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анПиН 10-64 РБ 98</w:t>
      </w:r>
    </w:p>
    <w:p>
      <w:pPr>
        <w:pStyle w:val="Normal"/>
        <w:shd w:fill="FFFFFF" w:val="clear"/>
        <w:spacing w:lineRule="exact" w:line="178" w:before="514" w:after="0"/>
        <w:ind w:left="3437" w:right="326" w:firstLine="562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УТВЕРЖДЕН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Постановлением Главного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государственного санитарног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рача Республики Беларусь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т 29 апреля 1998 г. № 18</w:t>
      </w:r>
    </w:p>
    <w:p>
      <w:pPr>
        <w:pStyle w:val="Normal"/>
        <w:shd w:fill="FFFFFF" w:val="clear"/>
        <w:spacing w:lineRule="exact" w:line="178" w:before="178" w:after="0"/>
        <w:ind w:left="3432" w:right="326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ата введения: с момент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опубликования - для разрабатываемой продукции;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через 6 месяцев с момент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опубликования - дл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ыпускаемой и ввозимой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родукции</w:t>
      </w:r>
    </w:p>
    <w:p>
      <w:pPr>
        <w:pStyle w:val="Normal"/>
        <w:shd w:fill="FFFFFF" w:val="clear"/>
        <w:spacing w:before="326" w:after="0"/>
        <w:ind w:left="1166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1.2. ГИГИЕНА, ТОКСИКОЛОГИЯ, САНИТАРИЯ</w:t>
      </w:r>
    </w:p>
    <w:p>
      <w:pPr>
        <w:pStyle w:val="Normal"/>
        <w:shd w:fill="FFFFFF" w:val="clear"/>
        <w:spacing w:lineRule="exact" w:line="178" w:before="101" w:after="0"/>
        <w:ind w:left="1862" w:hanging="1574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Гигиенические требования к производству, качеству и безопасности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средств гигиены  полости рта</w:t>
      </w:r>
    </w:p>
    <w:p>
      <w:pPr>
        <w:pStyle w:val="Normal"/>
        <w:shd w:fill="FFFFFF" w:val="clear"/>
        <w:spacing w:lineRule="exact" w:line="178" w:before="110" w:after="0"/>
        <w:ind w:left="1920" w:right="1906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анитарные правила и нормы </w:t>
      </w:r>
      <w:r>
        <w:rPr>
          <w:rFonts w:cs="Times New Roman" w:ascii="Times New Roman" w:hAnsi="Times New Roman"/>
          <w:color w:val="000000"/>
          <w:sz w:val="18"/>
          <w:szCs w:val="18"/>
        </w:rPr>
        <w:t>СанПиН 10-64 РБ 98</w:t>
      </w:r>
    </w:p>
    <w:p>
      <w:pPr>
        <w:pStyle w:val="Normal"/>
        <w:shd w:fill="FFFFFF" w:val="clear"/>
        <w:spacing w:lineRule="exact" w:line="182" w:before="101" w:after="0"/>
        <w:ind w:left="2189" w:right="326" w:hanging="155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  <w:lang w:val="en-US"/>
        </w:rPr>
        <w:t xml:space="preserve">Hygienic requirements for manufacturing, quality and safety of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n-US"/>
        </w:rPr>
        <w:t>Oral Hygiene Products</w:t>
      </w:r>
    </w:p>
    <w:p>
      <w:pPr>
        <w:pStyle w:val="Normal"/>
        <w:shd w:fill="FFFFFF" w:val="clear"/>
        <w:spacing w:before="192" w:after="0"/>
        <w:ind w:left="2309" w:hanging="0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1. Область применения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178" w:before="106" w:after="0"/>
        <w:ind w:left="5" w:firstLine="312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18"/>
          <w:szCs w:val="18"/>
        </w:rPr>
        <w:t>1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10"/>
          <w:sz w:val="18"/>
          <w:szCs w:val="18"/>
        </w:rPr>
        <w:t>1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стоящие Санитарные правила и нормы (далее - Санитарные правила)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зработаны в соответствии с Законом Республики Беларусь «О санитарно-</w:t>
        <w:br/>
        <w:t>эпидемическом благополучии населения»,  обязательны для соблюдения на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ерритории   Республики   Беларусь   всеми   органами,   учреждениями   и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бщественными объединениями, предприятиями и иными хозяйствующими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убъектами, независимо от их подчиненности и форм собственности, долж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остными лицами и гражданам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178"/>
        <w:ind w:firstLine="312"/>
        <w:rPr/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1.2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анитарные   правила   устанавливают   нормативы   безопасности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ребования к производству и контролю средств гигиены полости рта, а такж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требования к упаковке, маркировке и этикетировани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8" w:leader="none"/>
        </w:tabs>
        <w:spacing w:lineRule="exact" w:line="178"/>
        <w:ind w:left="0" w:firstLine="307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ребования  Санитарных  правил распространяются  на весь ассор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имент средств гигиены полости рта, производимый в Республике Беларусь 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возимый из-за рубежа, в соответствии с приложением 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8" w:leader="none"/>
        </w:tabs>
        <w:spacing w:lineRule="exact" w:line="178"/>
        <w:ind w:left="0" w:firstLine="307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ребования документа не распространяются на средства лечебного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азнач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8" w:leader="none"/>
        </w:tabs>
        <w:spacing w:lineRule="exact" w:line="178"/>
        <w:ind w:left="0" w:firstLine="307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изводству подлежат средства гигиены полости рта, безопасность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которых подтверждена удостоверением о гигиенической регистрации.</w:t>
      </w:r>
    </w:p>
    <w:p>
      <w:pPr>
        <w:pStyle w:val="Normal"/>
        <w:shd w:fill="FFFFFF" w:val="clear"/>
        <w:tabs>
          <w:tab w:val="clear" w:pos="720"/>
          <w:tab w:val="left" w:pos="2525" w:leader="none"/>
        </w:tabs>
        <w:spacing w:lineRule="exact" w:line="178" w:before="7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83413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301.85pt,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здание официальное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стоящие Санитарные правила и нормы  не</w:t>
      </w:r>
    </w:p>
    <w:p>
      <w:pPr>
        <w:sectPr>
          <w:type w:val="nextPage"/>
          <w:pgSz w:w="11906" w:h="16838"/>
          <w:pgMar w:left="3088" w:right="269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left="2525" w:right="24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могут быть полностью или частично воспро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зведены, тиражированы и распространены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ез разрешения Министерства здравоохране</w:t>
        <w:softHyphen/>
        <w:t>ния Республики Беларусь.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нПиН 10-64 РБ 98</w:t>
      </w:r>
    </w:p>
    <w:p>
      <w:pPr>
        <w:pStyle w:val="Normal"/>
        <w:shd w:fill="FFFFFF" w:val="clear"/>
        <w:spacing w:lineRule="exact" w:line="178" w:before="62" w:after="0"/>
        <w:ind w:left="29" w:firstLine="2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Лица, производящие и реализующие средства гигиены полости рта, дол'жны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иметь на каждый вид продукции удостоверение о гигиенической регистраци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ли его копию, заверенную организацией, выдавшей удостоверение 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игиенической регистрации, или держателем оригина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exact" w:line="178"/>
        <w:ind w:left="19" w:firstLine="298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сылки на обязательность соблюдения установленных настоящим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анитарными правилами санитарно-гигиенических требований должны быть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ключены в Государственные стандарты и другие нормативно-технически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окументы, устанавливающие требования к средствам гигиены полости р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exact" w:line="178"/>
        <w:ind w:left="19" w:firstLine="298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дзор и контроль за выполнением настоящих Санитарных правил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существляется  органами  и учреждениями  государственного санитарног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дзора Республики Белару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spacing w:lineRule="exact" w:line="178"/>
        <w:ind w:left="19" w:firstLine="298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стоящие Санитарные правила, официально изданные в установ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енном порядке, должны быть в наличии в каждом учреждении, предприятии,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рганизации, которые занимаются выпуском и реализацией средств гигиены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олости рта.</w:t>
      </w:r>
    </w:p>
    <w:p>
      <w:pPr>
        <w:pStyle w:val="Normal"/>
        <w:shd w:fill="FFFFFF" w:val="clear"/>
        <w:spacing w:before="24" w:after="0"/>
        <w:ind w:left="2251" w:hanging="0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2. Нормативные ссылк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24" w:leader="none"/>
        </w:tabs>
        <w:spacing w:lineRule="exact" w:line="178" w:before="101" w:after="0"/>
        <w:ind w:left="10" w:firstLine="283"/>
        <w:rPr>
          <w:rFonts w:ascii="Times New Roman" w:hAnsi="Times New Roman" w:cs="Times New Roman"/>
          <w:b/>
          <w:b/>
          <w:bCs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акон Республики Беларусь "О санитарно-эпидемическом благополу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чии населения"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10" w:firstLine="283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становление Кабинета Министров Республики Беларусь № 36 от</w:t>
        <w:br/>
        <w:t>31.08.94 «Об утверждении положения об осуществлении  государственног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анитарного надзора в Республике Беларусь»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10" w:firstLine="283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СТБ 114-96 «Государственная система стандартизации Республики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Беларусь.  Общие требования к построению,  изложению,  оформлению  и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одержанию стандартов»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10" w:firstLine="283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остановление Главного государственного санитарного врача Респуб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ики Беларусь № 32 от 12.11.98 "О порядке осуществления государственной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игиенической регламентации и регистрации химических и биологических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еществ, материалов и изделий из них, продукции производственно-бытового</w:t>
        <w:br/>
        <w:t>назначения, продуктов питания на территории Республики Беларусь"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178"/>
        <w:ind w:left="10" w:firstLine="278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2.5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еречень методик измерений, утвержденный Главным государст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енным санитарным врачом Республики Беларусь от 13.10.94, согласован и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длен  Госстандартом  Республики  Беларусь  (письмо № 03-16.5943  от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30.12.97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78"/>
        <w:ind w:left="10" w:firstLine="278"/>
        <w:rPr/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2.6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анПиН № 10-33-95 «Санитарные правила и гигиенические нормативы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езопасности парфюмерно-косметической продукции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7" w:leader="none"/>
        </w:tabs>
        <w:spacing w:lineRule="exact" w:line="178"/>
        <w:ind w:left="0" w:firstLine="288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анПиН №  10-33.1-95 «Методические указания по лабораторной</w:t>
        <w:br/>
        <w:t>гигиенической  оценке безопасности реализуемой и применяемой парфю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ерно-косметической продукции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7" w:leader="none"/>
        </w:tabs>
        <w:spacing w:lineRule="exact" w:line="178"/>
        <w:ind w:left="0" w:firstLine="288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анПиН №   10-33.2-95 «Методические указания  по  определению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ксикологических и аллергологических нормативных показателей гигиени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ческой безопасности реализуемой и применяемой парфюмерно-косметической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продукции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7" w:leader="none"/>
        </w:tabs>
        <w:spacing w:lineRule="exact" w:line="178"/>
        <w:ind w:left="0" w:firstLine="288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анПиН №   10-33.3-96 «Методические указания по определению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ормативных   показателей   микробиологической   чистоты   косметической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родукции».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9" w:leader="none"/>
        </w:tabs>
        <w:spacing w:lineRule="exact" w:line="178"/>
        <w:ind w:left="0" w:firstLine="283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анПиН №   11-19-94    «Перечень регламентированных в воздухе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абочей зоны вредных веществ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9" w:leader="none"/>
        </w:tabs>
        <w:spacing w:lineRule="exact" w:line="178"/>
        <w:ind w:left="0" w:firstLine="283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СО   11609  "Стоматология. Зубные  пасты.  Требования,  методы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спытаний и маркировка"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9" w:leader="none"/>
        </w:tabs>
        <w:spacing w:lineRule="exact" w:line="178"/>
        <w:ind w:left="0" w:firstLine="283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СО  7218-85   "Микробиология.  Общее  руководство  по  микроби</w:t>
        <w:softHyphen/>
        <w:br/>
        <w:t>ологическим исследованиям".</w:t>
      </w:r>
    </w:p>
    <w:p>
      <w:pPr>
        <w:pStyle w:val="Normal"/>
        <w:shd w:fill="FFFFFF" w:val="clear"/>
        <w:spacing w:before="144" w:after="0"/>
        <w:ind w:right="34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</w:t>
      </w:r>
    </w:p>
    <w:p>
      <w:pPr>
        <w:pStyle w:val="Normal"/>
        <w:shd w:fill="FFFFFF" w:val="clear"/>
        <w:spacing w:before="53" w:after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анПиН 10-64 РБ 98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</w:tabs>
        <w:spacing w:lineRule="exact" w:line="178" w:before="139" w:after="0"/>
        <w:ind w:left="14" w:firstLine="288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СО 7667-83  "Микробиология.  Схема составления стандартов п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етодам проведения микробиологического исследования"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</w:tabs>
        <w:spacing w:lineRule="exact" w:line="178"/>
        <w:ind w:left="14" w:firstLine="288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СО  4833-91   "Микробиология.   Общее  руководство  по  подсчету</w:t>
        <w:br/>
        <w:t>микроорганизмов. Методика определения количества колонии"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</w:tabs>
        <w:spacing w:lineRule="exact" w:line="178"/>
        <w:ind w:left="14" w:firstLine="288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СО 4831-91   "Микробиология.  Общее руководство  по  подсчету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численности колиформных бактерий. Методика наиболее вероятного числа"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</w:tabs>
        <w:spacing w:lineRule="exact" w:line="178"/>
        <w:ind w:left="14" w:firstLine="288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СО  4832-91   "Микробиология.   Общее  руководство  по  подсчету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численности  колиформных бактерий.  Методика определения  количества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колонии"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</w:tabs>
        <w:spacing w:lineRule="exact" w:line="178"/>
        <w:ind w:left="14" w:firstLine="288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СО  7954-87  "Микробиология.  Общее руководство по  подсчету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рожжей и плесневых грибков. Методика подсчета колоний при 25 °С"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</w:tabs>
        <w:spacing w:lineRule="exact" w:line="178"/>
        <w:ind w:left="14" w:firstLine="288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О  7251-93   "Микробиология.  Общее  руководство  по  подсчету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численности   предположительной   кишечной   палочки.   Метод   наиболее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ероятного числа"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</w:tabs>
        <w:spacing w:lineRule="exact" w:line="178"/>
        <w:ind w:left="14" w:firstLine="288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Методические указания по экспериментальному (фармакологичес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ому) и клиническому испытанию профилактических и лечебных зубных паст.</w:t>
        <w:br/>
        <w:t>Утв. Минздравом СССР, М., 198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</w:tabs>
        <w:spacing w:lineRule="exact" w:line="178"/>
        <w:ind w:left="14" w:firstLine="288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ОСТ 12.007-76 "Система стандартов безопасности труда. Вредны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ещества. Классификация и общие требования безопасности"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</w:tabs>
        <w:spacing w:lineRule="exact" w:line="178"/>
        <w:ind w:left="14" w:firstLine="288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СО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lang w:val="en-US"/>
        </w:rPr>
        <w:t xml:space="preserve">/TR 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7405  "Биологическая  оценка стоматологических  матери</w:t>
        <w:softHyphen/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алов"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</w:tabs>
        <w:spacing w:lineRule="exact" w:line="178"/>
        <w:ind w:left="14" w:firstLine="288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ОСТ 28303-89  "Изделия  косметические.  Упаковка,  маркировка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транспортирование и хранение"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49" w:leader="none"/>
        </w:tabs>
        <w:spacing w:lineRule="exact" w:line="178"/>
        <w:ind w:left="14" w:firstLine="288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ГОСТ 29188.0-91   "Изделия парфюмерно-косметические.  Правила</w:t>
        <w:br/>
        <w:t>приемки, отбора проб, методы органолептических испытаний"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178"/>
        <w:ind w:left="24" w:firstLine="283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2.24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ОСТ 29188.2-91   "Изделия  косметические.  Метод  определения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одородного показателя"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0" w:leader="none"/>
        </w:tabs>
        <w:spacing w:lineRule="exact" w:line="178"/>
        <w:ind w:left="19" w:firstLine="278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уководство по косметической продукции. Утв. Европейским эконо</w:t>
        <w:softHyphen/>
        <w:br/>
        <w:t>мическим сообществом (ЕЭС), 199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10" w:leader="none"/>
        </w:tabs>
        <w:spacing w:lineRule="exact" w:line="178"/>
        <w:ind w:left="19" w:firstLine="278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иказ Министерства здравоохранения СССР от 29.09.89 г. №&gt; 555 «О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вершенствовании системы медицинских осмотров трудящихся и водителей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индивидуальных транспортных средств».</w:t>
      </w:r>
    </w:p>
    <w:p>
      <w:pPr>
        <w:pStyle w:val="Normal"/>
        <w:shd w:fill="FFFFFF" w:val="clear"/>
        <w:spacing w:before="187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3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178" w:before="106" w:after="0"/>
        <w:ind w:left="10" w:firstLine="288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приятие, организация, любое юридическое или физическое лицо,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изводящие и (или) реализующие средства гигиены полости рта, должны</w:t>
        <w:br/>
        <w:t>гарантировать  их безопасность для здоровья  населения,  подтвержденную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аличием удостоверения о государственной гигиенической регистр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10" w:firstLine="288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анитарно-гигиенические мероприятия реализуемые при производ</w:t>
        <w:softHyphen/>
        <w:br/>
        <w:t>стве средств гигиены полости рта, должны быть направлены на исключение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озможности загрязнения продукции и касаются помещений, оборудования и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ерсон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178" w:before="5" w:after="0"/>
        <w:ind w:left="10" w:firstLine="288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Настоящие Санитарные правила содержат требования к показателям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безопасности средств гигиены полости рта (приложение 1).</w:t>
      </w:r>
    </w:p>
    <w:p>
      <w:pPr>
        <w:pStyle w:val="Normal"/>
        <w:shd w:fill="FFFFFF" w:val="clear"/>
        <w:spacing w:before="182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4. Термины и определения</w:t>
      </w:r>
    </w:p>
    <w:p>
      <w:pPr>
        <w:sectPr>
          <w:type w:val="nextPage"/>
          <w:pgSz w:orient="landscape" w:w="16838" w:h="11906"/>
          <w:pgMar w:left="1262" w:right="1263" w:gutter="0" w:header="0" w:top="1003" w:footer="0" w:bottom="360"/>
          <w:pgNumType w:fmt="decimal"/>
          <w:cols w:num="2" w:equalWidth="false" w:sep="false">
            <w:col w:w="6105" w:space="2054"/>
            <w:col w:w="61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106" w:after="0"/>
        <w:ind w:right="38" w:firstLine="28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Средства гигиены полости рта (СГПР) -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это любые вещества ил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средства, предназначенные для контакта с зубами и слизистой оболочкой </w:t>
      </w:r>
      <w:r>
        <w:rPr>
          <w:rFonts w:cs="Times New Roman" w:ascii="Times New Roman" w:hAnsi="Times New Roman"/>
          <w:color w:val="000000"/>
          <w:sz w:val="18"/>
          <w:szCs w:val="18"/>
        </w:rPr>
        <w:t>ротовой   полости   с   исключительной   или   преимущественной   целью   их</w:t>
      </w:r>
    </w:p>
    <w:p>
      <w:pPr>
        <w:pStyle w:val="Normal"/>
        <w:shd w:fill="FFFFFF" w:val="clear"/>
        <w:ind w:left="4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нПиН 10-64 РБ 98</w:t>
      </w:r>
    </w:p>
    <w:p>
      <w:pPr>
        <w:pStyle w:val="Normal"/>
        <w:shd w:fill="FFFFFF" w:val="clear"/>
        <w:spacing w:lineRule="exact" w:line="182" w:before="149" w:after="0"/>
        <w:ind w:left="4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чищения, профилактики, лечения и дезодорирования, но не отнесенные к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разряду лекарственных препаратов в силу основных свойств и концентраци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оставляющих их компонентов.</w:t>
      </w:r>
    </w:p>
    <w:p>
      <w:pPr>
        <w:pStyle w:val="Normal"/>
        <w:shd w:fill="FFFFFF" w:val="clear"/>
        <w:spacing w:lineRule="exact" w:line="182"/>
        <w:ind w:left="43" w:right="5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Входной контроль -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онтроль продукции поставщика, поступившей к потребителю (на предприятие) и предназначаемой для использования пр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изготовлении продукции.</w:t>
      </w:r>
    </w:p>
    <w:p>
      <w:pPr>
        <w:pStyle w:val="Normal"/>
        <w:shd w:fill="FFFFFF" w:val="clear"/>
        <w:spacing w:lineRule="exact" w:line="182"/>
        <w:ind w:left="38" w:right="5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Выборочный контроль -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нтроль, при котором решение о качеств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нтролируемой серии принимается по результатам контроля одной ил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ескольких выборок.</w:t>
      </w:r>
    </w:p>
    <w:p>
      <w:pPr>
        <w:pStyle w:val="Normal"/>
        <w:shd w:fill="FFFFFF" w:val="clear"/>
        <w:spacing w:lineRule="exact" w:line="182"/>
        <w:ind w:left="34" w:right="10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Качество продукции -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овокупность свойств продукции, обуславливающих ее способность удовлетворять определенные потребности в соответствии с ее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назначением.</w:t>
      </w:r>
    </w:p>
    <w:p>
      <w:pPr>
        <w:pStyle w:val="Normal"/>
        <w:shd w:fill="FFFFFF" w:val="clear"/>
        <w:spacing w:lineRule="exact" w:line="182" w:before="5" w:after="0"/>
        <w:ind w:left="24" w:right="14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Контроль качества продукции -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оверка с помощью утвержден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етодов соответствия показателей качества продукции установленны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ребованиям.</w:t>
      </w:r>
    </w:p>
    <w:p>
      <w:pPr>
        <w:pStyle w:val="Normal"/>
        <w:shd w:fill="FFFFFF" w:val="clear"/>
        <w:spacing w:lineRule="exact" w:line="182"/>
        <w:ind w:left="317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Маркировк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меет два значени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182"/>
        <w:ind w:left="29" w:firstLine="28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ечатный материал на упаковочной таре (этикетку, листок-вкладыш и др.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ечатные материалы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22" w:leader="none"/>
        </w:tabs>
        <w:spacing w:lineRule="exact" w:line="182"/>
        <w:ind w:left="31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оцесс прикрепления этикеток к упаковочной таре.</w:t>
      </w:r>
    </w:p>
    <w:p>
      <w:pPr>
        <w:pStyle w:val="Normal"/>
        <w:shd w:fill="FFFFFF" w:val="clear"/>
        <w:spacing w:lineRule="exact" w:line="182"/>
        <w:ind w:left="14" w:right="24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Нормативная документация (ИД) - </w:t>
      </w:r>
      <w:r>
        <w:rPr>
          <w:rFonts w:cs="Times New Roman" w:ascii="Times New Roman" w:hAnsi="Times New Roman"/>
          <w:color w:val="000000"/>
          <w:sz w:val="18"/>
          <w:szCs w:val="18"/>
        </w:rPr>
        <w:t>комплект документов, устанавлива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ющих требования к изготовлению и контролю продукции, к готовой продукции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ее хранению, транспортированию и применению, разработанных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твержденных в установленном порядке. В комплект нормативной доку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ентации на каждый вид средства гигиены полости рта, как правило, должны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входить: регламент производства, ГОСТ или технические условия, техническ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ребования, рецептура, согласованная с Министерством здравоохранени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спублики Беларусь на основании санитарно-химических, микр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иологических, токсикологических и клинико-лабораторных заключений, а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тация по применению средств гигиены полости рта.</w:t>
      </w:r>
    </w:p>
    <w:p>
      <w:pPr>
        <w:pStyle w:val="Normal"/>
        <w:shd w:fill="FFFFFF" w:val="clear"/>
        <w:spacing w:lineRule="exact" w:line="182"/>
        <w:ind w:left="14" w:right="34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Показатель качества -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количественная характеристика свойств продукта, входящая в его качество, рассматриваемая применительно к условиям его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отребления.</w:t>
      </w:r>
    </w:p>
    <w:p>
      <w:pPr>
        <w:pStyle w:val="Normal"/>
        <w:shd w:fill="FFFFFF" w:val="clear"/>
        <w:spacing w:lineRule="exact" w:line="182"/>
        <w:ind w:left="19" w:right="34" w:firstLine="27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Производственный контроль -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онтроль, осуществляемый на стадии произ</w:t>
        <w:softHyphen/>
        <w:t>водства продукции.</w:t>
      </w:r>
    </w:p>
    <w:p>
      <w:pPr>
        <w:pStyle w:val="Normal"/>
        <w:shd w:fill="FFFFFF" w:val="clear"/>
        <w:spacing w:lineRule="exact" w:line="182"/>
        <w:ind w:left="14" w:right="34" w:firstLine="27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Производство -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се операции, относящиеся к созданию продукта, включая получение и обработку сырья и других исходных материалов, процесс изгото</w:t>
        <w:softHyphen/>
        <w:t>вления продукта, его расфасовка, упаковка, этикетирование.</w:t>
      </w:r>
    </w:p>
    <w:p>
      <w:pPr>
        <w:pStyle w:val="Normal"/>
        <w:shd w:fill="FFFFFF" w:val="clear"/>
        <w:spacing w:lineRule="exact" w:line="182"/>
        <w:ind w:left="10" w:right="38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Партия -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объем товара одного наименования, изготовленного п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твержденной технологической инструкции, на одном технологическо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борудовании, оформленном одним документом о качестве.</w:t>
      </w:r>
    </w:p>
    <w:p>
      <w:pPr>
        <w:pStyle w:val="Normal"/>
        <w:shd w:fill="FFFFFF" w:val="clear"/>
        <w:spacing w:lineRule="exact" w:line="182"/>
        <w:ind w:left="10" w:right="34" w:firstLine="28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храняемость (стабильность) продукта - средняя продолжительност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охранения основных показателей качества продукции.</w:t>
      </w:r>
    </w:p>
    <w:p>
      <w:pPr>
        <w:pStyle w:val="Normal"/>
        <w:shd w:fill="FFFFFF" w:val="clear"/>
        <w:spacing w:lineRule="exact" w:line="182"/>
        <w:ind w:right="43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Срок годности -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интервал времени, ограничивающий возможност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использования конкретной продукции по назначению, в течение которого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действуют гарантийные обязательства изготовителя о сохранности показателей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ачества продукции.</w:t>
      </w:r>
    </w:p>
    <w:p>
      <w:pPr>
        <w:pStyle w:val="Normal"/>
        <w:shd w:fill="FFFFFF" w:val="clear"/>
        <w:spacing w:lineRule="exact" w:line="182"/>
        <w:ind w:left="5" w:right="43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Стабильность технологического процесса -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войство технологического процесса, обуславливающее постоянство распределения его контролируемых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араметров.</w:t>
      </w:r>
    </w:p>
    <w:p>
      <w:pPr>
        <w:pStyle w:val="Normal"/>
        <w:shd w:fill="FFFFFF" w:val="clear"/>
        <w:spacing w:before="19" w:after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анПиН 10-64 РБ 98</w:t>
      </w:r>
    </w:p>
    <w:p>
      <w:pPr>
        <w:pStyle w:val="Normal"/>
        <w:shd w:fill="FFFFFF" w:val="clear"/>
        <w:spacing w:lineRule="exact" w:line="178" w:before="72" w:after="0"/>
        <w:ind w:left="38" w:firstLine="28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Сырье -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се ингредиенты, используемые при изготовлении продукта </w:t>
      </w:r>
      <w:r>
        <w:rPr>
          <w:rFonts w:cs="Times New Roman" w:ascii="Times New Roman" w:hAnsi="Times New Roman"/>
          <w:color w:val="000000"/>
          <w:sz w:val="18"/>
          <w:szCs w:val="18"/>
        </w:rPr>
        <w:t>(активные или инертные) независимо от того, остаются ли они неизменными или претерпевают изменения в ходе производственного процесса.</w:t>
      </w:r>
    </w:p>
    <w:p>
      <w:pPr>
        <w:pStyle w:val="Normal"/>
        <w:shd w:fill="FFFFFF" w:val="clear"/>
        <w:spacing w:lineRule="exact" w:line="178"/>
        <w:ind w:left="34" w:right="14" w:firstLine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Упаковка -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се операции, включая маркировку, которые проводятся с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отовым продуктом, чтобы получить конечный продукт.</w:t>
      </w:r>
    </w:p>
    <w:p>
      <w:pPr>
        <w:pStyle w:val="Normal"/>
        <w:shd w:fill="FFFFFF" w:val="clear"/>
        <w:spacing w:lineRule="exact" w:line="178"/>
        <w:ind w:left="19" w:right="10" w:firstLine="31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Упаковочный материал -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юбой материал, включая печатный, служащи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ля упаковки продукции, кроме внешней упаковки, используемой дл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ранспортирования и перевозок. Упаковочные материалы (упаковочная тара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носят к первичным и вторичным в соответствии с тем, находятся они 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ямом контакте с продуктом или нет.</w:t>
      </w:r>
    </w:p>
    <w:p>
      <w:pPr>
        <w:pStyle w:val="Normal"/>
        <w:shd w:fill="FFFFFF" w:val="clear"/>
        <w:spacing w:lineRule="exact" w:line="178"/>
        <w:ind w:left="24" w:right="10" w:firstLine="293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Этикетка -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печатанная этикетка, прикрепленная непосредственно к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упаковке продукта.</w:t>
      </w:r>
    </w:p>
    <w:p>
      <w:pPr>
        <w:pStyle w:val="Normal"/>
        <w:shd w:fill="FFFFFF" w:val="clear"/>
        <w:spacing w:before="38" w:after="0"/>
        <w:ind w:left="581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5. Гигиенические требования к помещениям и оборудованию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178" w:before="106" w:after="0"/>
        <w:ind w:left="0" w:firstLine="298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стройство и санитарное содержание производственных помещений, в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торых изготавливаются средства гигиены полости рта, должны отвечать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ействующим   "Санитарным  правилам для  предприятий  по  производству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лекарственных препаратов" и настоящим правила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298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ланировка производственных помещений должна обеспечивать: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78"/>
        <w:ind w:left="19" w:firstLine="28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•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точность процесса с кратчайшими расстояниями между технологи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чески связанными помещениям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2" w:leader="none"/>
        </w:tabs>
        <w:spacing w:lineRule="exact" w:line="178"/>
        <w:ind w:left="30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ключение взаимопересечения людских и технологических поток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22" w:leader="none"/>
        </w:tabs>
        <w:spacing w:lineRule="exact" w:line="178"/>
        <w:ind w:left="10" w:firstLine="29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аксимальную группировку помещений с одинаковой степенью чистоты,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циональное размещение оборудования и материалов для предотвращения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мешения и транспортного пересечения различных видов и серий исходного</w:t>
        <w:br/>
        <w:t>сырья, полупродуктов и готовых средств, полное соблюдение условий сани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тарно-гигиенического режима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78"/>
        <w:ind w:left="10" w:firstLine="29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•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щиту от загрязнения при перемещении исходного сырья, полупр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уктов и готовых продуктов внутри зданий и из одного здания в другое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178"/>
        <w:ind w:left="307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•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соблюдение норм и правил техники безопасности и пожарной безопасност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178"/>
        <w:ind w:left="298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5.3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В зданиях должны быть предусмотрены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80" w:leader="none"/>
        </w:tabs>
        <w:spacing w:lineRule="exact" w:line="178"/>
        <w:ind w:left="5" w:firstLine="298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истемы  приточно-вытяжной  вентиляции  или,  при  необходимости</w:t>
        <w:br/>
        <w:t>создания  особых метеорологических  параметров,  установки кондициони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рования воздуха в производственных помещениях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80" w:leader="none"/>
        </w:tabs>
        <w:spacing w:lineRule="exact" w:line="178"/>
        <w:ind w:left="5" w:firstLine="298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стемы  водопровода и  канализации.  В технологических процессах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опускается использование воды только питьевого качеств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80" w:leader="none"/>
        </w:tabs>
        <w:spacing w:lineRule="exact" w:line="178"/>
        <w:ind w:left="5" w:firstLine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стемы  удаления  отходов  для  обеспечения  чистоты  помещения,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борудования и готовой продукции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78"/>
        <w:ind w:left="3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•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набор санитарно-бытовых помещени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298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се помещения должны быть объединены в функционально техн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логические блок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298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ие санитарно-гигиенические требования к воздуху рабочей зоны,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етоды   измерения  и  контроля  показателей  микроклимата  и  предельно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опустимые   концентрации   вредных   веществ   в   воздухе   рабочей   зоны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пределены ГОСТом  12.1.005-88, СанНиН №  11-19-94, Перечнем методик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змерений,  утвержденных  Главным   государственным  санитарным  врачом</w:t>
        <w:br/>
        <w:t>Республики   Беларусь    13.10.94,    согласован    и   продлен   Госстандартом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Республики Беларусь № 03-16/5943 от 30.12.97.</w:t>
      </w:r>
    </w:p>
    <w:p>
      <w:pPr>
        <w:sectPr>
          <w:type w:val="nextPage"/>
          <w:pgSz w:orient="landscape" w:w="16838" w:h="11906"/>
          <w:pgMar w:left="1239" w:right="1239" w:gutter="0" w:header="0" w:top="1241" w:footer="0" w:bottom="360"/>
          <w:pgNumType w:fmt="decimal"/>
          <w:cols w:num="2" w:equalWidth="false" w:sep="false">
            <w:col w:w="6124" w:space="2092"/>
            <w:col w:w="6139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298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троль микробной обсемененности помещений должен проводиться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 соответствии с МУ 63-3-76-83 и МУ 64-3-77- 83, утвержденными Минздравом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ССР 01.03.84 № 10-4-6-370.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нПиН 10-64 РБ 98</w:t>
      </w:r>
    </w:p>
    <w:p>
      <w:pPr>
        <w:pStyle w:val="Normal"/>
        <w:shd w:fill="FFFFFF" w:val="clear"/>
        <w:spacing w:lineRule="exact" w:line="182" w:before="149" w:after="0"/>
        <w:ind w:left="38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очищения, профилактики, лечения и дезодорирования, но не отнесенные к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разряду лекарственных препаратов в силу основных свойств и концентраци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оставляющих их компонентов.</w:t>
      </w:r>
    </w:p>
    <w:p>
      <w:pPr>
        <w:pStyle w:val="Normal"/>
        <w:shd w:fill="FFFFFF" w:val="clear"/>
        <w:spacing w:lineRule="exact" w:line="182"/>
        <w:ind w:left="43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Входной контроль -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онтроль продукции поставщика, поступившей к потребителю (на предприятие) и предназначаемой для использования пр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изготовлении продукции.</w:t>
      </w:r>
    </w:p>
    <w:p>
      <w:pPr>
        <w:pStyle w:val="Normal"/>
        <w:shd w:fill="FFFFFF" w:val="clear"/>
        <w:spacing w:lineRule="exact" w:line="182"/>
        <w:ind w:left="34" w:right="5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Выборочный контроль -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нтроль, при котором решение о качеств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контролируемой серии принимается по результатам контроля одной ил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ескольких выборок.</w:t>
      </w:r>
    </w:p>
    <w:p>
      <w:pPr>
        <w:pStyle w:val="Normal"/>
        <w:shd w:fill="FFFFFF" w:val="clear"/>
        <w:spacing w:lineRule="exact" w:line="182"/>
        <w:ind w:left="29" w:right="10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Качество продукции -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овокупность свойств продукции, обуславливающих ее способность удовлетворять определенные потребности в соответствии с ее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назначением.</w:t>
      </w:r>
    </w:p>
    <w:p>
      <w:pPr>
        <w:pStyle w:val="Normal"/>
        <w:shd w:fill="FFFFFF" w:val="clear"/>
        <w:spacing w:lineRule="exact" w:line="182" w:before="5" w:after="0"/>
        <w:ind w:left="19" w:right="14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Контроль качества продукции -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проверка с помощью утвержденных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методов соответствия показателей качества продукции установленны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ребованиям.</w:t>
      </w:r>
    </w:p>
    <w:p>
      <w:pPr>
        <w:pStyle w:val="Normal"/>
        <w:shd w:fill="FFFFFF" w:val="clear"/>
        <w:spacing w:lineRule="exact" w:line="182"/>
        <w:ind w:left="312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Маркировка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меет два значени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2" w:leader="none"/>
        </w:tabs>
        <w:spacing w:lineRule="exact" w:line="182"/>
        <w:ind w:left="29" w:firstLine="27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ечатный материал на упаковочной таре (этикетку, листок-вкладыш и др.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ечатные материалы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22" w:leader="none"/>
        </w:tabs>
        <w:spacing w:lineRule="exact" w:line="182"/>
        <w:ind w:left="30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оцесс прикрепления этикеток к упаковочной таре.</w:t>
      </w:r>
    </w:p>
    <w:p>
      <w:pPr>
        <w:pStyle w:val="Normal"/>
        <w:shd w:fill="FFFFFF" w:val="clear"/>
        <w:spacing w:lineRule="exact" w:line="182"/>
        <w:ind w:left="10" w:right="19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Нормативная документация (ИД) - </w:t>
      </w:r>
      <w:r>
        <w:rPr>
          <w:rFonts w:cs="Times New Roman" w:ascii="Times New Roman" w:hAnsi="Times New Roman"/>
          <w:color w:val="000000"/>
          <w:sz w:val="18"/>
          <w:szCs w:val="18"/>
        </w:rPr>
        <w:t>комплект документов, устанавлива</w:t>
        <w:softHyphen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ющих требования к изготовлению и контролю продукции, к готовой продукции, </w:t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 xml:space="preserve">ее хранению, транспортированию и применению, разработанных 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утвержденных в установленном порядке. В комплект нормативной доку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ментации на каждый вид средства гигиены полости рта, как правило, должны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входить: регламент производства, ГОСТ или технические условия, технические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требования, рецептура, согласованная с Министерством здравоохранения </w:t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еспублики Беларусь на основании санитарно-химических, микр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иологических, токсикологических и клинико-лабораторных заключений, ан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нотация по применению средств гигиены полости рта.</w:t>
      </w:r>
    </w:p>
    <w:p>
      <w:pPr>
        <w:pStyle w:val="Normal"/>
        <w:shd w:fill="FFFFFF" w:val="clear"/>
        <w:spacing w:lineRule="exact" w:line="182"/>
        <w:ind w:left="14" w:right="29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Показатель качества -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оличественная характеристика свойств продукта, входящая в его качество, рассматриваемая применительно к условиям его потребления.</w:t>
      </w:r>
    </w:p>
    <w:p>
      <w:pPr>
        <w:pStyle w:val="Normal"/>
        <w:shd w:fill="FFFFFF" w:val="clear"/>
        <w:spacing w:lineRule="exact" w:line="182" w:before="5" w:after="0"/>
        <w:ind w:left="19" w:right="29" w:firstLine="274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Производственный контроль -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онтроль, осуществляемый на стадии произ</w:t>
        <w:softHyphen/>
        <w:t>водства продукции.</w:t>
      </w:r>
    </w:p>
    <w:p>
      <w:pPr>
        <w:pStyle w:val="Normal"/>
        <w:shd w:fill="FFFFFF" w:val="clear"/>
        <w:spacing w:lineRule="exact" w:line="182"/>
        <w:ind w:left="14" w:right="29" w:firstLine="27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Производство -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все операции, относящиеся к созданию продукта, включая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олучение и обработку сырья и других исходных материалов, процесс изгот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ления продукта, его расфасовка, упаковка, этикетирование.</w:t>
      </w:r>
    </w:p>
    <w:p>
      <w:pPr>
        <w:pStyle w:val="Normal"/>
        <w:shd w:fill="FFFFFF" w:val="clear"/>
        <w:spacing w:lineRule="exact" w:line="182"/>
        <w:ind w:left="10" w:right="34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18"/>
          <w:szCs w:val="18"/>
        </w:rPr>
        <w:t xml:space="preserve">Партия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- объем товара одного наименования, изготовленного по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утвержденной технологической инструкции, на одном технологическом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борудовании, оформленном одним документом о качестве.</w:t>
      </w:r>
    </w:p>
    <w:p>
      <w:pPr>
        <w:pStyle w:val="Normal"/>
        <w:shd w:fill="FFFFFF" w:val="clear"/>
        <w:spacing w:lineRule="exact" w:line="182"/>
        <w:ind w:left="10" w:right="29" w:firstLine="28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охраняемость (стабильность) продукта - средняя продолжительност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охранения основных показателей качества продукции.</w:t>
      </w:r>
    </w:p>
    <w:p>
      <w:pPr>
        <w:pStyle w:val="Normal"/>
        <w:shd w:fill="FFFFFF" w:val="clear"/>
        <w:spacing w:lineRule="exact" w:line="182" w:before="5" w:after="0"/>
        <w:ind w:right="38" w:firstLine="283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Срок годности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- интервал времени, ограничивающий возможность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использования конкретной продукции по назначению, в течение которого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ействуют гарантийные обязательства изготовителя о сохранности показателей качества продукции.</w:t>
      </w:r>
    </w:p>
    <w:p>
      <w:pPr>
        <w:pStyle w:val="Normal"/>
        <w:shd w:fill="FFFFFF" w:val="clear"/>
        <w:spacing w:lineRule="exact" w:line="182"/>
        <w:ind w:left="5" w:right="38" w:firstLine="28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Стабильность технологического процесса -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войство технологического процесса, обуславливающее постоянство распределения его контролируемых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араметров.</w:t>
      </w:r>
    </w:p>
    <w:p>
      <w:pPr>
        <w:pStyle w:val="Normal"/>
        <w:shd w:fill="FFFFFF" w:val="clear"/>
        <w:spacing w:before="14" w:after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анПиН 10-64 РБ 98</w:t>
      </w:r>
    </w:p>
    <w:p>
      <w:pPr>
        <w:pStyle w:val="Normal"/>
        <w:shd w:fill="FFFFFF" w:val="clear"/>
        <w:spacing w:lineRule="exact" w:line="178" w:before="72" w:after="0"/>
        <w:ind w:left="34" w:firstLine="28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Сырье -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се ингредиенты, используемые при изготовлении продукта </w:t>
      </w:r>
      <w:r>
        <w:rPr>
          <w:rFonts w:cs="Times New Roman" w:ascii="Times New Roman" w:hAnsi="Times New Roman"/>
          <w:color w:val="000000"/>
          <w:sz w:val="18"/>
          <w:szCs w:val="18"/>
        </w:rPr>
        <w:t>(активные или инертные) независимо от того, остаются ли они неизменными или претерпевают изменения в ходе производственного процесса.</w:t>
      </w:r>
    </w:p>
    <w:p>
      <w:pPr>
        <w:pStyle w:val="Normal"/>
        <w:shd w:fill="FFFFFF" w:val="clear"/>
        <w:spacing w:lineRule="exact" w:line="178"/>
        <w:ind w:left="34" w:right="10" w:firstLine="298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Упаковка -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се операции, включая маркировку, которые проводятся с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отовым продуктом, чтобы получить конечный продукт.</w:t>
      </w:r>
    </w:p>
    <w:p>
      <w:pPr>
        <w:pStyle w:val="Normal"/>
        <w:shd w:fill="FFFFFF" w:val="clear"/>
        <w:spacing w:lineRule="exact" w:line="178"/>
        <w:ind w:left="14" w:right="5" w:firstLine="31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Упаковочный материал -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юбой материал, включая печатный, служащий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для упаковки продукции, кроме внешней упаковки, используемой для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транспортирования и перевозок. Упаковочные материалы (упаковочная тара)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относят к первичным и вторичным в соответствии с тем, находятся они 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ямом контакте с продуктом или нет.</w:t>
      </w:r>
    </w:p>
    <w:p>
      <w:pPr>
        <w:pStyle w:val="Normal"/>
        <w:shd w:fill="FFFFFF" w:val="clear"/>
        <w:spacing w:lineRule="exact" w:line="178"/>
        <w:ind w:left="19" w:right="10" w:firstLine="293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Этикетка -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печатанная этикетка, прикрепленная непосредственно к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упаковке продукта.</w:t>
      </w:r>
    </w:p>
    <w:p>
      <w:pPr>
        <w:pStyle w:val="Normal"/>
        <w:shd w:fill="FFFFFF" w:val="clear"/>
        <w:spacing w:before="38" w:after="0"/>
        <w:ind w:left="576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5. Гигиенические требования к помещениям и оборудованию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178" w:before="101" w:after="0"/>
        <w:ind w:left="0" w:firstLine="298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стройство и санитарное содержание производственных помещений, в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торых изготавливаются средства гигиены полости рта, должны отвечать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йствующим   "Санитарным   правилам  для  предприятий  по  производству</w:t>
        <w:br/>
        <w:t>лекарственных препаратов" и настоящим правил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298" w:hanging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ланировка производственных помещений должна обеспечивать: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78"/>
        <w:ind w:left="19" w:firstLine="28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•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оточность процесса с кратчайшими расстояниями между технологи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чески связанными помещениям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18" w:leader="none"/>
        </w:tabs>
        <w:spacing w:lineRule="exact" w:line="178"/>
        <w:ind w:left="3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ключение взаимопересечения людских и технологических поток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18" w:leader="none"/>
        </w:tabs>
        <w:spacing w:lineRule="exact" w:line="178"/>
        <w:ind w:left="5" w:firstLine="298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аксимальную группировку помещений с одинаковой степенью чистоты,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ациональное размещение оборудования и материалов для предотвращения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мешения и транспортного пересечения различных видов и серий исходного</w:t>
        <w:br/>
        <w:t>сырья, полупродуктов и готовых средств, полное соблюдение условий сани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тарно-гигиенического режим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18" w:leader="none"/>
        </w:tabs>
        <w:spacing w:lineRule="exact" w:line="178"/>
        <w:ind w:left="5" w:firstLine="298"/>
        <w:rPr/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щиту от загрязнения при перемещении исходного сырья, полупр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уктов и готовых продуктов внутри зданий и из одного здания в другое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18" w:leader="none"/>
        </w:tabs>
        <w:spacing w:lineRule="exact" w:line="178"/>
        <w:ind w:left="3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соблюдение норм и правил техники безопасности и пожарной безопасност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178"/>
        <w:ind w:left="298" w:hanging="0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5.3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В зданиях должны быть предусмотрены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80" w:leader="none"/>
        </w:tabs>
        <w:spacing w:lineRule="exact" w:line="178"/>
        <w:ind w:left="5" w:firstLine="298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истемы  приточно-вытяжной  вентиляции  или,  при  необходимости</w:t>
        <w:br/>
        <w:t>создания  особых метеорологических  параметров,  установки кондициони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рования воздуха в производственных помещениях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80" w:leader="none"/>
        </w:tabs>
        <w:spacing w:lineRule="exact" w:line="178"/>
        <w:ind w:left="5" w:firstLine="298"/>
        <w:rPr/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стемы  водопровода и  канализации.  В технологических процессах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опускается использование воды только питьевого качеств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80" w:leader="none"/>
        </w:tabs>
        <w:spacing w:lineRule="exact" w:line="178"/>
        <w:ind w:left="5" w:firstLine="29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истемы  удаления  отходов  для  обеспечения  чистоты  помещения,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борудования и готовой продукции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178"/>
        <w:ind w:left="30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•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набор санитарно-бытовых помещен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298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се помещения должны быть объединены в функционально техн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логические блок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298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ие санитарно-гигиенические требования к воздуху рабочей зоны,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методы   измерения  и  контроля  показателей  микроклимата  и  предельно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опустимые   концентрации   вредных   веществ   в   воздухе   рабочей   зоны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пределены ГОСТом  12.1.005-88, СанНиН №  11-19-94, Перечнем методик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змерений, утвержденных  Главным  государственным  санитарным  врачом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спублики   Беларусь    13.10.94,    согласован   и   продлен    Госстандартом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Республики Беларусь № 03-16/5943 от 30.12.97.</w:t>
      </w:r>
    </w:p>
    <w:p>
      <w:pPr>
        <w:sectPr>
          <w:type w:val="nextPage"/>
          <w:pgSz w:orient="landscape" w:w="16838" w:h="11906"/>
          <w:pgMar w:left="1241" w:right="1241" w:gutter="0" w:header="0" w:top="1243" w:footer="0" w:bottom="360"/>
          <w:pgNumType w:fmt="decimal"/>
          <w:cols w:num="2" w:equalWidth="false" w:sep="false">
            <w:col w:w="6120" w:space="2098"/>
            <w:col w:w="6134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298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троль микробной обсемененности помещений должен проводиться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 соответствии с МУ 63-3-76-83 и МУ 64-3-77- 83, утвержденными Минздравом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ССР 01.03.84 № 10-4-6-370.</w:t>
      </w:r>
    </w:p>
    <w:p>
      <w:pPr>
        <w:pStyle w:val="Normal"/>
        <w:shd w:fill="FFFFFF" w:val="clear"/>
        <w:ind w:left="10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нПиН 10-64 РБ 98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178" w:before="106" w:after="0"/>
        <w:ind w:left="82" w:firstLine="288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ехнологический процесс должен осуществляться в соответствии с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действующим, утвержденным  в установленном  порядке,  регламентом  пр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зводства.   Регламент  производства  является  основным  документом,  опре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еляющим в деталях порядок выполнения всех операций технологического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роцесса и контроля качества продукта на всех стадиях изготовл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82" w:firstLine="288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о начала любой операции технологического процесса необходимо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убедиться   в   том,   что   рабочая   зона,   технологическое   оборудование   и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онтрольно-измерительная   аппаратура   подготовлены   в   соответствии   с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установленными требования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82" w:firstLine="288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 целью обеспечения охраны и безопасности работающего персонала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  используемое  оборудование должны  быть  четкие  инструкции  по  его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эксплуатации, должны проводиться регулярные профилактические осмотры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оборудования и коммуникаций, их плановый и внеплановый ремонт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178"/>
        <w:ind w:left="82" w:firstLine="288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5.10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 производственных  помещениях,  где  изготовляются  средства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гигиены  полости  рта,  не допускается  наличие  насекомых  и  грызунов.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Администрация предприятия обязана обеспечить проведение мероприятий п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орьбе с насекомыми и грызунами.</w:t>
      </w:r>
    </w:p>
    <w:p>
      <w:pPr>
        <w:pStyle w:val="Normal"/>
        <w:shd w:fill="FFFFFF" w:val="clear"/>
        <w:spacing w:before="82" w:after="0"/>
        <w:ind w:left="1402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6. Гигиенические требования к персоналу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178" w:before="101" w:after="0"/>
        <w:ind w:left="72" w:firstLine="288"/>
        <w:rPr/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6.</w:t>
      </w: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1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есь персонал при поступлении на работу и в процессе работы должен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ходить   предварительные   и   периодические   медицинские   осмотры   в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оответствии с приказом Министерства здравоохранения СССР № 555,  от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29.09.8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62" w:firstLine="283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Весь персонал должен быть обучен правилам личной гигиены на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роизводст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62" w:firstLine="283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Для  защиты  продукции  от  загрязнения  персонал  должен  носить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пециальную одежду и головной убо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62" w:firstLine="283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ерсонал, занятый в процессе производства, обработки, упаковки 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хранения средств гигиены полости рта должен строго соблюдать инструкции,</w:t>
        <w:br/>
        <w:t>регламентирующие сохранение здоровья и правила личной гигие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62" w:firstLine="283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Правила личной гигиены должны соблюдать все входящие в зону</w:t>
        <w:br/>
        <w:t>производства:  постоянные  и временные работники,  представители руко-</w:t>
      </w:r>
    </w:p>
    <w:p>
      <w:pPr>
        <w:pStyle w:val="Normal"/>
        <w:shd w:fill="FFFFFF" w:val="clear"/>
        <w:spacing w:lineRule="exact" w:line="178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' водства, инспекций и др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178"/>
        <w:ind w:left="62" w:firstLine="283"/>
        <w:rPr/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6.6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помещениях 4-го класса чистоты необходимо носить защитную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дежду   фабричного   изготовления,   состоящую   из   стандартного   набора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инадлежностей (халат, шапочка или косынка).</w:t>
      </w:r>
    </w:p>
    <w:p>
      <w:pPr>
        <w:pStyle w:val="Normal"/>
        <w:shd w:fill="FFFFFF" w:val="clear"/>
        <w:spacing w:before="91" w:after="0"/>
        <w:ind w:left="778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7. Контроль качества продукции на этапах производств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58" w:leader="none"/>
        </w:tabs>
        <w:spacing w:lineRule="exact" w:line="178" w:before="106" w:after="0"/>
        <w:ind w:left="53" w:firstLine="293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чество продукции на отдельных этапах производственного процесса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олжно контролироваться производителем в полном объеме, предусмотренном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ействующей нормативной документацие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58" w:leader="none"/>
        </w:tabs>
        <w:spacing w:lineRule="exact" w:line="178"/>
        <w:ind w:left="346" w:hanging="0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 ходе постадийного контроля проверяется: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94" w:leader="none"/>
        </w:tabs>
        <w:spacing w:lineRule="exact" w:line="178"/>
        <w:ind w:left="48" w:firstLine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ответствие   используемого   сырья,   вспомогательных   материалов,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олуфабрикатов требованиям нормативной документации; '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94" w:leader="none"/>
        </w:tabs>
        <w:spacing w:lineRule="exact" w:line="178"/>
        <w:ind w:left="48" w:firstLine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ыполнение регламентированных технологических операций и  соб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юдение технологических режимов работ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94" w:leader="none"/>
        </w:tabs>
        <w:spacing w:lineRule="exact" w:line="178"/>
        <w:ind w:left="33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нитарное состояние цехов и рабочих мест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94" w:leader="none"/>
        </w:tabs>
        <w:spacing w:lineRule="exact" w:line="178"/>
        <w:ind w:left="48" w:firstLine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ультаты постадийного контроля должны отражаться в соответствую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щих  журналах.   При  обнаружении  отклонений  от  режима  и  норм  техн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огического процесса должны быть выявлены причины и приняты меры по их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ликвидации.</w:t>
      </w:r>
    </w:p>
    <w:p>
      <w:pPr>
        <w:pStyle w:val="Normal"/>
        <w:shd w:fill="FFFFFF" w:val="clear"/>
        <w:spacing w:before="178" w:after="0"/>
        <w:ind w:left="10" w:hanging="0"/>
        <w:jc w:val="center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10</w:t>
      </w:r>
    </w:p>
    <w:p>
      <w:pPr>
        <w:pStyle w:val="Normal"/>
        <w:shd w:fill="FFFFFF" w:val="clear"/>
        <w:spacing w:before="19" w:after="0"/>
        <w:jc w:val="right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анПиН 10-64 РБ 9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168" w:before="72" w:after="0"/>
        <w:ind w:left="29" w:firstLine="293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 каждый вид исходного сырья, материалов и реактивов предприятие</w:t>
        <w:br/>
        <w:t>должно иметь утвержденную в установленном порядке нормативную докумен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тацию (см. раздел 8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168"/>
        <w:ind w:left="29" w:firstLine="293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оменклатура измеряемых параметров готовой продукции, а также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межуточных  продуктов  при  операционном   контроле  в  ходе  процесса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оизводства, выбор этапов производства, где будет проводиться контроль,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спользуемые при этом методы должны позволять оценивать стабильность</w:t>
        <w:br/>
        <w:t>технологического  процесса,  обеспечивать достаточно  высокую  гарантию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лучения готовой продукции, соответствующей по основным потребитель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ким свойствам (безопасности и стабильности) - требованиям, содержащимся в</w:t>
        <w:br/>
        <w:t>нормативной документ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168"/>
        <w:ind w:left="29" w:firstLine="293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чество готовой продукции должно контролироваться в полном объ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ме, предусмотренном действующей нормативной документацией. Результаты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контроля должны регистрироваться в специальных производственных жур</w:t>
        <w:softHyphen/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нал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spacing w:lineRule="exact" w:line="168" w:before="5" w:after="0"/>
        <w:ind w:left="29" w:firstLine="293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В нормативной документации должны быть четко определены условия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ри которых возможна переработка брака без ущерба для качества конечной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одукции. При других условиях забракованная продукция подлежит утилиза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ции с оформлением соответствующей документации по четко установленным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авилам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168"/>
        <w:ind w:left="24" w:firstLine="293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7.7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Готовая   продукция,   подлежащая  упаковке,   должна  храниться   в</w:t>
        <w:br/>
        <w:t>условиях, обеспечивающих сохранение ее свойств.</w:t>
      </w:r>
    </w:p>
    <w:p>
      <w:pPr>
        <w:pStyle w:val="Normal"/>
        <w:shd w:fill="FFFFFF" w:val="clear"/>
        <w:spacing w:before="82" w:after="0"/>
        <w:ind w:lef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8. Требования к документации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73" w:before="101" w:after="0"/>
        <w:ind w:left="14" w:firstLine="298"/>
        <w:rPr/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8.</w:t>
      </w: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</w:rPr>
        <w:t>1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Каждое предприятие, изготавливающее средства гигиены полости рта,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олжно иметь   полный комплект нормативной документации на каждый    вид</w:t>
        <w:br/>
        <w:t>продукта, утвержденной в установленном порядке. В комплект в обязательном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рядке должны  входить     удостоверения о  гигиенической  регистраци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родукции, импортируемого сырья и полуфабрикатов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173"/>
        <w:ind w:left="19" w:firstLine="288"/>
        <w:rPr/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8.2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В  соответствии  с  производственным  регламентом  процесс  изгото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ления   каждого  вида  продукции  должен  быть  изложен  в  инструкциях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описывающих подробно каждую стадию технологического процесс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73"/>
        <w:ind w:left="14" w:firstLine="288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8.3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нструкции должны быть утверждены руководителем предприятия и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держать описание необходимых контрольных анализов,  которые следует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роводить на каждой стадии производственного процесс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173"/>
        <w:ind w:left="5" w:firstLine="298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8.4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 каждую  партию  продукции должен  быть  сопроводительный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документ, свидетельствующий о том, что она была изготовлена, отконтро-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ирована, разослана потребителю в соответствии с требованиями нормативной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окументаци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73"/>
        <w:ind w:left="14" w:firstLine="288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8.5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окументы на каждую партию продукции должны давать возможность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следить за всеми этапами изготовления и контроля партии. Документы по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регистрации и рассылке партии должны быть составлены так, чтобы можно</w:t>
        <w:br/>
        <w:t>было в случае необходимости отозвать каждую направленную потребителю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артию.</w:t>
      </w:r>
    </w:p>
    <w:p>
      <w:pPr>
        <w:pStyle w:val="Normal"/>
        <w:shd w:fill="FFFFFF" w:val="clear"/>
        <w:spacing w:lineRule="exact" w:line="173" w:before="115" w:after="0"/>
        <w:ind w:left="2558" w:right="326" w:hanging="2026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9. Требования к сырью и материалам, используемым в процессе производства</w:t>
      </w:r>
    </w:p>
    <w:p>
      <w:pPr>
        <w:pStyle w:val="Normal"/>
        <w:shd w:fill="FFFFFF" w:val="clear"/>
        <w:spacing w:lineRule="exact" w:line="173" w:before="106" w:after="0"/>
        <w:ind w:right="19"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5"/>
          <w:sz w:val="18"/>
          <w:szCs w:val="18"/>
        </w:rPr>
        <w:t>9.1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На каждый вид исходного сырья и материалов предприятие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зготовитель средств гигиены полости рта должно иметь утвержденную в установленном порядке нормативную документацию. При отсутствии такой документации предприятие должно самостоятельно разработать специальны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документы, согласовав их с органами государственного санитарного надзора и </w:t>
      </w:r>
      <w:r>
        <w:rPr>
          <w:rFonts w:cs="Times New Roman" w:ascii="Times New Roman" w:hAnsi="Times New Roman"/>
          <w:color w:val="000000"/>
          <w:sz w:val="18"/>
          <w:szCs w:val="18"/>
        </w:rPr>
        <w:t>поставщиком в установленном порядке.</w:t>
      </w:r>
    </w:p>
    <w:p>
      <w:pPr>
        <w:pStyle w:val="Normal"/>
        <w:shd w:fill="FFFFFF" w:val="clear"/>
        <w:spacing w:before="158" w:after="0"/>
        <w:ind w:right="5" w:hanging="0"/>
        <w:jc w:val="center"/>
        <w:rPr>
          <w:rFonts w:ascii="Times New Roman" w:hAnsi="Times New Roman" w:cs="Times New Roman"/>
          <w:color w:val="000000"/>
          <w:spacing w:val="-2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3"/>
          <w:sz w:val="18"/>
          <w:szCs w:val="18"/>
        </w:rPr>
        <w:t>11</w:t>
      </w:r>
    </w:p>
    <w:p>
      <w:pPr>
        <w:sectPr>
          <w:type w:val="nextPage"/>
          <w:pgSz w:orient="landscape" w:w="16838" w:h="11906"/>
          <w:pgMar w:left="1212" w:right="1212" w:gutter="0" w:header="0" w:top="989" w:footer="0" w:bottom="360"/>
          <w:pgNumType w:fmt="decimal"/>
          <w:cols w:num="2" w:equalWidth="false" w:sep="false">
            <w:col w:w="6177" w:space="2082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нПиН 10-64 РБ 9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exact" w:line="178" w:before="91" w:after="0"/>
        <w:ind w:left="5" w:firstLine="288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учение каждой серии сырья и материалов на предприятии должн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егистрироваться,   при  этом   необходимо  проверять  целостность  упаковок,</w:t>
        <w:br/>
        <w:t>этикеток и наличие сопроводительных документов, удостоверяющих качество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олученных материало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5" w:firstLine="288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едприятие должно иметь утвержденные инструкции по обращению с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ырьевыми материалами, предусматривающие порядок их приема, идентифи</w:t>
        <w:softHyphen/>
        <w:br/>
        <w:t>кации, хранения, изъятия образцов для контроля, порядок контроля, выдачи и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ранспортирования в производственные подраздел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5" w:firstLine="288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ждая партия полученного сырья, материалов, должна быть подверг</w:t>
        <w:softHyphen/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ута  входному   контролю  в  соответствии  с  действующей  нормативной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окументацией и может быть использована в производственных целях только</w:t>
        <w:br/>
        <w:t>при соответствии установленным требованиям. Результаты контроля должны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ыть зарегистрированы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78"/>
        <w:ind w:firstLine="293"/>
        <w:rPr/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9.5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Отбор   проб  для   контроля  должен   проводиться   с   соблюдением</w:t>
        <w:br/>
        <w:t>действующих санитарно-гигиенических норм, правил техники безопасности и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словий, исключающих загрязнение сырья и обеспечивающих безопасность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аботающего персона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5" w:firstLine="283"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ырье и материалы должны храниться в специальных помещениях,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изолированных   от   основного   производства,   с   соблюдением   условий,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беспечивающих  их  сохранность  в  течение  регламентированных сроков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хранения и предотвращающих их смешивание и загрязнение. При хранени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материалов к ним должен быть обеспечен удобный доступ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5" w:firstLine="283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ырье и материалы, прошедшие входной контроль и разрешенные к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использованию в производстве, должны иметь специальную маркировку и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храниться отдельно от тех партий, которые не прошли входной контроль или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ыли забракованы при контроле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178"/>
        <w:ind w:left="5" w:firstLine="283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9.8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Забракованные    партии    сырья    и    материалов    должны    быть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оответствующим образом обозначены для предотвращения их случайного</w:t>
        <w:br/>
        <w:t>попадания  в  производственный процесс  и уничтожены  или  возвращены</w:t>
        <w:br/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поставщик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78"/>
        <w:ind w:left="10" w:firstLine="283"/>
        <w:rPr/>
      </w:pP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9.9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От каждой партии сырья и материалов, разрешенной к использованию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 производстве, необходимо оставлять образцы в количестве, достаточном для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ведения    повторного    контроля.    Сроки    хранения    таких    образцов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определяются  с  учетом  особенностей  материалов  и  регламентированных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роков их годности.</w:t>
      </w:r>
    </w:p>
    <w:p>
      <w:pPr>
        <w:pStyle w:val="Normal"/>
        <w:shd w:fill="FFFFFF" w:val="clear"/>
        <w:spacing w:before="173" w:after="0"/>
        <w:ind w:left="979" w:hanging="0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10. Требования к упаковке, маркировке и этикетке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1" w:leader="none"/>
        </w:tabs>
        <w:spacing w:lineRule="exact" w:line="178" w:before="101" w:after="0"/>
        <w:ind w:left="0" w:firstLine="307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Упаковка должна обеспечивать сохранность свойств готовой пр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укции в течение установленных сроков годности и удобство пользова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307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Оформление упаковки должно быть единым для каждой партии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родукц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307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Требования к упаковке и маркировке средств гигиены полости рта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пределены ГОСТом 28303 и ИСО 1160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307"/>
        <w:rPr>
          <w:rFonts w:ascii="Times New Roman" w:hAnsi="Times New Roman" w:cs="Times New Roman"/>
          <w:color w:val="000000"/>
          <w:spacing w:val="-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Лаковое покрытие алюминиевых туб, используемых для упаковки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редств гигиены полости рта, не должно иметь нарушений целостности в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ечгние срока годности продукции и удовлетворять требованиям нормативной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окументации,  согласованной  с  органами  государственного  санитарног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дзора в установленном порядк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307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аркировка и упаковка потребительской и транспортировочной тары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олжны быть четкими, недвусмысленными.</w:t>
      </w:r>
    </w:p>
    <w:p>
      <w:pPr>
        <w:pStyle w:val="Normal"/>
        <w:shd w:fill="FFFFFF" w:val="clear"/>
        <w:ind w:left="4584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анПиН 10-64 РБ 98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178" w:before="96" w:after="0"/>
        <w:ind w:left="43" w:firstLine="307"/>
        <w:rPr/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10.6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На потребительской таре со средствами гигиены полости рта должно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быть указано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2" w:leader="none"/>
        </w:tabs>
        <w:spacing w:lineRule="exact" w:line="178" w:before="5" w:after="0"/>
        <w:ind w:left="34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именование средства гигиены полости рт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2" w:leader="none"/>
        </w:tabs>
        <w:spacing w:lineRule="exact" w:line="178"/>
        <w:ind w:left="34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фирменное название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2" w:leader="none"/>
        </w:tabs>
        <w:spacing w:lineRule="exact" w:line="178" w:before="10" w:after="0"/>
        <w:ind w:left="34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именование и адрес изготовителя (или основного поставщика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2" w:leader="none"/>
        </w:tabs>
        <w:spacing w:lineRule="exact" w:line="178"/>
        <w:ind w:left="34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трана происхождения продукци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2" w:leader="none"/>
        </w:tabs>
        <w:spacing w:lineRule="exact" w:line="178"/>
        <w:ind w:left="34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омер партии или сери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2" w:leader="none"/>
        </w:tabs>
        <w:spacing w:lineRule="exact" w:line="178" w:before="5" w:after="0"/>
        <w:ind w:left="34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именование основных ингредиентов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2" w:leader="none"/>
        </w:tabs>
        <w:spacing w:lineRule="exact" w:line="178" w:before="5" w:after="0"/>
        <w:ind w:left="53" w:firstLine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ата изготовления и срок годности, либо дата истечения срока реализации</w:t>
        <w:br/>
        <w:t>(в этом случае на упаковке должно быть указание; использовать до... или годен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до...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2" w:leader="none"/>
        </w:tabs>
        <w:spacing w:lineRule="exact" w:line="178" w:before="10" w:after="0"/>
        <w:ind w:left="34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м нетто (мл) и (или) масса (г).</w:t>
      </w:r>
    </w:p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spacing w:lineRule="exact" w:line="178" w:before="5" w:after="0"/>
        <w:ind w:left="43" w:firstLine="307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ркировка на потребительскую тару должна быть нанесена трудно-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мываемой краской непосредственно на ее поверхность или типографским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пособом на этикетку, прочно приклеенную на та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4" w:leader="none"/>
        </w:tabs>
        <w:spacing w:lineRule="exact" w:line="178"/>
        <w:ind w:left="43" w:firstLine="307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ребования, изложенные в пунктах 10.5, 10.6, 10.7, распространяются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а все ввозимые из-за рубежа средства гигиены полости рта. Допускается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исполнение   маркировки   на   языке   страны-изготовителя   при   условии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сопровождения   каждой   индивидуальной   упаковки   листком-аннотацией,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ыполненной на русском языке.</w:t>
      </w:r>
    </w:p>
    <w:p>
      <w:pPr>
        <w:pStyle w:val="Normal"/>
        <w:shd w:fill="FFFFFF" w:val="clear"/>
        <w:spacing w:before="96" w:after="0"/>
        <w:ind w:right="67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1. Санитарно-гигиенический контрол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182" w:before="106" w:after="0"/>
        <w:ind w:left="10" w:firstLine="307"/>
        <w:rPr>
          <w:rFonts w:ascii="Times New Roman" w:hAnsi="Times New Roman" w:cs="Times New Roman"/>
          <w:b/>
          <w:b/>
          <w:bCs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Контроль за соблюдением настоящих Санитарных правил и норм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осуществляют органы и учреждения государственного санитарного надзора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еспублики Белару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182" w:before="10" w:after="0"/>
        <w:ind w:left="10" w:firstLine="307"/>
        <w:rPr>
          <w:rFonts w:ascii="Times New Roman" w:hAnsi="Times New Roman" w:cs="Times New Roman"/>
          <w:b/>
          <w:b/>
          <w:bCs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осударственный  санитарно-эпидемиологический  надзор осуще</w:t>
        <w:softHyphen/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твляется на этапе постановки на производство, при производстве и реализаци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аселению средств гигиены полости р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182"/>
        <w:ind w:left="10" w:firstLine="307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игиеническая оценка отечественных средств гигиены полости рта</w:t>
        <w:br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производится на этапе постановки на производство;  импортируемых - на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тадии первичного ввоза конкретных наименований продукции.       ^^^^^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182"/>
        <w:ind w:left="10" w:firstLine="307"/>
        <w:rPr>
          <w:rFonts w:ascii="Times New Roman" w:hAnsi="Times New Roman" w:cs="Times New Roman"/>
          <w:color w:val="000000"/>
          <w:spacing w:val="-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Гигиеническая оценка федств гигиены полости рта ввозимых из-за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рубежа осуществляется в соответствии с требованиями СанПиН 10-33-95; 10-</w:t>
        <w:br/>
        <w:t>33.1-95 и новых отечественных средств согласно "Показателям безопасностиГ</w:t>
        <w:br/>
        <w:t>настоящих Санитарных правил (приложение 1) по методикам, утвержденным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инистерством здравоохранения Республики Белару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182"/>
        <w:ind w:left="10" w:firstLine="307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 проведении гигиенической оценки средств гигиены полости рта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следует также  использовать  "Руководство  по косметической продукции",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утвержденное Европейским экономическим обществом (ЕЭС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182"/>
        <w:ind w:left="10" w:firstLine="307"/>
        <w:rPr>
          <w:rFonts w:ascii="Times New Roman" w:hAnsi="Times New Roman" w:cs="Times New Roman"/>
          <w:color w:val="000000"/>
          <w:spacing w:val="-1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Требования к документации, необходимой для получения удосто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верения о гигиенической регистрации определены Постановлением Главного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государственного   санитарного   врача  Республики   Беларусь  «О   порядке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ой гигиенической регистрации» № 7/9 от 14.08.94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182"/>
        <w:ind w:firstLine="307"/>
        <w:rPr/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11.7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6"/>
          <w:sz w:val="18"/>
          <w:szCs w:val="18"/>
        </w:rPr>
        <w:t>Надзор за выпускаемыми и реализуемыми  средствами  гигиены</w:t>
        <w:br/>
        <w:t>полости рта осуществляется либо путем  проверки документации, сопро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ождающей продукцию, либо путем выборочного контроля образцов, изъятых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у изготовителя (со склада), поставщика или в торговой сети (со склада или с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илавка),  при  этом  также  проверяется  наличие  правильно  оформленной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опроводительной документации.</w:t>
      </w:r>
    </w:p>
    <w:p>
      <w:pPr>
        <w:sectPr>
          <w:type w:val="nextPage"/>
          <w:pgSz w:orient="landscape" w:w="16838" w:h="11906"/>
          <w:pgMar w:left="1171" w:right="1172" w:gutter="0" w:header="0" w:top="993" w:footer="0" w:bottom="360"/>
          <w:pgNumType w:fmt="decimal"/>
          <w:cols w:num="2" w:equalWidth="false" w:sep="false">
            <w:col w:w="6096" w:space="2136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42" w:right="3730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2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3</w:t>
      </w:r>
    </w:p>
    <w:p>
      <w:pPr>
        <w:sectPr>
          <w:type w:val="continuous"/>
          <w:pgSz w:orient="landscape" w:w="16838" w:h="11906"/>
          <w:pgMar w:left="4142" w:right="3730" w:gutter="0" w:header="0" w:top="993" w:footer="0" w:bottom="360"/>
          <w:cols w:num="2" w:space="75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нПиН 10-64 РБ 9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spacing w:lineRule="exact" w:line="187" w:before="101" w:after="0"/>
        <w:ind w:left="14" w:firstLine="302"/>
        <w:rPr>
          <w:rFonts w:ascii="Times New Roman" w:hAnsi="Times New Roman" w:cs="Times New Roman"/>
          <w:color w:val="000000"/>
          <w:spacing w:val="-9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ля гигиенической оценки и выборочного контроля изымается пять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разцов  однородной  продукции  из  разных  упаковок.   Изъятие  образцов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одукции оформляется актом в двух экземплярах, один из которых остается у</w:t>
        <w:br/>
        <w:t>производителя, поставщика или в торговой точке, второй экземпляр находится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у контролирующего органа вместе с изъятой продукц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spacing w:lineRule="exact" w:line="187"/>
        <w:ind w:left="14" w:firstLine="302"/>
        <w:rPr>
          <w:rFonts w:ascii="Times New Roman" w:hAnsi="Times New Roman" w:cs="Times New Roman"/>
          <w:b/>
          <w:b/>
          <w:bCs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ультаты испытаний оформляются актом о гигиенической оценке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изделий (для гигиенической регистрации) или протоколом (для выборочного</w:t>
        <w:br/>
        <w:t>контроля),  копия  которого должна направляться  в организацию,  где  были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зъяты образцы продук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spacing w:lineRule="exact" w:line="187"/>
        <w:ind w:left="14" w:firstLine="302"/>
        <w:rPr>
          <w:rFonts w:ascii="Times New Roman" w:hAnsi="Times New Roman" w:cs="Times New Roman"/>
          <w:b/>
          <w:b/>
          <w:bCs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ся партия продукции, образцы которой были забракованы, должна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ыть снята с реализации, оформлена актом и возвращена производителю ил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оставщику. Производство такой продукции должно быть приостановлено до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оведения корректирующих мероприятий или запреще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spacing w:lineRule="exact" w:line="187"/>
        <w:ind w:left="14" w:firstLine="302"/>
        <w:rPr>
          <w:rFonts w:ascii="Times New Roman" w:hAnsi="Times New Roman" w:cs="Times New Roman"/>
          <w:color w:val="000000"/>
          <w:spacing w:val="-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оизводитель (или поставщик) несет ответственность зато, чтобы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забракованная продукция снова не попала в торговую сеть на реализацию.</w:t>
      </w:r>
    </w:p>
    <w:p>
      <w:pPr>
        <w:pStyle w:val="Normal"/>
        <w:shd w:fill="FFFFFF" w:val="clear"/>
        <w:spacing w:before="202" w:after="0"/>
        <w:ind w:left="1262" w:hanging="0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12. Требования к охране окружающей среды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187" w:before="101" w:after="0"/>
        <w:ind w:left="10" w:firstLine="307"/>
        <w:rPr/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12.1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При проектировании предприятий по производству гигиены полости</w:t>
        <w:br/>
        <w:t>рта должны быть представлены следующие материалы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87"/>
        <w:ind w:left="10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•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характеристика   основных   физико-химических   параметров   почвы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застраиваемых территорий (почвенный фон) - тип почвы, рН, содержание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органического  вещества и предполагаемых специфических химических  и</w:t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биологических компонентов выбросов и отбросов производства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87"/>
        <w:ind w:left="14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•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данные о количестве и качестве (по классам опасности) предполагаемых</w:t>
        <w:br/>
        <w:t>промышленных отходов в соответствии с прогнозируемым объемом развития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оизводства;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187"/>
        <w:ind w:left="10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•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характеристика возможных последствий воздействия промотходов и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тбросов на почву;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87"/>
        <w:ind w:left="28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•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план мероприятий по санитарной охране почв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spacing w:lineRule="exact" w:line="187"/>
        <w:ind w:left="0" w:firstLine="307"/>
        <w:rPr>
          <w:rFonts w:ascii="Times New Roman" w:hAnsi="Times New Roman" w:cs="Times New Roman"/>
          <w:color w:val="000000"/>
          <w:spacing w:val="-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и отсутствии технической  возможности введения безотходной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технологии, которой отдается предпочтение, проектом должен быть предусмот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рен весь необходимый комплекс очистки промышленных отходов, обеспечи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вающий максимальное использование их в производст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spacing w:lineRule="exact" w:line="187"/>
        <w:ind w:left="0" w:firstLine="307"/>
        <w:rPr>
          <w:rFonts w:ascii="Times New Roman" w:hAnsi="Times New Roman" w:cs="Times New Roman"/>
          <w:color w:val="000000"/>
          <w:spacing w:val="-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 проектах строительства вновь строящихся, реконструируемых и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расширяемых предприятий по производству средств гигиены полости рта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олжны быть представлены материалы по обоснованию ПДВ вредных веществ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в атмосферный воздух для каждого источника загрязняющего вещества в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оответствии с ГОСТом 167.2.3.02-78 "Охрана природы. Атмосфера. Правила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установления допустимых выбросов  вредных  веществ  промышленными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едприятиями". При расчете количества допустимых выбросов следует руко</w:t>
        <w:softHyphen/>
        <w:br/>
        <w:t>водствоваться тем, что содержание соответствующего вида микроорганизмов-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родуцентов в атмосферном воздухе не должно превышать природный ф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0" w:leader="none"/>
        </w:tabs>
        <w:spacing w:lineRule="exact" w:line="187"/>
        <w:ind w:left="0" w:firstLine="307"/>
        <w:rPr>
          <w:rFonts w:ascii="Times New Roman" w:hAnsi="Times New Roman" w:cs="Times New Roman"/>
          <w:color w:val="000000"/>
          <w:spacing w:val="-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На предприятии по выпуску средств гигиены полости рта должны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быть предусмотрены природоохранные меры: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187"/>
        <w:ind w:left="5" w:firstLine="28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•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о улавливанию с рекуперацией или обезвреживанием выбросов, содер</w:t>
        <w:softHyphen/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жащих органические красители, реагенты, полупродукты синтеза и другие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вредные химические вещества;</w:t>
      </w:r>
    </w:p>
    <w:p>
      <w:pPr>
        <w:pStyle w:val="Normal"/>
        <w:shd w:fill="FFFFFF" w:val="clear"/>
        <w:spacing w:before="67" w:after="0"/>
        <w:jc w:val="right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анПиН 10-64 РБ 98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178" w:before="101" w:after="0"/>
        <w:ind w:left="43" w:firstLine="28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•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о улавливанию биологически активных веществ с их утилизацией и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безвреживанием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78"/>
        <w:ind w:left="32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•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>по дезодорации выбросов с неприятным запахо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left" w:pos="720" w:leader="none"/>
        </w:tabs>
        <w:spacing w:lineRule="exact" w:line="178"/>
        <w:ind w:left="29" w:firstLine="307"/>
        <w:rPr>
          <w:rFonts w:ascii="Times New Roman" w:hAnsi="Times New Roman" w:cs="Times New Roman"/>
          <w:color w:val="000000"/>
          <w:spacing w:val="-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Предприятия по производству средств гигиены полости рта обязаны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окращать водопотребление и водоотведение путем максимального использо</w:t>
        <w:softHyphen/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вания очистных сточных вод в системах оборотного и повторного водоснаб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жения и промотходо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left" w:pos="720" w:leader="none"/>
        </w:tabs>
        <w:spacing w:lineRule="exact" w:line="178" w:before="5" w:after="0"/>
        <w:ind w:left="29" w:firstLine="307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точные воды предприятий, характеризующиеся постоянным микроб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ым загрязнением, подлежат обязательному обеззараживанию.</w:t>
      </w:r>
    </w:p>
    <w:p>
      <w:pPr>
        <w:pStyle w:val="Normal"/>
        <w:numPr>
          <w:ilvl w:val="0"/>
          <w:numId w:val="21"/>
        </w:numPr>
        <w:shd w:fill="FFFFFF" w:val="clear"/>
        <w:tabs>
          <w:tab w:val="left" w:pos="720" w:leader="none"/>
        </w:tabs>
        <w:spacing w:lineRule="exact" w:line="178"/>
        <w:ind w:left="29" w:firstLine="307"/>
        <w:rPr>
          <w:rFonts w:ascii="Times New Roman" w:hAnsi="Times New Roman" w:cs="Times New Roman"/>
          <w:color w:val="000000"/>
          <w:spacing w:val="-1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Подготовка и использование очищенных сточных вод в оборотных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истемах технического водоснабжения должны исключать возможность превы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шения нормативов (ПДК и ПДВ) загрязнения окружающей среды (водоемы) от</w:t>
        <w:br/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продувочных вод, а атмосферный воздух - от гидроаэрозолей, выносимых с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градирен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178"/>
        <w:ind w:left="14" w:firstLine="312"/>
        <w:rPr/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12.8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Выбор очистных сооружений  и установок должен производиться</w:t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дифференцировано, в зависимости от вида производства, стадии техноло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гического процесса и физико-химического состава сточных вод в соответствии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с промышленным регламентом производства средств гигиены полости рта и в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каждом конкретном случае требует согласования с территориальными орга</w:t>
        <w:softHyphen/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ами государственного санитарного надзора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178"/>
        <w:ind w:left="10" w:firstLine="307"/>
        <w:rPr/>
      </w:pP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12.9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оизводственный контроль за условиями эксплуатации и эффектив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ностью работы сооружений по очистке, обеззараживанию и условиям отведе</w:t>
        <w:softHyphen/>
        <w:br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ния сточных вод является обязанностью предприятий, эксплуатирующих эти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сооружения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178" w:before="5" w:after="0"/>
        <w:ind w:left="10" w:firstLine="302"/>
        <w:rPr/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12.10.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Способы сбора, хранения и транспортирования отходов должны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сключать возможность загрязнения окружающей территории, почвы населен</w:t>
        <w:softHyphen/>
        <w:br/>
      </w: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ных мест и обеспечивать безопасность персонала, занятого на всех этапах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работы по очистке и обезвреживанию промышленных отход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73" w:leader="none"/>
        </w:tabs>
        <w:spacing w:lineRule="exact" w:line="178"/>
        <w:ind w:left="0" w:firstLine="302"/>
        <w:rPr>
          <w:rFonts w:ascii="Times New Roman" w:hAnsi="Times New Roman" w:cs="Times New Roman"/>
          <w:color w:val="000000"/>
          <w:spacing w:val="-9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абораторный контроль за санитарным состоянием почвы в районах</w:t>
        <w:br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размещения предприятий по производству средств гигиены полости рта должен</w:t>
        <w:br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>проводиться на ведущие загрязнители,  включая и биологически активные</w:t>
        <w:br/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компонент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73" w:leader="none"/>
        </w:tabs>
        <w:spacing w:lineRule="exact" w:line="178" w:before="5" w:after="0"/>
        <w:ind w:left="0" w:firstLine="302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ценка уровня загрязнения почвы при отсутствии ПДК проводится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путем сравнения с фоновыми данными незагрязненных почв этого же района.</w:t>
      </w:r>
    </w:p>
    <w:p>
      <w:pPr>
        <w:sectPr>
          <w:type w:val="nextPage"/>
          <w:pgSz w:orient="landscape" w:w="16838" w:h="11906"/>
          <w:pgMar w:left="1200" w:right="1200" w:gutter="0" w:header="0" w:top="962" w:footer="0" w:bottom="360"/>
          <w:pgNumType w:fmt="decimal"/>
          <w:cols w:num="2" w:equalWidth="false" w:sep="false">
            <w:col w:w="6120" w:space="2178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rFonts w:ascii="Times New Roman" w:hAnsi="Times New Roman" w:cs="Times New Roman"/>
          <w:color w:val="000000"/>
          <w:spacing w:val="-8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8"/>
          <w:sz w:val="2"/>
          <w:szCs w:val="2"/>
        </w:rPr>
      </w:r>
    </w:p>
    <w:p>
      <w:pPr>
        <w:sectPr>
          <w:type w:val="nextPage"/>
          <w:pgSz w:orient="landscape" w:w="16838" w:h="11906"/>
          <w:pgMar w:left="4166" w:right="3658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4</w:t>
      </w:r>
    </w:p>
    <w:p>
      <w:pPr>
        <w:pStyle w:val="Normal"/>
        <w:shd w:fill="FFFFFF" w:val="clear"/>
        <w:spacing w:before="82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15</w:t>
      </w:r>
    </w:p>
    <w:p>
      <w:pPr>
        <w:sectPr>
          <w:type w:val="continuous"/>
          <w:pgSz w:orient="landscape" w:w="16838" w:h="11906"/>
          <w:pgMar w:left="4166" w:right="3658" w:gutter="0" w:header="0" w:top="962" w:footer="0" w:bottom="360"/>
          <w:cols w:num="2" w:space="75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нПиН 10-64 РБ 98</w:t>
      </w:r>
    </w:p>
    <w:p>
      <w:pPr>
        <w:pStyle w:val="Normal"/>
        <w:shd w:fill="FFFFFF" w:val="clear"/>
        <w:spacing w:lineRule="exact" w:line="283"/>
        <w:ind w:left="883" w:firstLine="4190"/>
        <w:rPr/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Показатели безопасности средств гигиены полости рта</w:t>
      </w:r>
    </w:p>
    <w:p>
      <w:pPr>
        <w:pStyle w:val="Normal"/>
        <w:shd w:fill="FFFFFF" w:val="clear"/>
        <w:spacing w:lineRule="exact" w:line="178" w:before="86" w:after="0"/>
        <w:ind w:left="72" w:firstLine="288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иды продукции, которые следует относить к средствам гигиены полости рта (СГПР), в соответствии с приведенным определением даны в табл.</w:t>
      </w:r>
    </w:p>
    <w:p>
      <w:pPr>
        <w:pStyle w:val="Normal"/>
        <w:shd w:fill="FFFFFF" w:val="clear"/>
        <w:spacing w:before="82" w:after="0"/>
        <w:ind w:lef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Средства гигиены полости рта</w:t>
      </w:r>
    </w:p>
    <w:p>
      <w:pPr>
        <w:pStyle w:val="Normal"/>
        <w:spacing w:lineRule="exact" w:line="1" w:before="0" w:after="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1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5894"/>
      </w:tblGrid>
      <w:tr>
        <w:trPr>
          <w:trHeight w:val="211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звание СГПР</w:t>
            </w:r>
          </w:p>
        </w:tc>
      </w:tr>
      <w:tr>
        <w:trPr>
          <w:trHeight w:val="442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11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убные пасты, гели (гигиенические, лечебно-профилактические), паст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я обработки зубных протезов</w:t>
            </w:r>
          </w:p>
        </w:tc>
      </w:tr>
      <w:tr>
        <w:trPr>
          <w:trHeight w:val="394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3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убные порошки, порошки для обработки зубных протезов, средств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я обработки щетины зубных щеток</w:t>
            </w:r>
          </w:p>
        </w:tc>
      </w:tr>
      <w:tr>
        <w:trPr>
          <w:trHeight w:val="250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редства для отбеливания зубов</w:t>
            </w:r>
          </w:p>
        </w:tc>
      </w:tr>
      <w:tr>
        <w:trPr>
          <w:trHeight w:val="230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убные эликсиры, полоскания, дезодоранты для полости рта</w:t>
            </w:r>
          </w:p>
        </w:tc>
      </w:tr>
      <w:tr>
        <w:trPr>
          <w:trHeight w:val="614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убные щетки (механические, электрические), щетки для обработк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убных протезов, флоссы, флоссодержатели, ирригаторы, стимулято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ы для полости рта, ершики, зубочистки и т. д.</w:t>
            </w:r>
          </w:p>
        </w:tc>
      </w:tr>
      <w:tr>
        <w:trPr>
          <w:trHeight w:val="413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696" w:hanging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аблетки для обработки зубных протезов, красящие таблетки для выявления зубного налета</w:t>
            </w:r>
          </w:p>
        </w:tc>
      </w:tr>
      <w:tr>
        <w:trPr>
          <w:trHeight w:val="432" w:hRule="exact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80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Жевательная резинка (лечебно-профилактическая), конфеты дл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зодорирования полости рта и др.</w:t>
            </w:r>
          </w:p>
        </w:tc>
      </w:tr>
    </w:tbl>
    <w:p>
      <w:pPr>
        <w:pStyle w:val="Normal"/>
        <w:shd w:fill="FFFFFF" w:val="clear"/>
        <w:spacing w:before="120" w:after="0"/>
        <w:ind w:left="403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Требования к рецептурному составу средств гигиены полости рта</w:t>
      </w:r>
    </w:p>
    <w:p>
      <w:pPr>
        <w:pStyle w:val="Normal"/>
        <w:shd w:fill="FFFFFF" w:val="clear"/>
        <w:spacing w:lineRule="exact" w:line="178" w:before="106" w:after="0"/>
        <w:ind w:left="48" w:firstLine="278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экспериментальная оценка всех видов и наименований производимых 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ввозимых СГПР   включает в себя анализ рецептурного состава продукции с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учетом требований «Руководства по косметической продукции, утвержденного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ЕЭС» (приложение 2) (Директивы ЕЭС 76/768)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ГПР не должны содержать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46" w:leader="none"/>
        </w:tabs>
        <w:spacing w:lineRule="exact" w:line="178"/>
        <w:ind w:left="331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ещества, перечисленные в приложени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18"/>
          <w:szCs w:val="18"/>
        </w:rPr>
        <w:t>Директив ЕЭС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46" w:leader="none"/>
        </w:tabs>
        <w:spacing w:lineRule="exact" w:line="178"/>
        <w:ind w:left="38" w:firstLine="293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ещества, перечисленные в первой части приложения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  <w:sz w:val="18"/>
          <w:szCs w:val="18"/>
        </w:rPr>
        <w:t>Директив ЕЭС,</w:t>
        <w:br/>
        <w:t>вне изложенных там ограничении и услов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46" w:leader="none"/>
        </w:tabs>
        <w:spacing w:lineRule="exact" w:line="178"/>
        <w:ind w:left="38" w:firstLine="293"/>
        <w:rPr/>
      </w:pP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красящие вещества, кроме перечисленных в приложении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Директив</w:t>
        <w:br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ЕЭС, ч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 красящие вещества, перечисленные в приложении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без соблю</w:t>
        <w:softHyphen/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дения изложенных там услов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446" w:leader="none"/>
        </w:tabs>
        <w:spacing w:lineRule="exact" w:line="178" w:before="5" w:after="0"/>
        <w:ind w:left="38" w:firstLine="293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нсерванты, кроме перечисленных в приложении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иректив ЕЭС, ч.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I</w:t>
        <w:br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и консерванты, перечисленные в приложени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VI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ч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en-US"/>
        </w:rPr>
        <w:t xml:space="preserve">I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спользуемые без соблю</w:t>
        <w:softHyphen/>
        <w:br/>
        <w:t>дения изложенных там условий.</w:t>
      </w:r>
    </w:p>
    <w:p>
      <w:pPr>
        <w:pStyle w:val="Normal"/>
        <w:spacing w:lineRule="exact" w:line="1" w:before="0" w:after="216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61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267"/>
        <w:gridCol w:w="3494"/>
      </w:tblGrid>
      <w:tr>
        <w:trPr>
          <w:trHeight w:val="250" w:hRule="exact"/>
        </w:trPr>
        <w:tc>
          <w:tcPr>
            <w:tcW w:w="617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1. Санитарно-химические требования*</w:t>
            </w:r>
          </w:p>
        </w:tc>
      </w:tr>
      <w:tr>
        <w:trPr>
          <w:trHeight w:val="221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ид продукци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Характеристика и норма</w:t>
            </w:r>
          </w:p>
        </w:tc>
      </w:tr>
      <w:tr>
        <w:trPr>
          <w:trHeight w:val="163" w:hRule="exact"/>
        </w:trPr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казателя</w:t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. Зубные пасты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нешний вид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оответствуют внешнему виду СГПР</w:t>
            </w:r>
          </w:p>
        </w:tc>
      </w:tr>
      <w:tr>
        <w:trPr>
          <w:trHeight w:val="163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ели, средств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анного наименования. Не должно</w:t>
            </w:r>
          </w:p>
        </w:tc>
      </w:tr>
      <w:tr>
        <w:trPr>
          <w:trHeight w:val="192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ля отбеливания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блюдаться расслоения пасты или</w:t>
            </w:r>
          </w:p>
        </w:tc>
      </w:tr>
      <w:tr>
        <w:trPr>
          <w:trHeight w:val="192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убов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еля у выходного отверстия тубы</w:t>
            </w:r>
          </w:p>
        </w:tc>
      </w:tr>
      <w:tr>
        <w:trPr>
          <w:trHeight w:val="163" w:hRule="exact"/>
        </w:trPr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ли вдоль выдавленной "ленты".</w:t>
            </w:r>
          </w:p>
        </w:tc>
      </w:tr>
      <w:tr>
        <w:trPr>
          <w:trHeight w:val="355" w:hRule="exact"/>
        </w:trPr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кстура пасты или геля не должна</w:t>
            </w:r>
          </w:p>
        </w:tc>
      </w:tr>
    </w:tbl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54" w:after="0"/>
        <w:ind w:right="43" w:hanging="0"/>
        <w:jc w:val="right"/>
        <w:rPr>
          <w:rFonts w:ascii="Times New Roman" w:hAnsi="Times New Roman" w:cs="Times New Roman"/>
          <w:color w:val="000000"/>
          <w:spacing w:val="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СанПиН 10-64 РБ98</w:t>
      </w:r>
    </w:p>
    <w:p>
      <w:pPr>
        <w:pStyle w:val="Normal"/>
        <w:spacing w:lineRule="exact" w:line="1" w:before="0" w:after="8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2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277"/>
        <w:gridCol w:w="3485"/>
      </w:tblGrid>
      <w:tr>
        <w:trPr>
          <w:trHeight w:val="40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ид продук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казателя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Характеристика и норма</w:t>
            </w:r>
          </w:p>
        </w:tc>
      </w:tr>
      <w:tr>
        <w:trPr>
          <w:trHeight w:val="498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Цве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апах Вкус</w:t>
            </w:r>
          </w:p>
          <w:p>
            <w:pPr>
              <w:pStyle w:val="Normal"/>
              <w:shd w:fill="FFFFFF" w:val="clear"/>
              <w:spacing w:lineRule="exact" w:line="178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одородный показател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Массовая дол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суммы тяжел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таллов,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 фторсодер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ащих средст</w:t>
              <w:softHyphen/>
              <w:t xml:space="preserve">вах масса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фторида мг/кг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бильность</w:t>
            </w:r>
          </w:p>
          <w:p>
            <w:pPr>
              <w:pStyle w:val="Normal"/>
              <w:shd w:fill="FFFFFF" w:val="clear"/>
              <w:spacing w:lineRule="exact" w:line="178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ахароза и ле</w:t>
              <w:softHyphen/>
              <w:t>гко фермен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уемые уг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оды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10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быть комковатой, крупнозернистой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ристой или аэрированной (за исклю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чением случаев, когда данные свойств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условлены рецептурой и деклар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аны изготовителем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войственный цвету пасты или ге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данного наименовани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иятный, свойственный запаху паст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или геля данного наименова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ятный, свойственный вкусу паст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ли геля данного наименования</w:t>
            </w:r>
          </w:p>
          <w:p>
            <w:pPr>
              <w:pStyle w:val="Normal"/>
              <w:shd w:fill="FFFFFF" w:val="clear"/>
              <w:spacing w:lineRule="exact" w:line="538"/>
              <w:ind w:right="110" w:firstLine="298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5,5-10,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 более 0,002</w:t>
            </w:r>
          </w:p>
          <w:p>
            <w:pPr>
              <w:pStyle w:val="Normal"/>
              <w:shd w:fill="FFFFFF" w:val="clear"/>
              <w:spacing w:lineRule="exact" w:line="178"/>
              <w:ind w:right="110" w:firstLine="109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не более 1500 Отсутствие изменений нормируемых показателей до окончания заявленног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ока хранения или после хранения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ечение 3-х месяцев при температуре 40 °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ГПР не должны содержать сахарозу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угие легко ферментируемые углеводы</w:t>
            </w:r>
          </w:p>
        </w:tc>
      </w:tr>
      <w:tr>
        <w:trPr>
          <w:trHeight w:val="393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77" w:hanging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убные элик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ры, полос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ия, дезодоран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ы для пол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шний вид</w:t>
            </w:r>
          </w:p>
          <w:p>
            <w:pPr>
              <w:pStyle w:val="Normal"/>
              <w:shd w:fill="FFFFFF" w:val="clear"/>
              <w:spacing w:lineRule="exact" w:line="36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Цве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кус и запах</w:t>
            </w:r>
          </w:p>
          <w:p>
            <w:pPr>
              <w:pStyle w:val="Normal"/>
              <w:shd w:fill="FFFFFF" w:val="clear"/>
              <w:spacing w:lineRule="exact" w:line="178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одородный показатель Массовая доля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суммы тяжел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таллов,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о фторсодер-жащих средст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ах масса фторида мг/кг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абильность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8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днородная, прозрачная жидкость. В средствах, содержащих биологическ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ивные вещества, допускается нез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ительное количество осадка или опале-сценция Свойственный цвету изделия данного наименования Приятный, свойственный вкусу и запаху изделия данного наименования</w:t>
            </w:r>
          </w:p>
          <w:p>
            <w:pPr>
              <w:pStyle w:val="Normal"/>
              <w:shd w:fill="FFFFFF" w:val="clear"/>
              <w:spacing w:lineRule="exact" w:line="542"/>
              <w:ind w:right="182" w:firstLine="442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,0-9.0 не более 0,002</w:t>
            </w:r>
          </w:p>
          <w:p>
            <w:pPr>
              <w:pStyle w:val="Normal"/>
              <w:shd w:fill="FFFFFF" w:val="clear"/>
              <w:spacing w:lineRule="exact" w:line="178"/>
              <w:ind w:right="182" w:firstLine="1037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не более 1500 Отсутствие изменений нормируем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казателей до окончания заявленног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а хранения или после хранения в</w:t>
            </w:r>
          </w:p>
        </w:tc>
      </w:tr>
    </w:tbl>
    <w:p>
      <w:pPr>
        <w:sectPr>
          <w:type w:val="nextPage"/>
          <w:pgSz w:orient="landscape" w:w="16838" w:h="11906"/>
          <w:pgMar w:left="1150" w:right="1150" w:gutter="0" w:header="0" w:top="864" w:footer="0" w:bottom="360"/>
          <w:pgNumType w:fmt="decimal"/>
          <w:cols w:num="3" w:equalWidth="false" w:sep="false">
            <w:col w:w="6201" w:space="634"/>
            <w:col w:w="720" w:space="778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40" w:right="3602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6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7</w:t>
      </w:r>
    </w:p>
    <w:p>
      <w:pPr>
        <w:sectPr>
          <w:type w:val="continuous"/>
          <w:pgSz w:orient="landscape" w:w="16838" w:h="11906"/>
          <w:pgMar w:left="4140" w:right="3602" w:gutter="0" w:header="0" w:top="864" w:footer="0" w:bottom="360"/>
          <w:cols w:num="2" w:space="76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анПиН 10-64 РБ 98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анПиН 10-64 РБ 98</w:t>
      </w:r>
    </w:p>
    <w:p>
      <w:pPr>
        <w:sectPr>
          <w:type w:val="nextPage"/>
          <w:pgSz w:orient="landscape" w:w="16838" w:h="11906"/>
          <w:pgMar w:left="1216" w:right="1217" w:gutter="0" w:header="0" w:top="989" w:footer="0" w:bottom="360"/>
          <w:pgNumType w:fmt="decimal"/>
          <w:cols w:num="2" w:space="112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159" w:right="1160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1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286"/>
        <w:gridCol w:w="3475"/>
      </w:tblGrid>
      <w:tr>
        <w:trPr>
          <w:trHeight w:val="394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ид продукци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hanging="14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Характеристика и норма</w:t>
            </w:r>
          </w:p>
        </w:tc>
      </w:tr>
      <w:tr>
        <w:trPr>
          <w:trHeight w:val="88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ахароза и ле</w:t>
              <w:softHyphen/>
              <w:t>гко ферменти</w:t>
              <w:softHyphen/>
              <w:t>руемые угле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оды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1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течение 3-х месяцев при температуре 40 °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ГПР не должны содержать сахарозу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ругие легко ферментируемые углеводы</w:t>
            </w:r>
          </w:p>
        </w:tc>
      </w:tr>
      <w:tr>
        <w:trPr>
          <w:trHeight w:val="2746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. Зубные по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шки, порошк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для обработ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убных протез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нешний вид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и цвет Запах, вкус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цвет Массовая доля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суммы тяжел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аллов,% Стабильность</w:t>
            </w:r>
          </w:p>
          <w:p>
            <w:pPr>
              <w:pStyle w:val="Normal"/>
              <w:shd w:fill="FFFFFF" w:val="clear"/>
              <w:spacing w:lineRule="exact" w:line="178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о фторсодер-жащих сред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ах масс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торида мг/кг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20"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икрокристаллический порошок без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крупино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оответствующий запаху, вкусу и цвет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рошка данного наименования</w:t>
            </w:r>
          </w:p>
          <w:p>
            <w:pPr>
              <w:pStyle w:val="Normal"/>
              <w:shd w:fill="FFFFFF" w:val="clear"/>
              <w:spacing w:lineRule="exact" w:line="178"/>
              <w:ind w:right="120" w:firstLine="984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е более 0,002 Отсутствие изменений нормиреумых показателей до окончания заявленного срока хранения или после хранения в те</w:t>
              <w:softHyphen/>
              <w:t>чение 3-х месяцев при температуре 40 °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1500</w:t>
            </w:r>
          </w:p>
        </w:tc>
      </w:tr>
    </w:tbl>
    <w:p>
      <w:pPr>
        <w:pStyle w:val="Normal"/>
        <w:shd w:fill="FFFFFF" w:val="clear"/>
        <w:spacing w:lineRule="exact" w:line="293" w:before="14" w:after="0"/>
        <w:ind w:left="1565" w:right="326" w:hanging="1502"/>
        <w:rPr/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* Относятся ко всем указанным видам производимых и ввозимых СГПР. </w:t>
      </w: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2. Микробиологические требования*</w:t>
      </w:r>
    </w:p>
    <w:p>
      <w:pPr>
        <w:pStyle w:val="Normal"/>
        <w:spacing w:lineRule="exact" w:line="1" w:before="0" w:after="4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1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286"/>
        <w:gridCol w:w="3475"/>
      </w:tblGrid>
      <w:tr>
        <w:trPr>
          <w:trHeight w:val="403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ид продукци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hanging="24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Характеристика и норма</w:t>
            </w:r>
          </w:p>
        </w:tc>
      </w:tr>
      <w:tr>
        <w:trPr>
          <w:trHeight w:val="2928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. Зубные пасты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ели, зубны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ошки, жевате</w:t>
              <w:softHyphen/>
              <w:t xml:space="preserve">льная резинка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редства для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еливания зуб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Микробиологи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ческая чистота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ее кол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во микро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ганизмов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Е/1 г Семейство Еп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  <w:lang w:val="en-US"/>
              </w:rPr>
              <w:t xml:space="preserve">terobacteriaceae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/>
              </w:rPr>
              <w:t xml:space="preserve">Pseudomonas aeruginosa Staphylococcus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 xml:space="preserve">aureus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лесневые грибы и дрож</w:t>
              <w:softHyphen/>
              <w:t xml:space="preserve">жи род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/>
              </w:rPr>
              <w:t>Can</w:t>
              <w:softHyphen/>
              <w:t>dida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0"/>
              <w:ind w:left="1181" w:right="922" w:hanging="96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не боле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  <w:t>lxl 0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vertAlign w:val="superscript"/>
                <w:lang w:val="en-US"/>
              </w:rPr>
              <w:t xml:space="preserve">z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сутствие отсутствие отсутствие</w:t>
            </w:r>
          </w:p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сутствие</w:t>
            </w:r>
          </w:p>
        </w:tc>
      </w:tr>
      <w:tr>
        <w:trPr>
          <w:trHeight w:val="1325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.   Зубные элик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сиры, полоскания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аблетки, сырье</w:t>
              <w:softHyphen/>
              <w:t xml:space="preserve">вые материалы (не содержащи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пирт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Микробиологи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ческая чистота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щее коли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во микро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ганизмов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ОЕ/1 г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емейство Еп-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не боле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1x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0^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6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277"/>
        <w:gridCol w:w="3485"/>
      </w:tblGrid>
      <w:tr>
        <w:trPr>
          <w:trHeight w:val="230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ид продук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Характеристика и норма</w:t>
            </w:r>
          </w:p>
        </w:tc>
      </w:tr>
      <w:tr>
        <w:trPr>
          <w:trHeight w:val="163" w:hRule="exact"/>
        </w:trPr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азателя</w:t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  <w:lang w:val="en-US"/>
              </w:rPr>
              <w:t>terobacteriaceae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тсутствие</w:t>
            </w:r>
          </w:p>
        </w:tc>
      </w:tr>
      <w:tr>
        <w:trPr>
          <w:trHeight w:val="202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Pseudomonas</w:t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aeruginosa</w:t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тсутствие</w:t>
            </w:r>
          </w:p>
        </w:tc>
      </w:tr>
      <w:tr>
        <w:trPr>
          <w:trHeight w:val="192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  <w:lang w:val="en-US"/>
              </w:rPr>
              <w:t>Staphylococcus</w:t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  <w:lang w:val="en-US"/>
              </w:rPr>
              <w:t>aureus</w:t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тсутствие</w:t>
            </w:r>
          </w:p>
        </w:tc>
      </w:tr>
      <w:tr>
        <w:trPr>
          <w:trHeight w:val="163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лесневые</w:t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рибы и дрож-</w:t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жи род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Can-</w:t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dida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Е/1 г</w:t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е более 1 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vertAlign w:val="superscript"/>
                <w:lang w:val="en-US"/>
              </w:rPr>
              <w:t>z</w:t>
            </w:r>
          </w:p>
        </w:tc>
      </w:tr>
    </w:tbl>
    <w:p>
      <w:pPr>
        <w:pStyle w:val="Normal"/>
        <w:shd w:fill="FFFFFF" w:val="clear"/>
        <w:spacing w:lineRule="exact" w:line="178" w:before="115" w:after="0"/>
        <w:ind w:left="8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*Относятся ко всем указанным видам производимых и ввозимых СГПР.</w:t>
      </w:r>
    </w:p>
    <w:p>
      <w:pPr>
        <w:pStyle w:val="Normal"/>
        <w:shd w:fill="FFFFFF" w:val="clear"/>
        <w:spacing w:lineRule="exact" w:line="178"/>
        <w:ind w:left="173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Примечание:</w:t>
      </w:r>
    </w:p>
    <w:p>
      <w:pPr>
        <w:pStyle w:val="Normal"/>
        <w:shd w:fill="FFFFFF" w:val="clear"/>
        <w:spacing w:lineRule="exact" w:line="178"/>
        <w:ind w:left="67" w:right="67" w:firstLine="10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Средства гигиены полости рта не должны вызывать существенных сдвигов в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количественном и качественном составе нормальной микрофлоры полости рта;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е должны являться благоприятной средой для условно-патогенных микро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организмов.</w:t>
      </w:r>
    </w:p>
    <w:p>
      <w:pPr>
        <w:pStyle w:val="Normal"/>
        <w:spacing w:lineRule="exact" w:line="1" w:before="0" w:after="13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2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277"/>
        <w:gridCol w:w="3494"/>
      </w:tblGrid>
      <w:tr>
        <w:trPr>
          <w:trHeight w:val="240" w:hRule="exact"/>
        </w:trPr>
        <w:tc>
          <w:tcPr>
            <w:tcW w:w="6211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3. Токсикологические требования*</w:t>
            </w:r>
          </w:p>
        </w:tc>
      </w:tr>
      <w:tr>
        <w:trPr>
          <w:trHeight w:val="23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ид продук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Характеристика и норма</w:t>
            </w:r>
          </w:p>
        </w:tc>
      </w:tr>
      <w:tr>
        <w:trPr>
          <w:trHeight w:val="154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казателя</w:t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. Зубные пасты,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трая токси-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4-го класса опасности по ГОСТу</w:t>
            </w:r>
          </w:p>
        </w:tc>
      </w:tr>
      <w:tr>
        <w:trPr>
          <w:trHeight w:val="163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ели, зубные по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ность при пе-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2.1.007-76</w:t>
            </w:r>
          </w:p>
        </w:tc>
      </w:tr>
      <w:tr>
        <w:trPr>
          <w:trHeight w:val="182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ошки, эликсиры,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оральном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лоскания для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ведении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лости рта, сре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дства для отбели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здражающее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ания зубов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ействие на: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. Зубные щетки.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 слизистую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ндекс раздражающего действия-0-1</w:t>
            </w:r>
          </w:p>
        </w:tc>
      </w:tr>
      <w:tr>
        <w:trPr>
          <w:trHeight w:val="163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щетки для обра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лочку по-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алла</w:t>
            </w:r>
          </w:p>
        </w:tc>
      </w:tr>
      <w:tr>
        <w:trPr>
          <w:trHeight w:val="173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отки зубных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ости рта кро-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протезов, ершики,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ликов;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лоссы, флоссо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 слизистую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ндекс раздражающего действия-0</w:t>
            </w:r>
          </w:p>
        </w:tc>
      </w:tr>
      <w:tr>
        <w:trPr>
          <w:trHeight w:val="163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ржатели, зубо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оболочку хо-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истки, иррига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яков (допол-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торы, стимулято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ительное ис-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ы для полости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ледование)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та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. Таблетки для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енсибилизи-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обработки зубных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ующее дейст-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тезов, крася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е</w:t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сутствие эффекта</w:t>
            </w:r>
          </w:p>
        </w:tc>
      </w:tr>
      <w:tr>
        <w:trPr>
          <w:trHeight w:val="163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щие таблетки для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ыявления зуб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го налета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. Жевательная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езинка(лечеб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-профилакти-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ческая)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78" w:before="125" w:after="0"/>
        <w:ind w:left="34" w:hanging="0"/>
        <w:rPr/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* Относятся только к новым отечественным СГПР, на ввозимую продукцию </w:t>
      </w:r>
      <w:r>
        <w:rPr>
          <w:rFonts w:cs="Times New Roman" w:ascii="Times New Roman" w:hAnsi="Times New Roman"/>
          <w:color w:val="000000"/>
          <w:sz w:val="18"/>
          <w:szCs w:val="18"/>
        </w:rPr>
        <w:t>следует руководствоваться СанПиН № 10-33-95; 10-33-95; 10-33.2-95.</w:t>
      </w:r>
    </w:p>
    <w:p>
      <w:pPr>
        <w:sectPr>
          <w:type w:val="continuous"/>
          <w:pgSz w:orient="landscape" w:w="16838" w:h="11906"/>
          <w:pgMar w:left="1159" w:right="1160" w:gutter="0" w:header="0" w:top="989" w:footer="0" w:bottom="360"/>
          <w:cols w:num="2" w:equalWidth="false" w:sep="false">
            <w:col w:w="6172" w:space="2102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49" w:right="3656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8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9</w:t>
      </w:r>
    </w:p>
    <w:p>
      <w:pPr>
        <w:sectPr>
          <w:type w:val="continuous"/>
          <w:pgSz w:orient="landscape" w:w="16838" w:h="11906"/>
          <w:pgMar w:left="4149" w:right="3656" w:gutter="0" w:header="0" w:top="989" w:footer="0" w:bottom="360"/>
          <w:cols w:num="2" w:space="75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СанПиН 10-64 РБ 98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СанПиН 10-64 РБ 98</w:t>
      </w:r>
    </w:p>
    <w:p>
      <w:pPr>
        <w:sectPr>
          <w:type w:val="nextPage"/>
          <w:pgSz w:orient="landscape" w:w="16838" w:h="11906"/>
          <w:pgMar w:left="1202" w:right="1150" w:gutter="0" w:header="0" w:top="989" w:footer="0" w:bottom="360"/>
          <w:pgNumType w:fmt="decimal"/>
          <w:cols w:num="2" w:space="113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097" w:right="1097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>4. Клинические требования</w:t>
      </w:r>
    </w:p>
    <w:p>
      <w:pPr>
        <w:pStyle w:val="Normal"/>
        <w:spacing w:lineRule="exact" w:line="1" w:before="0" w:after="4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1296"/>
        <w:gridCol w:w="3494"/>
      </w:tblGrid>
      <w:tr>
        <w:trPr>
          <w:trHeight w:val="403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ид продук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firstLine="29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Характеристика и норма</w:t>
            </w:r>
          </w:p>
        </w:tc>
      </w:tr>
      <w:tr>
        <w:trPr>
          <w:trHeight w:val="4272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48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1. Зубные пасты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ели, порош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рганолепти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ские свой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а (вкус, запа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 т. п.) Местнораздра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ающее и ал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ергизирую-щее действие Очищающее действие</w:t>
            </w:r>
          </w:p>
          <w:p>
            <w:pPr>
              <w:pStyle w:val="Normal"/>
              <w:shd w:fill="FFFFFF" w:val="clear"/>
              <w:spacing w:lineRule="exact" w:line="173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тивовос</w:t>
              <w:softHyphen/>
              <w:t xml:space="preserve">палительно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действие*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минера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ующее дей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ие**</w:t>
            </w:r>
          </w:p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тивокари-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озное действие*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сутствие неприятных ощущений</w:t>
            </w:r>
          </w:p>
          <w:p>
            <w:pPr>
              <w:pStyle w:val="Normal"/>
              <w:shd w:fill="FFFFFF" w:val="clear"/>
              <w:spacing w:lineRule="exact" w:line="178"/>
              <w:ind w:right="134" w:firstLine="29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тсутствие при однократном использова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и и в течение месяца</w:t>
            </w:r>
          </w:p>
          <w:p>
            <w:pPr>
              <w:pStyle w:val="Normal"/>
              <w:shd w:fill="FFFFFF" w:val="clear"/>
              <w:spacing w:lineRule="exact" w:line="178"/>
              <w:ind w:right="134" w:firstLine="2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нижение индекса гигиены полости рта по Грин-Вермиллиону не менее, чем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40 % от первоначального значения пр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днократной контрольной чистке зубов Индекс РМА должен быть равен нулю при применении средства в тече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есяц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сутствие или уменьшение интенсив</w:t>
              <w:softHyphen/>
              <w:t>ности окрашивания очагов деминера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ции метиленовым синим при примене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ии средства в течение месяц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нижение индекса КПУ не менее, чем на 25 % при применении средства в течение 2-х лет. Уменьшение электропроводнос</w:t>
              <w:softHyphen/>
              <w:t>ти твердых тканей при применении сред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ва в течение 5-7 дней</w:t>
            </w:r>
          </w:p>
        </w:tc>
      </w:tr>
      <w:tr>
        <w:trPr>
          <w:trHeight w:val="3053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. Зубные щетки (механические, электрические), щетки для обра</w:t>
              <w:softHyphen/>
              <w:t xml:space="preserve">ботки зуб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тез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изуальн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ценка внеш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го вида,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ера, форм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оловки и руч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к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естнораздра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ающее и ал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лергизирующе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йствие Очищающее действие</w:t>
            </w:r>
          </w:p>
          <w:p>
            <w:pPr>
              <w:pStyle w:val="Normal"/>
              <w:shd w:fill="FFFFFF" w:val="clear"/>
              <w:spacing w:lineRule="exact" w:line="178"/>
              <w:ind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ремя дефор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ции щеточ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го поля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2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Отсутствие неудобств и неприятных ощ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щений при чистке зубов</w:t>
            </w:r>
          </w:p>
          <w:p>
            <w:pPr>
              <w:pStyle w:val="Normal"/>
              <w:shd w:fill="FFFFFF" w:val="clear"/>
              <w:spacing w:lineRule="exact" w:line="182"/>
              <w:ind w:right="221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тсутствие при применении средств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нократно и в течение месяца</w:t>
            </w:r>
          </w:p>
          <w:p>
            <w:pPr>
              <w:pStyle w:val="Normal"/>
              <w:shd w:fill="FFFFFF" w:val="clear"/>
              <w:spacing w:lineRule="exact" w:line="178"/>
              <w:ind w:right="221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нижение индекса гигиены полости рт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 Грин-Вермиллиону не менее, чем на 40 % от первоначального значения пр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днократной контрольной чистке зуб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тсутствие деформации щеточного по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и чистке зубов два раза в день в тече</w:t>
              <w:softHyphen/>
              <w:t>ние 2-х месяцев</w:t>
            </w:r>
          </w:p>
        </w:tc>
      </w:tr>
      <w:tr>
        <w:trPr>
          <w:trHeight w:val="1334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8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3. Зубочистк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убные нити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(флоссы), ерши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0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изуальн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ценка внеш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го вида,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ера; форм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головки 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учки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16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Отсутствие неудобств и неприят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щущений при чистке зубов. Отсутствие шероховатостей, заусенцев на поверх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сти зубочисток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61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277"/>
        <w:gridCol w:w="3494"/>
      </w:tblGrid>
      <w:tr>
        <w:trPr>
          <w:trHeight w:val="394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ид продук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казателя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Характеристика и норма</w:t>
            </w:r>
          </w:p>
        </w:tc>
      </w:tr>
      <w:tr>
        <w:trPr>
          <w:trHeight w:val="1939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естнораздра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жающее и ал-лергизирую-щее действ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чищающе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йствие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ротивовосп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ительное действие*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тсутствие при однократном использова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и и в течение месяца</w:t>
            </w:r>
          </w:p>
          <w:p>
            <w:pPr>
              <w:pStyle w:val="Normal"/>
              <w:shd w:fill="FFFFFF" w:val="clear"/>
              <w:spacing w:lineRule="exact" w:line="178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нижение индекса гигиены полости рт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en-US"/>
              </w:rPr>
              <w:t xml:space="preserve">Ramfjord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не менее, чем на 40 % о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рвоначального значения при однокра</w:t>
              <w:softHyphen/>
              <w:t xml:space="preserve">тной контрольной чистке зубо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РМА должен быть равен нулю при применении средства в течение месяца</w:t>
            </w:r>
          </w:p>
        </w:tc>
      </w:tr>
      <w:tr>
        <w:trPr>
          <w:trHeight w:val="3571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4" w:firstLine="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 Полоскания для полости р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рганолепти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еские свой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а (вкус, запа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и т. п.)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естнораздра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ающее и ал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лергизирующе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йствие Антиналетное и противотар-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тарное действие*</w:t>
            </w:r>
          </w:p>
          <w:p>
            <w:pPr>
              <w:pStyle w:val="Normal"/>
              <w:shd w:fill="FFFFFF" w:val="clear"/>
              <w:spacing w:lineRule="exact" w:line="178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тивовос</w:t>
              <w:softHyphen/>
              <w:t xml:space="preserve">палительно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действие*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тивокари-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озное действие*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*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сутствие неприятных ощущений</w:t>
            </w:r>
          </w:p>
          <w:p>
            <w:pPr>
              <w:pStyle w:val="Normal"/>
              <w:shd w:fill="FFFFFF" w:val="clear"/>
              <w:spacing w:lineRule="exact" w:line="182"/>
              <w:ind w:right="115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сутствие при однократном использо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нии и в течение месяца</w:t>
            </w:r>
          </w:p>
          <w:p>
            <w:pPr>
              <w:pStyle w:val="Normal"/>
              <w:shd w:fill="FFFFFF" w:val="clear"/>
              <w:spacing w:lineRule="exact" w:line="178"/>
              <w:ind w:righ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декс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CP1TN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показателям кровото</w:t>
              <w:softHyphen/>
              <w:t xml:space="preserve">чивости и зубного камня должен быть равен нулю после применения средства в течение месяца Индекс РМА должен быть равен нулю при применении средства в течение месяц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Снижение индекса КПУ не менее, че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 20 % при применении средства в те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ие 2-х лет. Уменьшение электропровод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сти твердых тканей при применении средства в течение 5-7 дней</w:t>
            </w:r>
          </w:p>
        </w:tc>
      </w:tr>
      <w:tr>
        <w:trPr>
          <w:trHeight w:val="3398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5. Жевательна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инка (лечеб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-профилакти</w:t>
              <w:softHyphen/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ческого действия)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нфеты для д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одорирова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полости рт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рганолепти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еские свойст</w:t>
              <w:softHyphen/>
              <w:t xml:space="preserve">ва (вкус, запа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и т. п.)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Местнораздра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ающее и ал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лергизирующе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действие Очищающе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ействие*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тивокари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озное действие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сутствие неприятных ощущений при использовании</w:t>
            </w:r>
          </w:p>
          <w:p>
            <w:pPr>
              <w:pStyle w:val="Normal"/>
              <w:shd w:fill="FFFFFF" w:val="clear"/>
              <w:spacing w:lineRule="exact" w:line="182"/>
              <w:ind w:right="1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сутствие при однократном и много</w:t>
              <w:softHyphen/>
              <w:t>кратном использовании</w:t>
            </w:r>
          </w:p>
          <w:p>
            <w:pPr>
              <w:pStyle w:val="Normal"/>
              <w:shd w:fill="FFFFFF" w:val="clear"/>
              <w:spacing w:lineRule="exact" w:line="178"/>
              <w:ind w:right="11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нижение индекса гигиены полости рта по Грин-Вермиллиону не менее, чем на 20 % от первоначального значения при применении жевательной резинки одно</w:t>
              <w:softHyphen/>
              <w:t xml:space="preserve">кратно в течение 10 мину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нижение индекса КПУ не менее, чем на 20 % при применении средства в тече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-х лет.-Уменьшение электропроводно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и твердых тканей при применении средства в течение 5- 7 дней</w:t>
            </w:r>
          </w:p>
        </w:tc>
      </w:tr>
    </w:tbl>
    <w:p>
      <w:pPr>
        <w:sectPr>
          <w:type w:val="continuous"/>
          <w:pgSz w:orient="landscape" w:w="16838" w:h="11906"/>
          <w:pgMar w:left="1097" w:right="1097" w:gutter="0" w:header="0" w:top="989" w:footer="0" w:bottom="360"/>
          <w:cols w:num="2" w:equalWidth="false" w:sep="false">
            <w:col w:w="6220" w:space="2226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068" w:right="3564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21</w:t>
      </w:r>
    </w:p>
    <w:p>
      <w:pPr>
        <w:sectPr>
          <w:type w:val="continuous"/>
          <w:pgSz w:orient="landscape" w:w="16838" w:h="11906"/>
          <w:pgMar w:left="4068" w:right="3564" w:gutter="0" w:header="0" w:top="989" w:footer="0" w:bottom="360"/>
          <w:cols w:num="2" w:space="77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7785</wp:posOffset>
                </wp:positionH>
                <wp:positionV relativeFrom="paragraph">
                  <wp:posOffset>176530</wp:posOffset>
                </wp:positionV>
                <wp:extent cx="0" cy="220091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9pt" to="-4.55pt,187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941320</wp:posOffset>
                </wp:positionH>
                <wp:positionV relativeFrom="paragraph">
                  <wp:posOffset>176530</wp:posOffset>
                </wp:positionV>
                <wp:extent cx="0" cy="309689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3.9pt" to="231.6pt,25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77" w:after="0"/>
        <w:ind w:left="1963" w:hanging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Характеристика и норм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904875</wp:posOffset>
                </wp:positionH>
                <wp:positionV relativeFrom="paragraph">
                  <wp:posOffset>635</wp:posOffset>
                </wp:positionV>
                <wp:extent cx="990600" cy="13398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СанПиН 10-64 РБ 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0.55pt;mso-wrap-distance-left:1.9pt;mso-wrap-distance-right:1.9pt;mso-wrap-distance-top:0pt;mso-wrap-distance-bottom:0pt;margin-top:0.05pt;mso-position-vertical-relative:text;margin-left:-7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8"/>
                          <w:szCs w:val="18"/>
                        </w:rPr>
                        <w:t>СанПиН 10-64 РБ 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907415</wp:posOffset>
                </wp:positionH>
                <wp:positionV relativeFrom="paragraph">
                  <wp:posOffset>183515</wp:posOffset>
                </wp:positionV>
                <wp:extent cx="733425" cy="1339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Вид проду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0.55pt;mso-wrap-distance-left:1.9pt;mso-wrap-distance-right:1.9pt;mso-wrap-distance-top:0pt;mso-wrap-distance-bottom:0pt;margin-top:14.45pt;mso-position-vertical-relative:text;margin-left:-7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8"/>
                          <w:szCs w:val="18"/>
                        </w:rPr>
                        <w:t>Вид проду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51435</wp:posOffset>
                </wp:positionH>
                <wp:positionV relativeFrom="paragraph">
                  <wp:posOffset>207645</wp:posOffset>
                </wp:positionV>
                <wp:extent cx="701040" cy="21336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Наименован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показа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6.8pt;mso-wrap-distance-left:1.9pt;mso-wrap-distance-right:1.9pt;mso-wrap-distance-top:0pt;mso-wrap-distance-bottom:0pt;margin-top:16.35pt;mso-position-vertical-relative:text;margin-left:-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Наименовани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8"/>
                          <w:szCs w:val="18"/>
                        </w:rPr>
                        <w:t>показа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910590</wp:posOffset>
                </wp:positionH>
                <wp:positionV relativeFrom="paragraph">
                  <wp:posOffset>421005</wp:posOffset>
                </wp:positionV>
                <wp:extent cx="810895" cy="68262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6. Таблетки для выявления зуб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ного налета, та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блетки для обра</w:t>
                              <w:softHyphen/>
                              <w:t xml:space="preserve">ботки зубны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ротез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53.75pt;mso-wrap-distance-left:1.9pt;mso-wrap-distance-right:1.9pt;mso-wrap-distance-top:0pt;mso-wrap-distance-bottom:0pt;margin-top:33.15pt;mso-position-vertical-relative:text;margin-left:-7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8"/>
                          <w:szCs w:val="18"/>
                        </w:rPr>
                        <w:t>6. Таблетки для выявления зуб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8"/>
                          <w:szCs w:val="18"/>
                        </w:rPr>
                        <w:t>ного налета, та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8"/>
                          <w:szCs w:val="18"/>
                        </w:rPr>
                        <w:t>блетки для обра</w:t>
                        <w:softHyphen/>
                        <w:t xml:space="preserve">ботки зубных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8"/>
                          <w:szCs w:val="18"/>
                        </w:rPr>
                        <w:t>протез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913765</wp:posOffset>
                </wp:positionH>
                <wp:positionV relativeFrom="paragraph">
                  <wp:posOffset>1323340</wp:posOffset>
                </wp:positionV>
                <wp:extent cx="765175" cy="34163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7. Средства дл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отбеливания зу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б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26.9pt;mso-wrap-distance-left:1.9pt;mso-wrap-distance-right:1.9pt;mso-wrap-distance-top:0pt;mso-wrap-distance-bottom:0pt;margin-top:104.2pt;mso-position-vertical-relative:text;margin-left:-7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7. Средства для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8"/>
                          <w:szCs w:val="18"/>
                        </w:rPr>
                        <w:t>отбеливания зу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8"/>
                          <w:szCs w:val="18"/>
                        </w:rPr>
                        <w:t>б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920115</wp:posOffset>
                </wp:positionH>
                <wp:positionV relativeFrom="paragraph">
                  <wp:posOffset>1890395</wp:posOffset>
                </wp:positionV>
                <wp:extent cx="780415" cy="45720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8. Дезодоранты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для полости рт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в аэрозольно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упаков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36pt;mso-wrap-distance-left:1.9pt;mso-wrap-distance-right:1.9pt;mso-wrap-distance-top:0pt;mso-wrap-distance-bottom:0pt;margin-top:148.85pt;mso-position-vertical-relative:text;margin-left:-7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8. Дезодоранты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для полости рт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в аэрозольно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8"/>
                          <w:szCs w:val="18"/>
                        </w:rPr>
                        <w:t>упаков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/>
        <w:ind w:left="12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9640</wp:posOffset>
                </wp:positionH>
                <wp:positionV relativeFrom="paragraph">
                  <wp:posOffset>635</wp:posOffset>
                </wp:positionV>
                <wp:extent cx="389509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2pt,0pt" to="233.4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Отсутствие неприятных ощущений при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использован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-14605</wp:posOffset>
                </wp:positionV>
                <wp:extent cx="719455" cy="90487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Органолепти-ческие свойст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ва (вкус, запа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т.п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right="2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Местнораздра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жающее и ал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 xml:space="preserve">лергизирующе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действ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71.25pt;mso-wrap-distance-left:1.9pt;mso-wrap-distance-right:1.9pt;mso-wrap-distance-top:0pt;mso-wrap-distance-bottom:0pt;margin-top:-1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8"/>
                          <w:szCs w:val="18"/>
                        </w:rPr>
                        <w:t>Органолепти-ческие свойст</w:t>
                        <w:softHyphen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ва (вкус, запах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6"/>
                          <w:sz w:val="18"/>
                          <w:szCs w:val="18"/>
                        </w:rPr>
                        <w:t>т.п.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right="24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8"/>
                          <w:szCs w:val="18"/>
                        </w:rPr>
                        <w:t>Местнораздра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8"/>
                          <w:szCs w:val="18"/>
                        </w:rPr>
                        <w:t>жающее и ал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18"/>
                          <w:szCs w:val="18"/>
                        </w:rPr>
                        <w:t xml:space="preserve">лергизирующе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8"/>
                          <w:szCs w:val="18"/>
                        </w:rPr>
                        <w:t>действ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82" w:before="346" w:after="0"/>
        <w:ind w:left="1272" w:hanging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Отсутствие при однократном и много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ратном использовании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35990</wp:posOffset>
                </wp:positionH>
                <wp:positionV relativeFrom="paragraph">
                  <wp:posOffset>-12065</wp:posOffset>
                </wp:positionV>
                <wp:extent cx="389509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7pt,-0.95pt" to="232.9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тносятся к парафармацёвтическим средствам и долж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ы применяться в условиях лечебных стоматологичес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их учреждений под контролем врача-стоматолога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ле регистрации указанных средств в Минздраве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Республики Беларус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796290</wp:posOffset>
                </wp:positionH>
                <wp:positionV relativeFrom="paragraph">
                  <wp:posOffset>466725</wp:posOffset>
                </wp:positionV>
                <wp:extent cx="182880" cy="20129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  <w:t xml:space="preserve">фу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афа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5.85pt;mso-wrap-distance-left:1.9pt;mso-wrap-distance-right:1.9pt;mso-wrap-distance-top:0pt;mso-wrap-distance-bottom:0pt;margin-top:36.75pt;mso-position-vertical-relative:text;margin-left:6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8"/>
                          <w:szCs w:val="18"/>
                          <w:u w:val="single"/>
                        </w:rPr>
                        <w:t xml:space="preserve">фус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sz w:val="18"/>
                          <w:szCs w:val="18"/>
                        </w:rPr>
                        <w:t>афа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35990</wp:posOffset>
                </wp:positionH>
                <wp:positionV relativeFrom="paragraph">
                  <wp:posOffset>635</wp:posOffset>
                </wp:positionV>
                <wp:extent cx="388937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7pt,0pt" to="232.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тносятся к парафармацевтическим средствам и долж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ы использоваться после регистрации в Минздраве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еспублики Беларусь</w:t>
      </w:r>
    </w:p>
    <w:p>
      <w:pPr>
        <w:pStyle w:val="Normal"/>
        <w:shd w:fill="FFFFFF" w:val="clear"/>
        <w:spacing w:lineRule="exact" w:line="288"/>
        <w:ind w:left="4243" w:hanging="0"/>
        <w:jc w:val="right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СанПиН 10-64 РБ98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риложение 2</w:t>
      </w:r>
    </w:p>
    <w:p>
      <w:pPr>
        <w:pStyle w:val="Normal"/>
        <w:shd w:fill="FFFFFF" w:val="clear"/>
        <w:spacing w:lineRule="exact" w:line="178" w:before="1939" w:after="0"/>
        <w:ind w:left="322" w:hanging="322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Руководство по косметической продукции, утвержденн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ЕЭС* (Европейским экономическим сообществом)</w:t>
      </w:r>
    </w:p>
    <w:p>
      <w:pPr>
        <w:pStyle w:val="Normal"/>
        <w:shd w:fill="FFFFFF" w:val="clear"/>
        <w:spacing w:lineRule="exact" w:line="355" w:before="19" w:after="0"/>
        <w:ind w:left="1579" w:right="1766" w:hanging="0"/>
        <w:jc w:val="center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(Инструкция 76/768/ЕЭС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(Приложени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I-VII)</w:t>
      </w:r>
    </w:p>
    <w:p>
      <w:pPr>
        <w:sectPr>
          <w:type w:val="nextPage"/>
          <w:pgSz w:orient="landscape" w:w="16838" w:h="11906"/>
          <w:pgMar w:left="2645" w:right="1195" w:gutter="0" w:header="0" w:top="962" w:footer="0" w:bottom="360"/>
          <w:pgNumType w:fmt="decimal"/>
          <w:cols w:num="2" w:equalWidth="false" w:sep="false">
            <w:col w:w="4310" w:space="2784"/>
            <w:col w:w="5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68" w:after="0"/>
        <w:ind w:right="8381" w:hanging="0"/>
        <w:jc w:val="both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8415</wp:posOffset>
                </wp:positionH>
                <wp:positionV relativeFrom="paragraph">
                  <wp:posOffset>18415</wp:posOffset>
                </wp:positionV>
                <wp:extent cx="389509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.45pt" to="305.2pt,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8415</wp:posOffset>
                </wp:positionH>
                <wp:positionV relativeFrom="paragraph">
                  <wp:posOffset>-2164080</wp:posOffset>
                </wp:positionV>
                <wp:extent cx="0" cy="309054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70.4pt" to="-1.45pt,7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""Определяется при декларировании изготовителем и/или по требованию заяви</w:t>
        <w:softHyphen/>
        <w:t>теля.</w:t>
      </w:r>
    </w:p>
    <w:p>
      <w:pPr>
        <w:pStyle w:val="Normal"/>
        <w:shd w:fill="FFFFFF" w:val="clear"/>
        <w:spacing w:lineRule="exact" w:line="178"/>
        <w:ind w:right="8381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** Определяется для средств гигиены полости рта с декларированным рН мен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ше 5,5 и при наличии в средстве гигиены полости рта веществ, вызывающих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деминерализацию эмали.</w:t>
      </w:r>
    </w:p>
    <w:p>
      <w:pPr>
        <w:pStyle w:val="Normal"/>
        <w:shd w:fill="FFFFFF" w:val="clear"/>
        <w:spacing w:lineRule="exact" w:line="178"/>
        <w:ind w:left="5" w:right="8381" w:hanging="0"/>
        <w:jc w:val="both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***Относятся только к новым отечественным СГПР, на ввозимую продукцию следует руководствоваться СанПиН № 10-33-95; 10-33.1 95; 10-33.2-95</w:t>
      </w:r>
    </w:p>
    <w:p>
      <w:pPr>
        <w:pStyle w:val="Normal"/>
        <w:shd w:fill="FFFFFF" w:val="clear"/>
        <w:spacing w:lineRule="exact" w:line="178" w:before="4022" w:after="187"/>
        <w:ind w:left="8352" w:hanging="0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* Изменения и дополнения к «Руководству по косметической продукции» будут </w:t>
      </w:r>
      <w:r>
        <w:rPr>
          <w:rFonts w:cs="Times New Roman" w:ascii="Times New Roman" w:hAnsi="Times New Roman"/>
          <w:color w:val="000000"/>
          <w:sz w:val="18"/>
          <w:szCs w:val="18"/>
        </w:rPr>
        <w:t>вноситься в изменения к СанПиН   10-64 РБ 98</w:t>
      </w:r>
    </w:p>
    <w:p>
      <w:pPr>
        <w:sectPr>
          <w:type w:val="nextPage"/>
          <w:pgSz w:orient="landscape" w:w="16838" w:h="11906"/>
          <w:pgMar w:left="1191" w:right="1191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2</w:t>
      </w:r>
    </w:p>
    <w:p>
      <w:pPr>
        <w:pStyle w:val="Normal"/>
        <w:shd w:fill="FFFFFF" w:val="clear"/>
        <w:spacing w:before="86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23</w:t>
      </w:r>
    </w:p>
    <w:sectPr>
      <w:type w:val="nextPage"/>
      <w:pgSz w:orient="landscape" w:w="16838" w:h="11906"/>
      <w:pgMar w:left="4119" w:right="3600" w:gutter="0" w:header="0" w:top="962" w:footer="0" w:bottom="360"/>
      <w:pgNumType w:fmt="decimal"/>
      <w:cols w:num="2" w:space="76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1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10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11.%1."/>
      <w:lvlJc w:val="left"/>
      <w:pPr>
        <w:tabs>
          <w:tab w:val="num" w:pos="4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7.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9.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1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5.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1.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5"/>
      <w:numFmt w:val="decimal"/>
      <w:lvlText w:val="2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1"/>
      <w:numFmt w:val="decimal"/>
      <w:lvlText w:val="1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9.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3"/>
      <w:numFmt w:val="decimal"/>
      <w:lvlText w:val="2.%1.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12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2.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7.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numFmt w:val="bullet"/>
      <w:lvlText w:val="•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1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59:00Z</dcterms:created>
  <dc:creator>KULINKINA</dc:creator>
  <dc:description/>
  <cp:keywords/>
  <dc:language>en-US</dc:language>
  <cp:lastModifiedBy>USER</cp:lastModifiedBy>
  <dcterms:modified xsi:type="dcterms:W3CDTF">2009-02-05T09:59:00Z</dcterms:modified>
  <cp:revision>2</cp:revision>
  <dc:subject/>
  <dc:title>СанПиН 10-64 РБ 98</dc:title>
</cp:coreProperties>
</file>