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shd w:fill="FFFFFF" w:val="clear"/>
        <w:ind w:left="426" w:hanging="0"/>
        <w:jc w:val="center"/>
        <w:rPr>
          <w:b/>
          <w:b/>
          <w:bCs/>
          <w:i/>
          <w:i/>
          <w:iCs/>
          <w:color w:val="000000"/>
          <w:sz w:val="32"/>
          <w:szCs w:val="29"/>
        </w:rPr>
      </w:pPr>
      <w:r>
        <w:rPr>
          <w:color w:val="000000"/>
          <w:sz w:val="28"/>
          <w:szCs w:val="29"/>
        </w:rPr>
        <w:t>ПОСТАНОВЛЕНИЕ</w:t>
      </w:r>
      <w:r>
        <w:rPr>
          <w:b/>
          <w:bCs/>
          <w:color w:val="000000"/>
          <w:sz w:val="29"/>
          <w:szCs w:val="29"/>
        </w:rPr>
        <w:t xml:space="preserve">  </w:t>
      </w:r>
      <w:r>
        <w:rPr>
          <w:color w:val="000000"/>
          <w:sz w:val="29"/>
          <w:szCs w:val="29"/>
        </w:rPr>
        <w:t>№</w:t>
      </w:r>
      <w:r>
        <w:rPr>
          <w:b/>
          <w:bCs/>
          <w:color w:val="000000"/>
          <w:sz w:val="29"/>
          <w:szCs w:val="29"/>
        </w:rPr>
        <w:t xml:space="preserve">  </w:t>
      </w:r>
      <w:r>
        <w:rPr>
          <w:i/>
          <w:iCs/>
          <w:color w:val="000000"/>
          <w:sz w:val="36"/>
          <w:szCs w:val="29"/>
        </w:rPr>
        <w:t>96 от 27.08.2003г.</w:t>
      </w:r>
    </w:p>
    <w:p>
      <w:pPr>
        <w:pStyle w:val="Normal"/>
        <w:shd w:fill="FFFFFF" w:val="clear"/>
        <w:ind w:left="426" w:hanging="0"/>
        <w:rPr>
          <w:b/>
          <w:b/>
          <w:bCs/>
          <w:i/>
          <w:i/>
          <w:iCs/>
          <w:color w:val="000000"/>
          <w:sz w:val="29"/>
          <w:szCs w:val="29"/>
        </w:rPr>
      </w:pPr>
      <w:r>
        <w:rPr>
          <w:b/>
          <w:bCs/>
          <w:i/>
          <w:iCs/>
          <w:color w:val="000000"/>
          <w:sz w:val="29"/>
          <w:szCs w:val="29"/>
        </w:rPr>
      </w:r>
    </w:p>
    <w:p>
      <w:pPr>
        <w:pStyle w:val="Normal"/>
        <w:shd w:fill="FFFFFF" w:val="clear"/>
        <w:ind w:left="426" w:hanging="0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TextBody"/>
        <w:ind w:left="426" w:right="4960" w:hanging="0"/>
        <w:rPr/>
      </w:pPr>
      <w:r>
        <w:rPr>
          <w:sz w:val="28"/>
        </w:rPr>
        <w:t>Об утверждении Санитарных правил и норм 1.1.12-14 -2003 «Гигиенические требования к безопасности средств    личной гигиены»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TextBodyIndent"/>
        <w:ind w:left="426" w:right="707" w:firstLine="425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. (Национальный реестр правовых актов Республики Беларусь, 2000 г., №52, 2/172) постановляю:</w:t>
      </w:r>
    </w:p>
    <w:p>
      <w:pPr>
        <w:pStyle w:val="Normal"/>
        <w:shd w:fill="FFFFFF" w:val="clear"/>
        <w:ind w:left="426" w:right="707" w:firstLine="425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ind w:left="426" w:right="707" w:firstLine="425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ind w:left="426" w:right="707" w:firstLine="425"/>
        <w:jc w:val="both"/>
        <w:rPr/>
      </w:pPr>
      <w:r>
        <w:rPr>
          <w:color w:val="000000"/>
          <w:sz w:val="28"/>
          <w:szCs w:val="29"/>
        </w:rPr>
        <w:t xml:space="preserve">1. Утвердить прилагаемые Санитарные правила и нормы </w:t>
      </w:r>
      <w:r>
        <w:rPr>
          <w:color w:val="000000"/>
          <w:sz w:val="26"/>
          <w:szCs w:val="29"/>
        </w:rPr>
        <w:t>1.1-12-14-2003</w:t>
      </w:r>
      <w:r>
        <w:rPr>
          <w:color w:val="000000"/>
          <w:sz w:val="28"/>
          <w:szCs w:val="29"/>
        </w:rPr>
        <w:t xml:space="preserve"> «Гигиенические требования к безопасности средств личной гигиены» и ввести их в действие  на территории  Республики Беларусь со дня        опубликования.</w:t>
      </w:r>
    </w:p>
    <w:p>
      <w:pPr>
        <w:pStyle w:val="Normal"/>
        <w:shd w:fill="FFFFFF" w:val="clear"/>
        <w:ind w:left="426" w:right="707" w:firstLine="425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ind w:left="426" w:right="707" w:firstLine="425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2. Постановление довести до всех заинтересованных лиц.</w:t>
      </w:r>
    </w:p>
    <w:p>
      <w:pPr>
        <w:pStyle w:val="Normal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9"/>
        </w:rPr>
        <w:tab/>
        <w:tab/>
        <w:t xml:space="preserve">    </w:t>
      </w:r>
      <w:r>
        <w:rPr>
          <w:sz w:val="29"/>
          <w:lang w:val="en-US"/>
        </w:rPr>
        <w:tab/>
        <w:tab/>
        <w:tab/>
        <w:tab/>
        <w:tab/>
        <w:tab/>
      </w:r>
      <w:r>
        <w:rPr>
          <w:sz w:val="29"/>
        </w:rPr>
        <w:t>В.И. Ключенович</w:t>
      </w:r>
    </w:p>
    <w:p>
      <w:pPr>
        <w:pStyle w:val="Normal"/>
        <w:ind w:firstLine="6521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cente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543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Heading1"/>
              <w:ind w:left="743" w:hanging="743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743" w:hanging="743"/>
              <w:rPr>
                <w:sz w:val="28"/>
              </w:rPr>
            </w:pPr>
            <w:r>
              <w:rPr>
                <w:sz w:val="28"/>
              </w:rPr>
              <w:t xml:space="preserve">Постановление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743" w:hanging="743"/>
              <w:rPr/>
            </w:pPr>
            <w:r>
              <w:rPr>
                <w:sz w:val="28"/>
              </w:rPr>
              <w:t xml:space="preserve">Главного государственног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743" w:hanging="743"/>
              <w:rPr>
                <w:sz w:val="28"/>
              </w:rPr>
            </w:pPr>
            <w:r>
              <w:rPr>
                <w:sz w:val="28"/>
              </w:rPr>
              <w:t>санитарного врач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743" w:hanging="743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743" w:hanging="743"/>
              <w:rPr>
                <w:sz w:val="28"/>
              </w:rPr>
            </w:pPr>
            <w:r>
              <w:rPr>
                <w:sz w:val="28"/>
              </w:rPr>
              <w:t>27 августа 2003 г.  № 9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Санитарные правила и нормы 1.1.12-14-200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 xml:space="preserve">«ГИГИЕНИЧЕСКИЕ ТРЕБОВАНИЯ К БЕЗОПАС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СТВ ЛИЧНОЙ ГИГИЕН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БЛАСТЬ ПРИМЕН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1. Настоящие Санитарные правила и нормы (далее - санитарные правила) разработаны в целях исполнения Закона Республики Беларусь «О санитарно-эпи</w:t>
        <w:softHyphen/>
        <w:t>демическом благополучии населения», обязательны для соблюдения на террито</w:t>
        <w:softHyphen/>
        <w:t>рии Республики Беларусь всеми органами, учреждениями и общественными объе</w:t>
        <w:softHyphen/>
        <w:t>динениями, предприятиями и иными хозяйствующими субъектами, независимо от их подчиненности и форм собственности, должностными лицами и граждан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2.Санитарные правила устанавливают общие санитарно-гигиенические тре</w:t>
        <w:softHyphen/>
        <w:t>бования и нормативные гигиенические показатели, обеспечивающие безопасное для здоровья населения применение средств личной гигиены с гигиенической, эс</w:t>
        <w:softHyphen/>
        <w:t>тетической, защитной и профилактической целью.</w:t>
      </w:r>
    </w:p>
    <w:p>
      <w:pPr>
        <w:pStyle w:val="Normal"/>
        <w:ind w:firstLine="709"/>
        <w:jc w:val="both"/>
        <w:rPr/>
      </w:pPr>
      <w:r>
        <w:rPr>
          <w:sz w:val="28"/>
        </w:rPr>
        <w:t>3.Требования настоящих санитарных правил распространяются на все виды и наименования средств личной гигиены, производимые в Республике Беларусь или ввозимые из-за рубежа,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</w:rPr>
        <w:t>4. Требования документа не распространяются на средства и изделия накож</w:t>
        <w:softHyphen/>
        <w:t>ного применения медицинского назначения, за исключением ваты гигиенической (медицинско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2</w:t>
      </w:r>
    </w:p>
    <w:p>
      <w:pPr>
        <w:pStyle w:val="Heading2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5. Предприятие, организация, любое юридическое или физическое лицо, производящие и/или реализующие средства личной гигиены, несут ответствен</w:t>
        <w:softHyphen/>
        <w:t>ность за их качество и безопасность для здоровья потребителя и гарантируют со</w:t>
        <w:softHyphen/>
        <w:t>ответствие средств личной гигиены требованиям настоящих санитарных правил и действующей нормативной документации (далее – НД)  на конкретный вид и на</w:t>
        <w:softHyphen/>
        <w:t>именование средств личной гигиены.</w:t>
      </w:r>
    </w:p>
    <w:p>
      <w:pPr>
        <w:pStyle w:val="Normal"/>
        <w:ind w:firstLine="709"/>
        <w:jc w:val="both"/>
        <w:rPr/>
      </w:pPr>
      <w:r>
        <w:rPr>
          <w:sz w:val="28"/>
        </w:rPr>
        <w:t>6. Требования настоящих и других действующих санитарных правил и норм, гигиенических нормативов (далее – СанПиН) должны учитываться при разработке стандартов и НД на средства личной гигиены. Нарушение СанПиН влечет дисцип</w:t>
        <w:softHyphen/>
        <w:t>линарную, административную и уголовную ответственность в соответствии с за</w:t>
        <w:softHyphen/>
        <w:t>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</w:rPr>
        <w:t>7. Безопасность производимых и реализуемых средств личной гигиены должна подтверждаться удостоверением о государственной гигиенической реги</w:t>
        <w:softHyphen/>
        <w:t>страции, выданном в установленном порядке Министерством здравоохранения Республики Беларусь (далее – Минздрав) на основании акта гигиенической экспер</w:t>
        <w:softHyphen/>
        <w:t>тизы безопасности продукции, проведенной аккредитованными в соответствую</w:t>
        <w:softHyphen/>
        <w:t>щей области учреждениями, или представляемых докум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8. Контроль за соблюдением настоящих санитарных правил осуществляют органы и учреждения государственного санитарного надзора Республики Бела</w:t>
        <w:softHyphen/>
        <w:t xml:space="preserve">русь (далее – госсаннадзор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3</w:t>
      </w:r>
    </w:p>
    <w:p>
      <w:pPr>
        <w:pStyle w:val="Heading4"/>
        <w:rPr/>
      </w:pPr>
      <w:r>
        <w:rPr/>
        <w:t>ОБЩИЕ САНИТАРНО-ГИГИЕНИЧЕСКИЕ ТРЕБ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9. НД на сырьевые материалы и конкретный вид готовой продукции средств личной гигиены (стандарты, технические условия, технологические регламенты и др.) при их производстве, хранении, транспортировании и реализации должна со</w:t>
        <w:softHyphen/>
        <w:t>держать требования настоящих и других действующих санитарных правил и норм, в установленном порядке согласовываться органами госсаннадз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10. Технологические процессы должны осуществляться в соответствии с требованиями СанПиН № 11-09 «Санитарные правила организации технологиче</w:t>
        <w:softHyphen/>
        <w:t>ских процессов и гигиенические требования к производственному оборудова</w:t>
        <w:softHyphen/>
        <w:t>нию», утвержденным регламентом производства, обеспечивать безопасность ра</w:t>
        <w:softHyphen/>
        <w:t>ботающих, стабильность и необходимые параметры 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1. Производства средств личной гигиены на территории Республики Бела</w:t>
        <w:softHyphen/>
        <w:t>русь должны отвечать требованиям СанПиН № 9-94 «Санитарные правила и нормы содержания и эксплуатации производственных предприятий», а медико-профилактическое обеспечение работающих согласно Постановлению Минздрава от 8 августа 2000 г. № 33 «Порядок обязательных медицинских осмотров работни</w:t>
        <w:softHyphen/>
        <w:t>ков».</w:t>
      </w:r>
    </w:p>
    <w:p>
      <w:pPr>
        <w:pStyle w:val="Normal"/>
        <w:ind w:firstLine="709"/>
        <w:jc w:val="both"/>
        <w:rPr/>
      </w:pPr>
      <w:r>
        <w:rPr>
          <w:sz w:val="28"/>
        </w:rPr>
        <w:t>12. Сырье и материалы, из которых изготавливаются средства личной ги</w:t>
        <w:softHyphen/>
        <w:t>гиены на территории Республики Беларусь, должны быть из числа разрешенных Минздравом.</w:t>
      </w:r>
    </w:p>
    <w:p>
      <w:pPr>
        <w:pStyle w:val="Normal"/>
        <w:ind w:firstLine="709"/>
        <w:jc w:val="both"/>
        <w:rPr/>
      </w:pPr>
      <w:r>
        <w:rPr>
          <w:sz w:val="28"/>
        </w:rPr>
        <w:t>13. Качество исходных материалов и сырья (входной контроль), продукции на отдельных этапах технологического процесса (производственный контроль) и готовой продукции, в том числе и по показателям ее безопасности, должны кон</w:t>
        <w:softHyphen/>
        <w:t>тролироваться лабораториями предприятия-изготовителя или другими аккредито</w:t>
        <w:softHyphen/>
        <w:t>ванными лабораториями в полном объеме показателей, предусмотренных соответ</w:t>
        <w:softHyphen/>
        <w:t>ствующей НД.</w:t>
      </w:r>
    </w:p>
    <w:p>
      <w:pPr>
        <w:pStyle w:val="Normal"/>
        <w:ind w:firstLine="709"/>
        <w:jc w:val="both"/>
        <w:rPr/>
      </w:pPr>
      <w:r>
        <w:rPr>
          <w:sz w:val="28"/>
        </w:rPr>
        <w:t>14. Упаковка средств личной гигиены должна быть преимущественно герме</w:t>
        <w:softHyphen/>
        <w:t>тичной, изготовлена из материалов, не влияющих на качественные и гигиенические показатели и обеспечивающих стабильность помещенной в нее продукции в тече</w:t>
        <w:softHyphen/>
        <w:t>ние установленных сроков годности, удобной для поль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15. При хранении и транспортировании средств личной гигиены должны быть соблюдены условия, описанные в НД на данный вид продукции, обеспечи</w:t>
        <w:softHyphen/>
        <w:t>вающие сохранность исходного качества и показателей гигиенической безопасно</w:t>
        <w:softHyphen/>
        <w:t xml:space="preserve">сти продукции, предохранение их от воздействия факторов окружающей среды, разрушения и повреждения упаковки. </w:t>
      </w:r>
    </w:p>
    <w:p>
      <w:pPr>
        <w:pStyle w:val="Normal"/>
        <w:ind w:firstLine="709"/>
        <w:jc w:val="both"/>
        <w:rPr/>
      </w:pPr>
      <w:r>
        <w:rPr>
          <w:sz w:val="28"/>
        </w:rPr>
        <w:t>16. В НД должны быть определены условия, при которых возможна перера</w:t>
        <w:softHyphen/>
        <w:t>ботка брака без ущерба для качества конечной продукции. При других условиях забракованная продукция подлежит утилизации с оформлением соответствующей документ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 На упаковке производимых средств личной гигиены должна быть четко выполненная и легко читаемая несмываемая маркировка на русском (белорусском) языке, содержащая следующую информацию: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sz w:val="28"/>
        </w:rPr>
      </w:pPr>
      <w:r>
        <w:rPr>
          <w:sz w:val="28"/>
        </w:rPr>
        <w:t>наименование изделия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>
          <w:sz w:val="28"/>
        </w:rPr>
        <w:t>название торговой марки (при необходимости) и название изделия (могут быть указаны буквами латинского алфавита)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>
          <w:sz w:val="28"/>
        </w:rPr>
        <w:t>название страны происхождения, наименование и адрес предприятия-изго</w:t>
        <w:softHyphen/>
        <w:t>товителя или поставщика его продукции (могут быть указаны буквами ла</w:t>
        <w:softHyphen/>
        <w:t>тинского алфавита)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>
          <w:sz w:val="28"/>
        </w:rPr>
        <w:t>назначение и способ применения (инструкцию по применению допускается не приводить, если применение данного изделия очевидно и общеизвестно)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>
          <w:sz w:val="28"/>
        </w:rPr>
        <w:t>ограничение применения и предупреждения (при необходимости)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>
          <w:sz w:val="28"/>
        </w:rPr>
        <w:t>дата изготовления и срок годности, или конечный срок годности, номер партии или серии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sz w:val="28"/>
        </w:rPr>
      </w:pPr>
      <w:r>
        <w:rPr>
          <w:sz w:val="28"/>
        </w:rPr>
        <w:t>обозначение НД на данную продукцию (изготовленную в странах СНГ)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>
          <w:sz w:val="28"/>
        </w:rPr>
        <w:t>количество и/или масса (для подгузников – их размер или масса ребенка, универсальная отметка соответствия размера подгузника массе ребенка);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>
          <w:sz w:val="28"/>
        </w:rPr>
      </w:pPr>
      <w:r>
        <w:rPr>
          <w:sz w:val="28"/>
        </w:rPr>
        <w:t>условия хранения (при необходимости).</w:t>
      </w:r>
    </w:p>
    <w:p>
      <w:pPr>
        <w:pStyle w:val="TextBodyIndent"/>
        <w:numPr>
          <w:ilvl w:val="0"/>
          <w:numId w:val="0"/>
        </w:numPr>
        <w:ind w:left="0" w:right="0" w:firstLine="709"/>
        <w:rPr/>
      </w:pPr>
      <w:r>
        <w:rPr/>
        <w:t>18. При невозможности размещения на изделии или упаковке необходимой ин</w:t>
        <w:softHyphen/>
        <w:t>формации (малые размеры и формы продукции), она должна быть представлена на этикетках, ярлыках, карточках-вкладышах и т.п., прикрепляемых или прилагае</w:t>
        <w:softHyphen/>
        <w:t>мых к изделию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19. Требования, изложенные в п.п. 17-18, распространяются на все ввозимые из-за рубежа средства личной гигиены. Допускается исполнение маркировки на языке страны изготовителя при условии сопровождения каждой индивидуальной упаковки листком аннотацией (этикеткой), выполненной на русском (белорусском) языке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20. Госсаннадзор осуществляется на этапе постановки продукции на производ</w:t>
        <w:softHyphen/>
        <w:t>ство, при изготовлении, хранении, транспортировании и реализации на</w:t>
        <w:softHyphen/>
        <w:t>селению средств личной гигиены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21. Гигиеническая экспертиза (оценка) отечественных средств личной ги</w:t>
        <w:softHyphen/>
        <w:t>гиены производится на этапе постановки на производство, импортируемых – на стадии ввоза конкретных наименований продукци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22. Гигиеническая экспертиза (оценка) средств личной гигиены осуществля</w:t>
        <w:softHyphen/>
        <w:t>ется в соответствии с требованиями настоящих санитарных правил по методикам, утвержденным Минздравом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23. Перечень и требования к документации, необходимой для получения удо</w:t>
        <w:softHyphen/>
        <w:t>стоверения о государственной гигиенической регистрации, определены «Положе</w:t>
        <w:softHyphen/>
        <w:t>нием о порядке осуществления государственной гигиенической регламентации и регистрации химических и биологических веществ, материалов и изделий из них, продукции производственно-технического назначения, товаров для личных (быто</w:t>
        <w:softHyphen/>
        <w:t>вых) нужд, продуктов питания на территории Республики Беларусь» (далее – По</w:t>
        <w:softHyphen/>
        <w:t>ложение), утвержденным Постановлением Главного государственного санитар</w:t>
        <w:softHyphen/>
        <w:t>ного врача Республики Беларусь от 13 ноября 2000 г. № 54.</w:t>
      </w:r>
    </w:p>
    <w:p>
      <w:pPr>
        <w:pStyle w:val="31"/>
        <w:numPr>
          <w:ilvl w:val="0"/>
          <w:numId w:val="0"/>
        </w:numPr>
        <w:ind w:left="0" w:firstLine="720"/>
        <w:rPr/>
      </w:pPr>
      <w:r>
        <w:rPr/>
        <w:t>24. Для гигиенической экспертизы и выборочного лабораторного контроля от</w:t>
        <w:softHyphen/>
        <w:t>бираются образцы однородной продукции в количестве, необходимом для ис</w:t>
        <w:softHyphen/>
        <w:t>пытаний, но не мене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упаковок подгузни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упаковок гигиенических женских прокладок и тампо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 упаковок других видов и наименований средств личной гигиены.</w:t>
      </w:r>
    </w:p>
    <w:p>
      <w:pPr>
        <w:pStyle w:val="TextBodyIndent"/>
        <w:ind w:right="-1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right="-1" w:firstLine="720"/>
        <w:rPr/>
      </w:pPr>
      <w:r>
        <w:rPr/>
        <w:t>Отбор образцов продукции для лабораторных испытаний оформляется ак</w:t>
        <w:softHyphen/>
        <w:t>том отбора образцов в трех или четырех экземплярах (в зависимости от целей ис</w:t>
        <w:softHyphen/>
        <w:t>пытаний), один из которых остается у производителя (поставщика или в торговой точке) или заявителя, второй находится в контролирующем (регистрирующем) ор</w:t>
        <w:softHyphen/>
        <w:t>гане, третий – в испытательной лаборатории, четвертый – в таможенном органе (при отборе образцов на таможенном складе). Возможно использование копий первого экземпляра, заверенных синей печатью и подписью.</w:t>
      </w:r>
    </w:p>
    <w:p>
      <w:pPr>
        <w:pStyle w:val="Normal"/>
        <w:ind w:firstLine="720"/>
        <w:jc w:val="both"/>
        <w:rPr/>
      </w:pPr>
      <w:r>
        <w:rPr>
          <w:sz w:val="28"/>
        </w:rPr>
        <w:t>25. Результаты лабораторных испытаний оформляются актом гигиенической экспертизы изделий (для гигиенической регистрации) или протоколом испытаний (для лабораторного выборочного контроля).</w:t>
      </w:r>
    </w:p>
    <w:p>
      <w:pPr>
        <w:pStyle w:val="Normal"/>
        <w:ind w:firstLine="720"/>
        <w:jc w:val="both"/>
        <w:rPr/>
      </w:pPr>
      <w:r>
        <w:rPr>
          <w:sz w:val="28"/>
        </w:rPr>
        <w:t>26. Вся партия продукции, образцы которой были забракованы по результа</w:t>
        <w:softHyphen/>
        <w:t>там лабораторных исследований, изымается из обращения и/или приостанавлива</w:t>
        <w:softHyphen/>
        <w:t>ется выпуск такой продукции до проведения корректирующих мероприятий по постановлению органов, осуществляющих госсаннадзор, не подлежит реализации по целевому назначению и должна быть отправлена поставщику, переработана, утилизирована или уничтожена.</w:t>
      </w:r>
    </w:p>
    <w:p>
      <w:pPr>
        <w:pStyle w:val="TextBodyIndent"/>
        <w:ind w:right="0" w:firstLine="720"/>
        <w:rPr/>
      </w:pPr>
      <w:r>
        <w:rPr/>
        <w:t>Переработка, утилизация или уничтожение продукции осуществляется ее владельцем или лицом, которому владелец передает по договору право на выпол</w:t>
        <w:softHyphen/>
        <w:t>нение этих работ.</w:t>
      </w:r>
    </w:p>
    <w:p>
      <w:pPr>
        <w:pStyle w:val="Normal"/>
        <w:ind w:firstLine="720"/>
        <w:jc w:val="both"/>
        <w:rPr/>
      </w:pPr>
      <w:r>
        <w:rPr>
          <w:sz w:val="28"/>
        </w:rPr>
        <w:t>Изъятая продукция до ее переработки, утилизации или уничтожения подле</w:t>
        <w:softHyphen/>
        <w:t>жит хранению в отдельном помещении на особом учете с точным указанием коли</w:t>
        <w:softHyphen/>
        <w:t>чества, способов и условий переработки, утилизации или уничтожения, ответст</w:t>
        <w:softHyphen/>
        <w:t>венность за сохранность такой продукции несет ее владелец.</w:t>
      </w:r>
    </w:p>
    <w:p>
      <w:pPr>
        <w:pStyle w:val="Normal"/>
        <w:ind w:firstLine="709"/>
        <w:jc w:val="both"/>
        <w:rPr/>
      </w:pPr>
      <w:r>
        <w:rPr>
          <w:sz w:val="28"/>
        </w:rPr>
        <w:t>Владелец продукции предоставляет в орган, вынесший постановление о за</w:t>
        <w:softHyphen/>
        <w:t>прещении реализации или выпуске продукции, сведения об ее переработке, утили</w:t>
        <w:softHyphen/>
        <w:t>зации или уничтож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4</w:t>
      </w:r>
    </w:p>
    <w:p>
      <w:pPr>
        <w:pStyle w:val="TextBodyIndent"/>
        <w:jc w:val="center"/>
        <w:rPr/>
      </w:pPr>
      <w:r>
        <w:rPr/>
        <w:t xml:space="preserve">НОРМАТИВНЫЕ ПОКАЗАТЕЛИ ГИГИЕНИЧЕСКОЙ </w:t>
      </w:r>
    </w:p>
    <w:p>
      <w:pPr>
        <w:pStyle w:val="TextBodyIndent"/>
        <w:jc w:val="center"/>
        <w:rPr/>
      </w:pPr>
      <w:r>
        <w:rPr/>
        <w:t>БЕЗОПАСНОСТИ СРЕДСТВ ЛИЧНОЙ ГИГИЕНЫ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27. Производимые и реализуемые средства личной гигиены не должны ока</w:t>
        <w:softHyphen/>
        <w:t>зывать на организм общетоксического, раздражающего, аллергенного и иного не</w:t>
        <w:softHyphen/>
        <w:t>благоприятного действия при использовании по назначению, выделять вредные химические вещества в количествах, превышающих гигиенические нормативы (до</w:t>
        <w:softHyphen/>
        <w:t>пустимые количества миграции), быть обсеменены микробной флорой более нор</w:t>
        <w:softHyphen/>
        <w:t>мативных величин.</w:t>
      </w:r>
    </w:p>
    <w:p>
      <w:pPr>
        <w:pStyle w:val="Normal"/>
        <w:ind w:firstLine="709"/>
        <w:jc w:val="both"/>
        <w:rPr/>
      </w:pPr>
      <w:r>
        <w:rPr>
          <w:sz w:val="28"/>
        </w:rPr>
        <w:t>28. В зависимости от вида (группы) наименования средства личной гигиены должны соответствовать нормативным показателям гигиенической безопасности согласно приложениям 2-5.</w:t>
      </w:r>
    </w:p>
    <w:p>
      <w:pPr>
        <w:pStyle w:val="Normal"/>
        <w:ind w:firstLine="709"/>
        <w:jc w:val="both"/>
        <w:rPr/>
      </w:pPr>
      <w:r>
        <w:rPr>
          <w:sz w:val="28"/>
        </w:rPr>
        <w:t>29. Объем санитарно-химических испытаний средств личной гигиены опре</w:t>
        <w:softHyphen/>
        <w:t>деляется составом применяемых материалов. Количество химических  веществ, мигрирующих из изделий, не указанных  в приложении 2, должно соответствовать требованиям СанПиН 13-3 «Предельно допустимые количества химических  ве</w:t>
        <w:softHyphen/>
        <w:t>ществ, выделяющихся из  материалов, контактирующих  с пищевыми продук</w:t>
        <w:softHyphen/>
        <w:t xml:space="preserve">тами». </w:t>
      </w:r>
    </w:p>
    <w:p>
      <w:pPr>
        <w:pStyle w:val="Normal"/>
        <w:ind w:firstLine="709"/>
        <w:jc w:val="both"/>
        <w:rPr/>
      </w:pPr>
      <w:r>
        <w:rPr>
          <w:sz w:val="28"/>
        </w:rPr>
        <w:t>30. Для испытаний по органолептическим и санитарно-химическим показате</w:t>
        <w:softHyphen/>
        <w:t xml:space="preserve">лям согласно приложению 2 из средств личной гигиены готовят водные вытяжки следующим образом: </w:t>
      </w:r>
    </w:p>
    <w:p>
      <w:pPr>
        <w:pStyle w:val="Normal"/>
        <w:ind w:firstLine="709"/>
        <w:jc w:val="both"/>
        <w:rPr/>
      </w:pPr>
      <w:r>
        <w:rPr>
          <w:sz w:val="28"/>
        </w:rPr>
        <w:t>используют дистиллированную воду с рН 5,4 - 6,6 (по ГОСТ 6709 «Вода дистиллированная. Технические условия»);</w:t>
      </w:r>
    </w:p>
    <w:p>
      <w:pPr>
        <w:pStyle w:val="Normal"/>
        <w:ind w:firstLine="709"/>
        <w:jc w:val="both"/>
        <w:rPr/>
      </w:pPr>
      <w:r>
        <w:rPr>
          <w:sz w:val="28"/>
        </w:rPr>
        <w:t>вытяжку из средств личной гигиены 1 и 2 групп получают при соотношении массы образца (г) к объему дистиллированной воды (см</w:t>
      </w:r>
      <w:r>
        <w:rPr>
          <w:sz w:val="28"/>
          <w:vertAlign w:val="superscript"/>
        </w:rPr>
        <w:t>3</w:t>
      </w:r>
      <w:r>
        <w:rPr>
          <w:sz w:val="28"/>
        </w:rPr>
        <w:t>) как 1:100, выдерживая пробы в течение 6 часов при 40</w:t>
      </w:r>
      <w:r>
        <w:rPr>
          <w:sz w:val="28"/>
          <w:vertAlign w:val="superscript"/>
        </w:rPr>
        <w:t>0</w:t>
      </w:r>
      <w:r>
        <w:rPr>
          <w:sz w:val="28"/>
        </w:rPr>
        <w:t>С при периодическом взбалтывании (4-6 раз);</w:t>
      </w:r>
    </w:p>
    <w:p>
      <w:pPr>
        <w:pStyle w:val="Normal"/>
        <w:ind w:firstLine="709"/>
        <w:jc w:val="both"/>
        <w:rPr/>
      </w:pPr>
      <w:r>
        <w:rPr>
          <w:sz w:val="28"/>
        </w:rPr>
        <w:t>вытяжку из средств личной гигиены 3 и 4 групп получают при соотношении площади образца (см</w:t>
      </w:r>
      <w:r>
        <w:rPr>
          <w:sz w:val="28"/>
          <w:vertAlign w:val="superscript"/>
        </w:rPr>
        <w:t>2</w:t>
      </w:r>
      <w:r>
        <w:rPr>
          <w:sz w:val="28"/>
        </w:rPr>
        <w:t>) к объему дистиллированной воды (см</w:t>
      </w:r>
      <w:r>
        <w:rPr>
          <w:sz w:val="28"/>
          <w:vertAlign w:val="superscript"/>
        </w:rPr>
        <w:t>3</w:t>
      </w:r>
      <w:r>
        <w:rPr>
          <w:sz w:val="28"/>
        </w:rPr>
        <w:t>) как 1:2, выдерживая пробы в течение 6 часов при 40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ind w:firstLine="709"/>
        <w:jc w:val="both"/>
        <w:rPr/>
      </w:pPr>
      <w:r>
        <w:rPr>
          <w:sz w:val="28"/>
        </w:rPr>
        <w:t>вытяжку из средств личной гигиены 5 группы получают при соотношении массы образца (г) к объему дистиллированной воды (см</w:t>
      </w:r>
      <w:r>
        <w:rPr>
          <w:sz w:val="28"/>
          <w:vertAlign w:val="superscript"/>
        </w:rPr>
        <w:t>3</w:t>
      </w:r>
      <w:r>
        <w:rPr>
          <w:sz w:val="28"/>
        </w:rPr>
        <w:t>) как 1:10, выдерживая пробы в течение 2 часов при 40</w:t>
      </w:r>
      <w:r>
        <w:rPr>
          <w:sz w:val="28"/>
          <w:vertAlign w:val="superscript"/>
        </w:rPr>
        <w:t>0</w:t>
      </w:r>
      <w:r>
        <w:rPr>
          <w:sz w:val="28"/>
        </w:rPr>
        <w:t>С, а вытяжку из ваты гигиенической (медицин</w:t>
        <w:softHyphen/>
        <w:t>ской) и изделий из нее согласно ГОСТ 5556 «Вата медицинская гигроскопическая. Технические условия» (далее – ГОСТ 5556).</w:t>
      </w:r>
    </w:p>
    <w:p>
      <w:pPr>
        <w:pStyle w:val="TextBodyIndent"/>
        <w:ind w:right="0" w:firstLine="709"/>
        <w:rPr/>
      </w:pPr>
      <w:r>
        <w:rPr/>
        <w:t>31. Микробная загрязненность (обсемененность) средств личной гигиены в зависимости от их вида (группы) не должна превышать допустимые уровни со</w:t>
        <w:softHyphen/>
        <w:t>гласно приложению 3, с определением в соответствии с СанПиН № 10.33.3 «Мето</w:t>
        <w:softHyphen/>
        <w:t>дические указания по определению  нормативных показателей микробиологиче</w:t>
        <w:softHyphen/>
        <w:t xml:space="preserve">ской чистоты косметической продукции» (далее - СанПиН № 10.33.3). </w:t>
      </w:r>
    </w:p>
    <w:p>
      <w:pPr>
        <w:pStyle w:val="TextBodyIndent"/>
        <w:ind w:right="0" w:firstLine="709"/>
        <w:rPr/>
      </w:pPr>
      <w:r>
        <w:rPr/>
        <w:t>32. Токсикологические исследования по гигиенической оценке безопасности новых средств личной гигиены (для разработки и согласования НД) проводятся в соответствии с «Методическими указаниями по гигиенической оценке искусст</w:t>
        <w:softHyphen/>
        <w:t>венных и синтетических волокон» МУ № 11-10-12-97 МЗ РБ, п.п. 4.2.1-4.2.3, 4.2.5-4.2.6, далее – МУ № 11-10-12). Испытанная продукция не должна обладать опасно</w:t>
        <w:softHyphen/>
        <w:t>стью острого перорального отравления, местно-раздражающим действием на кожу, ирритативным действием на слизистые оболочки, субхронической эпику</w:t>
        <w:softHyphen/>
        <w:t>танной токсичностью, сенсибилизирующей способностью.</w:t>
      </w:r>
    </w:p>
    <w:p>
      <w:pPr>
        <w:pStyle w:val="Normal"/>
        <w:ind w:firstLine="709"/>
        <w:jc w:val="both"/>
        <w:rPr/>
      </w:pPr>
      <w:r>
        <w:rPr>
          <w:sz w:val="28"/>
        </w:rPr>
        <w:t>33. Токсикологические исследования на лабораторных животных произво</w:t>
        <w:softHyphen/>
        <w:t>димых и реализуемых средств личной гигиены для целей государственной гигие</w:t>
        <w:softHyphen/>
        <w:t>нической регистрации и текущего государственного санитарного надзора по нор</w:t>
        <w:softHyphen/>
        <w:t>мативным показателям раздражающего, ирритативного и сенсибилизирующего действия  согласно приложению 4 проводятся и оцениваются в соответствии с СанПиН № 10-33.2 «Методические указания по определению токсикологических и аллергологических нормативных показателей гигиенической безопасности реали</w:t>
        <w:softHyphen/>
        <w:t>зуемой и применяемой парфюмерно-косметической продукции» (далее – СанПиН № 10-33.2), а испытание и оценка токсичности в модельных клеточных тест-систе</w:t>
        <w:softHyphen/>
        <w:t xml:space="preserve">мах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tro</w:t>
      </w:r>
      <w:r>
        <w:rPr>
          <w:sz w:val="28"/>
        </w:rPr>
        <w:t xml:space="preserve"> проводятся по показателю неспецифической стимуляции кислородного метаболизма клеток-мишеней согласно приложению 4 в соответствии с методиче</w:t>
        <w:softHyphen/>
        <w:t>скими указаниями № 11-11-10 «Требования к постановке экспериментальных ис</w:t>
        <w:softHyphen/>
        <w:t>следований при гигиеническом нормировании белоксодержащих аэрозолей в воз</w:t>
        <w:softHyphen/>
        <w:t>духе рабочей зоны» (далее - МУ № 11-11-10) или на половых клетках крупного ро</w:t>
        <w:softHyphen/>
        <w:t>гатого скота,  а также по показателю мембраноповреждающего (гемолитического) действия в соответствии с методиками из  «Сборника руководящих методических материалов по токсиколого-гигиеническим исследованиям полимерных материа</w:t>
        <w:softHyphen/>
        <w:t xml:space="preserve">лов и изделий на их основе медицинского назначения» (Минздрав СССР. – М., 1987; далее – Сб. РММ). </w:t>
      </w:r>
    </w:p>
    <w:p>
      <w:pPr>
        <w:pStyle w:val="TextBodyIndent"/>
        <w:ind w:right="0" w:firstLine="709"/>
        <w:rPr/>
      </w:pPr>
      <w:r>
        <w:rPr/>
        <w:t xml:space="preserve">34. В токсикологических экспериментах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vo</w:t>
      </w:r>
      <w:r>
        <w:rPr/>
        <w:t xml:space="preserve"> и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применяют вытяжки из соответствующих образцов средств личной гигиены 1-2 групп в стерильный физиологический раствор в соотношении 1:100 г/см</w:t>
      </w:r>
      <w:r>
        <w:rPr>
          <w:vertAlign w:val="superscript"/>
        </w:rPr>
        <w:t>3</w:t>
      </w:r>
      <w:r>
        <w:rPr/>
        <w:t xml:space="preserve"> при суточной экспозиции при 37</w:t>
      </w:r>
      <w:r>
        <w:rPr>
          <w:vertAlign w:val="superscript"/>
        </w:rPr>
        <w:t>0</w:t>
      </w:r>
      <w:r>
        <w:rPr/>
        <w:t>С; 3-4 групп – в физиологический раствор в соотношении 1:2 см</w:t>
      </w:r>
      <w:r>
        <w:rPr>
          <w:vertAlign w:val="superscript"/>
        </w:rPr>
        <w:t>2</w:t>
      </w:r>
      <w:r>
        <w:rPr/>
        <w:t>/см</w:t>
      </w:r>
      <w:r>
        <w:rPr>
          <w:vertAlign w:val="superscript"/>
        </w:rPr>
        <w:t>3</w:t>
      </w:r>
      <w:r>
        <w:rPr/>
        <w:t xml:space="preserve"> при суточной экспозиции при 37</w:t>
      </w:r>
      <w:r>
        <w:rPr>
          <w:vertAlign w:val="superscript"/>
        </w:rPr>
        <w:t>0</w:t>
      </w:r>
      <w:r>
        <w:rPr/>
        <w:t>С; группа 5 – вытяжка в дистиллированную воду ана</w:t>
        <w:softHyphen/>
        <w:t>логично п. 30 (4 абзац).</w:t>
      </w:r>
    </w:p>
    <w:p>
      <w:pPr>
        <w:pStyle w:val="Normal"/>
        <w:ind w:firstLine="709"/>
        <w:jc w:val="both"/>
        <w:rPr/>
      </w:pPr>
      <w:r>
        <w:rPr>
          <w:sz w:val="28"/>
        </w:rPr>
        <w:t>35. Напряженность электростатического поля на поверхности средств лич</w:t>
        <w:softHyphen/>
        <w:t>ной гигиены 1-ой группы не должна превышать допустимые уровни согласно  приложению 5 с определением в соответствии с СанПиН № 9-29 (РФ 2.1.8.042-96) «Санитарные нормы допустимых уровней физических факторов при применении товаров народного потребления в бытовых условиях» (далее - СанПиН № 9-29).</w:t>
      </w:r>
    </w:p>
    <w:p>
      <w:pPr>
        <w:pStyle w:val="TextBodyIndent"/>
        <w:ind w:right="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6096" w:hanging="0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  <w:t xml:space="preserve">к СанПиН 1.1.12-14-2003 </w:t>
      </w:r>
    </w:p>
    <w:p>
      <w:pPr>
        <w:pStyle w:val="Normal"/>
        <w:ind w:left="6096" w:hanging="0"/>
        <w:rPr/>
      </w:pPr>
      <w:r>
        <w:rPr>
          <w:sz w:val="28"/>
        </w:rPr>
        <w:t xml:space="preserve">«Гигиенические требования к безопасности средств личной </w:t>
      </w:r>
    </w:p>
    <w:p>
      <w:pPr>
        <w:pStyle w:val="Normal"/>
        <w:tabs>
          <w:tab w:val="clear" w:pos="708"/>
          <w:tab w:val="left" w:pos="5954" w:leader="none"/>
        </w:tabs>
        <w:ind w:left="6096" w:hanging="0"/>
        <w:rPr/>
      </w:pPr>
      <w:r>
        <w:rPr>
          <w:sz w:val="28"/>
        </w:rPr>
        <w:t>гигиены»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</w:r>
    </w:p>
    <w:p>
      <w:pPr>
        <w:pStyle w:val="Heading4"/>
        <w:rPr>
          <w:caps/>
        </w:rPr>
      </w:pPr>
      <w:r>
        <w:rPr>
          <w:caps/>
        </w:rPr>
        <w:t xml:space="preserve">Средства личной гигиены </w:t>
      </w:r>
    </w:p>
    <w:p>
      <w:pPr>
        <w:pStyle w:val="TextBody"/>
        <w:ind w:right="-1" w:hanging="0"/>
        <w:jc w:val="center"/>
        <w:rPr>
          <w:sz w:val="28"/>
        </w:rPr>
      </w:pPr>
      <w:r>
        <w:rPr>
          <w:sz w:val="28"/>
        </w:rPr>
        <w:t>(виды по назначению)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9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ы (виды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гузники, памперсы, пеленки (разовые) для детей и взрос</w:t>
              <w:softHyphen/>
              <w:t>лых 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игиенические женские прокладки, тампоны, лактационные вкладыши 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лфетки гигиенические и косметические (с пропиткой и без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умажные салфетки сервировочные, полотенца (разовые)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</w:t>
              <w:softHyphen/>
              <w:t>совые платки (разовые), туалетная бумага (одно- и много</w:t>
              <w:softHyphen/>
              <w:t>слой</w:t>
              <w:softHyphen/>
              <w:t>ная) и т.п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ата гигиеническая (медицинская), косметические ват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ша</w:t>
              <w:softHyphen/>
              <w:t>рики, тампоны, подушечки, ватные палочки и т.п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096" w:leader="none"/>
        </w:tabs>
        <w:ind w:left="609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jc w:val="both"/>
        <w:rPr>
          <w:sz w:val="28"/>
        </w:rPr>
      </w:pPr>
      <w:r>
        <w:rPr>
          <w:sz w:val="28"/>
        </w:rPr>
        <w:t>к СанПиН 1.1.12-14-2003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jc w:val="both"/>
        <w:rPr/>
      </w:pPr>
      <w:r>
        <w:rPr>
          <w:sz w:val="28"/>
        </w:rPr>
        <w:t>«Гигиени</w:t>
        <w:softHyphen/>
        <w:t>ческие требования к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jc w:val="both"/>
        <w:rPr/>
      </w:pPr>
      <w:r>
        <w:rPr>
          <w:sz w:val="28"/>
        </w:rPr>
        <w:t>безопасно</w:t>
        <w:softHyphen/>
        <w:t>сти средств личной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ind w:left="6379" w:hanging="0"/>
        <w:jc w:val="both"/>
        <w:rPr/>
      </w:pPr>
      <w:r>
        <w:rPr>
          <w:sz w:val="28"/>
        </w:rPr>
        <w:t>гигиены»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320"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caps/>
        </w:rPr>
      </w:pPr>
      <w:r>
        <w:rPr>
          <w:caps/>
        </w:rPr>
        <w:t>Органолептические и санитарно-химические нормативные</w:t>
      </w:r>
    </w:p>
    <w:p>
      <w:pPr>
        <w:pStyle w:val="Heading4"/>
        <w:spacing w:lineRule="auto" w:line="360"/>
        <w:rPr/>
      </w:pPr>
      <w:r>
        <w:rPr>
          <w:caps/>
        </w:rPr>
        <w:t xml:space="preserve"> </w:t>
      </w:r>
      <w:r>
        <w:rPr>
          <w:caps/>
        </w:rPr>
        <w:t>показатели средств личной гигиены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9"/>
        <w:gridCol w:w="2120"/>
        <w:gridCol w:w="3081"/>
        <w:gridCol w:w="122"/>
        <w:gridCol w:w="2712"/>
        <w:gridCol w:w="48"/>
      </w:tblGrid>
      <w:tr>
        <w:trPr>
          <w:trHeight w:val="114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</w:t>
              <w:softHyphen/>
              <w:t>име-нование) продукци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норм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Д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ытания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 Подгуз</w:t>
              <w:softHyphen/>
              <w:t>ники, пам</w:t>
              <w:softHyphen/>
              <w:t>персы, дет</w:t>
              <w:softHyphen/>
              <w:t>ские пе</w:t>
              <w:softHyphen/>
              <w:t>ленки (разо</w:t>
              <w:softHyphen/>
              <w:t>вые) и т.п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ьная, герметичная упа</w:t>
              <w:softHyphen/>
              <w:t>ковка; отсутствие внешних дефектов изделия (равно</w:t>
              <w:softHyphen/>
              <w:t>мерные, однородные по</w:t>
              <w:softHyphen/>
              <w:t>верхности, отсутствие по</w:t>
              <w:softHyphen/>
              <w:t>сторонних пятен, затяжек, включений, повреждений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зуальная экс</w:t>
              <w:softHyphen/>
              <w:t>пертная оценк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Д производи</w:t>
              <w:softHyphen/>
              <w:t>тел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рганолептика вытяжки: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зрачная жидкость без мути и осадка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№ 11-10-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4.1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 балла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дородный показатель рН, ед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р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 xml:space="preserve"> 1 ед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. РМ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.6, п.6.3.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кисляемость вытяжки </w:t>
            </w:r>
            <w:r>
              <w:rPr>
                <w:spacing w:val="-6"/>
                <w:sz w:val="24"/>
              </w:rPr>
              <w:t>(об</w:t>
              <w:softHyphen/>
              <w:t>щее количество органических веществ), мг О</w:t>
            </w:r>
            <w:r>
              <w:rPr>
                <w:spacing w:val="-6"/>
                <w:sz w:val="24"/>
                <w:vertAlign w:val="subscript"/>
              </w:rPr>
              <w:t>2</w:t>
            </w:r>
            <w:r>
              <w:rPr>
                <w:spacing w:val="-6"/>
                <w:sz w:val="24"/>
              </w:rPr>
              <w:t>/дм</w:t>
            </w:r>
            <w:r>
              <w:rPr>
                <w:spacing w:val="-6"/>
                <w:sz w:val="24"/>
                <w:vertAlign w:val="superscript"/>
              </w:rPr>
              <w:t>3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. РМ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.2, Разд.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1.4.3.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льдегид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 w:val="24"/>
              </w:rPr>
              <w:t>МУ по определе</w:t>
              <w:softHyphen/>
              <w:t>нию вредных ве</w:t>
              <w:softHyphen/>
              <w:t xml:space="preserve">ществ в </w:t>
            </w:r>
          </w:p>
          <w:p>
            <w:pPr>
              <w:pStyle w:val="Normal"/>
              <w:ind w:left="-108" w:right="-145" w:hanging="0"/>
              <w:jc w:val="center"/>
              <w:rPr/>
            </w:pPr>
            <w:r>
              <w:rPr>
                <w:sz w:val="24"/>
              </w:rPr>
              <w:t xml:space="preserve">объектах окружающе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реды (Сб.-Вып. 1.-Мн., </w:t>
            </w:r>
            <w:r>
              <w:rPr>
                <w:spacing w:val="-4"/>
                <w:sz w:val="24"/>
              </w:rPr>
              <w:t>1993</w:t>
            </w:r>
            <w:r>
              <w:rPr>
                <w:sz w:val="24"/>
              </w:rPr>
              <w:t>.- № 75.- с. 108-113; далее  - МУ № 75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 Гигиени</w:t>
              <w:softHyphen/>
              <w:t>ческие жен</w:t>
              <w:softHyphen/>
              <w:t>ские про</w:t>
              <w:softHyphen/>
              <w:t>кладки, там</w:t>
              <w:softHyphen/>
              <w:t>поны, лакта</w:t>
              <w:softHyphen/>
              <w:t>ционные вкладыши и т.п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ьная, герметичная упа</w:t>
              <w:softHyphen/>
              <w:t>ковка; отсутствие внешних дефектов изделия (равно</w:t>
              <w:softHyphen/>
              <w:t>мерные, однородные по</w:t>
              <w:softHyphen/>
              <w:t>верхности, отсутствие по</w:t>
              <w:softHyphen/>
              <w:t>сторонних пятен, включе</w:t>
              <w:softHyphen/>
              <w:t>ний, повреждений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зуальная экс</w:t>
              <w:softHyphen/>
              <w:t>пертная оценк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Д производи</w:t>
              <w:softHyphen/>
              <w:t>тел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Органолепти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тяжки: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зрачная жидкость без мути и осадка</w:t>
            </w:r>
          </w:p>
        </w:tc>
        <w:tc>
          <w:tcPr>
            <w:tcW w:w="2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№ 11-10-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4.1.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3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 балла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2. Гигиени</w:t>
              <w:softHyphen/>
              <w:t>ческие жен</w:t>
              <w:softHyphen/>
              <w:t>ские про</w:t>
              <w:softHyphen/>
              <w:t>кладки, там</w:t>
              <w:softHyphen/>
              <w:t>поны, лакта</w:t>
              <w:softHyphen/>
              <w:t>ционные вкладыши и т.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>Водородный показатель рН, ед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нение рН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u w:val="single"/>
              </w:rPr>
              <w:t>+</w:t>
            </w:r>
            <w:r>
              <w:rPr>
                <w:sz w:val="24"/>
              </w:rPr>
              <w:t xml:space="preserve"> 1 ед.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Сб. РММ,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Разд.6, п.6.3.5</w:t>
            </w:r>
          </w:p>
        </w:tc>
      </w:tr>
      <w:tr>
        <w:trPr>
          <w:trHeight w:val="1191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 xml:space="preserve">Окисляемость вытяжки </w:t>
            </w:r>
            <w:r>
              <w:rPr>
                <w:spacing w:val="-8"/>
                <w:sz w:val="24"/>
              </w:rPr>
              <w:t>(общее количество орга</w:t>
              <w:softHyphen/>
              <w:t>нических ве</w:t>
              <w:softHyphen/>
              <w:t>ществ), мг О</w:t>
            </w:r>
            <w:r>
              <w:rPr>
                <w:spacing w:val="-8"/>
                <w:sz w:val="24"/>
                <w:vertAlign w:val="subscript"/>
              </w:rPr>
              <w:t>2</w:t>
            </w:r>
            <w:r>
              <w:rPr>
                <w:spacing w:val="-8"/>
                <w:sz w:val="24"/>
              </w:rPr>
              <w:t>/дм</w:t>
            </w:r>
            <w:r>
              <w:rPr>
                <w:spacing w:val="-8"/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 более 10,0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Сб. РММ,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Ч.2, Разд. 1,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п.1.4.3.1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>Формальдегид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МУ № 75</w:t>
            </w:r>
          </w:p>
        </w:tc>
      </w:tr>
      <w:tr>
        <w:trPr>
          <w:trHeight w:val="1723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3. Салфетки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гигиениче</w:t>
              <w:softHyphen/>
              <w:t>ские, косме</w:t>
              <w:softHyphen/>
              <w:t>тические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(с пропиткой и без)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и т.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</w:rPr>
              <w:t>Цельная, герметичная упа</w:t>
              <w:softHyphen/>
              <w:t>ковка; отсутствие внешних дефектов изделия (одно</w:t>
              <w:softHyphen/>
              <w:t>родная поверхность, от</w:t>
              <w:softHyphen/>
              <w:t>сутствие посторонних пя</w:t>
              <w:softHyphen/>
              <w:t>тен, повреждений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ГОСТ 29188.0 «Изделия пар</w:t>
              <w:softHyphen/>
              <w:t>фюмерно-косметические. Пра</w:t>
              <w:softHyphen/>
              <w:t>вила приемки, отбор проб, ме</w:t>
              <w:softHyphen/>
              <w:t>тоды органолеп</w:t>
              <w:softHyphen/>
              <w:t>тических испы</w:t>
              <w:softHyphen/>
              <w:t>таний», п.3.2.2.2; НД производи</w:t>
              <w:softHyphen/>
              <w:t>теля</w:t>
            </w:r>
          </w:p>
        </w:tc>
      </w:tr>
      <w:tr>
        <w:trPr>
          <w:trHeight w:val="545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</w:rPr>
              <w:t>Приятный, свойственный применяемой отдушке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>Органолептика вытяжки:</w:t>
            </w:r>
          </w:p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</w:rPr>
              <w:t>Прозрачная жидкость без мути, осадка и окраски, допускается незначитель</w:t>
              <w:softHyphen/>
              <w:t>ная опалесценция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МУ № 11-10-12,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п. 4.1.3</w:t>
            </w:r>
          </w:p>
        </w:tc>
      </w:tr>
      <w:tr>
        <w:trPr>
          <w:trHeight w:val="1118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>Водородный показатель рН, ед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5-8,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ГОСТ 12523 «Целлюлоза, бу</w:t>
              <w:softHyphen/>
              <w:t>мага, картон. Ме</w:t>
              <w:softHyphen/>
              <w:t>тод определения рН водной вы</w:t>
              <w:softHyphen/>
              <w:t>тяжки» (далее – ГОСТ 12523)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>Формальдегид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МУ № 75</w:t>
            </w:r>
          </w:p>
        </w:tc>
      </w:tr>
      <w:tr>
        <w:trPr>
          <w:trHeight w:val="2512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4.Бумажные салфетки сер</w:t>
              <w:softHyphen/>
              <w:t>вировочные, полотенца кухонные (ра</w:t>
              <w:softHyphen/>
              <w:t>зовые), носо</w:t>
              <w:softHyphen/>
              <w:t xml:space="preserve">вые платки 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 xml:space="preserve">(разовые), туалетная 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бу</w:t>
              <w:softHyphen/>
              <w:t>мага (одно- и многослойная) и т.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ная упаковка; отсут</w:t>
              <w:softHyphen/>
              <w:t xml:space="preserve">ствие внешних дефектов изделия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(однородная по</w:t>
              <w:softHyphen/>
              <w:t xml:space="preserve">верхность,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</w:rPr>
              <w:t>отсутствие пя</w:t>
              <w:softHyphen/>
              <w:t xml:space="preserve">тен, 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4"/>
              </w:rPr>
              <w:t>повреждений), ровный обрез торца рулонных из</w:t>
              <w:softHyphen/>
              <w:t>делий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СанПиН № 4105  «Санитарные правила по про</w:t>
              <w:softHyphen/>
              <w:t>изводству и оценке качества бумаги и кар</w:t>
              <w:softHyphen/>
              <w:t>тона, выработан</w:t>
              <w:softHyphen/>
              <w:t>ных с использо</w:t>
              <w:softHyphen/>
              <w:t>ванием макула</w:t>
              <w:softHyphen/>
              <w:t>туры и предна</w:t>
              <w:softHyphen/>
              <w:t>значенных для упаковки сухих пищевых продук</w:t>
              <w:softHyphen/>
              <w:t>тов» (МЗ СССР от 20.05.86г.),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 п.3.2; НД производи</w:t>
              <w:softHyphen/>
              <w:t>теля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/>
            </w:pPr>
            <w:r>
              <w:rPr>
                <w:sz w:val="24"/>
              </w:rPr>
              <w:t>Органолептика вытяжки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зрачная жидкость без мути, осадка и окраски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МУ № 11-10-12,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п. 4.1.3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 более 1 балла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/>
            </w:pPr>
            <w:r>
              <w:rPr>
                <w:sz w:val="24"/>
              </w:rPr>
              <w:t>Водородный показатель рН, ед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,5-8,5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Т 12523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льдегид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МУ № 75</w:t>
            </w:r>
          </w:p>
        </w:tc>
      </w:tr>
      <w:tr>
        <w:trPr>
          <w:trHeight w:val="501" w:hRule="atLeast"/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Бумажные полотенца кухонные и сервиро-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>
                <w:sz w:val="24"/>
              </w:rPr>
            </w:pPr>
            <w:r>
              <w:rPr>
                <w:sz w:val="24"/>
              </w:rPr>
              <w:t>воч</w:t>
              <w:softHyphen/>
              <w:t xml:space="preserve">ные </w:t>
            </w:r>
          </w:p>
          <w:p>
            <w:pPr>
              <w:pStyle w:val="Normal"/>
              <w:spacing w:lineRule="exact" w:line="260"/>
              <w:ind w:left="-108" w:right="-51" w:hanging="0"/>
              <w:jc w:val="center"/>
              <w:rPr/>
            </w:pPr>
            <w:r>
              <w:rPr>
                <w:sz w:val="24"/>
              </w:rPr>
              <w:t>салфет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Свинец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Не более 0,0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Методы исследо</w:t>
              <w:softHyphen/>
              <w:t>вания качества воды водоемов /Под ред. А.П. Шицковой. – М., 1990. – С. 239-250.</w:t>
            </w:r>
          </w:p>
        </w:tc>
      </w:tr>
      <w:tr>
        <w:trPr>
          <w:trHeight w:val="447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Цинк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Хром (сум</w:t>
              <w:softHyphen/>
              <w:t>марно)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02" w:hRule="atLeast"/>
          <w:cantSplit w:val="true"/>
        </w:trPr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При исполь</w:t>
              <w:softHyphen/>
              <w:t>зовании кра</w:t>
              <w:softHyphen/>
              <w:t>сителей, обеспечи</w:t>
              <w:softHyphen/>
              <w:t>вающих цвета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Кобальт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м (сум</w:t>
              <w:softHyphen/>
              <w:t>марно), мг/ д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Кадмий</w:t>
            </w:r>
            <w:r>
              <w:rPr>
                <w:sz w:val="24"/>
              </w:rPr>
              <w:t>, мг/ 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00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дь, мг/ д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ганец, мг/ 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лен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ь, мг/ д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Хром (сум</w:t>
              <w:softHyphen/>
              <w:t>марно), мг/ 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рный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</w:t>
              <w:softHyphen/>
              <w:t>зово-ко-ричневый, розо</w:t>
              <w:softHyphen/>
              <w:t>в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ганец,</w:t>
            </w:r>
          </w:p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мг/ 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убо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бальт, мг/д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Медь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1,0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ричневы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Железо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3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 Вата ги</w:t>
              <w:softHyphen/>
              <w:t>гиеническая, косметиче</w:t>
              <w:softHyphen/>
              <w:t>ские ватные шарики, там</w:t>
              <w:softHyphen/>
              <w:t>поны, поду</w:t>
              <w:softHyphen/>
              <w:t>шечки, ват</w:t>
              <w:softHyphen/>
              <w:t>ные палочки и т.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днородная, хорошо про</w:t>
              <w:softHyphen/>
              <w:t>чесанная волокнистая масса, без посторонних включений и примесей. Допускаются единичные скопления волокон-узел</w:t>
              <w:softHyphen/>
              <w:t>ков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5556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Д производи</w:t>
              <w:softHyphen/>
              <w:t>теля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ганолептика </w:t>
            </w:r>
          </w:p>
          <w:p>
            <w:pPr>
              <w:pStyle w:val="Normal"/>
              <w:ind w:left="-23" w:hanging="0"/>
              <w:jc w:val="center"/>
              <w:rPr/>
            </w:pPr>
            <w:r>
              <w:rPr>
                <w:sz w:val="24"/>
              </w:rPr>
              <w:t>вытяжки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внешний вид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зрачная жидкость без мути, осадка и подкраски</w:t>
            </w:r>
          </w:p>
        </w:tc>
        <w:tc>
          <w:tcPr>
            <w:tcW w:w="28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запах</w:t>
            </w:r>
          </w:p>
        </w:tc>
        <w:tc>
          <w:tcPr>
            <w:tcW w:w="3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допускается</w:t>
            </w:r>
          </w:p>
        </w:tc>
        <w:tc>
          <w:tcPr>
            <w:tcW w:w="288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№ 11-10-12,п. 4.1.3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2 баллов**</w:t>
            </w:r>
          </w:p>
        </w:tc>
        <w:tc>
          <w:tcPr>
            <w:tcW w:w="2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sz w:val="24"/>
              </w:rPr>
              <w:t>Реакция вод</w:t>
              <w:softHyphen/>
              <w:t>ной вытяж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йтральная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5556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/>
            </w:pPr>
            <w:r>
              <w:rPr>
                <w:sz w:val="24"/>
              </w:rPr>
              <w:t>Содержание восстанавли</w:t>
              <w:softHyphen/>
              <w:t>вающих вещест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ы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Т 5556</w:t>
            </w:r>
          </w:p>
        </w:tc>
      </w:tr>
      <w:tr>
        <w:trPr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льдегид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№ 75</w:t>
            </w:r>
          </w:p>
        </w:tc>
      </w:tr>
      <w:tr>
        <w:trPr>
          <w:trHeight w:val="1801" w:hRule="atLeast"/>
          <w:cantSplit w:val="true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0"/>
              <w:jc w:val="center"/>
              <w:rPr>
                <w:sz w:val="24"/>
              </w:rPr>
            </w:pPr>
            <w:r>
              <w:rPr>
                <w:sz w:val="24"/>
              </w:rPr>
              <w:t>**Стирол, мг/д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,01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ВИ концентра</w:t>
              <w:softHyphen/>
              <w:t>ции стирола в водной и водно-спиртовых сре</w:t>
              <w:softHyphen/>
              <w:t>дах, имитирую</w:t>
              <w:softHyphen/>
              <w:t>щих алкогольные напитки, мето</w:t>
              <w:softHyphen/>
              <w:t>дом ГХ (Мин</w:t>
              <w:softHyphen/>
              <w:t>здрав РБ от 06.09.2000 г. № 4607).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right="-1" w:hanging="0"/>
        <w:rPr/>
      </w:pPr>
      <w:r>
        <w:rPr>
          <w:sz w:val="24"/>
        </w:rPr>
        <w:t>Примечание:    * - для определения мигрирующих вредных веществ возможно применение других методик, не уступающих по чувствительности и утвер</w:t>
        <w:softHyphen/>
        <w:t>жденных в установленном порядке;</w:t>
      </w:r>
    </w:p>
    <w:p>
      <w:pPr>
        <w:pStyle w:val="Header"/>
        <w:tabs>
          <w:tab w:val="clear" w:pos="4153"/>
          <w:tab w:val="clear" w:pos="8306"/>
        </w:tabs>
        <w:ind w:right="-1" w:firstLine="1560"/>
        <w:rPr>
          <w:sz w:val="24"/>
        </w:rPr>
      </w:pPr>
      <w:r>
        <w:rPr>
          <w:sz w:val="24"/>
        </w:rPr>
        <w:t>** - для ватных палочек.</w:t>
      </w:r>
      <w:r>
        <w:br w:type="page"/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к СанПиН 1.1.12-14-2003</w:t>
      </w:r>
    </w:p>
    <w:p>
      <w:pPr>
        <w:pStyle w:val="Normal"/>
        <w:ind w:left="6521" w:hanging="0"/>
        <w:rPr/>
      </w:pPr>
      <w:r>
        <w:rPr>
          <w:sz w:val="28"/>
        </w:rPr>
        <w:t>«Гигиени</w:t>
        <w:softHyphen/>
        <w:t>ческие требования к безопасно</w:t>
        <w:softHyphen/>
        <w:t>сти средств личной</w:t>
      </w:r>
    </w:p>
    <w:p>
      <w:pPr>
        <w:pStyle w:val="Normal"/>
        <w:ind w:left="6521" w:hanging="0"/>
        <w:rPr/>
      </w:pPr>
      <w:r>
        <w:rPr>
          <w:sz w:val="28"/>
        </w:rPr>
        <w:t>гигиены»</w:t>
      </w:r>
    </w:p>
    <w:p>
      <w:pPr>
        <w:pStyle w:val="Normal"/>
        <w:ind w:left="43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caps/>
        </w:rPr>
      </w:pPr>
      <w:r>
        <w:rPr>
          <w:caps/>
        </w:rPr>
        <w:t xml:space="preserve">Микробиологические  нормативные  показатели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редств личной гигиены*</w:t>
      </w:r>
    </w:p>
    <w:p>
      <w:pPr>
        <w:pStyle w:val="TextBody"/>
        <w:ind w:right="0" w:hanging="0"/>
        <w:jc w:val="center"/>
        <w:rPr>
          <w:sz w:val="28"/>
        </w:rPr>
      </w:pPr>
      <w:r>
        <w:rPr>
          <w:sz w:val="28"/>
        </w:rPr>
        <w:t>(допустимые уровни микробной загрязненности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675"/>
        <w:gridCol w:w="1676"/>
        <w:gridCol w:w="1609"/>
        <w:gridCol w:w="2118"/>
        <w:gridCol w:w="1557"/>
        <w:gridCol w:w="236"/>
      </w:tblGrid>
      <w:tr>
        <w:trPr>
          <w:trHeight w:val="123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а про</w:t>
              <w:softHyphen/>
              <w:t>дук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Enterobacte-riaceae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10 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taphylo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ccus aureus</w:t>
            </w:r>
          </w:p>
          <w:p>
            <w:pPr>
              <w:pStyle w:val="TextBody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 xml:space="preserve"> 10 </w:t>
            </w:r>
            <w:r>
              <w:rPr>
                <w:sz w:val="24"/>
              </w:rPr>
              <w:t>г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seudomonas aeruginosa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10 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е количество микроорганизмов (МАФАиМ), КОЕ/г (не более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есневые и дрожжевые грибы КОЕ/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е более)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>Отсутств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х10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// -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Д на метод испыт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>СанПиН 10.33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>СанПиН 10.33.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 xml:space="preserve">СанПиН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.33.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 xml:space="preserve">СанПиН </w:t>
            </w:r>
          </w:p>
          <w:p>
            <w:pPr>
              <w:pStyle w:val="TextBody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.33.3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</w:rPr>
              <w:t>СанПиН 10.33.3</w:t>
            </w:r>
          </w:p>
        </w:tc>
      </w:tr>
      <w:tr>
        <w:trPr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*  Только для герметично или полностью упакованных средств личной гигиены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</w:r>
    </w:p>
    <w:p>
      <w:pPr>
        <w:pStyle w:val="Normal"/>
        <w:ind w:left="6096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к СанПиН 1.1.12-14-2003</w:t>
      </w:r>
    </w:p>
    <w:p>
      <w:pPr>
        <w:pStyle w:val="Normal"/>
        <w:ind w:left="6521" w:hanging="0"/>
        <w:rPr/>
      </w:pPr>
      <w:r>
        <w:rPr>
          <w:sz w:val="28"/>
        </w:rPr>
        <w:t>«Гигиенические требования к безопасности средств личной</w:t>
      </w:r>
    </w:p>
    <w:p>
      <w:pPr>
        <w:pStyle w:val="Normal"/>
        <w:ind w:left="6521" w:hanging="0"/>
        <w:rPr/>
      </w:pPr>
      <w:r>
        <w:rPr>
          <w:sz w:val="28"/>
        </w:rPr>
        <w:t>гигиены»</w:t>
      </w:r>
    </w:p>
    <w:p>
      <w:pPr>
        <w:pStyle w:val="Normal"/>
        <w:spacing w:lineRule="auto" w:line="360"/>
        <w:ind w:left="637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4"/>
        <w:rPr>
          <w:caps/>
        </w:rPr>
      </w:pPr>
      <w:r>
        <w:rPr>
          <w:caps/>
        </w:rPr>
        <w:t>Токсикологические  нормативные  показатели</w:t>
      </w:r>
    </w:p>
    <w:p>
      <w:pPr>
        <w:pStyle w:val="Heading4"/>
        <w:spacing w:lineRule="auto" w:line="360"/>
        <w:rPr/>
      </w:pPr>
      <w:r>
        <w:rPr/>
        <w:t>средств личной гигиен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02"/>
        <w:gridCol w:w="2783"/>
        <w:gridCol w:w="170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-дук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Норма и характерист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Д на методы испытан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sz w:val="24"/>
              </w:rPr>
              <w:t>Нормати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п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действ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екс местного раздражаю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кожу действия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cut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дражаю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Индекс ирритативного действия на слизистые оболочки глаз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r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рритатив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екс сенсибилизирующ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способности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s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сенсибилизирующей 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Индекс неспецифической стимуляции кислородного метаболизма клеток-мишеней 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tro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IS</w:t>
            </w:r>
            <w:r>
              <w:rPr>
                <w:sz w:val="24"/>
                <w:vertAlign w:val="subscript"/>
              </w:rPr>
              <w:t>НСТ</w:t>
            </w:r>
            <w:r>
              <w:rPr>
                <w:sz w:val="24"/>
              </w:rPr>
              <w:t>), усл. е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1,0±0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вызывать значимого изменения спонтанного НСТ-теста лейкоцитов или макрофа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№ 11-11-10, прил. 2.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Индекс токсичности на клеточном тест-объекте 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tro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</w:rPr>
              <w:t>), 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70-1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оказывать общетоксическ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. РММ,  ч.3, п.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Показатель мембраноповреждаю-щего действия 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tro</w:t>
            </w:r>
            <w:r>
              <w:rPr>
                <w:sz w:val="24"/>
              </w:rPr>
              <w:t>, % гемолиза эритроцит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/>
            </w:pPr>
            <w:r>
              <w:rPr>
                <w:sz w:val="24"/>
              </w:rPr>
              <w:t>Не более 2,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вызывать гемолиз более чем в контр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. РМ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. 3, п. 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декс местного раздражающе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жу действия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cut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раздражающе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Индекс ирритативного действия на слизистые оболочки глаз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r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рритатив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*Индекс сенсибилизирующей способности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s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сенсибилизирующей способ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Индекс неспецифической стимуляции кислородного метаболизма клеток-мишеней 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tro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IS</w:t>
            </w:r>
            <w:r>
              <w:rPr>
                <w:sz w:val="24"/>
                <w:vertAlign w:val="subscript"/>
              </w:rPr>
              <w:t>НСТ</w:t>
            </w:r>
            <w:r>
              <w:rPr>
                <w:sz w:val="24"/>
              </w:rPr>
              <w:t>), усл. е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1,0±0,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вызывать значимого изменения  спонтанного НСТ-теста лейкоцитов или макрофа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 № 11-11-10, прил. 2.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Индекс токсичности на клеточном тест-объекте </w:t>
            </w:r>
            <w:r>
              <w:rPr>
                <w:sz w:val="24"/>
                <w:lang w:val="en-US"/>
              </w:rPr>
              <w:t>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tro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</w:rPr>
              <w:t>), 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70-1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оказывать общетоксическ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б. РММ,  ч.3, п.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декс местного раздражающег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кожу действия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cut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раздражающего действ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декс ирритативного действия на слизистые оболочки глаз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ir</w:t>
            </w:r>
            <w:r>
              <w:rPr>
                <w:sz w:val="24"/>
              </w:rPr>
              <w:t>), бал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ирритатив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нПиН № 10-33.2, п. 5</w:t>
            </w:r>
          </w:p>
        </w:tc>
      </w:tr>
      <w:tr>
        <w:trPr>
          <w:trHeight w:val="483" w:hRule="atLeast"/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* Только для гигиенических и косметических салфеток с пропитко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к СанПиН 1.1.12-14-2003 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«Гигиенические требования к безопасности средств личной</w:t>
      </w:r>
    </w:p>
    <w:p>
      <w:pPr>
        <w:pStyle w:val="Normal"/>
        <w:ind w:left="6379" w:hanging="0"/>
        <w:rPr/>
      </w:pPr>
      <w:r>
        <w:rPr>
          <w:sz w:val="28"/>
        </w:rPr>
        <w:t>гигиен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 </w:t>
        <w:tab/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</w:r>
    </w:p>
    <w:p>
      <w:pPr>
        <w:pStyle w:val="Heading4"/>
        <w:rPr>
          <w:caps/>
        </w:rPr>
      </w:pPr>
      <w:r>
        <w:rPr>
          <w:caps/>
        </w:rPr>
        <w:t xml:space="preserve">Показатели безопасности средств личной гигиены </w:t>
      </w:r>
    </w:p>
    <w:p>
      <w:pPr>
        <w:pStyle w:val="Heading4"/>
        <w:rPr>
          <w:caps/>
        </w:rPr>
      </w:pPr>
      <w:r>
        <w:rPr>
          <w:caps/>
        </w:rPr>
        <w:t>по параметрам физических факто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49"/>
        <w:gridCol w:w="2721"/>
        <w:gridCol w:w="22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 продукци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ор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Д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</w:t>
            </w:r>
          </w:p>
          <w:p>
            <w:pPr>
              <w:pStyle w:val="Normal"/>
              <w:ind w:left="-52" w:firstLine="52"/>
              <w:jc w:val="center"/>
              <w:rPr>
                <w:spacing w:val="-4"/>
                <w:sz w:val="28"/>
              </w:rPr>
            </w:pPr>
            <w:r>
              <w:rPr>
                <w:sz w:val="28"/>
              </w:rPr>
              <w:t>испыт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пряженность электростатического поля (ЭСП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15,0 кВ/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ПиН № 9-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8"/>
        <w:rPr>
          <w:b w:val="false"/>
          <w:b w:val="false"/>
          <w:bCs/>
        </w:rPr>
      </w:pPr>
      <w:r>
        <w:rPr>
          <w:b w:val="false"/>
          <w:bCs/>
        </w:rPr>
        <w:t>ИНФОРМАЦИОННЫЕ ДАННЫ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1. Санитарные правила и нормы 1.1.12-14-2003 «Гигиенические требования к безопасности средств личной гигиены» разработаны авторским коллективом в составе специалист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У «Республиканский научно-практический центр гигиены» (В.В. Шевляков, Г.И. Эрм, Е.В. Чернышова, А.Е. Карасева, Е.А. Будкина, Н.И. Марусич, Т.В. Новицкая)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У «Республиканский центр гигиены, эпидемиологии и общественного здоровья» (И.В. Демидов, Н.Е. Боровская, Д.А. Будников, Ф.М. Фидаров, В.В.Гулин, А.А.Малахова, А.В. Ракевич)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П «Республиканский центр экспертиз и испытаний в здравоохранении» (В.В. Зенькевич, Т.М. Солонец); </w:t>
      </w:r>
    </w:p>
    <w:p>
      <w:pPr>
        <w:pStyle w:val="Normal"/>
        <w:ind w:firstLine="709"/>
        <w:jc w:val="both"/>
        <w:rPr/>
      </w:pPr>
      <w:r>
        <w:rPr>
          <w:sz w:val="28"/>
        </w:rPr>
        <w:t>ГУ «Гродненский областной центр гигиены, эпидемиологии и общественного здоровья» (М.А. Сахарова).</w:t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В рецензировании и доработке документа принимали участи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Э.П. Боклаг (БелМАПО), </w:t>
      </w:r>
    </w:p>
    <w:p>
      <w:pPr>
        <w:pStyle w:val="Normal"/>
        <w:ind w:firstLine="567"/>
        <w:rPr/>
      </w:pPr>
      <w:r>
        <w:rPr>
          <w:sz w:val="28"/>
        </w:rPr>
        <w:t xml:space="preserve">С.Г. Каверина, Т.Е. Липницкая, Л.К. Горелько, З.М. Осос (МингорЦГЭ), </w:t>
      </w:r>
    </w:p>
    <w:p>
      <w:pPr>
        <w:pStyle w:val="Normal"/>
        <w:ind w:firstLine="567"/>
        <w:rPr/>
      </w:pPr>
      <w:r>
        <w:rPr>
          <w:sz w:val="28"/>
        </w:rPr>
        <w:t xml:space="preserve">Е.А. Михальчук (Брестский облЦГЭиОЗ), В.Ф. Бубнов (Минский облЦГЭиОЗ)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А.А. Ильинич (Могилевский облЦГЭиОЗ),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А.С. Ананьев (Витебский облЦГЭиОЗ);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.А. Нараленков, Н.А. Матвеева и др. (Гомельский облКЦГЭиОЗ); </w:t>
      </w:r>
    </w:p>
    <w:p>
      <w:pPr>
        <w:pStyle w:val="Normal"/>
        <w:ind w:firstLine="567"/>
        <w:rPr/>
      </w:pPr>
      <w:r>
        <w:rPr>
          <w:sz w:val="28"/>
        </w:rPr>
        <w:t>В.И. Пышный (Гродненский облЦГЭиОЗ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2. Утверждены и введены в действие со дня опубликования Постановлением Главного государственного санитарного врача Республики Беларусь от  27 августа 2003 г. № 96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3. Введены впервые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849" w:hanging="0"/>
      <w:jc w:val="both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right="849" w:firstLine="993"/>
      <w:jc w:val="both"/>
    </w:pPr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autoSpaceDE w:val="false"/>
      <w:ind w:right="4675" w:hanging="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25:00Z</dcterms:created>
  <dc:creator>okg1</dc:creator>
  <dc:description/>
  <cp:keywords/>
  <dc:language>en-US</dc:language>
  <cp:lastModifiedBy>KULINKINA</cp:lastModifiedBy>
  <dcterms:modified xsi:type="dcterms:W3CDTF">2009-02-03T07:25:00Z</dcterms:modified>
  <cp:revision>2</cp:revision>
  <dc:subject/>
  <dc:title> </dc:title>
</cp:coreProperties>
</file>