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z w:val="30"/>
          <w:lang w:val="en-US" w:eastAsia="en-US"/>
        </w:rPr>
      </w:pPr>
      <w:r>
        <w:rPr>
          <w:color w:val="00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6415</wp:posOffset>
                </wp:positionH>
                <wp:positionV relativeFrom="paragraph">
                  <wp:posOffset>23495</wp:posOffset>
                </wp:positionV>
                <wp:extent cx="3105785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Министерства здравоохранения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Республики Беларус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30"/>
                              </w:rPr>
                              <w:t>16.12.2013 №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75.65pt;mso-wrap-distance-left:9.05pt;mso-wrap-distance-right:9.05pt;mso-wrap-distance-top:0pt;mso-wrap-distance-bottom:0pt;margin-top:1.85pt;mso-position-vertical-relative:text;margin-left:2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Постановление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Министерства здравоохранения 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Республики Беларусь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30"/>
                        </w:rPr>
                        <w:t>16.12.2013 №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Heading2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</w:rPr>
              <w:t>Санитарные нормы и правила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  <w:tc>
          <w:tcPr>
            <w:tcW w:w="5635" w:type="dxa"/>
            <w:tcBorders/>
          </w:tcPr>
          <w:p>
            <w:pPr>
              <w:pStyle w:val="Subtitle"/>
              <w:snapToGrid w:val="false"/>
              <w:spacing w:lineRule="exact" w:line="28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709"/>
        <w:jc w:val="center"/>
        <w:rPr>
          <w:color w:val="000000"/>
          <w:sz w:val="30"/>
        </w:rPr>
      </w:pPr>
      <w:r>
        <w:rPr>
          <w:color w:val="000000"/>
          <w:sz w:val="30"/>
        </w:rPr>
        <w:t>ГЛАВА 1</w:t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color w:val="000000"/>
          <w:sz w:val="30"/>
        </w:rPr>
      </w:pPr>
      <w:r>
        <w:rPr>
          <w:color w:val="000000"/>
          <w:sz w:val="30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3"/>
        <w:rPr/>
      </w:pPr>
      <w:r>
        <w:rPr/>
        <w:t xml:space="preserve">1. Настоящие Санитарные нормы и правила устанавливают требования к показателям безопасности, транспортировке, хранению, реализации и применению изделий медицинского назначения и медицинской техники (далее, если не установлено иное, – медицинские изделия). </w:t>
      </w:r>
    </w:p>
    <w:p>
      <w:pPr>
        <w:pStyle w:val="3"/>
        <w:rPr>
          <w:szCs w:val="30"/>
        </w:rPr>
      </w:pPr>
      <w:r>
        <w:rPr/>
        <w:t>2. 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  <w:r>
        <w:rPr>
          <w:szCs w:val="30"/>
        </w:rPr>
        <w:t xml:space="preserve"> </w:t>
      </w:r>
    </w:p>
    <w:p>
      <w:pPr>
        <w:pStyle w:val="3"/>
        <w:rPr/>
      </w:pPr>
      <w:r>
        <w:rPr>
          <w:szCs w:val="30"/>
        </w:rPr>
        <w:t>3. 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3"/>
        <w:rPr/>
      </w:pPr>
      <w:r>
        <w:rPr>
          <w:szCs w:val="30"/>
        </w:rPr>
        <w:t>4. 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 Для целей настоящих </w:t>
      </w:r>
      <w:r>
        <w:rPr>
          <w:sz w:val="30"/>
          <w:szCs w:val="30"/>
        </w:rPr>
        <w:t>Санитарных норм и правил используются следующие термины и их опред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материал </w:t>
      </w:r>
      <w:r>
        <w:rPr>
          <w:color w:val="000000"/>
          <w:sz w:val="30"/>
        </w:rPr>
        <w:t>–</w:t>
      </w:r>
      <w:r>
        <w:rPr>
          <w:color w:val="000000"/>
          <w:sz w:val="30"/>
          <w:szCs w:val="30"/>
        </w:rPr>
        <w:t xml:space="preserve"> любой полимерный, керамический, текстильный материал, а также металл и сплав металлов, стекло, материал из биологической ткани, резина, латекс, бумага, клей и другие, который применяют для изготовления медицинских изделий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первичная упаковка – упаковка, непосредственно соприкасающаяся с медицинским изделием;</w:t>
      </w:r>
    </w:p>
    <w:p>
      <w:pPr>
        <w:pStyle w:val="Normal"/>
        <w:shd w:fill="FFFFFF" w:val="clear"/>
        <w:spacing w:before="22" w:after="0"/>
        <w:ind w:firstLine="709"/>
        <w:jc w:val="both"/>
        <w:rPr/>
      </w:pPr>
      <w:r>
        <w:rPr>
          <w:color w:val="000000"/>
          <w:sz w:val="30"/>
        </w:rPr>
        <w:t>санитарно-гигиенические исследования – исследования, проводимые с целью определения соответствия медицинских изделий требованиям к показателям безопасности настоящих Санитарных норм и правил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ерия (партия) медицинских изделий – определенное количество однородных медицинских изделий, полученное из одного объема однородных материалов и (или) комплектующих в результате единой последовательности производственных операций или одного технологического цикл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склад медицинских изделий – комплекс специализированных помещений и оборудования, предназначенный для приемки, регистрации, отбора образцов, хранения, реализации медицинских изделий, обеспечивающий их сохран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ind w:firstLine="709"/>
        <w:jc w:val="both"/>
        <w:rPr>
          <w:color w:val="000000"/>
          <w:sz w:val="30"/>
        </w:rPr>
      </w:pPr>
      <w:r>
        <w:rPr>
          <w:color w:val="000000"/>
          <w:sz w:val="30"/>
        </w:rPr>
        <w:t>термоконтейнер – емкость с плотно закрывающейся крышкой для хранения и транспортировки медицинских изделий, изготовленная из термоизолирующего материал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ind w:firstLine="709"/>
        <w:jc w:val="both"/>
        <w:rPr/>
      </w:pPr>
      <w:r>
        <w:rPr>
          <w:color w:val="000000"/>
          <w:sz w:val="30"/>
        </w:rPr>
        <w:t>холодовая цепь – бесперебойно функционирующая система мер, обеспечивающая оптимальный температурный режим хранения и транспортировки термолабильных медицинских изделий на всех этапах пути их следования от производителя до потребите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spacing w:lineRule="auto" w:line="360"/>
        <w:ind w:firstLine="709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spacing w:lineRule="exact" w:line="280"/>
        <w:ind w:firstLine="709"/>
        <w:jc w:val="center"/>
        <w:rPr/>
      </w:pPr>
      <w:r>
        <w:rPr>
          <w:sz w:val="30"/>
        </w:rPr>
        <w:t xml:space="preserve">ГИГИЕНИЧЕСКАЯ КЛАССИФИКАЦИЯ МЕДИЦИНСКИХ ИЗДЕЛИЙ </w:t>
      </w:r>
    </w:p>
    <w:p>
      <w:pPr>
        <w:pStyle w:val="Normal"/>
        <w:widowControl w:val="false"/>
        <w:shd w:fill="FFFFFF" w:val="clear"/>
        <w:tabs>
          <w:tab w:val="clear" w:pos="720"/>
          <w:tab w:val="left" w:pos="893" w:leader="none"/>
        </w:tabs>
        <w:autoSpaceDE w:val="false"/>
        <w:spacing w:lineRule="auto" w:line="36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3"/>
        <w:rPr/>
      </w:pPr>
      <w:r>
        <w:rPr>
          <w:spacing w:val="-2"/>
        </w:rPr>
        <w:t xml:space="preserve">6. Для определения объема санитарно-гигиенических исследований на соответствие требованиям к показателям безопасности медицинские изделия необходимо отнести к одной из групп по гигиенической классификации по продолжительности и виду контакта  с организмом человека. </w:t>
      </w:r>
    </w:p>
    <w:p>
      <w:pPr>
        <w:pStyle w:val="3"/>
        <w:rPr/>
      </w:pPr>
      <w:r>
        <w:rPr>
          <w:spacing w:val="-2"/>
        </w:rPr>
        <w:t>7. По продолжительности контакта с организмом человека медицинские изделия классифицируются на 3 групп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  <w:lang w:val="en-US"/>
        </w:rPr>
        <w:t>I</w:t>
      </w:r>
      <w:r>
        <w:rPr>
          <w:color w:val="000000"/>
          <w:spacing w:val="-2"/>
          <w:sz w:val="30"/>
        </w:rPr>
        <w:t xml:space="preserve"> – группа кратковременного контакта (медицинские изделия однократного, многократного или непрерывного использования, контакт которых по общей продолжительности  не превышает 24 ч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  <w:lang w:val="en-US"/>
        </w:rPr>
        <w:t>II</w:t>
      </w:r>
      <w:r>
        <w:rPr>
          <w:color w:val="000000"/>
          <w:spacing w:val="-2"/>
          <w:sz w:val="30"/>
        </w:rPr>
        <w:t xml:space="preserve"> – группа длительного контакта (медицинские изделия однократного, многократного или непрерывного использования, контакт которых по общей продолжительности превышает 24 ч, но составляет не более 30 суток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  <w:lang w:val="en-US"/>
        </w:rPr>
        <w:t>III</w:t>
      </w:r>
      <w:r>
        <w:rPr>
          <w:color w:val="000000"/>
          <w:spacing w:val="-2"/>
          <w:sz w:val="30"/>
        </w:rPr>
        <w:t xml:space="preserve"> – группа постоянного контакта (медицинские изделия однократного, многократного или непрерывного использования, контакт которых по общей продолжительности превышает 30 суток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</w:rPr>
        <w:t>8. При отнесении медицинских изделий многократного применения к определенной группе по продолжительности контакта учитывают потенциальный кумулятивный эффект, суммируя время, в течение которого протекает контакт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>9. По виду контакта медицинские изделия классифицируются на следующие ви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</w:rPr>
        <w:t>вид 1 - медицинские изделия</w:t>
      </w:r>
      <w:r>
        <w:rPr>
          <w:spacing w:val="-2"/>
          <w:sz w:val="30"/>
          <w:szCs w:val="30"/>
        </w:rPr>
        <w:t>,</w:t>
      </w:r>
      <w:r>
        <w:rPr>
          <w:color w:val="000000"/>
          <w:spacing w:val="-2"/>
          <w:sz w:val="30"/>
        </w:rPr>
        <w:t xml:space="preserve"> контактирующие с поверхностью тела человека.  Данный вид включает подвиды:</w:t>
      </w:r>
    </w:p>
    <w:p>
      <w:pPr>
        <w:pStyle w:val="3"/>
        <w:rPr/>
      </w:pPr>
      <w:r>
        <w:rPr>
          <w:spacing w:val="-2"/>
        </w:rPr>
        <w:t>медицинские изделия, контактирующие с неповрежденной кожей, согласно приложению 1 к настоящим Санитарным нормам и правилам;</w:t>
      </w:r>
    </w:p>
    <w:p>
      <w:pPr>
        <w:pStyle w:val="3"/>
        <w:rPr/>
      </w:pPr>
      <w:r>
        <w:rPr/>
        <w:t>медицинские изделия, контактирующие со слизистыми оболочками, согласно приложению 2 к настоящим Санитарным нормам и правилам;</w:t>
      </w:r>
    </w:p>
    <w:p>
      <w:pPr>
        <w:pStyle w:val="3"/>
        <w:rPr/>
      </w:pPr>
      <w:r>
        <w:rPr/>
        <w:t>медицинские изделия, контактирующие с поврежденными или подверженными опасности повреждений поверхностями тела человека, согласно приложению 3 к настоящим Санитарным нормам и правил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</w:rPr>
        <w:t>вид 2 - медицинские изделия</w:t>
      </w:r>
      <w:r>
        <w:rPr>
          <w:spacing w:val="-2"/>
          <w:sz w:val="30"/>
          <w:szCs w:val="30"/>
        </w:rPr>
        <w:t>,</w:t>
      </w:r>
      <w:r>
        <w:rPr>
          <w:color w:val="000000"/>
          <w:spacing w:val="-2"/>
          <w:sz w:val="30"/>
        </w:rPr>
        <w:t xml:space="preserve"> контактирующие с внутренней средой организма.  Данный вид включает подвиды:</w:t>
      </w:r>
    </w:p>
    <w:p>
      <w:pPr>
        <w:pStyle w:val="3"/>
        <w:rPr/>
      </w:pPr>
      <w:r>
        <w:rPr>
          <w:spacing w:val="-2"/>
        </w:rPr>
        <w:t>медицинские изделия, контактирующие с мягкими тканями, костью, непрямым кровотоком, согласно приложению 4 к настоящим Санитарным нормам и правилам;</w:t>
      </w:r>
    </w:p>
    <w:p>
      <w:pPr>
        <w:pStyle w:val="3"/>
        <w:rPr/>
      </w:pPr>
      <w:r>
        <w:rPr>
          <w:spacing w:val="-2"/>
        </w:rPr>
        <w:t>медицинские изделия, контактирующие с системой кровообращения (прямой кровоток) согласно приложению 5 к настоящим Санитарным нормам и правил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</w:rPr>
        <w:t>вид  3 - имплантируемые медицинские изделия согласно приложению 6 к настоящим Санитарным нормам и правила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30"/>
        </w:rPr>
        <w:t>вид 4 - стоматологические клинические материалы</w:t>
      </w:r>
      <w:r>
        <w:rPr/>
        <w:t xml:space="preserve"> </w:t>
      </w:r>
      <w:r>
        <w:rPr>
          <w:color w:val="000000"/>
          <w:spacing w:val="-2"/>
          <w:sz w:val="30"/>
        </w:rPr>
        <w:t>согласно приложению 7 к настоящим Санитарным нормам и правила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>вид 5 - медицинские изделия опосредованного контакта</w:t>
      </w:r>
      <w:r>
        <w:rPr/>
        <w:t xml:space="preserve"> </w:t>
      </w:r>
      <w:r>
        <w:rPr>
          <w:color w:val="000000"/>
          <w:spacing w:val="-2"/>
          <w:sz w:val="30"/>
        </w:rPr>
        <w:t>согласно приложению 8 к настоящим Санитарным нормам и правила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</w:r>
    </w:p>
    <w:p>
      <w:pPr>
        <w:pStyle w:val="Normal"/>
        <w:shd w:fill="FFFFFF" w:val="clear"/>
        <w:spacing w:lineRule="exact" w:line="280"/>
        <w:ind w:firstLine="709"/>
        <w:jc w:val="center"/>
        <w:rPr>
          <w:color w:val="000000"/>
          <w:sz w:val="30"/>
        </w:rPr>
      </w:pPr>
      <w:r>
        <w:rPr>
          <w:color w:val="000000"/>
          <w:sz w:val="30"/>
        </w:rPr>
        <w:t>ГЛАВА 3</w:t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 xml:space="preserve">ТРЕБОВАНИЯ К ПОКАЗАТЕЛЯМ БЕЗОПАСНОСТИ МЕДИЦИНСКИХ ИЗДЕЛИЙ </w:t>
      </w:r>
    </w:p>
    <w:p>
      <w:pPr>
        <w:pStyle w:val="Normal"/>
        <w:spacing w:lineRule="auto" w:line="360"/>
        <w:ind w:firstLine="709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ind w:firstLine="709"/>
        <w:rPr>
          <w:sz w:val="30"/>
        </w:rPr>
      </w:pPr>
      <w:r>
        <w:rPr>
          <w:sz w:val="30"/>
        </w:rPr>
        <w:t xml:space="preserve">10. Для оценки безопасности медицинского изделия определяется его соответствие гигиеническим нормативам  по показателям микробиологической чистоты и стерильности, по интегральным санитарно-химическим показателям, по содержанию потенциально опасных химических веществ, по токсикологическим показателям, по параметрам физических факторов с учетом требований настоящих Санитарных норм и правил. 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</w:rPr>
        <w:t xml:space="preserve">11. </w:t>
      </w:r>
      <w:r>
        <w:rPr>
          <w:sz w:val="30"/>
          <w:szCs w:val="30"/>
        </w:rPr>
        <w:t>Стерильные медицинские изделия должны соответствовать требованиям стерильности и сохранять ее в течение гарантированного срока использования и хранения до нарушения целостности или вскрытия упаковки.</w:t>
      </w:r>
    </w:p>
    <w:p>
      <w:pPr>
        <w:pStyle w:val="TextBodyIndent"/>
        <w:ind w:firstLine="709"/>
        <w:rPr>
          <w:sz w:val="30"/>
          <w:szCs w:val="30"/>
        </w:rPr>
      </w:pPr>
      <w:r>
        <w:rPr>
          <w:sz w:val="30"/>
          <w:szCs w:val="30"/>
        </w:rPr>
        <w:t>Медицинские изделия считаются соответствующими требованиям стерильности, если после проведения исследований по контролю стерильности на применяемых питательных средах отсутствует рост микроорганизмов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 xml:space="preserve">12. </w:t>
      </w:r>
      <w:r>
        <w:rPr>
          <w:sz w:val="30"/>
        </w:rPr>
        <w:t>Медицинские изделия по показателям микробиологической чистоты должны соответствовать требованиям, указанным в таблице 1 Гигиенического норматива «</w:t>
      </w:r>
      <w:r>
        <w:rPr>
          <w:spacing w:val="-2"/>
          <w:sz w:val="30"/>
        </w:rPr>
        <w:t xml:space="preserve">Показатели безопасности изделий </w:t>
      </w:r>
      <w:r>
        <w:rPr>
          <w:spacing w:val="-1"/>
          <w:sz w:val="30"/>
        </w:rPr>
        <w:t>медицинского назначения, медицинской техники</w:t>
      </w:r>
      <w:r>
        <w:rPr>
          <w:spacing w:val="-2"/>
          <w:sz w:val="30"/>
        </w:rPr>
        <w:t xml:space="preserve"> и материалов, применяемых для их изготовления</w:t>
      </w:r>
      <w:r>
        <w:rPr>
          <w:sz w:val="30"/>
        </w:rPr>
        <w:t>», утвержденного постановлением, которым утверждены настоящие Санитарные нормы и правила (далее – Гигиенический норматив).</w:t>
      </w:r>
    </w:p>
    <w:p>
      <w:pPr>
        <w:pStyle w:val="TextBodyIndent"/>
        <w:ind w:firstLine="709"/>
        <w:rPr>
          <w:sz w:val="30"/>
        </w:rPr>
      </w:pPr>
      <w:r>
        <w:rPr>
          <w:sz w:val="30"/>
        </w:rPr>
        <w:t>13. Медицинские изделия, изготовленные из металлов и сплавов, должны быть устойчивы к коррозии.</w:t>
      </w:r>
    </w:p>
    <w:p>
      <w:pPr>
        <w:pStyle w:val="TextBodyIndent"/>
        <w:ind w:firstLine="709"/>
        <w:rPr/>
      </w:pPr>
      <w:r>
        <w:rPr>
          <w:sz w:val="30"/>
          <w:szCs w:val="30"/>
        </w:rPr>
        <w:t xml:space="preserve">Медицинские изделия считаются устойчивыми к коррозии, если после проведения теста на устойчивость к коррозии на поверхности медицинских изделий, за исключением игл хирургических, отсутствуют темные пятна и темные точки. После проведения теста игл хирургических допускается образование коррозионных точек в местах контакта магнитных приспособлений и фрезеровки ушка. На рабочей части иглы допускается наличие 1 коррозионной точки на 20% игл, подвергнутых испытанию. 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30"/>
        </w:rPr>
      </w:pPr>
      <w:r>
        <w:rPr>
          <w:sz w:val="30"/>
          <w:szCs w:val="30"/>
        </w:rPr>
        <w:t>14</w:t>
      </w:r>
      <w:r>
        <w:rPr>
          <w:sz w:val="30"/>
        </w:rPr>
        <w:t xml:space="preserve">. По санитарно-химическим показателям медицинские изделия и материалы должны соответствовать требованиям, указанным в таблицах 2 и 3 Гигиенического норматива. </w:t>
      </w:r>
    </w:p>
    <w:p>
      <w:pPr>
        <w:pStyle w:val="TextBodyIndent"/>
        <w:ind w:firstLine="709"/>
        <w:rPr/>
      </w:pPr>
      <w:r>
        <w:rPr>
          <w:sz w:val="30"/>
        </w:rPr>
        <w:t>15. Пасты, гели, порошки, эмульсии, жидкости и другие медицинские изделия по содержанию мышьяка, ртути, свинца должны соответствовать требованиям, указанным в таблице 4 Гигиенического норматив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16. По биологическому действию медицинские изделия и материалы должны соответствовать требованиям, указанным в таблице 5 Гигиенического норматива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7. Параметры физических факторов (шума, вибрации, инфразвука, ультразвука, инфракрасного, видимого, ультрафиолетового, лазерного и рентгеновского излучения, электромагнитного поля, электростатического поля, электрического и магнитного поля тока промышленной частоты, постоянного магнитного поля и других параметров) медицинских изделий должны соответствовать санитарным нормам и правилам, гигиеническим нормативам, устанавливающим соответствующие показатели безопасности и безвредности для человека. 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spacing w:lineRule="exact" w:line="280"/>
        <w:ind w:firstLine="709"/>
        <w:jc w:val="center"/>
        <w:rPr>
          <w:sz w:val="30"/>
        </w:rPr>
      </w:pPr>
      <w:r>
        <w:rPr>
          <w:sz w:val="30"/>
        </w:rPr>
        <w:t>ТРЕБОВАНИЯ К ТРАНСПОРТИРОВКЕ, ХРАНЕНИЮ,</w:t>
      </w:r>
      <w:r>
        <w:rPr/>
        <w:t xml:space="preserve"> </w:t>
      </w:r>
      <w:r>
        <w:rPr>
          <w:sz w:val="30"/>
        </w:rPr>
        <w:t xml:space="preserve">РЕАЛИЗАЦИИ, ПРИМЕНЕНИЮ МЕДИЦИНСКИХ ИЗДЕЛИЙ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18. При транспортировке, хранении, реализации и применении медицинских изделий должны выполняться требования изготовителя, изложенные в технической и эксплуатационной документации. </w:t>
      </w:r>
    </w:p>
    <w:p>
      <w:pPr>
        <w:pStyle w:val="Normal"/>
        <w:ind w:firstLine="709"/>
        <w:jc w:val="both"/>
        <w:rPr/>
      </w:pPr>
      <w:r>
        <w:rPr>
          <w:sz w:val="30"/>
        </w:rPr>
        <w:t>19. Транспортировку (перевозку), хранение, реализацию и использование медицинских изделий следует осуществлять таким образом, чтобы: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не ухудшались их параметры и эксплуатационные характеристики; </w:t>
      </w:r>
    </w:p>
    <w:p>
      <w:pPr>
        <w:pStyle w:val="Normal"/>
        <w:ind w:firstLine="709"/>
        <w:jc w:val="both"/>
        <w:rPr/>
      </w:pPr>
      <w:r>
        <w:rPr>
          <w:sz w:val="30"/>
        </w:rPr>
        <w:t>свести к минимуму риск, связанный с предполагаемыми внешними воздействующими факторами (давлением, температурой, электромагнитным полем и другое), а также загрязняющими веществами эндо- и экзогенного происхождения для пациентов, пользователей и лиц, осуществляющих транспортировку (перевозку), хранение и реализацию медицинских изделий;</w:t>
      </w:r>
    </w:p>
    <w:p>
      <w:pPr>
        <w:pStyle w:val="Normal"/>
        <w:ind w:firstLine="709"/>
        <w:jc w:val="both"/>
        <w:rPr/>
      </w:pPr>
      <w:r>
        <w:rPr>
          <w:sz w:val="30"/>
        </w:rPr>
        <w:t>не была утрачена возможность идентификации медицинских изделий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беспечивалось сохранение безопасности, эффективности и качества на протяжении всего срока их годности в соответствии с условиями, установленными изготовителем, которые указываются на упаковке, в инструкции по медицинскому применению для медицинских изделий; эксплуатационных документах, на упаковке (таре), этикетке, кольеретке, контрэтикетке, ярлыке, наклейке (стикере)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0. При транспортировке медицинских изделий должны соблюдаться условия температуры и влажности, установленные техническими нормативными правовыми актами и технической документацией на данные медицинские изделия, предусмотренные изготовителем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1. Транспортировка и хранение медицинских изделий должны осуществляться в первичной, вторичной, групповой таре, предусмотренной техническими нормативными правовыми актами и технической документацией, которая должна защищать упакованную продукцию от воздействия атмосферных осадков, пыли, солнечного света, механических повреждени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2. В организациях здравоохранения и иных организациях, осуществляющих хранение медицинских изделий, в том числе в организациях, осуществляющих оптовую и розничную реализацию медицинских изделий, медицинские изделия должны храниться на складе медицинских изделий, если иное не установлено частью второй настоящего пункта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Допускается хранение изделий медицинского назначения в иных помещениях организаций здравоохранения, иных организаций и индивидуальных предпринимателей, осуществляющих медицинскую деятельность, в специально выделенных для этих целей местах, которые должны соответствовать требованиям настоящих Санитарных норм и правил.</w:t>
      </w:r>
    </w:p>
    <w:p>
      <w:pPr>
        <w:pStyle w:val="Normal"/>
        <w:ind w:firstLine="709"/>
        <w:jc w:val="both"/>
        <w:rPr/>
      </w:pPr>
      <w:r>
        <w:rPr>
          <w:sz w:val="30"/>
        </w:rPr>
        <w:t>23. Помещения склада медицинских изделий в зависимости от выполняемых работ и услуг должны быть последовательно взаимосвязаны, исключать пересечение технологических потоков и располагаться в следующей последовательности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омещение, или часть помещения (зона), или рампа для погрузочно-разгрузочных работ;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приемки медицинских изделий;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хранения медицинских изделий;</w:t>
      </w:r>
    </w:p>
    <w:p>
      <w:pPr>
        <w:pStyle w:val="Normal"/>
        <w:ind w:firstLine="709"/>
        <w:jc w:val="both"/>
        <w:rPr/>
      </w:pPr>
      <w:r>
        <w:rPr>
          <w:sz w:val="30"/>
        </w:rPr>
        <w:t>помещение или часть помещения (далее – зона) отгрузки медицинских изделий.</w:t>
      </w:r>
    </w:p>
    <w:p>
      <w:pPr>
        <w:pStyle w:val="Normal"/>
        <w:ind w:firstLine="709"/>
        <w:jc w:val="both"/>
        <w:rPr/>
      </w:pPr>
      <w:r>
        <w:rPr>
          <w:sz w:val="30"/>
        </w:rPr>
        <w:t>24. При необходимости расфасовки медицинских изделий на складе медицинских изделий должны быть дополнительно предусмотрены фасовочное и моечное помеще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25. В помещении, зоне или рампе для погрузочно-разгрузочных работ должны быть созданы условия для очистки транспортной тары от загрязнений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26. Помещение хранения должно быть оснащено специальным оборудованием с учетом физико-химических свойств медицинских изделий: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шкафами, стеллажами, поддонами для хранения медицинских изделий; 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холодильниками для хранения термолабильных медицинских изделий;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приборами для регистрации параметров воздуха (термометрами, гигрометрами или психрометрами); </w:t>
      </w:r>
    </w:p>
    <w:p>
      <w:pPr>
        <w:pStyle w:val="Normal"/>
        <w:ind w:firstLine="709"/>
        <w:jc w:val="both"/>
        <w:rPr>
          <w:color w:val="FF00FF"/>
          <w:sz w:val="30"/>
        </w:rPr>
      </w:pPr>
      <w:r>
        <w:rPr>
          <w:sz w:val="30"/>
        </w:rPr>
        <w:t>моющими средствами и средствами дезинфекции для обеспечения санитарно-эпидемиологического режима.</w:t>
      </w:r>
    </w:p>
    <w:p>
      <w:pPr>
        <w:pStyle w:val="Normal"/>
        <w:ind w:firstLine="709"/>
        <w:jc w:val="both"/>
        <w:rPr/>
      </w:pPr>
      <w:r>
        <w:rPr>
          <w:sz w:val="30"/>
        </w:rPr>
        <w:t>27. Поверхности специального оборудования помещения хранения должны быть устойчивыми к воздействию влажной уборки с использованием средств дезинфекции и отвечать требованиям законодательства Республики Беларусь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28. В помещениях хранения должен осуществляться контроль за температурой, влажностью и температурой в холодильном оборудовании с помощью средств измерений, внесенных в Государственный реестр средств измерений Республики Беларусь. Термометры, гигрометры или психрометры размещаются вдали от нагревательных приборов на высоте 1,5-1,7 м от пола и на расстоянии не менее 3 м от двери. Контролирующие приборы должны проходить метрологическую поверку в установленные законодательством сроки.</w:t>
      </w:r>
    </w:p>
    <w:p>
      <w:pPr>
        <w:pStyle w:val="Normal"/>
        <w:ind w:firstLine="709"/>
        <w:jc w:val="both"/>
        <w:rPr/>
      </w:pPr>
      <w:r>
        <w:rPr>
          <w:sz w:val="30"/>
        </w:rPr>
        <w:t xml:space="preserve">29. Температура и относительная влажность воздуха должны регистрироваться в карте (журнале) учета температуры и относительной влажности воздуха. </w:t>
      </w:r>
    </w:p>
    <w:p>
      <w:pPr>
        <w:pStyle w:val="Normal"/>
        <w:ind w:firstLine="709"/>
        <w:jc w:val="both"/>
        <w:rPr/>
      </w:pPr>
      <w:r>
        <w:rPr>
          <w:sz w:val="30"/>
        </w:rPr>
        <w:t>30. Регистрация температуры в холодильном оборудовании при хранении в нем термолабильных медицинских изделий осуществляется 2 раза в сутки в карте (журнале) учета температуры в холодильном оборудовани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1. В процессе хранения медицинских изделий необходимо производить визуальный сплошной осмотр состояния тары не реже одного раза в месяц. При обнаружении повреждения тары содержимое должно перекладываться в другую тару, при условии сохранения показателей качества и безопасности осматриваемых медицинских изделий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2. На стеллажах, шкафах, полках прикрепляется карта с указанием наименования медицинских изделий, партии (серии), срока годност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3. Хранение медицинских изделий на складе медицинских изделий осуществляется по товарным группам с учетом их эксплуатационных свойств в соответствии с условиями, указанными в инструкции по применению или руководстве по эксплуатации.</w:t>
      </w:r>
    </w:p>
    <w:p>
      <w:pPr>
        <w:pStyle w:val="Normal"/>
        <w:ind w:firstLine="709"/>
        <w:jc w:val="both"/>
        <w:rPr/>
      </w:pPr>
      <w:r>
        <w:rPr>
          <w:sz w:val="30"/>
        </w:rPr>
        <w:t>34. С целью организации надлежащего хранения медицинские изделия подразделяются на: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резиновые изделия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зделия из пластмасс;</w:t>
      </w:r>
    </w:p>
    <w:p>
      <w:pPr>
        <w:pStyle w:val="Normal"/>
        <w:ind w:firstLine="709"/>
        <w:jc w:val="both"/>
        <w:rPr/>
      </w:pPr>
      <w:r>
        <w:rPr>
          <w:sz w:val="30"/>
        </w:rPr>
        <w:t>перевязочные и шовные средства;</w:t>
      </w:r>
    </w:p>
    <w:p>
      <w:pPr>
        <w:pStyle w:val="Normal"/>
        <w:ind w:firstLine="709"/>
        <w:jc w:val="both"/>
        <w:rPr/>
      </w:pPr>
      <w:r>
        <w:rPr>
          <w:sz w:val="30"/>
        </w:rPr>
        <w:t>линзы контактные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инструменты медицинские, устройства, приборы, аппаратура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чие.</w:t>
      </w:r>
    </w:p>
    <w:p>
      <w:pPr>
        <w:pStyle w:val="Normal"/>
        <w:ind w:firstLine="709"/>
        <w:jc w:val="both"/>
        <w:rPr/>
      </w:pPr>
      <w:r>
        <w:rPr>
          <w:sz w:val="30"/>
        </w:rPr>
        <w:t>35. Для сохранения качества резиновых изделий в помещениях хранения должны соблюдаться следующие условия:</w:t>
      </w:r>
    </w:p>
    <w:p>
      <w:pPr>
        <w:pStyle w:val="Normal"/>
        <w:ind w:firstLine="709"/>
        <w:jc w:val="both"/>
        <w:rPr/>
      </w:pPr>
      <w:r>
        <w:rPr>
          <w:sz w:val="30"/>
        </w:rPr>
        <w:t>относительная влажность воздуха должна быть не менее 65% для предупреждения высыхания, деформации и потери эластичности;</w:t>
      </w:r>
    </w:p>
    <w:p>
      <w:pPr>
        <w:pStyle w:val="Normal"/>
        <w:ind w:firstLine="709"/>
        <w:jc w:val="both"/>
        <w:rPr/>
      </w:pPr>
      <w:r>
        <w:rPr>
          <w:sz w:val="30"/>
        </w:rPr>
        <w:t>должна быть предусмотрена изоляция от воздействия химических веществ: йода, хлороформа, аммония хлористого, лизола, формалина, кислот, органических растворителей, смазочных масел, щелочей, средств дезинфекции, нафталина и других;</w:t>
      </w:r>
    </w:p>
    <w:p>
      <w:pPr>
        <w:pStyle w:val="Normal"/>
        <w:ind w:firstLine="709"/>
        <w:jc w:val="both"/>
        <w:rPr/>
      </w:pPr>
      <w:r>
        <w:rPr>
          <w:sz w:val="30"/>
        </w:rPr>
        <w:t>должна быть предусмотрена защита от солнечного света, от высокой (более +20</w:t>
      </w:r>
      <w:r>
        <w:rPr>
          <w:sz w:val="30"/>
          <w:vertAlign w:val="superscript"/>
        </w:rPr>
        <w:t>0</w:t>
      </w:r>
      <w:r>
        <w:rPr>
          <w:sz w:val="30"/>
        </w:rPr>
        <w:t>С) и низкой (ниже 0</w:t>
      </w:r>
      <w:r>
        <w:rPr>
          <w:sz w:val="30"/>
          <w:vertAlign w:val="superscript"/>
        </w:rPr>
        <w:t>0</w:t>
      </w:r>
      <w:r>
        <w:rPr>
          <w:sz w:val="30"/>
        </w:rPr>
        <w:t>С) температуры воздуха, от сквозняков, механической вентиляции, от механических повреждений.</w:t>
      </w:r>
    </w:p>
    <w:p>
      <w:pPr>
        <w:pStyle w:val="Normal"/>
        <w:ind w:firstLine="709"/>
        <w:jc w:val="both"/>
        <w:rPr/>
      </w:pPr>
      <w:r>
        <w:rPr>
          <w:sz w:val="30"/>
        </w:rPr>
        <w:t>36. Хранение отдельных видов резиновых изделий должно осуществляться  с учетом следующих особенностей:</w:t>
      </w:r>
    </w:p>
    <w:p>
      <w:pPr>
        <w:pStyle w:val="Normal"/>
        <w:ind w:firstLine="709"/>
        <w:jc w:val="both"/>
        <w:rPr/>
      </w:pPr>
      <w:r>
        <w:rPr>
          <w:sz w:val="30"/>
        </w:rPr>
        <w:t>съемные резиновые части, входящие в комплект медицинских изделий, при возможности их отделения от иных деталей без нарушения целостности упаковки медицинских изделий, должны храниться отдельно от частей, сделанных из другого материала;</w:t>
      </w:r>
    </w:p>
    <w:p>
      <w:pPr>
        <w:pStyle w:val="Normal"/>
        <w:ind w:firstLine="709"/>
        <w:jc w:val="both"/>
        <w:rPr/>
      </w:pPr>
      <w:r>
        <w:rPr>
          <w:sz w:val="30"/>
        </w:rPr>
        <w:t>изделия, особо чувствительные к атмосферным факторам (эластичные катетеры, бужи, перчатки, напальчники, бинты резиновые, резиновые пробки), должны храниться в плотно закрытых коробках в сухих помещениях;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прорезиненная ткань (односторонняя и двухсторонняя) должна храниться в горизонтальном положении в рулонах, уложенной не более, чем в 5 рядов, на стеллажах, стеллажах с паллетами.</w:t>
      </w:r>
    </w:p>
    <w:p>
      <w:pPr>
        <w:pStyle w:val="Normal"/>
        <w:ind w:firstLine="709"/>
        <w:jc w:val="both"/>
        <w:rPr/>
      </w:pPr>
      <w:r>
        <w:rPr>
          <w:sz w:val="30"/>
        </w:rPr>
        <w:t>37. Изделия из пластмассы должны храниться в вентилируемом, темном, сухом помещении на расстоянии не менее 1 м от отопительных систем. В помещении, где хранят целлофановые, целлулоидные, аминопластовые изделия, относительная влажность воздуха должна быть не выше 65%.</w:t>
      </w:r>
    </w:p>
    <w:p>
      <w:pPr>
        <w:pStyle w:val="Normal"/>
        <w:ind w:firstLine="709"/>
        <w:jc w:val="both"/>
        <w:rPr/>
      </w:pPr>
      <w:r>
        <w:rPr>
          <w:sz w:val="30"/>
        </w:rPr>
        <w:t>38. Перевязочные средства должны храниться в сухом проветриваемом помещении в шкафах, ящиках, на стеллажах, на стеллажах с паллетами, поддонах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39. Стерильные перевязочные и шовные средства должны храниться в заводской таре, в неповрежденной первичной упаковк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0. Нестерильные перевязочные и шовные средства должны храниться на стеллажах с паллетами или поддонах.</w:t>
      </w:r>
    </w:p>
    <w:p>
      <w:pPr>
        <w:pStyle w:val="Normal"/>
        <w:ind w:firstLine="709"/>
        <w:jc w:val="both"/>
        <w:rPr/>
      </w:pPr>
      <w:r>
        <w:rPr>
          <w:sz w:val="30"/>
        </w:rPr>
        <w:t>41. Хранение линз контактных осуществляется в потребительской упаковке в условиях, указанных в инструкции по применению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2. Инструменты медицинские, устройства, приборы, аппаратура должны храниться в сухих отапливаемых помещениях при комнатной температуре. Относительная влажность воздуха не должна превышать 60%.</w:t>
      </w:r>
    </w:p>
    <w:p>
      <w:pPr>
        <w:pStyle w:val="Normal"/>
        <w:ind w:firstLine="709"/>
        <w:jc w:val="both"/>
        <w:rPr/>
      </w:pPr>
      <w:r>
        <w:rPr>
          <w:sz w:val="30"/>
        </w:rPr>
        <w:t>43. Инструменты медицинские должны храниться по наименованиям в ящиках, шкафах, коробках с крышками с обозначением наименования хранящихся в них инструментов.</w:t>
      </w:r>
    </w:p>
    <w:p>
      <w:pPr>
        <w:pStyle w:val="Normal"/>
        <w:ind w:firstLine="709"/>
        <w:jc w:val="both"/>
        <w:rPr/>
      </w:pPr>
      <w:r>
        <w:rPr>
          <w:sz w:val="30"/>
        </w:rPr>
        <w:t>44. Инструменты медицинские, изготовленные из металлов и сплавов, без антикоррозийной смазки, за исключением медных, латунных, нейзильберных и оловянных, должны смазываться тонким слоем вазелина или другим смазочным материалом. Смазанные инструменты медицинские должны храниться завернутыми в тонкую парафинированную бумагу.</w:t>
      </w:r>
    </w:p>
    <w:p>
      <w:pPr>
        <w:pStyle w:val="Normal"/>
        <w:ind w:firstLine="709"/>
        <w:jc w:val="both"/>
        <w:rPr/>
      </w:pPr>
      <w:r>
        <w:rPr>
          <w:sz w:val="30"/>
        </w:rPr>
        <w:t>45. Режущие инструменты медицинские (скальпели, ножи) хранятся уложенными в специальные гнезда ящиков или пеналов во избежание образования зазубрин и затупле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46. Инструменты медицинские, хранящиеся без упаковки, должны защищаться от механических повреждений, остро режущие детали должны заворачиваться в бумагу и предохраняться от соприкосновения с соседними предметами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47. Не допускается хранение серебряных и нейзильберных инструментов медицинских совместно с резиной, серой и серосодержащими соединениями для предотвращения почернения поверхности инструментов медицинских.</w:t>
      </w:r>
    </w:p>
    <w:p>
      <w:pPr>
        <w:pStyle w:val="Normal"/>
        <w:ind w:firstLine="709"/>
        <w:jc w:val="both"/>
        <w:rPr/>
      </w:pPr>
      <w:r>
        <w:rPr>
          <w:sz w:val="30"/>
        </w:rPr>
        <w:t>48. Устройства, приборы, аппаратура, прочие медицинские изделия должны храниться согласно требованиям технических нормативных правовых актов, технической и эксплуатационной документации на данные медицинские издел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49. При хранении термолабильных медицинских изделий должен соблюдаться </w:t>
      </w:r>
      <w:r>
        <w:rPr>
          <w:color w:val="000000"/>
          <w:sz w:val="30"/>
        </w:rPr>
        <w:t>оптимальный температурный режим хранения,</w:t>
      </w:r>
      <w:r>
        <w:rPr>
          <w:sz w:val="30"/>
        </w:rPr>
        <w:t xml:space="preserve"> указанный изготовителем.</w:t>
      </w:r>
    </w:p>
    <w:p>
      <w:pPr>
        <w:pStyle w:val="Normal"/>
        <w:ind w:firstLine="709"/>
        <w:jc w:val="both"/>
        <w:rPr>
          <w:color w:val="FF00FF"/>
          <w:sz w:val="30"/>
        </w:rPr>
      </w:pPr>
      <w:r>
        <w:rPr>
          <w:sz w:val="30"/>
        </w:rPr>
        <w:t>50. Сроки годности медицинских изделий должны регистрироваться в карте (журнале) учета сроков годности медицинских изделий.</w:t>
      </w:r>
    </w:p>
    <w:p>
      <w:pPr>
        <w:pStyle w:val="Normal"/>
        <w:ind w:firstLine="709"/>
        <w:jc w:val="both"/>
        <w:rPr/>
      </w:pPr>
      <w:r>
        <w:rPr>
          <w:sz w:val="30"/>
        </w:rPr>
        <w:t>51. В помещениях приемки и хранения медицинских изделий выделяются карантинные зоны или шкафы для временного хранения медицинских изделий, запрещенных для реализации и использова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52. Незарегистрированные медицинские изделия, предназначенные для испытаний при проведении государственной регистрации, должны храниться на складе либо в ином специально выделенном для этих целей месте  отдельно с предупредительной надписью «Запрещены для реализации».</w:t>
      </w:r>
    </w:p>
    <w:p>
      <w:pPr>
        <w:pStyle w:val="Normal"/>
        <w:ind w:firstLine="709"/>
        <w:jc w:val="both"/>
        <w:rPr>
          <w:color w:val="FF00FF"/>
          <w:sz w:val="30"/>
        </w:rPr>
      </w:pPr>
      <w:r>
        <w:rPr>
          <w:sz w:val="30"/>
        </w:rPr>
        <w:t>53. Некачественные и фальсифицированные (контрафактные, ложно маркированные, поддельные) медицинские изделия, медицинские изделия  с истекшим сроком годности и другие медицинские изделия, изъятые из обращения в соответствии с законодательством, незарегистрированные медицинские изделия, за исключением незарегистрированных медицинских изделий, реализация и применение которых разрешены в соответствии с актами законодательства, и медицинских изделий, указанных в пункте 52 настоящих Санитарных норм и правил, должны храниться отдельно с предупредительной надписью «Запрещены для реализации и использования».</w:t>
      </w:r>
    </w:p>
    <w:p>
      <w:pPr>
        <w:pStyle w:val="Normal"/>
        <w:ind w:firstLine="709"/>
        <w:jc w:val="both"/>
        <w:rPr/>
      </w:pPr>
      <w:r>
        <w:rPr>
          <w:sz w:val="30"/>
        </w:rPr>
        <w:t>54. Склад медицинских изделий должен иметь централизованные или автономные системы водоснабжения, водоотвед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55. Отделка склада медицинских изделий (внутренние поверхности стен, потолков, полов) должна быть гладкой и допускать возможность проведения влажной уборки и дезинфекции. </w:t>
      </w:r>
    </w:p>
    <w:p>
      <w:pPr>
        <w:pStyle w:val="Normal"/>
        <w:ind w:firstLine="709"/>
        <w:jc w:val="both"/>
        <w:rPr/>
      </w:pPr>
      <w:r>
        <w:rPr>
          <w:sz w:val="30"/>
        </w:rPr>
        <w:t>56. На складе медицинских изделий должно быть выделено специальное помещение или шкаф для хранения моющих средств и средств дезинфекции, промаркированного инвентаря и материалов, применяемых для уборки помещений и обработки оборудования.</w:t>
      </w:r>
    </w:p>
    <w:p>
      <w:pPr>
        <w:pStyle w:val="Normal"/>
        <w:ind w:firstLine="709"/>
        <w:jc w:val="both"/>
        <w:rPr/>
      </w:pPr>
      <w:r>
        <w:rPr>
          <w:sz w:val="30"/>
        </w:rPr>
        <w:t>57. Верхняя одежда и обувь работников склада медицинских изделий должна храниться отдельно от специальной одежды и сменной обуви в шкафах в гардеробе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 xml:space="preserve">58. В организациях здравоохранения и иных организациях, осуществляющих медицинскую деятельность, используемые изделия медицинского назначения многократного применения должны храниться в специально выделенном месте с учетом требований, предъявляемых изготовителем. </w:t>
      </w:r>
    </w:p>
    <w:p>
      <w:pPr>
        <w:pStyle w:val="Normal"/>
        <w:ind w:firstLine="709"/>
        <w:jc w:val="both"/>
        <w:rPr/>
      </w:pPr>
      <w:r>
        <w:rPr>
          <w:sz w:val="30"/>
        </w:rPr>
        <w:t>59. Медицинские изделия должны применяться строго в соответствии с инструкциями по применению или эксплуатационными документами, выданными изготовителем.</w:t>
      </w:r>
      <w:r>
        <w:br w:type="page"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Приложение 1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/>
        <w:t>Медицинские изделия, контактирующие с неповрежденной кожей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9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Группа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</w:t>
            </w:r>
            <w:r>
              <w:rPr>
                <w:color w:val="000000"/>
                <w:spacing w:val="-2"/>
                <w:sz w:val="30"/>
              </w:rPr>
              <w:t xml:space="preserve"> - изделия кратковременного контак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I</w:t>
            </w:r>
            <w:r>
              <w:rPr>
                <w:color w:val="000000"/>
                <w:spacing w:val="-2"/>
                <w:sz w:val="30"/>
              </w:rPr>
              <w:t xml:space="preserve">, </w:t>
            </w:r>
            <w:r>
              <w:rPr>
                <w:color w:val="000000"/>
                <w:spacing w:val="-2"/>
                <w:sz w:val="30"/>
                <w:lang w:val="en-US"/>
              </w:rPr>
              <w:t>III</w:t>
            </w:r>
            <w:r>
              <w:rPr>
                <w:color w:val="000000"/>
                <w:spacing w:val="-2"/>
                <w:sz w:val="30"/>
              </w:rPr>
              <w:t xml:space="preserve"> – изделия длительного, постоянного конта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медицинских изде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электроды, датчики; манжетк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асты, гели, порошки, эмульсии, жидкости и другие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маски от наркозно-дыхательной аппаратуры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медицинские (санитарные) сумк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30"/>
              </w:rPr>
              <w:t xml:space="preserve">средства накожного применения </w:t>
            </w:r>
            <w:r>
              <w:rPr>
                <w:color w:val="000000"/>
                <w:sz w:val="30"/>
              </w:rPr>
              <w:t>;</w:t>
            </w:r>
          </w:p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вспомогательные стоматологические материалы слепочные и абразивные (моделировочные, формовочные, сплавы металлов)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30"/>
              </w:rPr>
              <w:t>средства накожного применения - изделия для фиксации, иммобилизации (пластыри, пленки, перевязочные материалы, эластичные бинты, фиксирующие ленты, бандажные изделия и другие)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30"/>
              </w:rPr>
              <w:t>изделия для наружного протезирования (корсеты, гильзы протезов, протезы)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одежда для медицинских работников и работников здравоохранения;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ерчатки диагностические, анатомические;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моче- и калоприемники;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мамма- и фаллопротезы для наружного протезирования;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электроды мониторов различных типов;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клипсы, браслеты;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грелки;</w:t>
            </w:r>
          </w:p>
          <w:p>
            <w:pPr>
              <w:pStyle w:val="Normal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очки корригирующие;</w:t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 xml:space="preserve">  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Приложение 2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/>
        <w:t>Медицинские изделия, контактирующие со слизистыми оболочками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3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Группа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</w:t>
            </w:r>
            <w:r>
              <w:rPr>
                <w:color w:val="000000"/>
                <w:spacing w:val="-2"/>
                <w:sz w:val="30"/>
              </w:rPr>
              <w:t xml:space="preserve"> - изделия кратковременного контакт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I</w:t>
            </w:r>
            <w:r>
              <w:rPr>
                <w:color w:val="000000"/>
                <w:spacing w:val="-2"/>
                <w:sz w:val="30"/>
              </w:rPr>
              <w:t xml:space="preserve">, </w:t>
            </w:r>
            <w:r>
              <w:rPr>
                <w:color w:val="000000"/>
                <w:spacing w:val="-2"/>
                <w:sz w:val="30"/>
                <w:lang w:val="en-US"/>
              </w:rPr>
              <w:t>III</w:t>
            </w:r>
            <w:r>
              <w:rPr>
                <w:color w:val="000000"/>
                <w:spacing w:val="-2"/>
                <w:sz w:val="30"/>
              </w:rPr>
              <w:t xml:space="preserve"> – изделия длительного, постоянного конта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медицински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гинекологические, урологические, стоматологические инструмент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изделия для ортопед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ерчатки смотровы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насадки от наркозно-дыхательной аппара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внутрикишечные инструменты и устройства (желудочные зонды, сигмоидоскопы, колоноскопы, гастроскопы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эндотрахеальные зонд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эндоскопы, бронхоскоп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прочие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pacing w:val="-2"/>
              </w:rPr>
              <w:t>стоматологические коронки, съемные зубные протезы и другие изделия для ортодонт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конструкционные стоматологические материалы (пластмассы, полимеры, керамические массы, сплавы металлов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внутривагинальные издел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мочевыводящие катете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Приложение 3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/>
        <w:t xml:space="preserve">Медицинские изделия, контактирующие с поврежденными или подверженными опасности повреждений поверхностями тела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40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Группа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</w:t>
            </w:r>
            <w:r>
              <w:rPr>
                <w:color w:val="000000"/>
                <w:spacing w:val="-2"/>
                <w:sz w:val="30"/>
              </w:rPr>
              <w:t xml:space="preserve"> - изделия кратковременного контакт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I</w:t>
            </w:r>
            <w:r>
              <w:rPr>
                <w:color w:val="000000"/>
                <w:spacing w:val="-2"/>
                <w:sz w:val="30"/>
              </w:rPr>
              <w:t xml:space="preserve">, </w:t>
            </w:r>
            <w:r>
              <w:rPr>
                <w:color w:val="000000"/>
                <w:spacing w:val="-2"/>
                <w:sz w:val="30"/>
                <w:lang w:val="en-US"/>
              </w:rPr>
              <w:t>III</w:t>
            </w:r>
            <w:r>
              <w:rPr>
                <w:color w:val="000000"/>
                <w:spacing w:val="-2"/>
                <w:sz w:val="30"/>
              </w:rPr>
              <w:t xml:space="preserve"> – изделия длительного, постоянного конта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медицински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средства накожного применения - текстильные и пленочные изделия (вата медицинская, бинт, марля, салфетки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ерчатки хирургические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средства накожного применения - перевязочные, противоожоговые, дренажные, впитывающие материалы (перевязочные пакеты и другие), сорбенты для лечения ран;</w:t>
            </w:r>
          </w:p>
          <w:p>
            <w:pPr>
              <w:pStyle w:val="Normal"/>
              <w:shd w:fill="FFFFFF" w:val="clear"/>
              <w:spacing w:lineRule="exact" w:line="340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spacing w:lineRule="exact" w:line="340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тивоожоговые кроват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</w:rPr>
              <w:t xml:space="preserve">Приложение 4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/>
        <w:t>Медицинские изделия, контактирующие с мягкими тканями, костью, непрямым кровотоком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6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Группа издел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</w:t>
            </w:r>
            <w:r>
              <w:rPr>
                <w:color w:val="000000"/>
                <w:spacing w:val="-2"/>
                <w:sz w:val="30"/>
              </w:rPr>
              <w:t xml:space="preserve"> - изделия кратковременного контакт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I</w:t>
            </w:r>
            <w:r>
              <w:rPr>
                <w:color w:val="000000"/>
                <w:spacing w:val="-2"/>
                <w:sz w:val="30"/>
              </w:rPr>
              <w:t xml:space="preserve">, </w:t>
            </w:r>
            <w:r>
              <w:rPr>
                <w:color w:val="000000"/>
                <w:spacing w:val="-2"/>
                <w:sz w:val="30"/>
                <w:lang w:val="en-US"/>
              </w:rPr>
              <w:t>III</w:t>
            </w:r>
            <w:r>
              <w:rPr>
                <w:color w:val="000000"/>
                <w:spacing w:val="-2"/>
                <w:sz w:val="30"/>
              </w:rPr>
              <w:t xml:space="preserve"> – изделия длительного, постоянного конта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медицинских издел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катетеры, зонд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системы дрениров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датчики и электроды для диагностической и терапевтической аппарату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хирургические инструменты различного назначе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лапароскопы, артроскопы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шовный хирургический материал (нити хирургические, кетгут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кардиостимуляторы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изделия для введения лекарственных средств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нервно-мышечные датчики и стимулятор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клипсы для кровеносных сосуд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изделия (материалы) для соединения и склеивания тканей организма (штифты, пленки, клеящие композиции, костные цементы и другие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материалы для эмболизации сосуд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изделия для медицинских манипуляций (имплантируемые катетеры, датчики, стимуляторы внутренних органов, внутриматочные спирали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системы дрениров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  <w:t xml:space="preserve">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Приложение 5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  <w:t>Медицинские изделия, контактирующие с системой кровообращения (прямой кровоток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64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Группа издел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</w:t>
            </w:r>
            <w:r>
              <w:rPr>
                <w:color w:val="000000"/>
                <w:spacing w:val="-2"/>
                <w:sz w:val="30"/>
              </w:rPr>
              <w:t xml:space="preserve"> - изделия кратковременного контакт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I</w:t>
            </w:r>
            <w:r>
              <w:rPr>
                <w:color w:val="000000"/>
                <w:spacing w:val="-2"/>
                <w:sz w:val="30"/>
              </w:rPr>
              <w:t xml:space="preserve">, </w:t>
            </w:r>
            <w:r>
              <w:rPr>
                <w:color w:val="000000"/>
                <w:spacing w:val="-2"/>
                <w:sz w:val="30"/>
                <w:lang w:val="en-US"/>
              </w:rPr>
              <w:t>III</w:t>
            </w:r>
            <w:r>
              <w:rPr>
                <w:color w:val="000000"/>
                <w:spacing w:val="-2"/>
                <w:sz w:val="30"/>
              </w:rPr>
              <w:t xml:space="preserve"> – изделия длительного, постоянного конта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медицинских издел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устройства для введения растворов, переливания крови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30"/>
              </w:rPr>
              <w:t>устройства взятия крови, устройства для переливания крови и растворов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шприцы инъекционные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устройства для фильтрации крови и ее препаратов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катетеры сосудистые, оклюдеры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временные электроды кардиостимулятор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контейнеры и емкости для хранения крови, ее компонентов, сухих и жидких кровезаменител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30"/>
              </w:rPr>
              <w:t>диализаторы; оксигенаторы; магистрали для диализаторов, оксигенаторов, гемодиализа, лимфодиализ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гемо- и иммуносорбенты, лимфосорбент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  <w:p>
            <w:pPr>
              <w:pStyle w:val="Normal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30"/>
              </w:rPr>
              <w:t xml:space="preserve">Приложение 6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/>
        <w:t>Имплантируемые медицинские изделия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396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Подгруппы имплантируемых изделий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z w:val="30"/>
              </w:rPr>
              <w:t>Наименование медицинских изделий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pacing w:val="-2"/>
                <w:sz w:val="30"/>
                <w:szCs w:val="30"/>
              </w:rPr>
              <w:t>изделия, контактирующие с костью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ортопедические шпильки,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пластинки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искусственные связки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костные цементы, внутрикостные приспособления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имплантаты надкостницы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эндопротезы, эндокорректоры ортопедического назначения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</w:rPr>
            </w:pPr>
            <w:r>
              <w:rPr>
                <w:spacing w:val="-2"/>
                <w:sz w:val="30"/>
                <w:szCs w:val="30"/>
              </w:rPr>
              <w:t>изделия, контактирующие с мягкими тканями и межтканевой жидкостью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искусственные сухожилия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имплантаты грудной железы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протезы гортани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тезы различных внутренних органов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материалы для пластики тканей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стоматологические имплантаты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офтальмологические имплантаты (интраокулярные линзы, склеропластический материал, антиглаукоматозные дренажи)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30"/>
                <w:szCs w:val="30"/>
              </w:rPr>
            </w:pPr>
            <w:r>
              <w:rPr>
                <w:spacing w:val="-2"/>
                <w:sz w:val="30"/>
                <w:szCs w:val="30"/>
              </w:rPr>
              <w:t>изделия, контактирующие с кровью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электроды кардиостимулятора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искусственные артерио- и венозные фистулы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сердечные клапаны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трансплантаты сосудов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катетеры для введения лекарственных средств в кровеносное русло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 xml:space="preserve">стимуляторы желудочка сердца;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тезы кровеносных сосудов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рочие.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Приложение 7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/>
        <w:t>Стоматологические клинические материалы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3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30"/>
              </w:rPr>
            </w:pPr>
            <w:r>
              <w:rPr>
                <w:sz w:val="30"/>
              </w:rPr>
              <w:t xml:space="preserve">Назнач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пломбировочные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30"/>
              </w:rPr>
            </w:pPr>
            <w:r>
              <w:rPr>
                <w:color w:val="000000"/>
                <w:spacing w:val="-2"/>
                <w:sz w:val="30"/>
              </w:rPr>
              <w:t>лечебны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 xml:space="preserve">Наименование медицинских издел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 xml:space="preserve">амальгамы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 xml:space="preserve">цементы (цинк-фосфатные, цинк-оксид-эвгенольные, силикатные, поликарбоксилатные, силикофосфатные, стеклоиономерные цементы)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 xml:space="preserve">композиты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компомеры (полимерное стекло, ормокеры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прочие.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стоматологические гели, пасты, плен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протрав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адгезив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прочи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center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Приложение 8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z w:val="30"/>
              </w:rPr>
              <w:t xml:space="preserve">к </w:t>
            </w:r>
            <w:r>
              <w:rPr>
                <w:sz w:val="30"/>
              </w:rPr>
              <w:t>Санитарным нормам и правилам «</w:t>
            </w:r>
            <w:r>
              <w:rPr>
                <w:spacing w:val="-2"/>
                <w:sz w:val="30"/>
              </w:rPr>
              <w:t xml:space="preserve">Требования к изделиям </w:t>
            </w:r>
            <w:r>
              <w:rPr>
                <w:spacing w:val="-1"/>
                <w:sz w:val="30"/>
              </w:rPr>
              <w:t>медицинского назначения и медицинской технике</w:t>
            </w:r>
            <w:r>
              <w:rPr>
                <w:sz w:val="30"/>
              </w:rPr>
              <w:t>»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/>
      </w:pPr>
      <w:r>
        <w:rPr/>
        <w:t xml:space="preserve">Медицинские изделия опосредованного контакта 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43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Группа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</w:t>
            </w:r>
            <w:r>
              <w:rPr>
                <w:color w:val="000000"/>
                <w:spacing w:val="-2"/>
                <w:sz w:val="30"/>
              </w:rPr>
              <w:t xml:space="preserve"> - изделия кратковременного контакта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-2"/>
                <w:sz w:val="30"/>
                <w:lang w:val="en-US"/>
              </w:rPr>
              <w:t>II</w:t>
            </w:r>
            <w:r>
              <w:rPr>
                <w:color w:val="000000"/>
                <w:spacing w:val="-2"/>
                <w:sz w:val="30"/>
              </w:rPr>
              <w:t xml:space="preserve">, </w:t>
            </w:r>
            <w:r>
              <w:rPr>
                <w:color w:val="000000"/>
                <w:spacing w:val="-2"/>
                <w:sz w:val="30"/>
                <w:lang w:val="en-US"/>
              </w:rPr>
              <w:t>III</w:t>
            </w:r>
            <w:r>
              <w:rPr>
                <w:color w:val="000000"/>
                <w:spacing w:val="-2"/>
                <w:sz w:val="30"/>
              </w:rPr>
              <w:t xml:space="preserve"> – изделия длительного, постоянного конта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медицински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устройства для получения апирогенной воды для растворов лекарственных средст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pacing w:val="2"/>
                <w:sz w:val="30"/>
              </w:rPr>
            </w:pPr>
            <w:r>
              <w:rPr>
                <w:color w:val="000000"/>
                <w:spacing w:val="2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pacing w:val="2"/>
                <w:sz w:val="30"/>
              </w:rPr>
              <w:t>устройства для очистки лекарственных средств (ионообменные, фильтровальные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медицинская посуда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30"/>
              </w:rPr>
            </w:pPr>
            <w:r>
              <w:rPr>
                <w:color w:val="000000"/>
                <w:spacing w:val="2"/>
                <w:sz w:val="30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2"/>
                <w:sz w:val="30"/>
              </w:rPr>
              <w:t>прочие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pacing w:val="1"/>
                <w:sz w:val="30"/>
              </w:rPr>
              <w:t>упаковка лекарственных средст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1" w:leader="none"/>
              </w:tabs>
              <w:autoSpaceDE w:val="false"/>
              <w:jc w:val="both"/>
              <w:rPr>
                <w:color w:val="000000"/>
                <w:spacing w:val="1"/>
                <w:sz w:val="30"/>
              </w:rPr>
            </w:pPr>
            <w:r>
              <w:rPr>
                <w:color w:val="000000"/>
                <w:spacing w:val="1"/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sz w:val="30"/>
              </w:rPr>
            </w:pPr>
            <w:r>
              <w:rPr>
                <w:color w:val="000000"/>
                <w:spacing w:val="1"/>
                <w:sz w:val="30"/>
              </w:rPr>
              <w:t>элементы аппаратуры для стимуляции дыхания: бактериально-вирусные фильтры, одноразовые мембраны фильтров, адаптеры, дыхательный контур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68" w:leader="none"/>
              </w:tabs>
              <w:autoSpaceDE w:val="false"/>
              <w:jc w:val="both"/>
              <w:rPr/>
            </w:pPr>
            <w:r>
              <w:rPr>
                <w:sz w:val="30"/>
              </w:rPr>
              <w:t>системы приточной вентиляции операционных отделений с бактерицидными фильтрами</w:t>
            </w:r>
            <w:r>
              <w:rPr>
                <w:color w:val="000000"/>
                <w:sz w:val="30"/>
              </w:rPr>
              <w:t>;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</w:rPr>
            </w:pPr>
            <w:r>
              <w:rPr>
                <w:color w:val="000000"/>
                <w:spacing w:val="1"/>
                <w:sz w:val="30"/>
              </w:rPr>
              <w:t>прочие.</w:t>
            </w:r>
          </w:p>
        </w:tc>
      </w:tr>
    </w:tbl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firstLine="72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color w:val="000000"/>
      <w:sz w:val="30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720"/>
      <w:jc w:val="center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z w:val="30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z w:val="30"/>
    </w:rPr>
  </w:style>
  <w:style w:type="paragraph" w:styleId="Style7">
    <w:name w:val="Цитата"/>
    <w:basedOn w:val="Normal"/>
    <w:qFormat/>
    <w:pPr>
      <w:widowControl w:val="false"/>
      <w:ind w:left="113" w:right="113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tabs>
        <w:tab w:val="clear" w:pos="720"/>
        <w:tab w:val="left" w:pos="7906" w:leader="none"/>
      </w:tabs>
      <w:autoSpaceDE w:val="false"/>
      <w:ind w:left="1430" w:right="-16" w:hanging="0"/>
      <w:jc w:val="center"/>
    </w:pPr>
    <w:rPr>
      <w:color w:val="000000"/>
      <w:sz w:val="30"/>
      <w:szCs w:val="22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31:00Z</dcterms:created>
  <dc:creator>Оля Клочкова</dc:creator>
  <dc:description/>
  <dc:language>en-US</dc:language>
  <cp:lastModifiedBy>user1</cp:lastModifiedBy>
  <cp:lastPrinted>2013-12-23T15:13:00Z</cp:lastPrinted>
  <dcterms:modified xsi:type="dcterms:W3CDTF">2013-12-23T12:31:00Z</dcterms:modified>
  <cp:revision>2</cp:revision>
  <dc:subject/>
  <dc:title>Министерство здравоохранения Республики Беларусь</dc:title>
</cp:coreProperties>
</file>