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148070" cy="2702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left="540" w:right="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гигиенических нормативах</w:t>
      </w:r>
    </w:p>
    <w:p>
      <w:pPr>
        <w:pStyle w:val="Normal"/>
        <w:shd w:fill="FFFFFF" w:val="clear"/>
        <w:autoSpaceDE w:val="false"/>
        <w:ind w:left="540" w:right="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right="66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исполнения Закона Республики Беларусь «О санитарно -эпидемическом благополучии населения» в редакции от 23 мая 2000 г. (Национальный реестр правовых актов Республики Беларусь, 2000 г, № 52, 2/172), Закона Республики Беларусь «Об охране окружающей среды» в редакции от 17 июля 2002 г. (Национальный реестр правовых актов                   Республики Беларусь, 2000 г, № 85, 2/875) постановляю:</w:t>
      </w:r>
    </w:p>
    <w:p>
      <w:pPr>
        <w:pStyle w:val="Normal"/>
        <w:shd w:fill="FFFFFF" w:val="clear"/>
        <w:autoSpaceDE w:val="false"/>
        <w:ind w:left="540" w:right="66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Ввести в действие с 1 апреля 2005г   Гигиенические нормативы, утверждённые Постановлениями Главного государственного санитарного врача Республики Беларусь № 162 от 12 декабря 2003 г «Об утверждении Гигиенических      нормативов      2.1.5.10-20-2003       «Ориентировочные допустимые уровни (ОДУ) химических веществ в воде водных объектов хозяйственно-питьевого и культурно-бытового водопользования», №163 от   12   декабря   2003 г   «Об   утверждении   Гигиенических   нормативов 2.1.5.10-21-2003      «Предельно     допустимые      концентрации     (ПДК) химических веществ в воде водных объектов хозяйственно-питьевого и культурно-бытового    водопользования»,    №207    от    30.12.2003г    «Об утверждении   Гигиенических  нормативов  2.1.5.10-29-2003   «Предельно допустимые концентрации (ПДК) и ориентировочно допустимые уровни (ОДУ) концентраций (ОДК) химических веществ в воде водных объектов хозяйственно-питьевого     и     культурно-бытового     водопользования» (дополнение №1 к ГН 2.1.5.10-21-2003 и ГН 2.1.5.10-20-2003), №28 от 25 февраля 2004г «Об утверждении Гигиенических нормативов 2.1.7.12-1-2004    «Перечень    предельно    допустимых    концентраций    (ПДК)    и ориентировочно допустимых концентраций (ОДК) химических веществ в почве».</w:t>
      </w:r>
    </w:p>
    <w:p>
      <w:pPr>
        <w:pStyle w:val="Style9"/>
        <w:ind w:left="540" w:right="66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Главного государственного санитарного врача Республики Беларусь №71 от 28.07.2004 «О приостановлении действий постановлений»   в   части   приостановления   действия   Постановлений</w:t>
      </w:r>
      <w:r>
        <w:br w:type="page"/>
      </w:r>
    </w:p>
    <w:p>
      <w:pPr>
        <w:pStyle w:val="Style9"/>
        <w:ind w:left="540" w:right="66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540" w:right="66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го государственного санитарного врача Республики Беларусь № 162 от 12 декабря 2003г «Об утверждении Гигиенических нормативов 2.1.5.10-20-2003 «Ориентировочные допустимые уровни (ОДУ)                              химических веществ в воде водных объектов хозяйственно-питьевого и культурно-бытового водопользования», №163 от 12 декабря 2003г «Об           утверждении Гигиенических нормативов. 2.1.5.10-21-2003 «Предельно допустимые концентрации (ПДК) химических веществ в воде водных         объектов          хозяйственно-питьевого          и          культурно-бытового                      водопользования», №207 от 30.12.2003г «Об утверждении Гигиенических нормативов 2.2.5.10-29-2003 «Предельно допустимые концентрации (ПДК) и ориентировочно допустимые уровни (ОДУ) концентраций (ОДК) химических веществ в воде водных объектов хозяйственно-питьевого и культурно-бытового водопользования» (дополнение №1 к ГН 2.1.5.10-21-2003 и ГН 2.1.5.10-20-2003), №28 от 25 февраля 2004г «Об утверждении Гигиенических нормативов 2.1.7.12-1-2004 «Перечень предельно                   допустимых концентраций (ПДК) и ориентировочно допустимых                концентраций (ОДК) химических веществ в почве» считать утратившим силу.</w:t>
      </w:r>
    </w:p>
    <w:p>
      <w:pPr>
        <w:pStyle w:val="Normal"/>
        <w:shd w:fill="FFFFFF" w:val="clear"/>
        <w:autoSpaceDE w:val="false"/>
        <w:ind w:left="540" w:right="664"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Директору ГУ «Республиканский научно-практический центр              гигиены» Соколову С. М., Главному врачу ГУ «Республиканский центр гигиены, эпидемиологии и общественного здоровья» организовать                      публикацию согласованных с Министерством природных ресурсов и                  охраны окружающей среды Республики Беларусь вышеуказанных                     Гигиенических нормативов в установленном порядке.</w:t>
      </w:r>
    </w:p>
    <w:p>
      <w:pPr>
        <w:pStyle w:val="Style9"/>
        <w:ind w:left="540" w:right="66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Общий контроль за выполнением настоящего Постановления           возложить на Первого заместителя Главного государственного                                  санитарного врача Республики Беларусь Мазик М.М.</w:t>
      </w:r>
    </w:p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19075</wp:posOffset>
            </wp:positionV>
            <wp:extent cx="2857500" cy="543560"/>
            <wp:effectExtent l="0" t="0" r="0" b="0"/>
            <wp:wrapTight wrapText="bothSides">
              <wp:wrapPolygon edited="0">
                <wp:start x="-30" y="0"/>
                <wp:lineTo x="-30" y="21407"/>
                <wp:lineTo x="21600" y="21407"/>
                <wp:lineTo x="21600" y="0"/>
                <wp:lineTo x="-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игиенические нормативы  2.1.5.10-20-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ИЕНТИРОВОЧНЫЕ  ДОПУСТИМЫЕ  УРОВНИ  (ОДУ)  </w:t>
        <w:br/>
        <w:t>ХИМИЧЕСКИХ  ВЕЩЕСТВ  В  ВОДЕ  ВОДНЫХ  ОБЪЕКТОВ</w:t>
        <w:br/>
        <w:t>ХОЗЯЙСТВЕННО-ПИТЬЕВОГО  И  КУЛЬТУРНО-БЫТО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О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инск –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ing2"/>
        <w:ind w:left="66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</w:t>
      </w:r>
    </w:p>
    <w:p>
      <w:pPr>
        <w:pStyle w:val="Heading2"/>
        <w:ind w:left="66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ого государственного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санитарного врача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ind w:left="6660" w:hanging="0"/>
        <w:rPr/>
      </w:pPr>
      <w:r>
        <w:rPr>
          <w:sz w:val="28"/>
          <w:szCs w:val="28"/>
        </w:rPr>
        <w:t>12 декабря 2003 №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гиенические нормативы 2.1.5.10-20-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РИЕНТИРОВОЧНЫЕ ДОПУСТИМЫЕ УРОВНИ (ОДУ)</w:t>
        <w:br/>
        <w:t>ХИМИЧЕСКИХ ВЕЩЕСТВ В ВОДЕ ВОДНЫХ ОБЪЕКТОВ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ЗЯЙСТВЕННО – ПИТЬЕВОГО И КУЛЬТУРНО – БЫТОВОГО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ДОПОЛЬЗОВАНИЯ»</w:t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TextBody"/>
        <w:ind w:righ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щие положения</w:t>
      </w:r>
    </w:p>
    <w:p>
      <w:pPr>
        <w:pStyle w:val="TextBody"/>
        <w:ind w:right="0"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Ориентировочный  допустимый уровень (далее – ОДУ) воздействия химического вещества в воде водных объектов хозяйственно - питьевого и культурно - бытового водопользования - временный гигиенический норматив, утверждаемый постановлением Главного государственного санитарного врача Республики Беларусь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ОДУ разрабатывается на основе расчетных и экспресс - экспериментальных методов прогноза токсичности и применяются только на стадии предупредительного санитарного надзора за проектируемыми или строящимися предприятиями, реконструируемыми очистными сооружениями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Разработка ОДУ веществ проводится в подразделениях научных учреждений, высших учебных заведений, центров гигиены и эпидемиологии, получивших аккредитацию Министерства здравоохранения (далее – Минздрава) Республики Беларусь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ОДУ устанавливается на срок 3 года, по истечении которого он пересматривается или заменяется значением предельно допустимой концентрации (далее – ПДК)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При необходимости продления срока действия ОДУ, либо перевода ОДУ в ранг ПДК  Комиссия по государственному санитарно - эпидемиологическому нормированию рассматривает материалы обоснования ОДУ и направляет их на утверждение в Минздрав Республики Беларусь с соответствующими рекомендациями. С момента утверждения величины ПДК ранее установленный ОДУ для данного вещества утрачивает силу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Названия индивидуальных веществ в алфавитном порядке приведены, где это было возможно, в соответствии с правилами Международного союза теоретической и прикладной химии, ИЮПАК (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ppli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eremistr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UPAC</w:t>
      </w:r>
      <w:r>
        <w:rPr>
          <w:sz w:val="28"/>
          <w:szCs w:val="28"/>
        </w:rPr>
        <w:t xml:space="preserve">) и обеспечены регистрационными номерами </w:t>
      </w:r>
      <w:r>
        <w:rPr>
          <w:sz w:val="28"/>
          <w:szCs w:val="28"/>
          <w:lang w:val="en-US"/>
        </w:rPr>
        <w:t>Chem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strac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 xml:space="preserve">) для облегчения идентификации веществ. </w:t>
      </w:r>
    </w:p>
    <w:p>
      <w:pPr>
        <w:pStyle w:val="TextBody"/>
        <w:ind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еличины приведены в мг вещества на 1 л воды (мг/л)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Наряду с величинами ОДУ указан класс опасности и лимитируемый показатель вредности, по которому установлен ОДУ:</w:t>
      </w:r>
    </w:p>
    <w:p>
      <w:pPr>
        <w:pStyle w:val="TextBody"/>
        <w:ind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анитарно - токсикологический (далее – с.-т.);</w:t>
      </w:r>
    </w:p>
    <w:p>
      <w:pPr>
        <w:pStyle w:val="TextBody"/>
        <w:ind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бщесанитарный (далее – общ.);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органолептический (далее – орг.) с расшифровкой характера изменения органолептических свойств воды (изменяет запах воды (далее – зап.), увеличивает мутность воды (далее – мутн.), придает воде окраску (далее – окр.), вызывает образование пены (далее – пен.), образует пленку на поверхности воды (далее -  пл.), придает воде привкус (далее – привк.), вызывает опалесценцию (далее – оп.)).</w:t>
      </w:r>
    </w:p>
    <w:p>
      <w:pPr>
        <w:pStyle w:val="TextBody"/>
        <w:ind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ещества разделены на четыре класса опасности:</w:t>
      </w:r>
    </w:p>
    <w:p>
      <w:pPr>
        <w:pStyle w:val="TextBody"/>
        <w:ind w:right="0" w:firstLine="709"/>
        <w:rPr>
          <w:sz w:val="28"/>
          <w:szCs w:val="28"/>
        </w:rPr>
      </w:pPr>
      <w:r>
        <w:rPr>
          <w:sz w:val="28"/>
          <w:szCs w:val="28"/>
        </w:rPr>
        <w:t>1класс - чрезвычайно опасные, 2класс - высокоопасные, 3класс - опасные, 4класс - умеренно опасные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В основу классификации положены показатели, характеризующие различную степень опасности для человека химических соединений, загрязняющих воду, в зависимости от токсичности, кумулятивности, способности вызывать отдаленные эффекты, лимитирующего показателя вредности.</w:t>
      </w:r>
    </w:p>
    <w:p>
      <w:pPr>
        <w:pStyle w:val="TextBody"/>
        <w:ind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Классы опасности веществ учитывают: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при выборе соединений, подлежащих первоочередному контролю в воде в качестве индикаторных веществ;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при установлении последовательности водоохранных мероприятий, требующих дополнительных капиталовложений;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при обосновании рекомендаций о замене в технологических процессах высокоопасных веществ на менее опасные;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при определении очередности в разработке чувствительных методов аналитического определения веществ в воде.</w:t>
      </w:r>
    </w:p>
    <w:p>
      <w:pPr>
        <w:pStyle w:val="TextBody"/>
        <w:ind w:right="0" w:firstLine="709"/>
        <w:rPr/>
      </w:pPr>
      <w:r>
        <w:rPr>
          <w:sz w:val="28"/>
          <w:szCs w:val="28"/>
        </w:rPr>
        <w:t>Перечень снабжен указателем наиболее распространенных синонимов, технических, торговых и фирменных названий нормированных веществ (приложение справочное).</w:t>
      </w:r>
    </w:p>
    <w:p>
      <w:pPr>
        <w:pStyle w:val="TextBody"/>
        <w:ind w:left="300" w:right="-56" w:firstLine="708"/>
        <w:jc w:val="left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ИРОВОЧНЫЕ ДОПУСТИМЫЕ УРОВНИ (ОДУ) ХИМИЧЕСКИХ ВЕЩЕСТВ В ВОДЕ ВОДНЫХ ОБЪКТОВ ХОЗЯЙСТВЕННО-ПИТЬЕВОГО И КУЛЬТУРНО-БЫТОВОГО ВОДО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0" w:type="dxa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"/>
        <w:gridCol w:w="3924"/>
        <w:gridCol w:w="9"/>
        <w:gridCol w:w="1251"/>
        <w:gridCol w:w="9"/>
        <w:gridCol w:w="1971"/>
        <w:gridCol w:w="9"/>
        <w:gridCol w:w="841"/>
        <w:gridCol w:w="9"/>
        <w:gridCol w:w="1125"/>
        <w:gridCol w:w="9"/>
        <w:gridCol w:w="558"/>
        <w:gridCol w:w="9"/>
      </w:tblGrid>
      <w:tr>
        <w:trPr>
          <w:trHeight w:val="1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е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о</w:t>
              <w:br/>
              <w:t>CA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ли-чина</w:t>
              <w:br/>
              <w:t>по ОДУ</w:t>
              <w:br/>
              <w:t>(мг/л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и-</w:t>
              <w:br/>
              <w:t>рующий</w:t>
              <w:br/>
              <w:t>показа-</w:t>
              <w:br/>
              <w:t>тель</w:t>
              <w:br/>
              <w:t>вреднос-</w:t>
              <w:br/>
              <w:t>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ласс</w:t>
              <w:br/>
              <w:t>опас-</w:t>
              <w:br/>
              <w:t>нос-ти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килдиметилаллиламмоний хлор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килдифенил плен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килполифосфат триэтанолами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N-(C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-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)Алкил-N-фенил-п-фенилендиамин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-Аллилгексаметилентетрамин    хлор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лотерм-2 (высшие жирные алкилдифенилоксиды С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-С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(4-Аминобензолсульфамидо)-2,6-диметоксипиримиди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-11-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S</w:t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Амино-N-(4,6-диметил-2-пиримидинил)-бензолсульфонам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1-58-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Na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Амино-3,5-дихлорбензолульфонам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34-75-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Аминометилбензойная кисл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-91-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-[(4-Амино-2-метилпиримид-5-ил)метил]-5-(2-гидрокси-этил)-4-метилтиазолийхлорид гидрохлор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S · ClH</w:t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-Амино-N-(3-метоксипиразинил) бензол-сульфонам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-47-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S</w:t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-Амино-N-(6-метокси-3-пиридазинил) бензолсульфонам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-35-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S</w:t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Амино-6-метоксипиримиди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-98-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Аминоокт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-86-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>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Аминофено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-27-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N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Амино-3-хлор-9,10-антраценди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-46-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Cl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-Аминоэтиловый эфир серной кисло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цетатно-мебельный растворит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Ацетиламиногексановая кисл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-N-Ацетилглутаминовая кисл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-37-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Ацетилметиламино-4-бромантрахин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 xml:space="preserve"> 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(Ацетилокси)-2-пентан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5-97-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Ацетоксибензойная кисл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78-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Ацетокси-1,2-диметил-3 -карбэтоксииндо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-Ациламиносаркозин C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 xml:space="preserve"> - C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00" w:type="dxa"/>
        <w:jc w:val="left"/>
        <w:tblInd w:w="-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"/>
        <w:gridCol w:w="3924"/>
        <w:gridCol w:w="9"/>
        <w:gridCol w:w="1251"/>
        <w:gridCol w:w="9"/>
        <w:gridCol w:w="1971"/>
        <w:gridCol w:w="9"/>
        <w:gridCol w:w="841"/>
        <w:gridCol w:w="9"/>
        <w:gridCol w:w="1125"/>
        <w:gridCol w:w="9"/>
        <w:gridCol w:w="558"/>
        <w:gridCol w:w="9"/>
      </w:tblGrid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-Ациламиноэтансульфонат натрия C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-C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арда концентрированная сульфатно-спирто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фор К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ам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-21-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N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оат натр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-32-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 xml:space="preserve"> Na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нзоат натрия с 3,7-дигидро-1,3,7-триметил-1H-пурин-2,6-дионом, аддук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-95-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·</w:t>
            </w:r>
            <w:r>
              <w:rPr>
                <w:sz w:val="24"/>
                <w:szCs w:val="24"/>
                <w:vertAlign w:val="subscript"/>
              </w:rPr>
              <w:t xml:space="preserve">   </w:t>
              <w:br/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Na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(Бензоиламино)-2-гидроксибензоат кальция (2: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-96-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Ca</w:t>
            </w:r>
            <w:r>
              <w:rPr>
                <w:sz w:val="24"/>
                <w:szCs w:val="24"/>
                <w:vertAlign w:val="subscript"/>
              </w:rPr>
              <w:t>0,5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Бензоилбензойная кисл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-52-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олсульфоновая кисло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-11-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нзолсульфоновой кислоты метиловый эфи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 xml:space="preserve"> 8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S</w:t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(2H-Бензотриазол-2-ил)-4 -метилфено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0-22-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тиазо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-16-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N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зап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енур (катионное поверхностно - активное вещество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N,N-Бис[2-[бис(карбоксиметил) амино] этилглици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-43-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3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-Бис(гидроксиметил)-пиридина ди-N-метилкарбаминовый эфи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-26-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-Бис(3,5-ди-трет-бутил-4-гидроксифенилтио)проп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88-49-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31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48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с(4-диметиламинофенил)метано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94-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0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  <w:sz w:val="24"/>
                <w:szCs w:val="24"/>
              </w:rPr>
              <w:t>Бис(4-изононилфенил) полиэтилен-гликолевый эфир фосфорной кисло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-98-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,O-Бис(2-хлорэтил)винилфосфон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1</w:t>
            </w:r>
            <w:r>
              <w:rPr>
                <w:sz w:val="24"/>
                <w:szCs w:val="24"/>
              </w:rPr>
              <w:t>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ескообразователь электролита сернокислого мед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Бром-5-гидрокси-3-карбэтокси-1-метил-2-фенилтиометилиндо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9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>Br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S</w:t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мдихлормет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-27-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Br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мкамфо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3-06-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BrO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омтолуи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Br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-Бромтрицикло[3,3,1,1</w:t>
            </w:r>
            <w:r>
              <w:rPr>
                <w:color w:val="000000"/>
                <w:sz w:val="24"/>
                <w:szCs w:val="24"/>
                <w:vertAlign w:val="superscript"/>
              </w:rPr>
              <w:t>3,7</w:t>
            </w:r>
            <w:r>
              <w:rPr>
                <w:color w:val="000000"/>
                <w:sz w:val="24"/>
                <w:szCs w:val="24"/>
              </w:rPr>
              <w:t>] -дек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-90-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0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B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N-Бутилимидодикарбонилимидади-амид гидрохлор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-53-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5 </w:t>
            </w:r>
            <w:r>
              <w:rPr>
                <w:sz w:val="24"/>
                <w:szCs w:val="24"/>
              </w:rPr>
              <w:t>· ClH</w:t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Бутил-1-(4-толилсульфонил)мочеви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-77-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Винилоксиэтано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-48-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[2-(Винилокси)этокси]этано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-37-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ксагидро-1H-азепи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-49-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</w:rPr>
              <w:t>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,3,3а,4,5,6-Гексагидро-8 -метил-1H-пиразин-[3,2,1 -j,k]-карбазола гидрохлори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54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-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15H18N2 · ClH</w:t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960"/>
        <w:gridCol w:w="1260"/>
        <w:gridCol w:w="1980"/>
        <w:gridCol w:w="900"/>
        <w:gridCol w:w="1084"/>
        <w:gridCol w:w="567"/>
      </w:tblGrid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кис(циано-C)-феррат(4-)железа (3+) (3:4) (OC-6-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-54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>FeN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·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/3Fe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мут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метилендиамин-N,N,N,N-тетраметиленфосфонов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4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-Гексахлорциклогексан (γ-из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89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α -Гидро-</w:t>
            </w: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</w:rPr>
              <w:t xml:space="preserve"> -гидрокси-поли(окси-1,2-этандии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22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)</w:t>
            </w:r>
            <w:r>
              <w:rPr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n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Гидроксибензоат на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-21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Na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Гидроксибутаноат на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-85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Na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-[2-Гидрокси-3-(β-гидроксиэтил-амино-N-метил)пропил]теофиллина никоти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-74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· </w:t>
            </w: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1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Гидрокси-1,2-диметил-3-карбэтоксиинд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74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Гидрокси-4-метилпентан-2 -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-42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-[2-Гидрокси-3-[(1-метилэтил)амии-но)]-пропокси]бензолацетам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22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-[1-Гидрокси-2-[(1-метилэтил)амии-но]-этилбензол]ди-1,2-диол, гидро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-30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7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·</w:t>
            </w:r>
            <w:r>
              <w:rPr>
                <w:color w:val="000000"/>
                <w:sz w:val="24"/>
                <w:szCs w:val="24"/>
              </w:rPr>
              <w:t>Cl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Гидрокси-6-метил-2-этилпири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4-75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Гидрокси-6-метил-2-этилпиридин сукци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64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 xml:space="preserve">NO </w:t>
            </w:r>
            <w:r>
              <w:rPr>
                <w:sz w:val="24"/>
                <w:szCs w:val="24"/>
              </w:rPr>
              <w:t xml:space="preserve">· </w:t>
            </w: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-Гидрокси-5-[[4-[[(6-метокси -3-пиридазинил)амино]сульфонил]фе-нил] азо]-бензойн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33-72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Гидрокси-1,2,3-пропантрикарбонат тринатрия гидрат (2: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8-44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Na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7 </w:t>
            </w:r>
            <w:r>
              <w:rPr>
                <w:sz w:val="24"/>
                <w:szCs w:val="24"/>
              </w:rPr>
              <w:t xml:space="preserve">·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/2H2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Гидрокси-1,2,3-пропантрикарбонов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-92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-Гидрокси-4-сульфобензойная кислота, аддукт с 1,3,5,7-тетраазатри-цикло-[3,3,1,1</w:t>
            </w:r>
            <w:r>
              <w:rPr>
                <w:color w:val="000000"/>
                <w:sz w:val="24"/>
                <w:szCs w:val="24"/>
                <w:vertAlign w:val="superscript"/>
              </w:rPr>
              <w:t>3,7</w:t>
            </w:r>
            <w:r>
              <w:rPr>
                <w:color w:val="000000"/>
                <w:sz w:val="24"/>
                <w:szCs w:val="24"/>
              </w:rPr>
              <w:t>] деканом (1: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16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S </w:t>
            </w:r>
            <w:r>
              <w:rPr>
                <w:sz w:val="24"/>
                <w:szCs w:val="24"/>
              </w:rPr>
              <w:t>·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1-Гидроксиэтенил)дифосфонат трина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6-14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Na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ксиэтилцеллюл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идросульфобетаина и четвертичных аммониевых соединений сме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тамат натрия моногид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6-04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NNa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· 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анидиниевая соль 5-карбокси-2,4-дихлорбензолсульфонов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5 </w:t>
            </w:r>
            <w:r>
              <w:rPr>
                <w:color w:val="000000"/>
                <w:sz w:val="24"/>
                <w:szCs w:val="24"/>
              </w:rPr>
              <w:t>· C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зоксон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лкиладипинат-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иалкилполиэтиленгликолевого эфира фосфорной кислоты натриевая 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лкилфта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прив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-Диамино-2,4,6-триэтил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0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H-Дибенз[b,f]азепин-5-карбоксам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-46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960"/>
        <w:gridCol w:w="1260"/>
        <w:gridCol w:w="1980"/>
        <w:gridCol w:w="900"/>
        <w:gridCol w:w="1084"/>
        <w:gridCol w:w="567"/>
      </w:tblGrid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бромхлорме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-48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HBr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бутилкарбитолформ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гексиладипи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-33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гексилфта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-75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0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прив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1-Дигидро-N,N-диметил -5H-дибенз-[b,f]азепин-5-пропанамин гидро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-52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9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4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· Cl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-Дигидро-3,7-диметил-1H-пурин-2,6-д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-67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-Дигидроксибензолсульфонат кальция (2: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3-80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CaO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-Дигидроксибензолсульфоновой кислоты N,N-диэтиламин, адду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4-44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S </w:t>
            </w:r>
            <w:r>
              <w:rPr>
                <w:sz w:val="24"/>
                <w:szCs w:val="24"/>
              </w:rPr>
              <w:t>·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-Дигидроксипирими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3-24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-Дигидроксистеарофен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-Дигидрокси-3-хлорацетилбенз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04-55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Cl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(1,3-Дигидро-3-оксо-5 -сульфо-2H-индол-2-илиден) -2,3-дигидро-3-оксо-1H-индол-5-сульфонат дина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-22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Na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,8-Дигидро-8-оксо-5-этил -1,3-диок-солохинолин-7-карбонов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8-29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-Дигидро-2,5,7,8-тетраметил-2-(4,8,-12-триметил)-2H-1-бензопирен-6-ола, аце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5-9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1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,N-Диметил-N-алкилбензолметанаминий-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1-54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метил-5-аминоизофта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-27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α,α-Диметилбензолмета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-94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-Диметил-N,N'-бис-(триметил)-4-ксилилендиаминий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2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,2-Диметил-3-(2,2-дихлорэтенил) циклопропанкарбонов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01-05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-Диметил-9H-кса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31-83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,1-Диметил-3-[(1,1,2,2-тетрафтор)этокси] фенилмоче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54-37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F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-Диметилф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-87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[(3,4-Диметил)хлорфенил]-1-фенил-этан(смесь изоме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7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иметилэтаноламмоний хлорид полигидроксилпропиленам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-[(1,1-Диметилэтил)амино] -3-[2-[(3-метокси- 1,2,4-оксадиазол-5-ил)-метокси] фенокси]пропан-2-ол, гидро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46-4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7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4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-Диметокси-1-(3,4-диметоксибензил)-изохино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74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1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-Диметокси-1,2-дифенилэтан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-Диметоксифенилэти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-20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-Диоксид тиомочев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9-44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окти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-48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5</w:t>
            </w:r>
            <w:r>
              <w:rPr>
                <w:color w:val="000000"/>
                <w:sz w:val="24"/>
                <w:szCs w:val="24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960"/>
        <w:gridCol w:w="1260"/>
        <w:gridCol w:w="1980"/>
        <w:gridCol w:w="900"/>
        <w:gridCol w:w="1084"/>
        <w:gridCol w:w="567"/>
      </w:tblGrid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роксамин-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(проп-2-енил)фта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-17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'-Дитиодиморфо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-34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-(Дифенилметокси)-N,N-диметилэтанамин гидро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-24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7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1</w:t>
            </w:r>
            <w:r>
              <w:rPr>
                <w:color w:val="000000"/>
                <w:sz w:val="24"/>
                <w:szCs w:val="24"/>
              </w:rPr>
              <w:t>NO·Cl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-Дифенил-1-триаз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-35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-Дихлоранилид-3-(2,4-дитретамил-фенокси) ацетиламинобензоилуксусн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2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хлорбут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84-92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хлоргидрин полиэтиленгликолей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хлорид 1,2-этилен-бис-(N,N-диметил-карбалкоксиметил)аммо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ихлорид 1,2-этилен-бис-(N,N-диме-тил-карбдецоксиметил) аммо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54-74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2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α ,α-Дихлоркарбоновые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-Дихлорпирими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3-21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-Дихлорфеноксиуксусн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-75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-Дихлорэ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-21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-Дихлорэти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-35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Диэтиламино-N-(2,6-диметилфенил)-ацетам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-58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этилентриаминпентауксус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слоты желез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0</w:t>
            </w:r>
            <w:r>
              <w:rPr>
                <w:color w:val="000000"/>
                <w:sz w:val="24"/>
                <w:szCs w:val="24"/>
              </w:rPr>
              <w:t>Fe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этилентриаминпентауксус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слоты медн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1</w:t>
            </w:r>
            <w:r>
              <w:rPr>
                <w:color w:val="000000"/>
                <w:sz w:val="24"/>
                <w:szCs w:val="24"/>
              </w:rPr>
              <w:t>Cu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этилентриаминпентауксус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слоты цинков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75-2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1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этилфта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-6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ХТИ-цинк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ропий окс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-96-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мут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о пентакарбон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3-40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FeO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ость тормоз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ные талловые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гол (коагуля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никотиноилгидразиматожелезо (II) сульфат дигид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-Изопропиламино-3-(1-нафтокси)-2-пропанола гидро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6-09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1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·Cl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Изопропоксипро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-20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гибитор СНПХ-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кредол (по этиленгликол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пар-1 (смесь сульфоксидов – 10% и нефраса 120/120 – 8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прив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Йодооктадек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-93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7</w:t>
            </w: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Б-М-I (смесь нитрилотриметил-фосфоновой, фосфористой, соляной кислот, ингибитора коррозии и в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ифольное мы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680"/>
        <w:gridCol w:w="540"/>
        <w:gridCol w:w="2160"/>
        <w:gridCol w:w="720"/>
        <w:gridCol w:w="1084"/>
        <w:gridCol w:w="567"/>
      </w:tblGrid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бидная смола (мочевино-формальдегидна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боксиметилцеллюлоза, натриевая с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болигносульфонат пеков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ионный полиэлектролитК-131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енная эмульгирующая па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с железа (III) с диаминодиянтарной кислотой протонированной, дигид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тель органический актив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ирюзовый 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тель органический активный бордо 4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тель органический актив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леный 5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итель органический актив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олотисто – желтый 2К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активный красно – коричневый 2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активный красно – коричневый 2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Cu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Na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активный красно – фиолетовый 2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тель органический активный красный С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тель органический активный черный 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итель органический актив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ярко - голубой 5З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итель органический актив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ярко - голубой 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итель органический актив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ярко - желтый 5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итель органический актив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ярко - зеленый 4Ж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итель органический актив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ярко - красный 6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тель органический бирюзовый 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итель органический гелантрен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еленый-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дисперсный черный 2К полиэфи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жирорастворимый фиолетовый К для чернильных па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итель органический капрозоль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и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8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тель органический кислотный голубой 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тель органический кислотный зеле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кислотный фиолетовый С для производства черн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320"/>
        <w:gridCol w:w="1080"/>
        <w:gridCol w:w="1980"/>
        <w:gridCol w:w="720"/>
        <w:gridCol w:w="1084"/>
        <w:gridCol w:w="567"/>
      </w:tblGrid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кислотный фиолетовый С очищ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кислотный ярко - голубой 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кислотный ярко - голубой З для производства чер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кислотный ярко - зеленый антрахиноновый Н4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7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2</w:t>
            </w:r>
            <w:r>
              <w:rPr>
                <w:color w:val="000000"/>
                <w:sz w:val="24"/>
                <w:szCs w:val="24"/>
              </w:rPr>
              <w:t>NNa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итель органический кубовы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отисто - желтый КД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тель органический марвелан S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основной синий 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основной ярко - зеленый кристаллический (оксала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основной ярко - зеленый (сульфат) для производства л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прямой бирюзовый светопро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прямой бирюзовый светопрочный 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тель органический сернис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итель органический скотчгард FAC-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цианал голубой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раситель органический ярко - голубой 53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СБ-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ктоза (смесь изоме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ктон трифенилметанового си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проксид-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прол-10002-2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екс ВИБ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атекс сополимера винилиденхлорида, бутилакриата и итаконовой кисл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атекс сополимера винилиденхлорида, винилхлорида, бутилакрилата и итаконовой кисл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В-8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ол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ол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прив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мин 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ци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2-43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ЗЖ-2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гнин леч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мут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кофот-Т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меда СЦ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9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1080"/>
        <w:gridCol w:w="1800"/>
        <w:gridCol w:w="720"/>
        <w:gridCol w:w="1084"/>
        <w:gridCol w:w="567"/>
      </w:tblGrid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ний гидросилик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7-96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мут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касторовое сульфин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дь (II)-свинец (II) сольфталевокислая осно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каптоацетальдег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4-6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Меркаптопропионовая кис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-96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-82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уп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N-Метилаллилгексаметилентетраминхлор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-Метилгуанилизомочевинацинкохлор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Метил-1,3-диоксоланацет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-26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Метил-1,3-диоксолан-2-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-32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,3'-Метиленбис(6-гидроксибензойной) кислоты диаммонийная с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0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,N'-Метиленбис(3-этенилсульфонил)-пропанам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14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иленбутандионовая кисл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-65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илизобутилкарбин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-Метилкарбаминобензолсульфохлор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ClN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Метил-4-метокси-1,3,5 -триазин-2-а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-54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ил-3-оксобутандио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-45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Метилпентан-2-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-10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Метилпент-3-ен-4-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-79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Метилпипера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-0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Метилпропанонитр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-82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илтриалкиламинийсульф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тил-трис(гидроксиэтил)аммоний- метилсульф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3 </w:t>
            </w:r>
            <w:r>
              <w:rPr>
                <w:sz w:val="24"/>
                <w:szCs w:val="24"/>
              </w:rPr>
              <w:t>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илформи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-31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N-(2-Метил-3-хлорпроп-2-ен) гексаметилентетрамин хлор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0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(1-Метилэтил)анил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-88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color w:val="000000"/>
                <w:sz w:val="24"/>
                <w:szCs w:val="24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Метоксибензальдег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-1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(3-Метоксифенилазо)-4-(4 -трет.амилфено-кси)анилид 1-гидрокси-2-нафтойной кисл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3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Метоксиэтан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-86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- и диацетаты этиленглик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оз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прив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Ф-80 (рабочая жидкость дейдвудных устройст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рий гидрокарбо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-55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Na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рий дигидрофосф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8-80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Na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Натрий-3,5-дихлор-1,3,5 -триазин-2,4,6-три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3-78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Na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*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рий стеариновокис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-16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5</w:t>
            </w:r>
            <w:r>
              <w:rPr>
                <w:color w:val="000000"/>
                <w:sz w:val="24"/>
                <w:szCs w:val="24"/>
              </w:rPr>
              <w:t>Na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яные сульфокс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итрилотриметилфосфоновой кислоты тринатриевая соль, дигид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680"/>
        <w:gridCol w:w="1260"/>
        <w:gridCol w:w="1620"/>
        <w:gridCol w:w="720"/>
        <w:gridCol w:w="1084"/>
        <w:gridCol w:w="356"/>
      </w:tblGrid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5-Нитро-2-фуранил)метандиолдиаце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-55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санол КД-6 (смесь полиэтилгликолевых эфиров синтетических спиртов С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-С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'-Оксибис(2-хлорэт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-44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'-[Оксидиэтилендиокси]диэ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-99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сидол 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сиэтилидендифосфоновой кислоты монокалиевая 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K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сиэтилидендифосфоновой кислоты триаммонийная 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7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P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сиэтилцеллюл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,9,10,17,18,20,21-Октагидродибензо-[bk] [1,4,7,10,13,16]гексаоксациклооктадец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7-32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адеканоат каль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-23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70</w:t>
            </w:r>
            <w:r>
              <w:rPr>
                <w:color w:val="000000"/>
                <w:sz w:val="24"/>
                <w:szCs w:val="24"/>
              </w:rPr>
              <w:t>Ca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мут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адеканоат маг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-04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70</w:t>
            </w:r>
            <w:r>
              <w:rPr>
                <w:color w:val="000000"/>
                <w:sz w:val="24"/>
                <w:szCs w:val="24"/>
              </w:rPr>
              <w:t>Mg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мут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адеканов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-1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мут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игоэтиленоксидсульфонат на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игоэфирмоноэпокс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Ф-13 (смесь мононатриевых солей полиэтиленполиаминполиметиленфосфоновых кисл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Ф-32 (фосфорилированные полиоксиами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Ф-41 (фосфорорганический комплексон, производ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ол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етриновой кислоты этиловый эф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9-49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фтор-5-метил-3,6-диоксаоктансульфо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Пиридинкарбоксам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-92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Пиридинкарбонов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-2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-Пиридинкарбоновой кислоты гидраз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-85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аминоэпихлоргидриновая см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привк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-(5-винил-1,2-диметилпирид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N]</w:t>
            </w:r>
            <w:r>
              <w:rPr>
                <w:color w:val="000000"/>
                <w:sz w:val="24"/>
                <w:szCs w:val="24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мер 2-метилпроп-2-енамида 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метилпроп-2-еноата на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Na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· </w:t>
            </w: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NO]</w:t>
            </w:r>
            <w:r>
              <w:rPr>
                <w:color w:val="000000"/>
                <w:sz w:val="24"/>
                <w:szCs w:val="24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мер 2-метилпроп-2-еновойкислоты и эфира проп-2-ено-в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лимер 2-нафталинсульфоновой кислоты и формальдег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53-67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C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S </w:t>
            </w:r>
            <w:r>
              <w:rPr>
                <w:sz w:val="24"/>
                <w:szCs w:val="24"/>
              </w:rPr>
              <w:t>·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)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-2-метил-2-проп-2-еноат на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93-36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Na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]</w:t>
            </w:r>
            <w:r>
              <w:rPr>
                <w:color w:val="000000"/>
                <w:sz w:val="24"/>
                <w:szCs w:val="24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-1,2,3-пропантри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18-55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хлоркамф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1-35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-1-этенил-2-пирролидин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3-39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NO)</w:t>
            </w:r>
            <w:r>
              <w:rPr>
                <w:color w:val="000000"/>
                <w:sz w:val="24"/>
                <w:szCs w:val="24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лиэфир (продукт поликонденсации диэтиленгликоля, пропиленгликоля, малеинового и фталевого альдегидов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пиновой кисло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арат 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тол 2530 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1260"/>
        <w:gridCol w:w="1620"/>
        <w:gridCol w:w="720"/>
        <w:gridCol w:w="1080"/>
        <w:gridCol w:w="540"/>
        <w:gridCol w:w="26"/>
      </w:tblGrid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Пропил-1-[(4-хлорфенил)сульфонил]-мочев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-2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color w:val="000000"/>
                <w:sz w:val="24"/>
                <w:szCs w:val="24"/>
              </w:rPr>
              <w:t>Cl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итель АК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итель ВЭ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он (смесь аммонийно-натриевых солей нитрилотриуксусной и 2-гидроксипропилен-1,3-диамино-N,N,N,N-тетрауксусной кислот в соотношении 7: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отроп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прив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Б-500 компози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арий (III) 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1-82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тегол ФАУ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тон Ц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сь SEK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месь Алкилсульфон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а полиэфирная ненасыщенная ПН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а этиленбенстиро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прив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ПХ-10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ПХ 6301 (марка А) (амины фракции C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-C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  <w:r>
              <w:rPr>
                <w:color w:val="000000"/>
                <w:sz w:val="24"/>
                <w:szCs w:val="24"/>
              </w:rPr>
              <w:t>- 5%, неанол АФ9-12 - 25%, олеин - 20% в изопропиловом спирте - 5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ПХ 1003 (марка 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ПХ-7212 "М" (оксиэтилированный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сипропилированный алкилфенол 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лкильным радикалом 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с добав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иалкилполиоксиэтиленфосфат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ПХ-7215 "М" (оксиэтилированный пропилированный алкилфенол с алкильным радикалом 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с добавкой диалкилполиоксиэтиленфосфато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НПХ-7212 (оксиалкилированные блоксополимеры с ароматическим растворителем и дифосфатом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НПХ-7410 (оксиалкилированный этилендиам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НПХ-7215 (оксиалкилированные алкилфенолы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ПХ-7214 (Превоцел GЕ 10/16, ИК Б6-2, нефрас 120/2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танол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рт поливиниловый 16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Сульфаниламидо-6-метоксипиримид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-83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льфированные жирные техническ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ьфоксиды неф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льфонол на нормальных парафи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АИХ-321А (технический алкилизохино-линий бромид - 50%, диспергатор - 7%, изопропанол - 43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ка - 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680"/>
        <w:gridCol w:w="1260"/>
        <w:gridCol w:w="1620"/>
        <w:gridCol w:w="720"/>
        <w:gridCol w:w="900"/>
        <w:gridCol w:w="566"/>
      </w:tblGrid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лактам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лактам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,5,7-Тетраацетилоктагидро-1,3,5,7-тетраазоц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78-9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0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к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екан-1-олгидросульфат нат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-5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9</w:t>
            </w:r>
            <w:r>
              <w:rPr>
                <w:color w:val="000000"/>
                <w:sz w:val="24"/>
                <w:szCs w:val="24"/>
              </w:rPr>
              <w:t>Na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,N,N',N'-Тетраметилэтил-1,2-енди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-18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хлорме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-23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Cl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,2,2-Тетрахлорэти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-18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[[[[4-[(2-Тиазолиламино)сульфонил]-фенил]амино]карбонил]бензойн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-73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оф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-98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канол (техническое моющее сред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уин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уин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уин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уин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уин-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уин-П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«Тощий» адсорб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(4-Третамилфенокси)анилид1,2-гидроксинафт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,2',2'',2''',2'''',2''''',2''''''-[1,3,5-Триазин-2,4,6-триилтрис[нитрилобис(метиленокси)] гексакисэтанол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22-04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1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,7-Триметилкса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08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,5-Триметилциклогекс-2 -ен-1-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-59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октил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-76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1</w:t>
            </w:r>
            <w:r>
              <w:rPr>
                <w:color w:val="000000"/>
                <w:sz w:val="24"/>
                <w:szCs w:val="24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октиларсин окс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1</w:t>
            </w:r>
            <w:r>
              <w:rPr>
                <w:color w:val="000000"/>
                <w:sz w:val="24"/>
                <w:szCs w:val="24"/>
              </w:rPr>
              <w:t>A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с(2,4-пентандиоат-O,O')жел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4-18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1</w:t>
            </w:r>
            <w:r>
              <w:rPr>
                <w:color w:val="000000"/>
                <w:sz w:val="24"/>
                <w:szCs w:val="24"/>
              </w:rPr>
              <w:t>FeO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с(2,4-пентандиоат-O,O')кобаль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79-46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1</w:t>
            </w:r>
            <w:r>
              <w:rPr>
                <w:color w:val="000000"/>
                <w:sz w:val="24"/>
                <w:szCs w:val="24"/>
              </w:rPr>
              <w:t>CoO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с(2,4-пентандиоат-O,O')хр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79-3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1</w:t>
            </w:r>
            <w:r>
              <w:rPr>
                <w:color w:val="000000"/>
                <w:sz w:val="24"/>
                <w:szCs w:val="24"/>
              </w:rPr>
              <w:t>CrO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-Трихлораллилгексаметилентетр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,1-Трихлор-2,2-бис(4-метоксифенил)-э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-43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,1-Трихлор-2-метилпропан-2-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1-64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(2,4,5-Трихлорфенокси)пропионов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-7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,1-Трихлорэ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-55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хлорэти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-0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l2</w:t>
            </w:r>
            <w:r>
              <w:rPr>
                <w:color w:val="000000"/>
                <w:sz w:val="24"/>
                <w:szCs w:val="24"/>
              </w:rPr>
              <w:t>HCl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рицикло[3.3.1.1</w:t>
            </w:r>
            <w:r>
              <w:rPr>
                <w:color w:val="000000"/>
                <w:sz w:val="24"/>
                <w:szCs w:val="24"/>
                <w:vertAlign w:val="superscript"/>
              </w:rPr>
              <w:t>3,7</w:t>
            </w:r>
            <w:r>
              <w:rPr>
                <w:color w:val="000000"/>
                <w:sz w:val="24"/>
                <w:szCs w:val="24"/>
              </w:rPr>
              <w:t xml:space="preserve"> ]дек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-23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риэтаноламиновая соль диалкилполиэти-ленгликолевого эфира фосфорн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.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,1-Триэтоксиэт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-39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итекс - ЕБ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-Фенантро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4-89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-Фенил-3-[3-(1-(2,4-дитрет-амилфенокси) бутироиламино)бензоиламино]-4-(4-метокси-фенилазо)пиразолон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2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-Фенил-3-[3-(1-(2,4-дитрет-амилфенокси) бутироиламино)бензоиламино]пиразолон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1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6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Феноксибензил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74-66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C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1260"/>
        <w:gridCol w:w="1620"/>
        <w:gridCol w:w="720"/>
        <w:gridCol w:w="1080"/>
        <w:gridCol w:w="540"/>
        <w:gridCol w:w="26"/>
      </w:tblGrid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Феноксибензил-3-этиламмония 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Феноксифенилмета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6-35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ОКР-3, флотореагент (жирные кислоты С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  <w:r>
              <w:rPr>
                <w:color w:val="000000"/>
                <w:sz w:val="24"/>
                <w:szCs w:val="24"/>
              </w:rPr>
              <w:t>-С</w:t>
            </w:r>
            <w:r>
              <w:rPr>
                <w:color w:val="000000"/>
                <w:sz w:val="24"/>
                <w:szCs w:val="24"/>
                <w:vertAlign w:val="subscript"/>
              </w:rPr>
              <w:t>20</w:t>
            </w:r>
            <w:r>
              <w:rPr>
                <w:color w:val="000000"/>
                <w:sz w:val="24"/>
                <w:szCs w:val="24"/>
              </w:rPr>
              <w:t xml:space="preserve">, лиственное масло, гипохлорит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тр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отореагент Лилафлот OS -73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отореагент МИГ-4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отореагент М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отореагент ОИБ И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отореагент ОППГ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отореагент ЭФК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юс канифольный активи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сфорист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Фуранмета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-00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-Хлораллилгексаметилентетрамин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5</w:t>
            </w:r>
            <w:r>
              <w:rPr>
                <w:color w:val="000000"/>
                <w:sz w:val="24"/>
                <w:szCs w:val="24"/>
              </w:rPr>
              <w:t>Cl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Хлорангидрид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</w:t>
            </w:r>
            <w:r>
              <w:rPr>
                <w:color w:val="000000"/>
                <w:sz w:val="24"/>
                <w:szCs w:val="24"/>
              </w:rPr>
              <w:t>-ацетилмеркапто-пропионовой кисл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Cl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рацетофен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C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(4-Хлорбензоилбензойная)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-56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Cl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лорбензолсульфам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ClN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лорбензолсульфо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5-23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Cl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рбут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19-78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C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Хлор-3,3-диметилбутан-2-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02-31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1</w:t>
            </w:r>
            <w:r>
              <w:rPr>
                <w:color w:val="000000"/>
                <w:sz w:val="24"/>
                <w:szCs w:val="24"/>
              </w:rPr>
              <w:t>C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рметиловый эфир глиц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ClN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Хлороктадек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6-33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7</w:t>
            </w:r>
            <w:r>
              <w:rPr>
                <w:color w:val="000000"/>
                <w:sz w:val="24"/>
                <w:szCs w:val="24"/>
              </w:rPr>
              <w:t>C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Хлор-4-пиримидина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5-59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Cl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ок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Хлор-2-пропан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-95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C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Хлорфен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-48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C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стопаль С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хсталюкс Е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ромлигносульфонат окисленно - замеще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-90, литера О (смесь пероксида циклогекса-нона технического – 49%, диацетонового спирта – 36% и диметилфталата – 1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лосайз гидроксиэтилцеллюл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Циано-N-((этиламино)карбонил)-2-(метоксиимино)ацетам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66-95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-Циклогексилбензтиазолсульфенамид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-33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S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икломоноамид дихлормалеинов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ислоты натриевая 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Циклопропил-7-(4-этил-1 -пиперазинил)- 6-фтор-1,4-дигидро-4-оксо-3-хинолин-карбоновая кис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06-60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9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2</w:t>
            </w:r>
            <w:r>
              <w:rPr>
                <w:color w:val="000000"/>
                <w:sz w:val="24"/>
                <w:szCs w:val="24"/>
              </w:rPr>
              <w:t>FN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нковый комплекс ИОМС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прив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разол ALN-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Эйкозагидродибензо[b.k][1,4,7,10,13,16]-гексаоксациклооктадец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9-36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0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36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хим ДН-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тра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Эмульсия димеркетена жирных кисл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п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мульсол нефтехимиче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-Этандиилбис(окси-2,1 -этандиил)-2-метилпроп-2-ено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-16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14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2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-Этандиол, диаце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-55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ил-6-бром-4-[(диметиламино)метил]-гидрокси-1-метил -2-[(фенилтио)метил]-1H-индол-3-карбонат гидрохлор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707-23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22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25</w:t>
            </w:r>
            <w:r>
              <w:rPr>
                <w:color w:val="000000"/>
                <w:sz w:val="24"/>
                <w:szCs w:val="24"/>
              </w:rPr>
              <w:t>BrNO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ил-4-пиридинкарбо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-45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  <w:r>
              <w:rPr>
                <w:color w:val="000000"/>
                <w:sz w:val="24"/>
                <w:szCs w:val="24"/>
              </w:rPr>
              <w:t>NO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-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Этоксикарбонил-2-метиламинопропен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-85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кси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. за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иры сахарозы и синтетических жирных кислот фракции C</w:t>
            </w:r>
            <w:r>
              <w:rPr>
                <w:color w:val="000000"/>
                <w:sz w:val="24"/>
                <w:szCs w:val="24"/>
                <w:vertAlign w:val="subscript"/>
              </w:rPr>
              <w:t>10</w:t>
            </w:r>
            <w:r>
              <w:rPr>
                <w:color w:val="000000"/>
                <w:sz w:val="24"/>
                <w:szCs w:val="24"/>
              </w:rPr>
              <w:t>- C</w:t>
            </w:r>
            <w:r>
              <w:rPr>
                <w:color w:val="000000"/>
                <w:sz w:val="24"/>
                <w:szCs w:val="24"/>
                <w:vertAlign w:val="subscript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(справочное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Указатель основных синонимов, технических, торговых 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фирменных названий веществ и их порядковые номера в таблиц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92"/>
        <w:gridCol w:w="948"/>
        <w:gridCol w:w="4140"/>
        <w:gridCol w:w="56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аманта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цетоуксусной кислоты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камон МК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овый эфи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килдиметилбензиламмони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Ацетилпроизводное 6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иногексановой кисло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ледри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рга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азол П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буцид-натри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иламин-4-карбоновая 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бе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Бензоиламиносалицилат кальц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-(</w:t>
            </w:r>
            <w:r>
              <w:rPr>
                <w:sz w:val="24"/>
                <w:lang w:val="en-US"/>
              </w:rPr>
              <w:t>n-</w:t>
            </w:r>
            <w:r>
              <w:rPr>
                <w:sz w:val="24"/>
              </w:rPr>
              <w:t>Аминобензолсульфамидо)-3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ойной кислоты натриевая сол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ксипираз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-Бензолдикарбоновой кисло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Аминобензолсульфацетамид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гексиловый эфи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фенон-2-карбоновая 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Амино-3-гидроксибенз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паск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Аминокуте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линская лазур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иноиминометансульфиновая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Бис[2-[бис(карбоксиметил)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амино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</w:rPr>
              <w:t>этил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</w:rPr>
              <w:t xml:space="preserve"> глицин желез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-</w:t>
            </w:r>
            <w:r>
              <w:rPr>
                <w:sz w:val="24"/>
              </w:rPr>
              <w:t>Аминометилбензойная 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Бис[2-[бис(карбоксиметил)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Амино-1,3-бензолдикарбоново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амино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</w:rPr>
              <w:t>этил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</w:rPr>
              <w:t xml:space="preserve"> глицин меди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лоты диметиловый эфир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Бис[2-[бис(карбоксиметил)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6-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Аминобензолсульфамидо)-3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амино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</w:rPr>
              <w:t>этил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</w:rPr>
              <w:t xml:space="preserve"> глицин цинк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ксипиридаз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-Бис(4-бутил-2-сульфоанилина)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Амино-4-метил-6-метокси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-дигидроксиантрахинон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,5-триаз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натриевая сол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-Аминофен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'-Бис[2-(децилокси)-2-оксоэтил]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Амино-3-хлорантрахино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'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'-тетраметил-1,2-этан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Амино-6-хлорпиримид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иний дихлор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Аминоэтилсерная 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-Бис(диметиламино)эта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прил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с(β,β-хлорэтиловый) эфи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ин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илфосфоновой кисло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совый альдег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Бис</w:t>
            </w:r>
            <w:r>
              <w:rPr>
                <w:sz w:val="24"/>
                <w:lang w:val="en-US"/>
              </w:rPr>
              <w:t>[2-(2-</w:t>
            </w:r>
            <w:r>
              <w:rPr>
                <w:sz w:val="24"/>
              </w:rPr>
              <w:t>бутоксиэтокси)этокси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</w:rPr>
              <w:t>мета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депр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мадамата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ид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Бром-5-гидрокси-4-диметиламино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ир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карбэтокси-1-метил-2-фенил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енол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ометилиндол гидрохлор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илацетонат желез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мтолуидин(смесь о,м,п-изомеров)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илацетонат кобаль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IR-</w:t>
            </w:r>
            <w:r>
              <w:rPr>
                <w:sz w:val="24"/>
              </w:rPr>
              <w:t>эндо) 3-Бром-1,7,7-триметил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илацетонат хром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ицикло </w:t>
            </w: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2,2,1</w:t>
            </w:r>
            <w:r>
              <w:rPr>
                <w:sz w:val="24"/>
                <w:lang w:val="en-US"/>
              </w:rPr>
              <w:t>] гептан-2-о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Ацетил-α-глутаминовая 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ам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илсалициловая 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Бутеновой кислоты 3-(метиламино)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оксиинд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ловый эфи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Ацетокси-2-метил-2-(4,8,12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Бутилбигуанидина гидрохлор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метилтридецил)-хрома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н-Бутил-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мнтилбензол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цетопропилацет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онил) мочевин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Ф-2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виниловый эфир диэтиленгликол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ифос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-Дигидроксибензолсульфоновой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амин Е ацет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лоты кальциевая сол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амин 115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гидроортофосфат натр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92"/>
        <w:gridCol w:w="948"/>
        <w:gridCol w:w="4140"/>
        <w:gridCol w:w="56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там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едр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лкацит С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екарб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етакрилат триэтиленгликол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саметилени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(3-Диметиламинопропил)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саметилентетра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инодибензила гидрохлор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осалициловокислы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-Димемил-3-(2,2-дихлорэтенил)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садионовой кислоты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клопропанкарбоновой кисло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гексиловый эфир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ловый эфи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,8,15,18,21-Гексаоксатрицикло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-Диметилксант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[20,4,0,0,9,14]-гексакоза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-Диметилксант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ксианил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-Диметокси-2-фенилацетофено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Гидроксибензойной кислоты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(3,4-Диметоксифенил)этилам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евая соль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морфолинсульф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Гидрокси-1,2-диметил-1Н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оксац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ол-3-карбоновой кислоты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-Диоксибензолсульфонат кальц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ловый эфир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-Диоксибензолсульфона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(2-Гидрокси-3-изопропиламино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этиламмониевая сол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окси) фенилацетатам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N-Дитиодиморфол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γ-Гидроксимасляной кислоты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фенгидрам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евая соль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фенилметанон-2-карбоновая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(2-Гидрокси-5-метилфенил)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триаз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хлоризоциануровой кисло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Гидроксиметилфура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евая сол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Гидрокси-4-хлорбенз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,β-Дихлордиэтиловый эфи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ибут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-Дихлорсульфанилам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иказ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хлорфеномсиуесусная 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икольдиацет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,11,12-Дициклогексан-1,4,7,10,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таминовой кислоты натриевая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16-гексациклооктадека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ь моногидр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циклогексил-18-краун-6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моа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-Диэтиламино-2,6-диметилацетани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мовератрила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да гидрохлор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мур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этилентриаминпентауксусна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Ф 810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езилат кальц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окись тиомочевины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сиум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углекислая сод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ТП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цил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Ш-29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зоаминобенз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ллилфтал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Г-2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фе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ЗГ-4М)4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цетат этиленгликоля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П-10М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цетоновый спир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П-7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,11,12-Дибензо-1,4,7,10,13,16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ксаоксациклооктадека-2,11-дие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бензо-18-краун-6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адрин-1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нда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бутиронитри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м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масляной кислоты нитри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ПЭ-1012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ниаз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никотиновая 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ксид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оникотиновой кислоты 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ипрам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аз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-Меркаптопропионовая 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92"/>
        <w:gridCol w:w="948"/>
        <w:gridCol w:w="4140"/>
        <w:gridCol w:w="56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оникотиновой кислоты 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Метил-β-аминокротоновой эфи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ловый эфир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ацетоацетат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пре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-Метил-5-</w:t>
            </w:r>
            <w:r>
              <w:rPr>
                <w:sz w:val="24"/>
                <w:lang w:val="en-US"/>
              </w:rPr>
              <w:t>[</w:t>
            </w:r>
            <w:r>
              <w:rPr>
                <w:sz w:val="24"/>
              </w:rPr>
              <w:t>2-(3-трет.бутиламино-2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-</w:t>
            </w:r>
            <w:r>
              <w:rPr>
                <w:sz w:val="24"/>
              </w:rPr>
              <w:t>Изопропиланил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ксипропокси)феноксиметил</w:t>
            </w:r>
            <w:r>
              <w:rPr>
                <w:sz w:val="24"/>
                <w:lang w:val="en-US"/>
              </w:rPr>
              <w:t>]-</w:t>
            </w:r>
            <w:r>
              <w:rPr>
                <w:sz w:val="24"/>
              </w:rPr>
              <w:t>1,2,4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пропилнорадренали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идиазола гидрохлор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хлор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N,N-Метиленбис(3-винилсульфанил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пропиловый эфир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 пионамид)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протерен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7-Метилендигидрокси-1-этил-4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форо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о-1-(4-дигидрохинолин)-3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К Б6-2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боновая 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из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ендисалициловой кисло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ипра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5-диаммонийная сол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медиаль черный АТ черны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енянтарная 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гокар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изобутилкето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аконовая км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метаноат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Метилпипераз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бамазеп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фенилкарбин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Карбамоил-5Н-дибенз[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]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хлороформ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зеп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целлозольв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-</w:t>
            </w:r>
            <w:r>
              <w:rPr>
                <w:sz w:val="24"/>
                <w:lang w:val="en-US"/>
              </w:rPr>
              <w:t>[n</w:t>
            </w:r>
            <w:r>
              <w:rPr>
                <w:sz w:val="24"/>
              </w:rPr>
              <w:t>-(орто-Карбоксибензамидо)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Метил-7-этил-4-гендеканолсульфат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бензольсульфамидо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</w:rPr>
              <w:t>тиаз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евая сол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пмин АБ фракции С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>-С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4'-</w:t>
            </w:r>
            <w:r>
              <w:rPr>
                <w:sz w:val="24"/>
                <w:lang w:val="en-US"/>
              </w:rPr>
              <w:t>[(</w:t>
            </w:r>
            <w:r>
              <w:rPr>
                <w:sz w:val="24"/>
              </w:rPr>
              <w:t>1-Метилэтилиден)бис(тио)</w:t>
            </w:r>
            <w:r>
              <w:rPr>
                <w:sz w:val="24"/>
                <w:lang w:val="en-US"/>
              </w:rPr>
              <w:t>]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амин Х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бис-</w:t>
            </w:r>
            <w:r>
              <w:rPr>
                <w:sz w:val="24"/>
                <w:lang w:val="en-US"/>
              </w:rPr>
              <w:t>[2</w:t>
            </w:r>
            <w:r>
              <w:rPr>
                <w:sz w:val="24"/>
              </w:rPr>
              <w:t>,6-бис(1,1-диметилэтил)фенол</w:t>
            </w:r>
            <w:r>
              <w:rPr>
                <w:sz w:val="24"/>
                <w:lang w:val="en-US"/>
              </w:rPr>
              <w:t>]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тон Михлер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Метоксибензальдег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а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5-</w:t>
            </w:r>
            <w:r>
              <w:rPr>
                <w:sz w:val="24"/>
                <w:lang w:val="en-US"/>
              </w:rPr>
              <w:t>{n-[N-(</w:t>
            </w:r>
            <w:r>
              <w:rPr>
                <w:sz w:val="24"/>
              </w:rPr>
              <w:t>6-Метокси-3-пиридазинил)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ульфамоил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</w:rPr>
              <w:t>фенилазо</w:t>
            </w:r>
            <w:r>
              <w:rPr>
                <w:sz w:val="24"/>
                <w:lang w:val="en-US"/>
              </w:rPr>
              <w:t>}</w:t>
            </w:r>
            <w:r>
              <w:rPr>
                <w:sz w:val="24"/>
              </w:rPr>
              <w:t>салицилова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феинбензоат натрия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сав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ксихло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сантинола никотин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ификатор РУ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-Ксилен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виниловый эфир диэтилен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ССБ – сухой реаген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икол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миде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виниловый эфир этиленгликол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метиловый эфир этиленгликол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крис-95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октилам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проксид 512-2-100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хлорфенилксилиэта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прол СН-502-2-100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авьиной кислоты метиловый     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екс ВДБАИК-73-Е-ПА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фи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екс ВДВХБАИК-63-Е-ПА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гнока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дока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онная 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онной кислоты натриевая соль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евая соль целлюлозо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инилпирролидон низкомоле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иколевой кислоты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ярный медицинский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евые соли алкилбензол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глицер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льфо кислот, синтезированных 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метакриловой кисло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основе нормальных 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евая сол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финов от 190 до 260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этиленгликол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й бикарбон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этиленокс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й двууглекислы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воцел СЕ 10/16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й салициловокислы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норм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й тетрадецилсульф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ук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92"/>
        <w:gridCol w:w="948"/>
        <w:gridCol w:w="4140"/>
        <w:gridCol w:w="56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атрия-γ-оксибутир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ект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Натросол-250</w:t>
            </w:r>
            <w:r>
              <w:rPr>
                <w:sz w:val="24"/>
                <w:lang w:val="en-US"/>
              </w:rPr>
              <w:t>HHR-P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т конденсации нафталинсуль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рас АР 120/200                    305,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овой кислоты и формальдегид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ацинам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укт С-789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тинам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содол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Нитрофурфуролдиацет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Пропен-1,2-дикарбоновая 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др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ленгликолькарбонат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кцелер С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Пропил-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'-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хлорбензол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онил)мочевин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ибутират натрия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ЭГ-115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ид мезитил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ифос 150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диффакс16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ифос 23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иэтилидендифосфоново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йпа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лоты тринатриевая соль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азопиридаз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солиниевая 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ициловой кислоты ацетат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адекановой кислоты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ьвекс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ьциевая соль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ь Д-4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адецилйод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олимер метакрилата натрия с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адецилхлор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криламидом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Октана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полимер эфира метакриловой кис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ила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ты с эфиром акриловой кислоло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Октил-1-октана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арат кальц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мид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арат магн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тофосфорной кислоты 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арил йо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онатриевая соль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ариновая 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 мексидол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ариновой кислоты магниевая сол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ариновой кислоты натриевая сол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павер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адиметокс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мид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азан 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гидроазеп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але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етриновая 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амонометокс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азид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ульфаниловой кислоты</w:t>
            </w:r>
            <w:r>
              <w:rPr>
                <w:sz w:val="24"/>
                <w:lang w:val="en-US"/>
              </w:rPr>
              <w:t xml:space="preserve"> N-(2,6-ди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(5-</w:t>
            </w:r>
            <w:r>
              <w:rPr>
                <w:sz w:val="24"/>
                <w:lang w:val="en-US"/>
              </w:rPr>
              <w:t>{[n-</w:t>
            </w:r>
            <w:r>
              <w:rPr>
                <w:sz w:val="24"/>
              </w:rPr>
              <w:t>(2-Пиридилсульфамоил)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оксипиримидин-4-ил)ам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фенил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</w:rPr>
              <w:t>азо</w:t>
            </w:r>
            <w:r>
              <w:rPr>
                <w:sz w:val="24"/>
                <w:lang w:val="en-US"/>
              </w:rPr>
              <w:t>}</w:t>
            </w:r>
            <w:r>
              <w:rPr>
                <w:sz w:val="24"/>
              </w:rPr>
              <w:t>салициловая 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ульфаниловой кислоты</w:t>
            </w:r>
            <w:r>
              <w:rPr>
                <w:sz w:val="24"/>
                <w:lang w:val="en-US"/>
              </w:rPr>
              <w:t xml:space="preserve"> N-(3-ме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линд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сипиразин-2-ил)ам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ьевая сод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ульфаниловой кислоты</w:t>
            </w:r>
            <w:r>
              <w:rPr>
                <w:sz w:val="24"/>
                <w:lang w:val="en-US"/>
              </w:rPr>
              <w:t xml:space="preserve"> N-(6-ме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Н-37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сипиридазин-3-ил)ам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акриловые кислоты,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ульфаниловой кислоты</w:t>
            </w:r>
            <w:r>
              <w:rPr>
                <w:sz w:val="24"/>
                <w:lang w:val="en-US"/>
              </w:rPr>
              <w:t xml:space="preserve"> N-(3-ме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ный раствор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сипиримидин-4-ил)ам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апиридаз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Фенил-2-хлорэтан-1-о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ацил растворимы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Феноксибензиловый спирт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ацил-натри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Фенокси-1-(хлорметил)бенз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енамид Ц/фурбак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рроанем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онат СО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рроцианид желез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рроц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ГМ-3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окатон-2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нал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Флотореагент </w:t>
            </w:r>
            <w:r>
              <w:rPr>
                <w:sz w:val="24"/>
                <w:lang w:val="en-US"/>
              </w:rPr>
              <w:t>OS-100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нор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отореагент ААК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бро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отореагент ААСК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ник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отореагент                                  126,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илл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сфатидилхол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92"/>
        <w:gridCol w:w="948"/>
        <w:gridCol w:w="4140"/>
        <w:gridCol w:w="56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,5,7-Тетраацетил-1,3,5,7-тетра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сфенокс Н9-10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зациклоокта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талаз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трафлуро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Фталевой кислоты 4-</w:t>
            </w:r>
            <w:r>
              <w:rPr>
                <w:sz w:val="24"/>
                <w:lang w:val="en-US"/>
              </w:rPr>
              <w:t>[N-</w:t>
            </w:r>
            <w:r>
              <w:rPr>
                <w:sz w:val="24"/>
              </w:rPr>
              <w:t>(тиазол-2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аминхлорид фармакопейны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иламино)сульфонил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</w:rPr>
              <w:t>анил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нувин П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талевой кислоты диалкиловый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огидроакриловая 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эфир (С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-С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>)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оинд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талевой кислоты диаллиловый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оуксусная кислот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фи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-Токоферол ацет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талевой кислоты диэтиловый эфи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сафе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-2-илметан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-</w:t>
            </w:r>
            <w:r>
              <w:rPr>
                <w:sz w:val="24"/>
              </w:rPr>
              <w:t>Толуидиновая соль 3,3-дисуль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риловый спирт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кислоты 1,4-димезидино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рахинона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ацетилбенз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ило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ацето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амо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ацетопирокатех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,7-Триметилксантин, аддукт с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-Хлорбензолсульфам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оатом натрия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-Хлорбензолсульфоновой кисло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,3-Триметилциклогекс-3-ен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о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Хлорбензофенон-2-карбонова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с(н-октил)ам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лот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циклодека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бутан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этиленгликольдиметакрил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бутанолгидрат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этилортоацет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пинаколи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мбовар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пром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баз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то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Хлорфено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ьной кислоты кислая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экс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евая соль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Э 2992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сусной кислоты 4-оксо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ромоксан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тиловый эфир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рос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лосайз ХЭК-10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са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-Циклогексил-2-бензотиазол-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енами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азид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моксани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бут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трат натрия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-Фенантрол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Фенил-пропан-2-ол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ыреххлористый углеро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нилхлорметилкето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6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хим СЦ-105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хим ФС-407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-4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рофлоксаци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мзилат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они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оний-79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успирон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фир диизопропиловый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фир диметиловый 5-амино-</w:t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фталевой кислоты</w:t>
            </w:r>
          </w:p>
        </w:tc>
        <w:tc>
          <w:tcPr>
            <w:tcW w:w="49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caps/>
          <w:sz w:val="28"/>
          <w:szCs w:val="28"/>
        </w:rPr>
        <w:t>информационные даны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еречень подготовлен с участием Комиссии по государственному санитарно-эпидемиологическому нормированию при Минздраве России, секции «Гигиена воды и санитарная охрана водоемов Проблемной комиссии «Научные основы экологии человека и гигиены окружающей среды РАМН (Красовский Г.Н., Жолдако-               ва З.И., Харчевникова Н.В., Лойко Е.В.) и Российского регистра потенциально опасных химических и биологических веществ (И.В. Первухи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нормативы доработаны и адаптированы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ГУ «Республиканский центр гигиены и эпидемиологии и общественного здоровья» Министерства здравоохранения Республики Беларусь (Филонов В.П., Федоров Ю.Е., Позин С.Г.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ГУ «Республиканский научно-практический центр гигиены» (Соколов С.М., Застенская И.А., Науменко Т.Е., Дробеня В.В., Пшегрода А.Е.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 Постановлением Главного государственного санитарного врача республики Беларусь  12 декабря 2003 г. № 16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действие Постановлением Главного государственного санитарного врача республики Беларусь № 90 от 06 октября 200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едены взамен СанПиН № 42-121-4130-86 «Санитарные нормы предельно допустимого содержания вредных веществ в воде водных объектов хозяйственно-питьевого и культурно-бытового водопользования (ПДК – предельно допустимые концентрации, ОДУ – ориентировочные допустимые уровни)», утвержденного Главным государственным санитарным врачом СССР 4 июля 1986 года; Приложения 2 СанПиН № 4630-88 «Санитарные правила и нормы охраны поверхностных вод от загрязнения», утвержденного Главным государственным санитарным врачом СССР 4 июля 1988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68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9"/>
        </w:tabs>
        <w:ind w:left="1779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autoSpaceDE w:val="false"/>
      <w:ind w:right="849" w:hanging="0"/>
      <w:jc w:val="both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firstLine="708"/>
      <w:jc w:val="both"/>
    </w:pPr>
    <w:rPr/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 4"/>
    <w:basedOn w:val="TextBodyIndent"/>
    <w:qFormat/>
    <w:pPr>
      <w:autoSpaceDE w:val="false"/>
      <w:ind w:left="0" w:firstLine="709"/>
      <w:jc w:val="both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sz w:val="28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0">
    <w:name w:val="Цитата"/>
    <w:basedOn w:val="Normal"/>
    <w:qFormat/>
    <w:pPr>
      <w:ind w:left="709" w:right="985" w:firstLine="11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31:00Z</dcterms:created>
  <dc:creator>user1</dc:creator>
  <dc:description/>
  <cp:keywords/>
  <dc:language>en-US</dc:language>
  <cp:lastModifiedBy>USER</cp:lastModifiedBy>
  <cp:lastPrinted>2004-11-29T11:52:00Z</cp:lastPrinted>
  <dcterms:modified xsi:type="dcterms:W3CDTF">2009-01-23T07:33:00Z</dcterms:modified>
  <cp:revision>3</cp:revision>
  <dc:subject/>
  <dc:title>Министерство здравоохранения Республики Беларусь</dc:title>
</cp:coreProperties>
</file>