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4956" w:hanging="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УТВЕРЖДЕНО</w:t>
      </w:r>
    </w:p>
    <w:p>
      <w:pPr>
        <w:pStyle w:val="Style14"/>
        <w:spacing w:lineRule="exact" w:line="280"/>
        <w:ind w:left="4956" w:hanging="0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  <w:t xml:space="preserve">Постановление </w:t>
      </w:r>
    </w:p>
    <w:p>
      <w:pPr>
        <w:pStyle w:val="Style14"/>
        <w:spacing w:lineRule="exact" w:line="280"/>
        <w:ind w:left="4956" w:hanging="0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  <w:t>Министерства здравоохранения</w:t>
      </w:r>
    </w:p>
    <w:p>
      <w:pPr>
        <w:pStyle w:val="Style14"/>
        <w:spacing w:lineRule="exact" w:line="280"/>
        <w:ind w:left="4956" w:hanging="0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  <w:t>Республики Беларусь</w:t>
      </w:r>
    </w:p>
    <w:p>
      <w:pPr>
        <w:pStyle w:val="Style14"/>
        <w:spacing w:lineRule="exact" w:line="280"/>
        <w:ind w:left="495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5 мая 2012  № 48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</w:r>
    </w:p>
    <w:p>
      <w:pPr>
        <w:pStyle w:val="Style14"/>
        <w:ind w:firstLine="567"/>
        <w:jc w:val="center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</w:r>
    </w:p>
    <w:p>
      <w:pPr>
        <w:pStyle w:val="Style14"/>
        <w:ind w:firstLine="567"/>
        <w:jc w:val="center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/>
          </w:tcPr>
          <w:p>
            <w:pPr>
              <w:pStyle w:val="Style14"/>
              <w:spacing w:lineRule="exact" w:line="280"/>
              <w:jc w:val="both"/>
              <w:rPr>
                <w:rFonts w:ascii="Times New Roman" w:hAnsi="Times New Roman" w:cs="Times New Roman"/>
                <w:kern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2"/>
                <w:sz w:val="30"/>
                <w:szCs w:val="30"/>
              </w:rPr>
              <w:t xml:space="preserve">Санитарные нормы и правила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«Требования к системам водоотведения населенных пунктов»</w:t>
            </w:r>
          </w:p>
        </w:tc>
        <w:tc>
          <w:tcPr>
            <w:tcW w:w="4963" w:type="dxa"/>
            <w:tcBorders/>
          </w:tcPr>
          <w:p>
            <w:pPr>
              <w:pStyle w:val="Style14"/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kern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2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lineRule="exact" w:line="280"/>
        <w:ind w:right="0"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autoSpaceDE w:val="false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30"/>
          <w:szCs w:val="30"/>
        </w:rPr>
        <w:t>1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Настоящие Санитарные нормы и правила устанавливают требования к эксплуатируемым, проектируемым, строящимся и реконструируемым системам водоотведения населенных пунктов и направлены на охрану жизни и здоровья населения Республики Беларусь, сохранение и улучшение качества воды водоемов в местах их использования для питьевых и хозяйственно-бытовых нужд населения Республики Беларусь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 Требования настоящих Санитарных норм и правил обязательны для соблюдения государственными органами, иными организациями</w:t>
      </w:r>
      <w:r>
        <w:rPr>
          <w:color w:val="000000"/>
          <w:sz w:val="30"/>
          <w:szCs w:val="30"/>
        </w:rPr>
        <w:t>, физическими лицами, в том числе индивидуальными предпринимателями</w:t>
      </w:r>
      <w:r>
        <w:rPr>
          <w:sz w:val="30"/>
          <w:szCs w:val="30"/>
        </w:rPr>
        <w:t>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30"/>
          <w:szCs w:val="30"/>
        </w:rPr>
        <w:t>3. Государственный санитарный надзор (далее – госсаннадзор) за соблюдением требований настоящих Санитарных норм и правил осуществляется в порядке, установленном законодательством Республики Беларусь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30"/>
          <w:szCs w:val="30"/>
        </w:rPr>
        <w:t xml:space="preserve">4. За нарушение настоящих Санитарных норм и правил </w:t>
      </w:r>
      <w:r>
        <w:rPr>
          <w:color w:val="000000"/>
          <w:sz w:val="30"/>
          <w:szCs w:val="30"/>
        </w:rPr>
        <w:t xml:space="preserve">виновные лица </w:t>
      </w:r>
      <w:r>
        <w:rPr>
          <w:sz w:val="30"/>
          <w:szCs w:val="30"/>
        </w:rPr>
        <w:t>несут ответственность в соответствии с законодательными актами Республики Беларусь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. Производственный контроль за соблюдением настоящих Санитарных норм и правил должен осуществляться на основании программы производственного контроля, разработанной водопользователем </w:t>
      </w:r>
      <w:r>
        <w:rPr>
          <w:spacing w:val="-10"/>
          <w:sz w:val="30"/>
          <w:szCs w:val="30"/>
        </w:rPr>
        <w:t>в порядке, установленном законодательством Республики Беларусь.</w:t>
      </w:r>
    </w:p>
    <w:p>
      <w:pPr>
        <w:pStyle w:val="Style17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6. Перечень контролируемых показателей должен устанавливаться с учетом принципа целесообразности и определяться наличием в технологическом процессе сточных вод со специфическими веществ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kern w:val="2"/>
          <w:sz w:val="30"/>
          <w:szCs w:val="30"/>
        </w:rPr>
        <w:t xml:space="preserve">7. Для целей настоящих </w:t>
      </w:r>
      <w:r>
        <w:rPr>
          <w:sz w:val="30"/>
          <w:szCs w:val="30"/>
        </w:rPr>
        <w:t xml:space="preserve">Санитарных норм и правил </w:t>
      </w:r>
      <w:r>
        <w:rPr>
          <w:kern w:val="2"/>
          <w:sz w:val="30"/>
          <w:szCs w:val="30"/>
        </w:rPr>
        <w:t xml:space="preserve">используются основные </w:t>
      </w:r>
      <w:r>
        <w:rPr>
          <w:sz w:val="30"/>
          <w:szCs w:val="30"/>
        </w:rPr>
        <w:t>термины и их определения в значениях, установленных в Водном кодексе Республики Беларусь, Законе Респ</w:t>
      </w:r>
      <w:r>
        <w:rPr>
          <w:color w:val="000000"/>
          <w:sz w:val="30"/>
          <w:szCs w:val="30"/>
        </w:rPr>
        <w:t xml:space="preserve">ублики Беларусь </w:t>
        <w:br/>
        <w:t>от 26</w:t>
      </w:r>
      <w:r>
        <w:rPr>
          <w:color w:val="000000"/>
          <w:sz w:val="30"/>
          <w:szCs w:val="30"/>
          <w:lang w:val="en-US"/>
        </w:rPr>
        <w:t> </w:t>
      </w:r>
      <w:r>
        <w:rPr>
          <w:color w:val="000000"/>
          <w:sz w:val="30"/>
          <w:szCs w:val="30"/>
        </w:rPr>
        <w:t>ноября</w:t>
      </w:r>
      <w:r>
        <w:rPr>
          <w:color w:val="000000"/>
          <w:sz w:val="30"/>
          <w:szCs w:val="30"/>
          <w:lang w:val="en-US"/>
        </w:rPr>
        <w:t>  </w:t>
      </w:r>
      <w:r>
        <w:rPr>
          <w:color w:val="000000"/>
          <w:sz w:val="30"/>
          <w:szCs w:val="30"/>
        </w:rPr>
        <w:t>1992</w:t>
      </w:r>
      <w:r>
        <w:rPr>
          <w:color w:val="000000"/>
          <w:sz w:val="30"/>
          <w:szCs w:val="30"/>
          <w:lang w:val="en-US"/>
        </w:rPr>
        <w:t> </w:t>
      </w:r>
      <w:r>
        <w:rPr>
          <w:color w:val="000000"/>
          <w:sz w:val="30"/>
          <w:szCs w:val="30"/>
        </w:rPr>
        <w:t>года «Об охране окружающей среды» (Ведамасці Вярхоўнага</w:t>
      </w:r>
      <w:r>
        <w:rPr>
          <w:color w:val="000000"/>
          <w:sz w:val="30"/>
          <w:szCs w:val="30"/>
          <w:lang w:val="be-BY"/>
        </w:rPr>
        <w:t xml:space="preserve"> </w:t>
      </w:r>
      <w:r>
        <w:rPr>
          <w:color w:val="000000"/>
          <w:sz w:val="30"/>
          <w:szCs w:val="30"/>
        </w:rPr>
        <w:t>Савета Рэспублікі Беларусь, 1993 г., № 1, ст. 1; Национальный</w:t>
      </w:r>
      <w:r>
        <w:rPr>
          <w:color w:val="000000"/>
          <w:sz w:val="30"/>
          <w:szCs w:val="30"/>
          <w:lang w:val="be-BY"/>
        </w:rPr>
        <w:t xml:space="preserve"> </w:t>
      </w:r>
      <w:r>
        <w:rPr>
          <w:color w:val="000000"/>
          <w:sz w:val="30"/>
          <w:szCs w:val="30"/>
        </w:rPr>
        <w:t xml:space="preserve">реестр правовых актов Республики Беларусь, 2002 г., </w:t>
      </w:r>
      <w:r>
        <w:rPr>
          <w:sz w:val="30"/>
          <w:szCs w:val="30"/>
        </w:rPr>
        <w:t>№ 85, 2/875), Законе Респ</w:t>
      </w:r>
      <w:r>
        <w:rPr>
          <w:color w:val="000000"/>
          <w:sz w:val="30"/>
          <w:szCs w:val="30"/>
        </w:rPr>
        <w:t>ублики Беларусь от 24</w:t>
      </w:r>
      <w:r>
        <w:rPr>
          <w:color w:val="000000"/>
          <w:sz w:val="30"/>
          <w:szCs w:val="30"/>
          <w:lang w:val="en-US"/>
        </w:rPr>
        <w:t> </w:t>
      </w:r>
      <w:r>
        <w:rPr>
          <w:color w:val="000000"/>
          <w:sz w:val="30"/>
          <w:szCs w:val="30"/>
        </w:rPr>
        <w:t>июня</w:t>
      </w:r>
      <w:r>
        <w:rPr>
          <w:color w:val="000000"/>
          <w:sz w:val="30"/>
          <w:szCs w:val="30"/>
          <w:lang w:val="en-US"/>
        </w:rPr>
        <w:t>  </w:t>
      </w:r>
      <w:r>
        <w:rPr>
          <w:color w:val="000000"/>
          <w:sz w:val="30"/>
          <w:szCs w:val="30"/>
        </w:rPr>
        <w:t>1999</w:t>
      </w:r>
      <w:r>
        <w:rPr>
          <w:color w:val="000000"/>
          <w:sz w:val="30"/>
          <w:szCs w:val="30"/>
          <w:lang w:val="en-US"/>
        </w:rPr>
        <w:t> </w:t>
      </w:r>
      <w:r>
        <w:rPr>
          <w:color w:val="000000"/>
          <w:sz w:val="30"/>
          <w:szCs w:val="30"/>
        </w:rPr>
        <w:t>года «О питьевом водоснабжении» (Национальный</w:t>
      </w:r>
      <w:r>
        <w:rPr>
          <w:color w:val="000000"/>
          <w:sz w:val="30"/>
          <w:szCs w:val="30"/>
          <w:lang w:val="be-BY"/>
        </w:rPr>
        <w:t xml:space="preserve"> </w:t>
      </w:r>
      <w:r>
        <w:rPr>
          <w:color w:val="000000"/>
          <w:sz w:val="30"/>
          <w:szCs w:val="30"/>
        </w:rPr>
        <w:t xml:space="preserve">реестр правовых актов Республики Беларусь, 1999 г., </w:t>
      </w:r>
      <w:r>
        <w:rPr>
          <w:sz w:val="30"/>
          <w:szCs w:val="30"/>
        </w:rPr>
        <w:t xml:space="preserve">№ 50, </w:t>
      </w:r>
      <w:r>
        <w:rPr>
          <w:color w:val="000000"/>
          <w:sz w:val="30"/>
          <w:szCs w:val="30"/>
        </w:rPr>
        <w:t xml:space="preserve">2/46), </w:t>
      </w:r>
      <w:r>
        <w:rPr>
          <w:sz w:val="30"/>
          <w:szCs w:val="30"/>
        </w:rPr>
        <w:t>Законе Респ</w:t>
      </w:r>
      <w:r>
        <w:rPr>
          <w:color w:val="000000"/>
          <w:sz w:val="30"/>
          <w:szCs w:val="30"/>
        </w:rPr>
        <w:t xml:space="preserve">ублики Беларусь от 7 января 2012 года </w:t>
        <w:br/>
        <w:t>«О санитарно-эпидемиологическом благополучии населения» (Национальный</w:t>
      </w:r>
      <w:r>
        <w:rPr>
          <w:color w:val="000000"/>
          <w:sz w:val="30"/>
          <w:szCs w:val="30"/>
          <w:lang w:val="be-BY"/>
        </w:rPr>
        <w:t xml:space="preserve"> </w:t>
      </w:r>
      <w:r>
        <w:rPr>
          <w:color w:val="000000"/>
          <w:sz w:val="30"/>
          <w:szCs w:val="30"/>
        </w:rPr>
        <w:t xml:space="preserve">реестр правовых актов Республики Беларусь, 2012 г., </w:t>
        <w:br/>
        <w:t xml:space="preserve">№ 8, 2/1892), государственном стандарте Республики Беларусь </w:t>
        <w:br/>
        <w:t xml:space="preserve">СТБ 1883-2008 «Строительство. Канализация. Термины и определения», утвержденном постановлением Государственного комитета </w:t>
        <w:br/>
        <w:t xml:space="preserve">по стандартизации Республики Беларусь от 28 июня 2008 г. № 36 </w:t>
        <w:br/>
        <w:t xml:space="preserve">«Об утверждении, введении в действие, изменении и отмене технических нормативных правовых актов в области технического нормирования и стандартизации», а также следующие термины и их определения: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авария систем водоотведения − повреждение сооружений, трубопроводов, оборудования и (или) нарушение их эксплуатации, вызывающие полное или частичное прекращение отведения сточных вод и (или) поступление неочищенных сточных вод в окружающую среду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одонепроницаемый выгреб – емкостное сооружение, непроницаемое для воды и (или) сточных вод, находящихся внутри (канализационные стоки) и снаружи (грунтовые воды) сооружения, выдержавшее испытание на водонепроницаемость в соответствии с техническими нормативными правовыми актами, содержащими обязательные для исполнения требования (далее – ТНПА)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оздушный разрыв − воздушная прослойка по вертикали не менее 0,02 м между нижней образующей трубы или ее торцом (при вертикальном положении) и верхним краем борта водоприемника (воронки, трапа, резервуара, люка канализационного колодца, бровки канала) либо уровнем 2% обеспеченности  в водоеме или водотоке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ачество воды – характеристика состава и свойств воды, определяющая пригодность ее для конкретных видов водопользования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истема водоотведения – совокупность сооружений, обеспечивающих приём, отведение и очистку сточных вод с территории населенного пункта или его части, организаций промышленности и других объектов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пецифические вещества – вещества, присутствующие в сточных водах только определенного вида производств.</w:t>
      </w:r>
    </w:p>
    <w:p>
      <w:pPr>
        <w:pStyle w:val="Normal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общие требования к системам водоотведения населенных пунктов</w:t>
      </w:r>
    </w:p>
    <w:p>
      <w:pPr>
        <w:pStyle w:val="Normal"/>
        <w:spacing w:lineRule="auto" w:line="360"/>
        <w:ind w:firstLine="720"/>
        <w:jc w:val="both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8. Устройство систем водоотведения населенных пунктов должно отвечать требованиям настоящих Санитарных норм и правил, а также другим ТНПА в области проектирования систем водоотведения населенных пунктов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9. Для городов и поселков городского типа должна предусматриваться преимущественно централизованная система водоотведения с обязательным подключением к ней административных и общественных зданий, многоквартирных жилых домов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 В сельских населенных пунктах и районах существующей усадебной жилой застройки городов и поселков городского типа допускается использование локальных и индивидуальных систем водоотведения в соответствии с настоящими Санитарными нормами и правилами, а также техническим кодексом установившейся практики «Системы водоснабжения и канализации усадебных жилых домов. Правила проектирования» (ТКП 45-4.01-51-2007</w:t>
      </w:r>
      <w:r>
        <w:rPr>
          <w:rFonts w:cs="Times New Roman" w:ascii="Times New Roman" w:hAnsi="Times New Roman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z w:val="30"/>
          <w:szCs w:val="30"/>
        </w:rPr>
        <w:t xml:space="preserve">(02250), утвержденным </w:t>
      </w:r>
      <w:r>
        <w:rPr>
          <w:rStyle w:val="Applestylespan"/>
          <w:rFonts w:cs="Times New Roman" w:ascii="Times New Roman" w:hAnsi="Times New Roman"/>
          <w:sz w:val="30"/>
          <w:szCs w:val="30"/>
        </w:rPr>
        <w:t xml:space="preserve">приказом Министерства архитектуры и строительства Республики Беларусь от </w:t>
      </w:r>
      <w:r>
        <w:rPr>
          <w:rFonts w:cs="Times New Roman" w:ascii="Times New Roman" w:hAnsi="Times New Roman"/>
          <w:sz w:val="30"/>
          <w:szCs w:val="30"/>
        </w:rPr>
        <w:t>2 апреля  2007 г. № 87 «Об утверждении и введении в действие технических нормативных правовых актов в строительстве»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1. Организации, осуществляющие эксплуатацию систем водоотведения, должны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беспечивать в соответствии с ТНПА и правилами технической эксплуатации систем водоотведения своевременную ликвидацию аварий и устранение их последствий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перативно, не позднее 1 часа с момента получения необходимых сведений, информировать территориальные органы и учреждения, осуществляющие госсаннадзор (далее – органы госсаннадзора), </w:t>
        <w:br/>
        <w:t>об авариях, происшедших на данных системах водоотведения, принятых мерах по их ликвидации и устранению их последствий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ыполнять иные требования, предусмотренные настоящими Санитарными нормами и правилам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2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Приемка в эксплуатацию объектов системы водоотведения, законченных строительством, а также после их ремонта и реконструкции осуществляется в порядке, установленном законодательством Республики Беларусь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3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Места расположения объектов системы водоотведения, условия и места выпуска очищенных сточных вод и поверхностных сточных вод в системы водоотведения, а также в водные объекты подлежат согласованию с органами госсаннадзора в порядке, установленном законодательством Республики Беларусь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14. Санитарно-защитные зоны для сооружений канализации должны соответствовать настоящим Санитарным нормам и правилам, </w:t>
        <w:br/>
        <w:t xml:space="preserve">а также санитарным нормам и правилам, устанавливающим требования </w:t>
        <w:br/>
        <w:t>к санитарно-защитным зонам организаций, сооружений и иных объектов, оказывающих воздействие на здоровье человека и окружающую среду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5. Поверхностные сточные воды с вне селитебных территорий </w:t>
        <w:br/>
        <w:t>(территория организаций промышленности, складских хозяйств, автотранспортных хозяйств, коммунальных объектов), а также с особо загрязненных участков, расположенных на селитебных территориях городов (в том числе автозаправочных станций, стоянок автомобилей, крупных автобусных станций), должны подвергаться очистке на локальных сооружениях очистки сточных вод перед отведением их</w:t>
        <w:br/>
        <w:t>в водные объекты или систему дождевой канализаци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16. В целях охраны поверхностных вод запрещается отводить в водные объекты: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сточные воды, которые могут быть использованы после соответствующей очистки и обеззараживания в системах оборотного и повторного водоснабжения в промышленности, городском хозяйстве, для орошения в сельском хозяйстве, образование которых может быть предотвращено путем организации малоотходных производств и рациональной технологи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точные воды, содержащие загрязняющие вещества или продукты их трансформации, для которых не установлены предельно-допустимые концентрации (далее – ПДК), а также отсутствуют методы их определения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еочищенные или недостаточно очищенные производственные, хозяйственно-бытовые сточные воды и поверхностные сточные воды с территорий промышленных площадок и населенных пунктов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сточные воды, которые содержат чрезвычайно опасные вещества </w:t>
        <w:br/>
        <w:t>и (или) вещества, для которых нормативы (ПДК или ориентировочный допустимый уровень) установлены с пометкой «отсутствие»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очные воды, которые содержат возбудителей инфекционных заболеваний бактериальной, вирусной и паразитарной природы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точные воды, опасные по эпидемиологическому критерию, должны отводиться в водные объекты только после соответствующей очистки и обеззараживания до соответствия нормативам, установленным ТНПА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7. Запрещается сброс в водные объекты, на поверхность ледяного покрова и в зонах санитарной охраны источников питьевого водоснабжения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ульп, концентрированных кубовых осадков, образующихся в результате обезвреживания сточных вод;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нега после уборки населенных пунктов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18. Отведение, обезвреживание сточных вод, содержащих радионуклиды, и их удаление должно осуществляться в соответствии </w:t>
        <w:br/>
        <w:t>с настоящими Санитарными нормами и правилами, а также нормами радиационной безопасност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9. Условия отведения сточных вод и определение необходимой степени очистки перед их отведением в водные объекты должны быть установлены таким образом, чтобы обеспечить нормативное качество воды в контрольных створах водного объект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 сбросе загрязняющих веществ в составе отводимых сточных вод в водотоки питьевого и хозяйственно-бытового водопользования гигиенические нормативы качества и безопасности воды данных водотоков должны обеспечиваться в контрольном створе, расположенном на расстоянии 1 км выше ближайшего по течению водозабора для питьевого, хозяйственно-бытового водоснабжения, зон рекреации водного объекта или границы населенного пункт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0. Место выпуска сточных вод населенного пункта должно быть расположено ниже его границы по течению водотока, если иное не предусмотрено настоящими Санитарными нормами и правилам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1. Отведение сточных вод в границах населенного пункта допускается в исключительных случаях при условии, что отводимые сточные воды соответствуют требованиям, предъявляемым к составу и свойствам воды водных объектов хозяйственно-бытового водопользования, если для данного водного объекта не применяются более жесткие нормативы качества воды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2. Обеззараживание сточных вод должно обеспечивать нормативные величины микробиологических, вирусологических и паразитологических показателей качества воды, отводимой в водоприемники сточных вод, а также уничтожение в сточных водах патогенных для человека бактерий, вирусов и паразитарных агентов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Для обеззараживания сточных вод допускается использовать методы обеззараживания, разрешенные для применения в порядке, установленном законодательством Республики Беларусь. При этом преимущество следует отдавать альтернативным хлорированию методам обеззараживания.</w:t>
      </w:r>
    </w:p>
    <w:p>
      <w:pPr>
        <w:pStyle w:val="Point"/>
        <w:ind w:firstLine="720"/>
        <w:rPr>
          <w:b/>
          <w:b/>
          <w:sz w:val="30"/>
          <w:szCs w:val="30"/>
        </w:rPr>
      </w:pPr>
      <w:r>
        <w:rPr>
          <w:bCs/>
          <w:sz w:val="30"/>
          <w:szCs w:val="30"/>
        </w:rPr>
        <w:t>23. </w:t>
      </w:r>
      <w:r>
        <w:rPr>
          <w:sz w:val="30"/>
          <w:szCs w:val="30"/>
        </w:rPr>
        <w:t>Запрещается отводить в водные объекты без обеззараживания поверхностные сточные воды с территорий, опасных в эпидемиологическом отношении (больничные организации здравоохранения, ветеринарные лечебницы, скотомогильники и другие объекты).</w:t>
      </w:r>
    </w:p>
    <w:p>
      <w:pPr>
        <w:pStyle w:val="Normal"/>
        <w:ind w:firstLine="72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4. Степень очистки сточных вод необходимо определять в зависимости от местных условий и возможного использования очищенных сточных вод и поверхностных сточных вод для производственных или сельскохозяйственных нужд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5. Степень очистки сточных вод, отводимых в водные объекты, должна отвечать с</w:t>
      </w:r>
      <w:r>
        <w:rPr>
          <w:color w:val="000000"/>
          <w:spacing w:val="1"/>
          <w:sz w:val="30"/>
          <w:szCs w:val="30"/>
        </w:rPr>
        <w:t xml:space="preserve">анитарным </w:t>
      </w:r>
      <w:r>
        <w:rPr>
          <w:color w:val="000000"/>
          <w:spacing w:val="4"/>
          <w:sz w:val="30"/>
          <w:szCs w:val="30"/>
        </w:rPr>
        <w:t xml:space="preserve">нормам и правилам, устанавливающим </w:t>
      </w:r>
      <w:r>
        <w:rPr>
          <w:color w:val="000000"/>
          <w:spacing w:val="1"/>
          <w:sz w:val="30"/>
          <w:szCs w:val="30"/>
        </w:rPr>
        <w:t>требования к охране поверхностных вод от загрязнения</w:t>
      </w:r>
      <w:r>
        <w:rPr>
          <w:sz w:val="30"/>
          <w:szCs w:val="30"/>
        </w:rPr>
        <w:t>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6. Складирование и утилизация обезвреженных осадков сточных вод должны быть организованы с учетом класса опасности отходов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7. Необходимо обеспечивать обеззараживание бытовых сточных вод и их смеси с производственными сточными водами. При этом обеззараживание, как правило, проводится после очистки сточных вод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ри использовании для обеззараживания сточных вод хлорирования продолжительность контакта хлора с водой в отводящей системе (резервуарах, лотках, каналах и трубопроводах) до выпуска в водный объект должна быть не менее 30 минут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Расчетную дозу активного хлора надлежит принимать с учетом хлорпоглащаемости сточных вод при обеспечении остаточного хлора в очищенной воде после контакта не менее 1,5 мг/дм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>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хлораторной и на складе хлора должны быть обеспечены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герметичность дозирующей аппаратуры и содержание ее </w:t>
        <w:br/>
        <w:t xml:space="preserve">в исправном состоянии;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озможность обезвреживания хлора в случае неисправности баллонов (наличие бачков с </w:t>
      </w:r>
      <w:r>
        <w:rPr>
          <w:spacing w:val="-2"/>
          <w:sz w:val="30"/>
          <w:szCs w:val="30"/>
        </w:rPr>
        <w:t>нейтрализационным раствором</w:t>
      </w:r>
      <w:r>
        <w:rPr>
          <w:sz w:val="30"/>
          <w:szCs w:val="30"/>
        </w:rPr>
        <w:t>, хранение запасов противогазов у входа в помещение хлораторной)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8. Для объектов и сооружений, подверженных чрезвычайным ситуациям (нефте- и продуктопроводы, нефте- и продуктохранилища, накопители сточных вод, канализационные коллекторы, сооружения очистки сточных вод и другие объекты), должны быть разработаны и проведены мероприятия по предупреждению таких ситуаций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На указанных в части первой настоящего пункта объектах и сооружениях должны быть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ланы ликвидации чрезвычайных ситуаций и планы режима водопользования, в том числе содержащие указания по оповещению заинтересованных органов и организаций;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еречень сооружений и территорий, подлежащих особой защите от загрязнения (в том числе, водозаборы, пляжи);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рядок действий при возникновении чрезвычайных ситуаций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еречень требуемых технических средств для сбора и удаления загрязняющих веществ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9. В целях оперативного устранения аварий на централизованных системах водоотведения и предотвращения затоплений зданий и других объектов городской инфраструктуры в структурных подразделениях организаций, осуществляющих непосредственную эксплуатацию сетей водоотведения, должны быть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опии схем системы водоотведения с указанием мест переключений и пересечений водопроводной сет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лан ликвидации аварийных ситуаций на потенциально опасных объектах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30. Отведение сточной воды от опорожняемого участка при ремонте канализационной сети должно быть предусмотрено в специальные емкости с последующей перекачкой в систему водоотведения или вывозом автоцистерной, исключая попадание сточных вод в водный объект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31. Не допускается наземная и надземная прокладка канализационных трубопроводов на территории населенных пунктов, если иное не предусмотрено настоящими Санитарными нормами и правилам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ри пересечении глубоких оврагов, водотоков и водоемов, а также при укладке канализационных трубопроводов за пределами населенных пунктов и на площадках организаций промышленности допускается наземная и надземная прокладка канализационных трубопроводов при условии обеспечения их надежной эксплуатации и соблюдения техники безопасност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32. Расположение канализационных сетей на генеральных планах, минимальные расстояния в ситуационных планах и при пересечениях </w:t>
        <w:br/>
        <w:t>от наружной поверхности труб до сооружений и инженерных коммуникаций должны приниматься в соответствии с требованиями ТНПА к генеральным планам организаций промышленности, планировке и застройке населенных пунктов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3. Аварийные выпуски неочищенных сточных вод из резервуаров насосных станций и других сооружений системы водоотведения в открытые водоемы или на прилегающую территорию в границах населенных пунктов не допускаются. С целью предотвращения таких аварийных выпусков необходимо предусматривать пруды-накопители, конструкция которых должна </w:t>
      </w:r>
      <w:r>
        <w:rPr>
          <w:spacing w:val="-1"/>
          <w:sz w:val="30"/>
          <w:szCs w:val="30"/>
        </w:rPr>
        <w:t xml:space="preserve">исключать загрязнение прилегающих земель при перекачке и хранении </w:t>
      </w:r>
      <w:r>
        <w:rPr>
          <w:sz w:val="30"/>
          <w:szCs w:val="30"/>
        </w:rPr>
        <w:t>сточных вод, с последующей перекачкой сточных вод на очистку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Шибер и задвижка аварийного выпуска сточных вод должны быть опломбированы эксплуатирующей организацией, или территориальными органами госсаннадзора, или территориальными органами Министерства природных ресурсов и охраны окружающей среды Республики Беларусь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ля прудов-накопителей должна быть установлена санитарно-защитная зона в соответствии с санитарными нормами и правилами, устанавливающими требования к санитарно-защитным зонам организаций, сооружений и иных объектов, оказывающих воздействие на здоровье человека и окружающую среду.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ТРЕБОВАНИЯ </w:t>
      </w:r>
      <w:r>
        <w:rPr>
          <w:caps/>
          <w:sz w:val="30"/>
          <w:szCs w:val="30"/>
        </w:rPr>
        <w:t>К системам</w:t>
      </w:r>
      <w:r>
        <w:rPr>
          <w:sz w:val="30"/>
          <w:szCs w:val="30"/>
        </w:rPr>
        <w:t xml:space="preserve"> ВНУТРЕННЕЙ ХОЗЯЙСТВЕННО-ФЕКАЛЬНОЙ КАНАЛИЗАЦИИ </w:t>
      </w:r>
      <w:r>
        <w:rPr>
          <w:caps/>
          <w:sz w:val="30"/>
          <w:szCs w:val="30"/>
        </w:rPr>
        <w:t>зданий</w:t>
      </w:r>
    </w:p>
    <w:p>
      <w:pPr>
        <w:pStyle w:val="Normal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 xml:space="preserve">34. Устройство систем внутренней хозяйственно-фекальной канализации зданий должно отвечать требованиям настоящих Санитарных норм и правил, а также технического кодекса установившейся практики «Системы внутренней канализации зданий. Строительные нормы проектирования» (ТКП 45-4.01-54-2007 (02250), утвержденного приказом Министерства архитектуры и строительства Республики Беларусь от 21  декабря 2007 г. №  419 «Об утверждении и введении в действие технических нормативных правовых актов </w:t>
        <w:br/>
        <w:t xml:space="preserve">в строительстве и изменений к ним» (далее – ТКП 45-4.01-54-2007), </w:t>
        <w:br/>
        <w:t>и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(02250), утвержденного </w:t>
      </w:r>
      <w:r>
        <w:rPr>
          <w:rStyle w:val="Applestylespan"/>
          <w:sz w:val="30"/>
          <w:szCs w:val="30"/>
        </w:rPr>
        <w:t xml:space="preserve">приказом Министерства архитектуры и строительства Республики Беларусь </w:t>
        <w:br/>
        <w:t xml:space="preserve">от </w:t>
      </w:r>
      <w:r>
        <w:rPr>
          <w:sz w:val="30"/>
          <w:szCs w:val="30"/>
        </w:rPr>
        <w:t>15 июля  2010 г. № 267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 xml:space="preserve">35. В зданиях любого назначения, оборудованных </w:t>
        <w:br/>
        <w:t xml:space="preserve">системами внутреннего хозяйственно-питьевого и (или) технического водоснабжения, обязательно должно быть предусмотрено устройство внутренней хозяйственно-фекальной канализации, если иное не предусмотрено настоящими Санитарными нормами и правилами. </w:t>
        <w:br/>
        <w:t>При этом в неканализованных районах населенных пунктов устройство систем внутренней хозяйственно-фекальной канализации должно предусматривать локальные сооружения очистки сточных вод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6. В неканализованных районах населенных пунктов </w:t>
        <w:br/>
        <w:t xml:space="preserve">в производственных, административных и бытовых зданиях организаций, </w:t>
        <w:br/>
        <w:t xml:space="preserve">за исключением организаций, осуществляющих производство и (или) реализацию пищевых продуктов, допускается не предусматривать систему внутренней хозяйственно-фекальной канализации в соответствии </w:t>
        <w:br/>
        <w:t>с требованиями ТКП 45-4.01-54-2007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37. В неканализованных районах населенных пунктов при отсутствии систем внутреннего водоснабжения допускается оборудовать биотуалетами, люфт-клозетами, водонепроницаемыми выгребами или другими типами туалетов следующие здания и сооружения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жилые дома не выше двух этажей;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бщежития не выше двух этажей и не более чем на 50 человек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ельские клубы вместимостью до 400 мест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ткрытые плоскостные физкультурно-спортивные сооружения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здания организаций, за исключением организаций, осуществляющих производство и (или) реализацию пищевых продуктов, указанные </w:t>
        <w:br/>
        <w:t>в пункте 36 настоящих Санитарных норм и правил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38. В производственных и вспомогательных зданиях организаций промышленности допускается устройство объединенной внутренней канализационной сети для отвода производственных и хозяйственно-фекальных сточных вод при условии возможности их совместной очистки или при наличии соответствующей системы наружной канализаци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39. К канализационной сети следует предусматривать присоединение с воздушным разрывом от верха приемной воронки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технологического оборудования для приготовления и переработки пищевой продукци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орудования и санитарно-технических приборов, устанавливаемых в общественных и производственных зданиях для мойки посуды;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спускных трубопроводов плавательных бассейнов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40. Стояки систем бытовой канализации, размещаемые в верхних этажах зданий, проходящие через организации общественного питания, пищевой промышленности и торговли, должны быть в оштукатуренных коробах без установки ревизий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41. Прокладку трубопроводов производственных сточных вод в производственных и складских помещениях организаций общественного питания, в помещениях для приема, хранения и подготовки товаров к продаже и в подсобных помещениях торговых объектов допускается размещать в коробах без установки ревизий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42. От сетей производственной и бытовой канализации торговых объектов и организаций общественного питания допускается присоединение двух раздельных выпусков в один колодец наружной канализационной сет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43. Отводные трубопроводы от приборов, устанавливаемых в уборных административных зданий, жилых домов, от раковин и моек в кухнях, от умывальников в медицинских кабинетах, больничных палатах, подсобных помещениях должны прокладываться над полом. При этом необходимо предусматривать устройство облицовки и гидроизоляци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44. Не допускается размещать отводные канализационные трубы от санитарно-технических приборов под потолком жилых помещений, кухонь, больничных палат, медицинских кабинетов, обеденных и торговых залов, рабочих комнат административных зданий, складов пищевых продуктов, зрительных залов, учебных аудиторий, классов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45. На сетях внутренней бытовой и производственной канализации следует предусматривать установку ревизий или прочисток в соответствии с ТНПА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46. Сети бытовой канализации, прокладываемые в магазинах, столовых, кафетериях, буфетах, должны быть ограждены коробом, </w:t>
        <w:br/>
        <w:t>а места пересечений перекрытий стояками должны быть герметичным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47. Присоединение к канализационной сети переливных труб от баков с питьевой водой следует предусматривать с разрывом</w:t>
        <w:br/>
        <w:t>струи посредством переливных бачков. Между нижним концом переливной трубы от бака и верхом приемного переливного бачка, присоединяемого к канализации, должен быть предусмотрен воздушный разрыв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48. Устройство смотровых колодцев бытовой канализации внутри зданий не допускается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49. Унитазы должны быть оборудованы индивидуальными смывными бачками или смывными кранами, а в организациях, осуществляющих производство и  (или) реализацию пищевых продуктов, унитазы оборудуются педальными спусками или иным специализированным управлением, исключающим контакт с кистями рук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50. Аварии канализационных сетей в жилых помещениях должны ликвидироваться в срок, не превышающий одни сутк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51. Спуск в систему канализации ядовитых веществ и реагентов запрещается. Указанные вещества следует сбрасывать в специальные технологические емкости для дальнейшей утилизации или обезвреживания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52. Производственные сточные воды, которые могут содержать опасные микроорганизмы (возбудители сибирской язвы, сапа и другие), перед выпуском в городскую канализацию должны быть обеззаражены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3. Сточные воды инфекционных больничных организаций здравоохранения и инфекционных отделений организаций здравоохранения перед поступлением в систему водоотведения населенного пункта должны подвергаться очистке и обеззараживанию на локальных очистных сооружениях указанных организаций здравоохранения, обеспечивающих их гарантированную эффективную очистку и обеззараживание. 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 4</w:t>
      </w:r>
    </w:p>
    <w:p>
      <w:pPr>
        <w:pStyle w:val="Normal"/>
        <w:spacing w:lineRule="exact" w:line="280"/>
        <w:jc w:val="center"/>
        <w:rPr/>
      </w:pPr>
      <w:r>
        <w:rPr>
          <w:caps/>
          <w:sz w:val="30"/>
          <w:szCs w:val="30"/>
        </w:rPr>
        <w:t>ТРЕБОВАНИЯ К системам НАРУЖНОЙ ХОЗЯЙСТВЕННО-ФЕКАЛЬНОЙ КАНАЛИЗАЦИИ</w:t>
      </w:r>
    </w:p>
    <w:p>
      <w:pPr>
        <w:pStyle w:val="Normal"/>
        <w:spacing w:lineRule="auto" w:line="360"/>
        <w:ind w:firstLine="720"/>
        <w:jc w:val="both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>54. Устройство системы наружной хозяйственно-фекальной канализации должно соответствовать настоящим Санитарным нормам и правилам, а также ТНПА к устройству наружных сетей и сооружений канализаци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55. Расположение наружных канализационных сетей должно обеспечивать безопасность водопроводных линий от попадания сточных вод в сеть водопровода при авариях канализационной сет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56. При прокладке параллельно расположенных канализационных и водопроводных труб на одном уровне должны быть соблюдены расстояния и условия, установленные ТНПА к планировке и застройке населенных пунктов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7. Прием сточных вод от неканализованных районов населенных пунктов следует осуществлять через сливные станции. При отсутствии сливных станций для населенного пункта эксплуатирующая организация по согласованию с территориальными органами Министерства природных ресурсов и охраны окружающей среды Республики </w:t>
        <w:br/>
        <w:t>Беларусь и органами госсаннадзора должна установить места слива сточных вод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58. Устройство и размещение сливных станций должны соответствовать ТНПА к сетям и сооружениям канализаци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59. Состав и расположение санитарно-бытовых помещений на насосных станциях для перекачки сточных вод должны соответствовать санитарным нормам и правилам, устанавливающим требования к условиям труда работников и содержанию организаций промышленности.</w:t>
      </w:r>
    </w:p>
    <w:p>
      <w:pPr>
        <w:pStyle w:val="Normal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ГЛАВА 5</w:t>
      </w:r>
    </w:p>
    <w:p>
      <w:pPr>
        <w:pStyle w:val="Normal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ТРЕБОВАНИЯ К СООРУЖЕНИЯМ ОЧИСТки сточных вод, ИХ ТЕРРИТОРИИ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60. Устройство и состав сооружений очистки сточных вод должны отвечать требованиям настоящих Санитарных норм и правил, </w:t>
        <w:br/>
        <w:t xml:space="preserve">а также технического кодекса установившейся практики «Очистные сооружения сточных вод. Строительные нормы проектирования» </w:t>
        <w:br/>
        <w:t>(ТКП 45-4.01-202-2010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(02250), утвержденного </w:t>
      </w:r>
      <w:r>
        <w:rPr>
          <w:rStyle w:val="Applestylespan"/>
          <w:sz w:val="30"/>
          <w:szCs w:val="30"/>
        </w:rPr>
        <w:t>приказом Министерства архитектуры и строительства Республики Беларусь от 7</w:t>
      </w:r>
      <w:r>
        <w:rPr>
          <w:sz w:val="30"/>
          <w:szCs w:val="30"/>
        </w:rPr>
        <w:t> июня  2010 г. № 204 «Об утверждении и введении в действие технических нормативных правовых актов в строительстве»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Устройство сооружений очистки сточных вод должно обеспечивать возможность обеззараживания очищенных сточных вод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61. Состав сооружений очистки сточных вод должен выбираться </w:t>
        <w:br/>
        <w:t xml:space="preserve">с учетом требуемой степени очистки сточных вод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2. Площадку станции очистки сточных вод надлежит располагать в соответствии с розой ветров с подветренной стороны для господствующих ветров теплого периода года по отношению к жилой застройке и ниже населенного пункта по течению водотока, принимающего сточные воды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63. Территория сооружений очистки сточных вод должна быть ограждена, благоустроена, озеленена, иметь дороги с твердым покрытием и обустроенные пешеходные дорожки.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Несанкционированный доступ посторонних лиц на территорию сооружений очистки </w:t>
      </w:r>
      <w:r>
        <w:rPr>
          <w:sz w:val="30"/>
          <w:szCs w:val="30"/>
        </w:rPr>
        <w:t>сточных вод</w:t>
      </w:r>
      <w:r>
        <w:rPr>
          <w:color w:val="000000"/>
          <w:sz w:val="30"/>
          <w:szCs w:val="30"/>
        </w:rPr>
        <w:t xml:space="preserve"> должен быть исключен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64. На сооружениях очистки сточных вод должны соблюдаться настоящие Санитарные нормы и правила, санитарные нормы и правила, устанавливающие требования к условиям и охране труда работающих, </w:t>
        <w:br/>
        <w:t>в том числе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работающие, непосредственно соприкасающиеся со сточными водами и осадком сточных вод, должны проходить обязательные медицинские осмотры в порядке, установленном законодательством Республики Беларусь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работающие, которые в процессе работы могут контактировать со сточной водой или осадком, и имеющие порезы, царапины или ссадины на руках, должны в установленном порядке отстраняться от работы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работающие должны проходить гигиеническое обучение и воспитание в порядке, установленном законодательством Республики Беларусь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ботающие должны быть обеспечены специальной одеждой и средствами индивидуальной защиты в соответствии с установленными типовыми нормам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ля работающих должно быть обязательно предусмотрено наличие душа с подводкой горячей воды.</w:t>
      </w:r>
    </w:p>
    <w:p>
      <w:pPr>
        <w:pStyle w:val="Normal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6</w:t>
      </w:r>
    </w:p>
    <w:p>
      <w:pPr>
        <w:pStyle w:val="Normal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ТРЕБОВАНИЯ К СИСТЕМам ВОДООТВЕДЕНИЯ организаций ПРОМЫШЛЕННости</w:t>
      </w:r>
    </w:p>
    <w:p>
      <w:pPr>
        <w:pStyle w:val="Normal"/>
        <w:spacing w:lineRule="auto" w:line="360"/>
        <w:ind w:firstLine="720"/>
        <w:jc w:val="both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65. Производственные сточные воды, подлежащие совместному отведению и очистке с бытовыми сточными водами населенного пункта, должны отвечать условиям сброса сточных вод в городскую канализацию, разработанным для отдельно взятого населенного пункта, с учетом эффективности работы сооружений очистки сточных вод и санитарного состояния водоема данного населенного пункта. Производственные сточные воды, не отвечающие данным условиям сброса, </w:t>
        <w:br/>
        <w:t xml:space="preserve">должны подвергаться предварительной очистке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66. Сооружения очистки сточных вод систем производственной и дождевой канализации следует размещать в соответствии с настоящими Санитарными нормами и правилами, техническим кодексом установившейся практики «Очистные сооружения сточных вод. Строительные нормы проектирования» (ТКП 45-4.01-202-2010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(02250), утвержденным </w:t>
      </w:r>
      <w:r>
        <w:rPr>
          <w:rStyle w:val="Applestylespan"/>
          <w:sz w:val="30"/>
          <w:szCs w:val="30"/>
        </w:rPr>
        <w:t>приказом Министерства архитектуры и строительства Республики Беларусь от 7</w:t>
      </w:r>
      <w:r>
        <w:rPr>
          <w:sz w:val="30"/>
          <w:szCs w:val="30"/>
        </w:rPr>
        <w:t> июня  2010 г. № 204, а также ТНПА к проектированию, строительству и эксплуатации сооружений очистки сточных вод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67. Обо всех случаях ухудшения качества очистки производственных сточных вод, возникновения залповых сбросов, проведения аварийно-восстановительных работ организации промышленности должны в течение часа с момента установления соответствующего факта информировать в установленном порядке территориальные органы госсаннадзор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68. При обнаружении в составе городских сточных вод концентраций загрязняющих веществ, являющихся недопустимыми для работы сооружений очистки сточных вод и вызванных сбросом производственных сточных вод, организация, эксплуатирующая систему водоотведения, обязана информировать в установленном порядке об этом территориальные органы госсаннадзора. 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ГЛАВА 7</w:t>
      </w:r>
    </w:p>
    <w:p>
      <w:pPr>
        <w:pStyle w:val="Normal"/>
        <w:spacing w:lineRule="exact" w:line="280"/>
        <w:jc w:val="center"/>
        <w:rPr/>
      </w:pPr>
      <w:r>
        <w:rPr>
          <w:caps/>
          <w:sz w:val="30"/>
          <w:szCs w:val="30"/>
        </w:rPr>
        <w:t>ТРЕБОВАНИЯ К СИСТЕМАМ водоотведения сельских НАСЕЛЕННЫХ ПУНКТОВ И ОТДЕЛЬНО СТОЯЩИХ ЗДАНИЙ</w:t>
      </w:r>
    </w:p>
    <w:p>
      <w:pPr>
        <w:pStyle w:val="Normal"/>
        <w:spacing w:lineRule="auto" w:line="360"/>
        <w:ind w:firstLine="720"/>
        <w:jc w:val="both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9. Устройство систем водоотведения сельских населенных пунктов должно соответствовать настоящим Санитарным нормам и правилам, техническому кодексу установившейся практики «Градостроительство. Районы усадебного жилищного строительства. Нормы планировки и застройки» (ТКП 45-3.01-117-2008</w:t>
      </w:r>
      <w:r>
        <w:rPr>
          <w:rFonts w:cs="Times New Roman" w:ascii="Times New Roman" w:hAnsi="Times New Roman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z w:val="30"/>
          <w:szCs w:val="30"/>
        </w:rPr>
        <w:t xml:space="preserve">(02250), утвержденному </w:t>
      </w:r>
      <w:r>
        <w:rPr>
          <w:rStyle w:val="Applestylespan"/>
          <w:rFonts w:cs="Times New Roman" w:ascii="Times New Roman" w:hAnsi="Times New Roman"/>
          <w:sz w:val="30"/>
          <w:szCs w:val="30"/>
        </w:rPr>
        <w:t xml:space="preserve">приказом Министерства архитектуры и строительства Республики Беларусь </w:t>
        <w:br/>
        <w:t>от 28</w:t>
      </w:r>
      <w:r>
        <w:rPr>
          <w:rFonts w:cs="Times New Roman" w:ascii="Times New Roman" w:hAnsi="Times New Roman"/>
          <w:sz w:val="30"/>
          <w:szCs w:val="30"/>
        </w:rPr>
        <w:t> ноября  2008 г. № 439 «Об утверждении и введении в действие технических нормативных правовых актов в строительстве», техническому кодексу установившейся практики «Системы водоснабжения и канализации усадебных жилых домов. Правила проектирования» (ТКП 45-4.01-51-2007</w:t>
      </w:r>
      <w:r>
        <w:rPr>
          <w:rFonts w:cs="Times New Roman" w:ascii="Times New Roman" w:hAnsi="Times New Roman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z w:val="30"/>
          <w:szCs w:val="30"/>
        </w:rPr>
        <w:t xml:space="preserve">(02250), утвержденному </w:t>
      </w:r>
      <w:r>
        <w:rPr>
          <w:rStyle w:val="Applestylespan"/>
          <w:rFonts w:cs="Times New Roman" w:ascii="Times New Roman" w:hAnsi="Times New Roman"/>
          <w:sz w:val="30"/>
          <w:szCs w:val="30"/>
        </w:rPr>
        <w:t xml:space="preserve">приказом Министерства архитектуры и строительства Республики Беларусь </w:t>
        <w:br/>
        <w:t>от 2</w:t>
      </w:r>
      <w:r>
        <w:rPr>
          <w:rFonts w:cs="Times New Roman" w:ascii="Times New Roman" w:hAnsi="Times New Roman"/>
          <w:sz w:val="30"/>
          <w:szCs w:val="30"/>
        </w:rPr>
        <w:t> апреля  2007 г. № 87, а также другим ТНПА к системам водоотведения населенных пунктов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70. Если иное не предусмотрено настоящими Санитарными нормами и правилами сельские населенные пункты обеспечиваются  централизованными системами водоотведения, предназначенными для обслуживания одного или нескольких таких населенных пунктов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71. Системы водоотведения сельских населенных пунктов должны обеспечивать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бор сточных вод от выпусков домов и других объектов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тведение сточных вод к сооружению по сбору и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(или) очистке сточных вод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копление сточных вод с последующим их вывозом на сооружения очистки сточных вод либо очистку сточных вод с последующим их отведением в водный объект или на сооружения биологической очистки сточных вод в условиях, близких к естественным, в соответствии </w:t>
        <w:br/>
        <w:t>с требованиями настоящих Санитарных норм и правил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72. При выборе в сельском населенном пункте системы водоотведения должны учитываться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характер существующей и перспективной застройки сельского населенного пункта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гидрогеологические и гидрологические условия строительства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условия водоснабжения объекта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ельеф площадк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эксплуатационные факторы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73. Децентрализованные системы водоотведения допускается предусматривать в сельских населенных пунктах при отсутствии централизованной системы водоотведения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для объектов, указанных в пунктах 36 и 37 настоящих Санитарных норм и правил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для объектов, которые должны быть канализованы в первую очередь (организации здравоохранения, учреждения образования, стационарные торговые объекты организаций общественного питания, отдельно стоящие дома и другие объекты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для первой стадии строительства таких населенных пунктов при расположении объектов канализования на расстоянии не менее 500 м </w:t>
        <w:br/>
        <w:t>до централизованной системы водоотведения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 необходимости канализования отдельных зданий или их групп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74. Устройство децентрализованных систем водоотведения должно полностью исключать возможность загрязнения сточными водами водоносных горизонтов, используемых для питьевого водоснабжения, вследствие фильтрации сточной воды сооружений очистки сточных вод и вследствие утечек из трубопроводов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Устройство и эксплуатация децентрализованных систем водоотведения должны исключать возможность загрязнения атмосферного воздуха, почвы, водных объектов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75. При устройстве в сельских населенных пунктах децентрализованных систем водоотведения должны учитываться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ведения о подземных и наземных инженерных сооружениях и коммуникациях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материалы утвержденного плана застройки селитебной территории по существующей и сохраняемой застройке и зеленым насаждениям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ведения о близлежащих источниках водоснабжения, сооружениях очистки сточных вод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сведения о геологических и гидрогеологических условиях, </w:t>
        <w:br/>
        <w:t xml:space="preserve">в том числе данные о глубине залегания грунтовых вод, направлении </w:t>
        <w:br/>
        <w:t>их потока на данной местности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информация о санитарном состоянии участка и прилегающей </w:t>
        <w:br/>
        <w:t>к нему территори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76. Для отдельно стоящих зданий при расходе бытовых сточных вод до 1 м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>/сутки допускается устройство люфт-клозетов или водонепроницаемых выгребов с периодическим вывозом сточных вод на ближайшие сооружения очистки сточных вод. При этом, водонепроницаемые выгреба допускается применять в тех населенных пунктах, в которых имеются специализированные организации по вывозу и утилизации отходов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Как правило, предусматриваются раздельное отведение и очистка сточных вод, содержащих фекалии и жиры, и сточных вод от умывальников, душевых и ванных комнат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ри невозможности вывоза отходов из водонепроницаемых выгребов следует предусматривать типы туалетов с периодической выемкой отходов и их последующим компостированием (пудр-клозеты, бессмывные туалеты)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77. Выпуски сточных вод из зданий должны присоединяться к септикам через смотровые колодцы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78. Применение естественных методов очистки сточных вод, </w:t>
        <w:br/>
        <w:t xml:space="preserve">в том числе полей орошения, полей фильтрации, полей подземной фильтрации, фильтрующих колодцев и траншей, биологических </w:t>
        <w:br/>
        <w:t xml:space="preserve">прудов, грунтово-растительных биофильтров, допускается при благоприятных грунтовых условиях, низком уровне </w:t>
        <w:br/>
        <w:t xml:space="preserve">стояния грунтовых вод, надежной защите подземных вод и водоисточников от загрязнения, удовлетворительных климатических условиях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Применение методов очистки сточных вод осуществляется в соответствии с настоящими Санитарными нормами и правилами, техническим кодексом установившейся практики «Очистные сооружения сточных вод. Строительные нормы проектирования» (ТКП 45-4.01-202-2010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(02250), утвержденным </w:t>
      </w:r>
      <w:r>
        <w:rPr>
          <w:rStyle w:val="Applestylespan"/>
          <w:sz w:val="30"/>
          <w:szCs w:val="30"/>
        </w:rPr>
        <w:t>приказом Министерства архитектуры и строительства Республики Беларусь от 7</w:t>
      </w:r>
      <w:r>
        <w:rPr>
          <w:sz w:val="30"/>
          <w:szCs w:val="30"/>
        </w:rPr>
        <w:t> июня  2010 г. № 204, технически кодексом установившейся практики «Системы водоснабжения и канализации усадебных жилых домов. Правила проектирования» (ТКП 45-4.01-51-2007 (02250), утвержденным приказом Министерства архитектуры и строительства Республики Беларусь от 2  апреля 2007 г. №  87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79. Допускается устройство фильтрующих колодцев для очистки сточных вод объемом до 1 м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>/сутки в хорошо фильтрующих грунтах, где невозможно использовать поля подземной фильтраци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но фильтрующего колодца должно быть расположено не менее чем на 1 м выше уровня грунтовых вод. Устройство фильтрующего колодца должно соответствовать настоящим Санитарным нормам и правилам, </w:t>
        <w:br/>
        <w:t>а также ТНПА к устройству систем водоотведения усадебных жилых домов, при этом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стенки фильтрующего колодца внутри должны быть выполнены из железобетонных колец, кирпича усиленного обжига или бутового камня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нутри фильтрующего колодца ниже трубы, подводящей осветленные сточные воды, должен быть донный фильтр высотой до 1 м (внизу – слой гравия, щебня, спекшегося шлака, а сверху – слой песка толщиной 0,2 м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днище и стенки фильтрующего колодца снаружи должны быть обсыпаны гравием или щебнем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 стенках нижней части фильтрующего колодца должны быть отверстия для выпуска профильтровавшейся воды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вентиляция должна осуществляться через трубу диаметром </w:t>
        <w:br/>
        <w:t>не менее 0,1 м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80. Санитарно-защитная зона от сооружений очистки сточных вод</w:t>
        <w:br/>
        <w:t>до обслуживаемого объекта должна быть установлена в соответствии</w:t>
        <w:br/>
        <w:t xml:space="preserve">с настоящими Санитарными нормами и правилами, а также санитарными нормами и правилами, устанавливающимия требования к санитарно-защитным зонам организаций, сооружений и иных объектов, оказывающих воздействие на здоровье человека и окружающую среду, </w:t>
        <w:br/>
        <w:t xml:space="preserve">в том числе: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ля полей подземной фильтрации пропускной способностью до 15 м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 xml:space="preserve">/сутки, аэрационных установок на полное окисление с аэробной стабилизацией ила − не менее 15 м;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ля фильтрующих траншей, песчано-гравийных фильтров – не менее 25 м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выгребов, септиков – не менее 5 м;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ля фильтрующих колодцев – не менее 8 м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8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HTMLPreformattedChar">
    <w:name w:val="HTML Preformatted Char"/>
    <w:basedOn w:val="Style12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5040" w:firstLine="720"/>
      <w:jc w:val="both"/>
      <w:outlineLvl w:val="5"/>
    </w:pPr>
    <w:rPr>
      <w:b/>
      <w:sz w:val="20"/>
      <w:szCs w:val="20"/>
    </w:rPr>
  </w:style>
  <w:style w:type="paragraph" w:styleId="Style15">
    <w:name w:val=" Знак Знак Знак Знак Знак Знак Знак Знак Знак"/>
    <w:basedOn w:val="Normal"/>
    <w:qFormat/>
    <w:pPr/>
    <w:rPr>
      <w:lang w:val="pl-P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11">
    <w:name w:val=" Знак Знак1 Знак"/>
    <w:basedOn w:val="Normal"/>
    <w:qFormat/>
    <w:pPr/>
    <w:rPr>
      <w:lang w:val="pl-PL"/>
    </w:rPr>
  </w:style>
  <w:style w:type="paragraph" w:styleId="31">
    <w:name w:val=" Знак3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11">
    <w:name w:val=" Знак Знак1 Знак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 Знак2 Знак Знак Знак2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32">
    <w:name w:val=" Знак3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8:40:00Z</dcterms:created>
  <dc:creator>www.PHILka.RU</dc:creator>
  <dc:description/>
  <cp:keywords/>
  <dc:language>en-US</dc:language>
  <cp:lastModifiedBy>USER</cp:lastModifiedBy>
  <cp:lastPrinted>2012-05-17T17:32:00Z</cp:lastPrinted>
  <dcterms:modified xsi:type="dcterms:W3CDTF">2012-05-29T08:44:00Z</dcterms:modified>
  <cp:revision>3</cp:revision>
  <dc:subject/>
  <dc:title>УТВЕРЖДЕНО Постановление Главного государственного санитарного врача Республики Беларусь</dc:title>
</cp:coreProperties>
</file>