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технических нормативных правовых актов, взаимосвязанных с </w:t>
      </w:r>
      <w:r>
        <w:rPr>
          <w:kern w:val="2"/>
          <w:sz w:val="30"/>
          <w:szCs w:val="30"/>
        </w:rPr>
        <w:t xml:space="preserve">Санитарными нормами и правилами </w:t>
      </w:r>
      <w:r>
        <w:rPr>
          <w:sz w:val="30"/>
          <w:szCs w:val="30"/>
        </w:rPr>
        <w:t>«Требования к содержанию поверхностных водных объектов при их рекреационном использовании», Гигиеническим нормативом «Допустимые значения показателей безопасности воды поверхностных водных объектов для рекреационного использования», утвержденными постановлением Министерства здравоохранения Республики Беларусь от 5 декабря 2016 г. № 122</w:t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Т 17.1.5.02-80 «Гигиенические требования к зонам рекреации водных объекто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1.2.12-33-2005 «Гигиенические требования к охране поверхностных вод от загрязнения», утвержденные постановлением Главного государственного санитарного врача Республики Беларусь от 28 ноября 2005 г. № 1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>«Требования к системам водоотведения населенных пунктов», утвержденные постановлением Министерства здравоохранения Республики Беларусь от 15 мая 2012 г. № 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</w:tabs>
        <w:ind w:left="0" w:firstLine="567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Санитарные нормы, правила и гигиенические нормативы </w:t>
      </w:r>
      <w:r>
        <w:rPr>
          <w:sz w:val="30"/>
          <w:szCs w:val="30"/>
        </w:rPr>
        <w:t>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1 ноября 2011 г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 № 110, с изменением, утвержденным постановлением Министерства здравоохранения Республики Беларусь от 12 октября 2015 г. № 1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№ 183, с дополнениями и изменениями, утвержденными постановлением Министерства  здравоохранения   Республики  Беларусь от 1 сентября 2010 г. № 11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е нормативы 2.1.5.10-21-2003 «Предельно допустимые концентрации (ПДК) химических веществ в воде водных объектов хозяйственно-питьевого и культурно-бытового водопользования», утвержденные постановлением Главного государственного санитарного врача Республики Беларусь от 12 декабря 2003 г. № 1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е нормативы 2.1.5.10-29-2003 «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» (дополнение № 1 к ГН 2.1.5.10-21-2003 и ГН 2.1.5.10-20-2003), утвержденные постановлением Главного государственного санитарного врача Республики Беларусь от 30 декабря 2003 г. № 207.</w:t>
      </w:r>
    </w:p>
    <w:p>
      <w:pPr>
        <w:pStyle w:val="FR2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autoSpaceDE w:val="false"/>
        <w:snapToGrid w:val="false"/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«Требования к радиационной безопасности», Гигиенический норматив «Критерии оценки радиационного воздействия», утвержденные постановлением Министерства  здравоохранения   Республики  Беларусь от 28 декабря 2012 г. № 213, с дополнением, утвержденным постановлением Министерства  здравоохранения  Республики Беларусь  от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1 декабря 2013 г. № 1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е нормативы 2.1.5.10-20-2003 «Ориентировочные допустимые уровни (ОДУ) химических веществ в воде водных объектов хозяйственно-питьевого и культурно-бытового водопользования», утвержденные постановлением Главного государственного санитарного врача Республики Беларусь от 12 декабря 2003 г. № 1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применению «Критерии безопасности для здоровья населения водных объектов Республики Беларусь, используемых в рекреационных целях», утвержденная заместителем Министра ‒ Главным  государственным  врачом   Республики  Беларусь 21 января 2008 г.,  регистрационный №139-12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нструкция по санитарно-вирусологическому контролю водных объектов», утвержденная Министерством здравоохранения Республики Беларусь 12 апреля 2005 г., регистрационный № 134-12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применению «Санитарно-бактериологический, санитарно-вирусологический и санитарно-паразитологический анализ воды    поверхностных   водных   объектов»,   утвержденная   заместителем Министра  здравоохранения ‒ Главным государственным   санитарным   врачом  Республики  Беларусь 8 мая  2009 г., регистрационный № 037-04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струкция по применению «Исследования воды на наличие цист ооцист криптоспоридий, цист лямблий, яиц гельминтов на основе адсорбции», утвержденная заместителем Министра ‒ Главным государственным санитарным врачом Республики Беларусь 21 января 2008 г., регистрационный  № 108-12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Инструкция по применению «Технология анализа микробиологических рисков здоровью при рекреационном водопользовании», утвержденная заместителем Министра здравоохранения ‒  Главным государственным санитарным врачом Республики Беларусь 21 марта 2016 г., регистрационный № 028-12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>Инструкция по применению «Методы санитарно-микробиологического анализа поверхностных вод, используемых в рекреационных целях», утвержденная заместителем Министра здравоохранения ‒  Главным государственным санитарным врачом Республики Беларусь 21 марта 2016 г., регистрационный № 029-121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>
      <w:rFonts w:ascii="Symbol" w:hAnsi="Symbol" w:cs="Symbol"/>
      <w:b/>
      <w:bCs/>
      <w:i w:val="false"/>
      <w:iCs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Batang;바탕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1">
    <w:name w:val="Основной текст 3 Знак"/>
    <w:qFormat/>
    <w:rPr>
      <w:sz w:val="24"/>
    </w:rPr>
  </w:style>
  <w:style w:type="character" w:styleId="Style9">
    <w:name w:val="А_Текст Знак Знак"/>
    <w:qFormat/>
    <w:rPr>
      <w:rFonts w:ascii="Tahoma" w:hAnsi="Tahoma" w:cs="Tahoma"/>
      <w:sz w:val="28"/>
      <w:szCs w:val="36"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Style11">
    <w:name w:val="Основной текст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qFormat/>
    <w:rPr>
      <w:rFonts w:ascii="Tahoma" w:hAnsi="Tahoma" w:cs="Tahoma"/>
      <w:sz w:val="36"/>
      <w:szCs w:val="36"/>
    </w:rPr>
  </w:style>
  <w:style w:type="character" w:styleId="Style13">
    <w:name w:val="Нижний колонтитул Знак"/>
    <w:qFormat/>
    <w:rPr>
      <w:rFonts w:ascii="Tahoma" w:hAnsi="Tahoma" w:cs="Tahoma"/>
      <w:sz w:val="36"/>
      <w:szCs w:val="36"/>
    </w:rPr>
  </w:style>
  <w:style w:type="character" w:styleId="Style14">
    <w:name w:val="Название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5">
    <w:name w:val="Подзаголовок Знак"/>
    <w:qFormat/>
    <w:rPr>
      <w:sz w:val="28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CharStyle9">
    <w:name w:val="Char Style 9"/>
    <w:qFormat/>
    <w:rPr>
      <w:sz w:val="25"/>
      <w:shd w:fill="FFFFFF" w:val="clea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Style17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120" w:after="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Predc">
    <w:name w:val="predc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9">
    <w:name w:val="Стиль9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dot"/>
      </w:tabs>
      <w:spacing w:lineRule="auto" w:line="360"/>
      <w:ind w:firstLine="284"/>
      <w:jc w:val="both"/>
    </w:pPr>
    <w:rPr/>
  </w:style>
  <w:style w:type="paragraph" w:styleId="Style20">
    <w:name w:val="А_Текст Знак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36"/>
    </w:rPr>
  </w:style>
  <w:style w:type="paragraph" w:styleId="Style21">
    <w:name w:val="Таблица.Заголовок"/>
    <w:basedOn w:val="Normal"/>
    <w:qFormat/>
    <w:pPr>
      <w:spacing w:lineRule="auto" w:line="360"/>
      <w:jc w:val="both"/>
    </w:pPr>
    <w:rPr>
      <w:sz w:val="28"/>
    </w:rPr>
  </w:style>
  <w:style w:type="paragraph" w:styleId="Style22">
    <w:name w:val="А_Текс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tLeast" w:line="380"/>
      <w:ind w:left="1416" w:hanging="0"/>
      <w:jc w:val="right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480" w:before="0" w:after="120"/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Newncpi">
    <w:name w:val="newncpi"/>
    <w:basedOn w:val="Normal"/>
    <w:qFormat/>
    <w:pPr>
      <w:ind w:firstLine="709"/>
      <w:jc w:val="right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firstLine="709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firstLine="709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Titleu">
    <w:name w:val="titleu"/>
    <w:basedOn w:val="Normal"/>
    <w:qFormat/>
    <w:pPr>
      <w:ind w:firstLine="709"/>
      <w:jc w:val="both"/>
    </w:pPr>
    <w:rPr>
      <w:sz w:val="30"/>
    </w:rPr>
  </w:style>
  <w:style w:type="paragraph" w:styleId="Chapter">
    <w:name w:val="Chapter"/>
    <w:basedOn w:val="Normal"/>
    <w:qFormat/>
    <w:pPr>
      <w:ind w:firstLine="709"/>
      <w:jc w:val="center"/>
    </w:pPr>
    <w:rPr>
      <w:b/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hd w:fill="FFFFFF" w:val="clear"/>
    </w:rPr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12:00Z</dcterms:created>
  <dc:creator>Юзер</dc:creator>
  <dc:description/>
  <cp:keywords/>
  <dc:language>en-US</dc:language>
  <cp:lastModifiedBy>user1</cp:lastModifiedBy>
  <cp:lastPrinted>2016-12-08T16:23:00Z</cp:lastPrinted>
  <dcterms:modified xsi:type="dcterms:W3CDTF">2016-12-14T08:59:00Z</dcterms:modified>
  <cp:revision>44</cp:revision>
  <dc:subject/>
  <dc:title>Водные ресурсы</dc:title>
</cp:coreProperties>
</file>