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здравоохранения  Республики Беларусь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Гигиенические нормативы  2.1.5.10-29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ПРЕДЕЛЬНО  ДОПУСТИМЫЕ  КОНЦЕНТРАЦИИ  (ПДК)  </w:t>
      </w:r>
    </w:p>
    <w:p>
      <w:pPr>
        <w:pStyle w:val="TextBodyIndent"/>
        <w:rPr/>
      </w:pPr>
      <w:r>
        <w:rPr/>
        <w:t xml:space="preserve">И  ОРИЕНТИРОВОЧНЫЕ  ДОПУСТИМЫЕ  УРОВНИ  (ОДУ)  </w:t>
        <w:br/>
        <w:t>ХИМИЧЕСКИХ  ВЕЩЕСТВ  В  ВОДЕ  ВОДНЫХ  ОБЪЕКТОВ</w:t>
        <w:br/>
        <w:t>ХОЗЯЙСТВЕННО - ПИТЬЕВОГО  И  КУЛЬТУРНО - БЫТОВ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ПОЛЬ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ПОЛНЕНИЕ №1 К ГН 2.1.5.10-21-2003 И ГН 2.1.5.10-20-2003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jc w:val="center"/>
        <w:rPr/>
      </w:pPr>
      <w:r>
        <w:rPr/>
        <w:t>Минск – 2003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УТВЕРЖДЕНО</w:t>
      </w:r>
    </w:p>
    <w:p>
      <w:pPr>
        <w:pStyle w:val="Heading2"/>
        <w:ind w:firstLine="6237"/>
        <w:rPr/>
      </w:pPr>
      <w:r>
        <w:rPr/>
        <w:t xml:space="preserve">Постановление </w:t>
      </w:r>
    </w:p>
    <w:p>
      <w:pPr>
        <w:pStyle w:val="Heading2"/>
        <w:ind w:firstLine="6237"/>
        <w:rPr/>
      </w:pPr>
      <w:r>
        <w:rPr/>
        <w:t>Главного государственного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санитарного врача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ind w:firstLine="6237"/>
        <w:rPr/>
      </w:pPr>
      <w:r>
        <w:rPr>
          <w:sz w:val="28"/>
        </w:rPr>
        <w:t xml:space="preserve">30.12.2003 № 207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Гигиенические нормативы 2.1.5.10-29-200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«</w:t>
      </w:r>
      <w:r>
        <w:rPr>
          <w:caps/>
          <w:sz w:val="28"/>
        </w:rPr>
        <w:t xml:space="preserve">Предельно  допустимые  концентрации  (ПДК)  </w:t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  <w:t xml:space="preserve">и  ориентировочные  допустимые  уровни  (ОДУ) </w:t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  <w:t>химических  веществ  в  воде  водных  объектов</w:t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  <w:t xml:space="preserve">хозяйственно – питьевого  и  культурно – бытового водопользования»  </w:t>
      </w:r>
    </w:p>
    <w:p>
      <w:pPr>
        <w:pStyle w:val="TextBody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rPr/>
      </w:pPr>
      <w:r>
        <w:rPr>
          <w:caps/>
          <w:sz w:val="28"/>
        </w:rPr>
        <w:t xml:space="preserve">ДОПОЛНЕНИЕ №1 </w:t>
      </w:r>
      <w:r>
        <w:rPr>
          <w:sz w:val="28"/>
        </w:rPr>
        <w:t>К ГН 2.1.5.10-21-2003 И ГН 2.1.5.10-20-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/>
        <w:t>Подготовлены секцией «Гигиена воды и санитарная охрана водоемов Проблемной комиссии «Научные основы экологии человека и гигиены окружающей среды» РАМН (Г.Н. Красовский, З.И. Жолдакова,       Н.В. Харчевникова, Е.В. Лойко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1134"/>
        <w:jc w:val="both"/>
        <w:rPr>
          <w:sz w:val="28"/>
        </w:rPr>
      </w:pPr>
      <w:r>
        <w:rPr>
          <w:sz w:val="28"/>
        </w:rPr>
        <w:t>Гигиенические нормативы доработаны и адаптирова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1134"/>
        <w:jc w:val="both"/>
        <w:rPr/>
      </w:pPr>
      <w:r>
        <w:rPr>
          <w:sz w:val="28"/>
        </w:rPr>
        <w:t>ГУ «Республиканский центр гигиены и эпидемиологии и общественного здоровья» Министерства здравоохранения Республики Беларусь (Филонов В.П., Федоров Ю.Е., Позин С.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1134"/>
        <w:jc w:val="both"/>
        <w:rPr>
          <w:sz w:val="28"/>
        </w:rPr>
      </w:pPr>
      <w:r>
        <w:rPr>
          <w:sz w:val="28"/>
        </w:rPr>
        <w:t>ГУ «Республиканский научно-практический центр гигиены» (Соколов С.М., Застенская И.А., Науменко Т.Е., Дробеня В.В., Пшегрода А.Е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134"/>
        <w:jc w:val="both"/>
        <w:rPr/>
      </w:pPr>
      <w:r>
        <w:rPr/>
        <w:t>Утверждены и введены в действие Постановлением Главного государственного санитарного врача республики Беларусь 30 декабря 2003 г № 2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851"/>
        <w:gridCol w:w="1417"/>
        <w:gridCol w:w="851"/>
        <w:gridCol w:w="1134"/>
        <w:gridCol w:w="992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  <w:r>
              <w:rPr>
                <w:sz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ещества (синони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о </w:t>
            </w:r>
            <w:r>
              <w:rPr>
                <w:sz w:val="28"/>
                <w:lang w:val="en-US"/>
              </w:rPr>
              <w:t>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орма-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личина норматива  (мг/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митирующий показатель вред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раноза (3(α-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-арабино-пиранозил-1)-1-метил-1-нитрозомочеви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624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лезагуститель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G-10 Gell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ложная смесь   (по 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5-диазабицикл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,1,0) гекс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12-60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Ивермек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288-8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Сумма изомеров: C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 xml:space="preserve">40 </w:t>
            </w:r>
            <w:r>
              <w:rPr>
                <w:sz w:val="2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0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ватернидин (вкатернид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аллил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2,4,6-триметил-фениламио-карбонил-метил) морфолиний бром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7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ксифеин (8-[3-(диме-тиламино) прококси] кофеина гидрохлор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97-24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 xml:space="preserve">3 </w:t>
            </w:r>
            <w:r>
              <w:rPr>
                <w:sz w:val="28"/>
                <w:lang w:val="en-US"/>
              </w:rPr>
              <w:t>• H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моксипин (2-этил-6-метил-3-оксипиридин гидрохлори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NO • HC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  <w:t>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-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9"/>
        </w:tabs>
        <w:ind w:left="1779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2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3:00Z</dcterms:created>
  <dc:creator>Сан Саныч</dc:creator>
  <dc:description/>
  <cp:keywords/>
  <dc:language>en-US</dc:language>
  <cp:lastModifiedBy>KULINKINA</cp:lastModifiedBy>
  <dcterms:modified xsi:type="dcterms:W3CDTF">2009-02-03T07:33:00Z</dcterms:modified>
  <cp:revision>2</cp:revision>
  <dc:subject/>
  <dc:title>УТВЕРЖДЕНО</dc:title>
</cp:coreProperties>
</file>