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9.png" ContentType="image/png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5.png" ContentType="image/png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30.png" ContentType="image/png"/>
  <Override PartName="/word/media/image3.wmf" ContentType="image/x-wmf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media/image26.png" ContentType="image/png"/>
  <Override PartName="/word/media/image27.png" ContentType="image/png"/>
  <Override PartName="/word/media/image31.wmf" ContentType="image/x-wmf"/>
  <Override PartName="/word/media/image28.png" ContentType="image/png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5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/>
      </w:r>
    </w:p>
    <w:p>
      <w:pPr>
        <w:pStyle w:val="Normal"/>
        <w:rPr/>
      </w:pPr>
      <w:r>
        <w:rPr>
          <w:sz w:val="24"/>
        </w:rPr>
        <w:t>«</w:t>
      </w:r>
      <w:r>
        <w:rPr>
          <w:sz w:val="30"/>
          <w:szCs w:val="30"/>
          <w:u w:val="single"/>
        </w:rPr>
        <w:t>8</w:t>
      </w:r>
      <w:r>
        <w:rPr>
          <w:sz w:val="24"/>
        </w:rPr>
        <w:t>»</w:t>
      </w:r>
      <w:r>
        <w:rPr/>
        <w:t xml:space="preserve"> </w:t>
      </w:r>
      <w:r>
        <w:rPr>
          <w:sz w:val="30"/>
          <w:szCs w:val="30"/>
          <w:u w:val="single"/>
        </w:rPr>
        <w:t>ноября</w:t>
      </w:r>
      <w:r>
        <w:rPr/>
        <w:t xml:space="preserve"> </w:t>
      </w:r>
      <w:r>
        <w:rPr>
          <w:sz w:val="24"/>
        </w:rPr>
        <w:t>20</w:t>
      </w:r>
      <w:r>
        <w:rPr>
          <w:sz w:val="30"/>
          <w:szCs w:val="30"/>
          <w:u w:val="single"/>
        </w:rPr>
        <w:t>16</w:t>
      </w:r>
      <w:r>
        <w:rPr/>
        <w:t xml:space="preserve"> </w:t>
      </w:r>
      <w:r>
        <w:rPr>
          <w:sz w:val="24"/>
        </w:rPr>
        <w:t>г. №</w:t>
      </w:r>
      <w:r>
        <w:rPr/>
        <w:t xml:space="preserve"> </w:t>
      </w:r>
      <w:r>
        <w:rPr>
          <w:sz w:val="30"/>
          <w:szCs w:val="30"/>
          <w:u w:val="single"/>
        </w:rPr>
        <w:t>113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</w:r>
      <w:r>
        <w:rPr>
          <w:sz w:val="24"/>
        </w:rPr>
        <w:t>г. М</w:t>
      </w:r>
      <w:r>
        <w:rPr>
          <w:sz w:val="24"/>
          <w:lang w:val="en-US"/>
        </w:rPr>
        <w:t>i</w:t>
      </w:r>
      <w:r>
        <w:rPr>
          <w:sz w:val="24"/>
        </w:rPr>
        <w:t>нск</w:t>
        <w:tab/>
        <w:tab/>
        <w:tab/>
        <w:tab/>
        <w:tab/>
        <w:tab/>
        <w:tab/>
        <w:t>г. М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jc w:val="both"/>
              <w:outlineLvl w:val="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и введении в действие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 и признании утратившими силу некоторых постановлений Министерства здравоохранения Республики Беларус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одпункта 1.4 пункта 1 статьи 8, пункта 2 статьи 16 Закона Республики Беларусь от 16 декабря 2008 года «Об охране атмосферного воздуха», части третьей статьи 13 Закона Республики Беларусь от 7 января 2012 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</w:t>
        <w:br/>
        <w:t>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1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Утвердить и ввести в действие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1. нормативы предельно допустимых концентраций загрязняющих веществ в атмосферном воздухе согласно приложению 1;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2. нормативы ориентировочно безопасных уровней воздействия загрязняющих веществ в атмосферном воздухе населенных пунктов и мест массового отдыха населения согласно приложению 2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2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Признать утратившими силу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30 декабря 2010 г. № 186 «Об утверждении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 и признании утратившим силу постановления Министерства здравоохранения Республики Беларусь от 30 июня 2009 г. № 75 «Об утверждении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постановление Министерства здравоохранения Республики Беларусь от 25 апреля 2012 г. № 38 «О внесении дополнений в постановление Министерства здравоохранения Республики Беларусь</w:t>
        <w:br/>
        <w:t>от 30 декабря 2010 г. № 186» (Национальный правовой Интернет-портал Республики Беларусь, 13.09.2013, 8/27875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8 августа 2013 г. № 71 «О внесении дополнений в постановление Министерства здравоохранения Республики Беларусь</w:t>
        <w:br/>
        <w:t>от 30 декабря 2010 г. № 186» (Национальный правовой Интернет-портал Республики Беларусь, 29.08.2013, 8/27831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28 октября 2014 г. № 74 «О внесении дополнения в постановление Министерства здравоохранения Республики Беларусь</w:t>
        <w:br/>
        <w:t>от 30 декабря 2010 г. № 186» (Национальный правовой Интернет-портал Республики Беларусь, 18.11.2014, 8/29285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20 января 2015 г. № 7 «О внесении дополнений в постановление Министерства здравоохранения Республики Беларусь</w:t>
        <w:br/>
        <w:t>от 30 декабря 2010 г. № 186» (Национальный правовой Интернет-портал Республики Беларусь, 10.02.2015, 8/29578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30"/>
          <w:szCs w:val="30"/>
        </w:rPr>
        <w:t xml:space="preserve">3. Настоящее постановление вступает в силу </w:t>
      </w:r>
      <w:r>
        <w:rPr>
          <w:color w:val="000000"/>
          <w:spacing w:val="1"/>
          <w:sz w:val="30"/>
          <w:szCs w:val="30"/>
        </w:rPr>
        <w:t>через пятнадцать рабочих дней после его подписания</w:t>
      </w:r>
      <w:r>
        <w:rPr>
          <w:sz w:val="30"/>
          <w:szCs w:val="30"/>
        </w:rPr>
        <w:t>.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9072" w:hanging="0"/>
        <w:jc w:val="both"/>
        <w:rPr>
          <w:sz w:val="30"/>
        </w:rPr>
      </w:pPr>
      <w:r>
        <w:rPr>
          <w:sz w:val="30"/>
        </w:rPr>
        <w:t>Приложение 1</w:t>
      </w:r>
    </w:p>
    <w:p>
      <w:pPr>
        <w:pStyle w:val="Normal"/>
        <w:spacing w:lineRule="exact" w:line="280"/>
        <w:ind w:left="9072" w:hanging="0"/>
        <w:jc w:val="both"/>
        <w:rPr/>
      </w:pPr>
      <w:r>
        <w:rPr>
          <w:sz w:val="30"/>
        </w:rPr>
        <w:t>к постановлению</w:t>
      </w:r>
    </w:p>
    <w:p>
      <w:pPr>
        <w:pStyle w:val="Normal"/>
        <w:spacing w:lineRule="exact" w:line="280"/>
        <w:ind w:left="9072" w:hanging="0"/>
        <w:jc w:val="both"/>
        <w:rPr>
          <w:sz w:val="30"/>
        </w:rPr>
      </w:pPr>
      <w:r>
        <w:rPr>
          <w:sz w:val="30"/>
        </w:rPr>
        <w:t>Министерства здравоохранения</w:t>
      </w:r>
    </w:p>
    <w:p>
      <w:pPr>
        <w:pStyle w:val="Normal"/>
        <w:spacing w:lineRule="exact" w:line="280"/>
        <w:ind w:left="9072" w:hanging="0"/>
        <w:jc w:val="both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spacing w:lineRule="exact" w:line="280"/>
        <w:ind w:left="9072" w:hanging="0"/>
        <w:jc w:val="both"/>
        <w:rPr>
          <w:sz w:val="30"/>
        </w:rPr>
      </w:pPr>
      <w:r>
        <w:rPr>
          <w:sz w:val="30"/>
        </w:rPr>
        <w:t>08.11.2016   № 113</w:t>
      </w:r>
    </w:p>
    <w:p>
      <w:pPr>
        <w:pStyle w:val="Normal"/>
        <w:spacing w:lineRule="exact" w:line="280"/>
        <w:ind w:left="9072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Нормативы предельно допустимых концентраций</w:t>
      </w:r>
    </w:p>
    <w:p>
      <w:pPr>
        <w:pStyle w:val="Normal"/>
        <w:spacing w:lineRule="exact" w:line="280"/>
        <w:rPr>
          <w:caps/>
          <w:sz w:val="30"/>
          <w:szCs w:val="30"/>
        </w:rPr>
      </w:pPr>
      <w:r>
        <w:rPr>
          <w:sz w:val="30"/>
          <w:szCs w:val="30"/>
        </w:rPr>
        <w:t>загрязняющих веществ</w:t>
      </w:r>
      <w:r>
        <w:rPr>
          <w:caps/>
          <w:sz w:val="30"/>
          <w:szCs w:val="30"/>
        </w:rPr>
        <w:t xml:space="preserve"> </w:t>
      </w:r>
      <w:r>
        <w:rPr>
          <w:sz w:val="30"/>
          <w:szCs w:val="30"/>
        </w:rPr>
        <w:t>в атмосферном воздухе</w:t>
      </w:r>
    </w:p>
    <w:p>
      <w:pPr>
        <w:pStyle w:val="Normal"/>
        <w:ind w:firstLine="709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tbl>
      <w:tblPr>
        <w:tblW w:w="1483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913"/>
        <w:gridCol w:w="6308"/>
        <w:gridCol w:w="1503"/>
        <w:gridCol w:w="1641"/>
        <w:gridCol w:w="1440"/>
        <w:gridCol w:w="1156"/>
        <w:gridCol w:w="1144"/>
      </w:tblGrid>
      <w:tr>
        <w:trPr>
          <w:trHeight w:val="547" w:hRule="atLeast"/>
          <w:cantSplit w:val="true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6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грязняющего вещества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CAS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имическ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ула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личина предельно допустимой концентрации (мк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)</w:t>
            </w:r>
          </w:p>
        </w:tc>
      </w:tr>
      <w:tr>
        <w:trPr>
          <w:trHeight w:val="967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961390</wp:posOffset>
                      </wp:positionH>
                      <wp:positionV relativeFrom="paragraph">
                        <wp:posOffset>-1143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pt,-9pt" to="75.7pt,-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Макси-мальная разов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-суточ-н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ая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3</w:t>
            </w:r>
          </w:p>
        </w:tc>
        <w:tc>
          <w:tcPr>
            <w:tcW w:w="6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иридин (этиленимин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center" w:pos="82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1-56-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6</w:t>
            </w:r>
          </w:p>
        </w:tc>
        <w:tc>
          <w:tcPr>
            <w:tcW w:w="6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дикарбонамид (профор ЧХЗ-21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-77-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2</w:t>
            </w:r>
          </w:p>
        </w:tc>
        <w:tc>
          <w:tcPr>
            <w:tcW w:w="6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отная кислота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97-37-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4</w:t>
            </w:r>
          </w:p>
        </w:tc>
        <w:tc>
          <w:tcPr>
            <w:tcW w:w="6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 (II) оксид (азота оксид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02-43-9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1</w:t>
            </w:r>
          </w:p>
        </w:tc>
        <w:tc>
          <w:tcPr>
            <w:tcW w:w="6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зот (IV) оксид (азота диоксид)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02-44-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54</w:t>
            </w:r>
          </w:p>
        </w:tc>
        <w:tc>
          <w:tcPr>
            <w:tcW w:w="6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от трифторид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83-54-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2</w:t>
            </w:r>
          </w:p>
        </w:tc>
        <w:tc>
          <w:tcPr>
            <w:tcW w:w="6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криловая кислота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-10-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6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крилонитри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акриловой кислоты нитрил, проп-2-еннитрил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7-13-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41</w:t>
            </w:r>
          </w:p>
        </w:tc>
        <w:tc>
          <w:tcPr>
            <w:tcW w:w="6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лкилбензол линейный (ЛАБ)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7</w:t>
            </w:r>
          </w:p>
        </w:tc>
        <w:tc>
          <w:tcPr>
            <w:tcW w:w="6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лкилбензолсульфокислота (ЛАБСК)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5</w:t>
            </w:r>
          </w:p>
        </w:tc>
        <w:tc>
          <w:tcPr>
            <w:tcW w:w="6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лкилдиметиламины 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09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912"/>
        <w:gridCol w:w="6310"/>
        <w:gridCol w:w="1516"/>
        <w:gridCol w:w="1848"/>
        <w:gridCol w:w="1440"/>
        <w:gridCol w:w="1260"/>
        <w:gridCol w:w="1080"/>
      </w:tblGrid>
      <w:tr>
        <w:trPr>
          <w:tblHeader w:val="true"/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8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лкилдиметиламины фракций С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килдифенилоксиды (смесь высших моно-, ди- и поли-алкилзамещенных дифениловых эфиров) (алотерм-1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лкилсульфат натрия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ллилацет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уксусной кислоты аллиловый эфир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1-87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Аллилоксиэтано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аллилоксиэтиловый спирт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-45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ьфа-3 (действующее начало – кальций дихлорацета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люминий окси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алюмини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4-28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люмосиликаты </w:t>
            </w:r>
          </w:p>
          <w:p>
            <w:pPr>
              <w:pStyle w:val="Normal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</w:rPr>
              <w:t>(цеолиты; цеолитовые туфы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vertAlign w:val="superscript"/>
                <w:lang w:val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Аминобутан (н-Бутилам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-73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-Амино-2,2,6,6-тетраметил-пипериди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аминтриацетонам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768-62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Амино-1,3,5-триметилбензол (мезиди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-05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(4-Аминофенил)-1Н-бензимидазол-5-амин (5[6-Диамино-2(4-аминофенил)]-бензимидазол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21-86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-Аминоэтанол (коламин, моноэтаноламин; этанолами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-43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ины алифатические 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</w:rPr>
              <w:t>1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мины алифатические С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</w:rPr>
              <w:t>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алкиламины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миак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64-41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Н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5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моний гумат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ксаАммоний молибдат (аммоний парамолибдат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молибде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27-67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4</w:t>
            </w:r>
            <w:r>
              <w:rPr>
                <w:sz w:val="28"/>
              </w:rPr>
              <w:t>Mo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моний нитрат (аммиачная селитра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84-52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5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моний пероксидисульф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аммония персульфат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7-54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5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ммоний сульфат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83-20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5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моний хлорид (нашатырь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25-02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l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мофос (смесь моно и диаммоний фосфа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примесью сульфата аммония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35-97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нилин (аминобензол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фенилам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-53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рилокс-100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рилокс-200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син (водород мышьяковисты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84-42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sН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спартил-L-фенилаланина метиловый эфи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аспартам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39-47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цетальдегид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уксусный альдегид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этаналь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07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Ацетоксибензойная кисло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аспирин, ацетилсалициловая кислота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-78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цетонитри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цианистый метан, цианомета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05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цетофенон (метилфенилкето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-86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3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арий и его соедин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бари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цитрацин (бациллихи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5-87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ково-витаминный концентрат (БВК) (по белку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нзальдегид (альдегид бензойный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52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нз/а/пире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-32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нг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нг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ензилацет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ксусной кислоты бенз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-11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ензилбензо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бензиловый эфир бензойной кислоты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-51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нзилкарбин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бензиловый спир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51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нзилпеници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S-(2a,5a,6b)]-3,3-Диметил-7-оксо-6-[(фенилацетил)амино]-4 тиа-1-азабицикло[3,2,0]-гептан-2-карбоновая кислота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-33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1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Бензилтолуол (монобензилтолу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0-47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нзин сланцев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в пересчете на углерод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Н,3Н-Бензо[1,2-с:4,5-с] ди-фуран-1,3,5,7-тетрон (бензол-1,2,4,5-тетракарбоновой кислоты диангидрид, диангидрид пирромеиллитовой кислоты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-32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нзол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-43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4-Бензолдикарбоновая кисло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терефталевая кислота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21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нзолсульфонилхлорид (бензолсульфоновой кислоты хлорангидр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-09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Cl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-(2-Бензотиазолилтио)-морфолин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бензолтиазолил-сульфенморфолид, сульфенамид М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-77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Бензотиазон-2-ти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каптакс, 2-меркаптобензотиазол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-30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N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иоресметри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сопроло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марат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44-23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31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[2,4-Бис(1,1-диметилпропил) фенокси] ацетилхлорид (2,4-дитретамилфеноксиуксусной кислоты хлорангидр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-34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7</w:t>
            </w:r>
            <w:r>
              <w:rPr>
                <w:sz w:val="28"/>
              </w:rPr>
              <w:t>Cl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ис-(4-хлордифенил) трихлорметилкарбинол (4,4-дихлордифенилтрихлорметилкарбинол, кельта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-32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с-(4-хлорфенил)сульфон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(4,4-дихлордифенилсульфо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-07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7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1-Бис-4-хлорфенилэтан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сь с 4-хлорфенил-2,4,5-трихлорфенилазосульфидом (мильбекс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72-20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 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8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 оксид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5-60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ром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6-45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омалкан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ромбензол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86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B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1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-Бромбутан (бутил бромистый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-65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В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Бромбутановая кисло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а-броммасляная кислота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-58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Br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-Бромгексан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(гексил бромисты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-25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В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-Бромгептан (гептил бромисты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9-04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B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Бромдекан (децил бромисты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-29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>B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Бром-4-[(диметиламино)-метил]-5-гидрокси-1-метил-2-[(фенилтио)метил]-1Н-индол-3-карбоксилата гидрохлор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арбид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1707-23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6</w:t>
            </w:r>
            <w:r>
              <w:rPr>
                <w:sz w:val="28"/>
              </w:rPr>
              <w:t>BrCl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омированные алкилы 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бромдекан - 14-16%; бромундекан - 35-39%; бромдодекан - до 19,7%; примеси С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 xml:space="preserve"> - 17-20%) (контроль по бромундекану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-Бром-3-метилбутан (изоамил бромистый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-82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B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-Бром-3-метилпропан(изобутил бромистый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-77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В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4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Бром-2 метоксибензол (о-броманиз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8-57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Вr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1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-Бромнафтали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-11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B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-Бром-1-нитробензол (м-нитробромбензол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5-79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ВrN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-бром-2-нитрофен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о-нитробромбензол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93-52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ВrN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Бромтолуол (м-бромтолу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-17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В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Бромтолуол (о-бромтолу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46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В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Бромтолуол (п-бромтолу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-38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В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ромфенолы (о,м,п-бромфен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Вr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мхлорметан (хлорброммета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97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СН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ВrС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мэтан (этилбром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96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та-1,3-диен (1,3-бутадиен, дивини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-99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та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-97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таналь (бутиральдегид, масляный альдегид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-72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тановая кислота (масляная кислота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-92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тан-1-ол (бутиловый спир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-36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Бутантиол (бутилмеркапта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-79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т-1-ен (бутиле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-98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т-2-еналь (кротоновый альдегид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-73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6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Z)-Бут-2-ендиоат натр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малеиновой кислоты натриевая соль, натрий малеат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5-55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NaО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Е)-Бут-2-ендиовая кисло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фумаровая кислота, син.транс-1,3-этилендикарбоновая кислот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-17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т-З-ен-2-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-бутен-3-он, метилвинилкето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-94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тилакрил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акриловой кислоты бут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-32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тилацет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уксусной кислоты бутиловый эфир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-86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-Бутилбензолсульфамид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бензолсульфоновой кислоты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-бутиламид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2-84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тил-2-метилпроп-2-ено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бутилметакрилат, метакриловой кислоты бут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-88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Бутилтиобензтиазол (бутилкаптакс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4-17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N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Ванадий пентоксид (пыль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анадия пятиокись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4-62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V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8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2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нилбензол (стир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42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исмут оксид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4-76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i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ольфрам триоксид (вольфрамовый ангидрид, вольфрам (</w:t>
            </w: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>)окс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4-35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прин (по специфическому белку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гидро-1Н-азеп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азациклогептан, гексаметиленим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-49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(1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4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4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>,5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8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8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>)-(1,4,4а,5,8,8а)-Гексагидро-1,2,3,4,10,10-гексахлор-1,4:5,8-диметанонафталин (альдр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-00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 xml:space="preserve"> Cl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(2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3а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4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>,7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>,7а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>)-(2,3,3а,4,7,-7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)-Гекса-гидро-2,4,5,6,7,8,8-гепта-хлор-4,7-метаноинден (дилор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8-01-0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,3,3а,4,5,6-Гексагидро-8-цикло-гексил-1-Н-пиразино-(3,2,1-</w:t>
            </w:r>
            <w:r>
              <w:rPr>
                <w:sz w:val="28"/>
              </w:rPr>
              <w:drawing>
                <wp:inline distT="0" distB="0" distL="0" distR="0">
                  <wp:extent cx="114300" cy="161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222" r="-31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,к)-карбазол (тетраиндол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9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7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декафторгептан (перфторгепта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-57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4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ксакис(циано-С)-феррат(4-)железа (3+) (3:4) (ОС-6-11) (берлинская лазурь, железная лазурь; железо ферроцианид; ферроци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38-43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FeN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·4/3F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ксакис(циано-С) феррат(4-)тетракалия (ОС-6-11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желтая кровяная соль, феррицианид калия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43-58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FеК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ксакис(циано-С)феррат(3-)-трикалия (ОС-6-11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расная кровяная соль, феррицианид калия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46-66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FеК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метилентетрамин-2-хлор-этилфосфат (геметрел, 2-хлорметилфосфоновой кислоты гексаметилентетрааммони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576-33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кса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-54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аль (капроновый альдег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-25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овая кислота (капроновая кислот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-62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н-1-ол (гексиловый спир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-27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тиурам (50% тиурам, 30% гексахлорбензол, 20% наполнитель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ксафторбензол (перфторбенз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-56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ксафторпропен (перфторпропиле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-15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фторэтан (фреон-116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16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3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,3,4,7,7-Гексахлор-бицикло-(2,-2,1)-гептен-2,5,6-бис-(оксиметил) сульфит (тиода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-29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,3,4,5,6-Гексахлор-циклогексан (гексахлора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8-73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3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ксахлорэтан (перхлорэта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-72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-Гексе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-41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ксилацет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уксусной кислоты гексиловый эфир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-92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овет (окситетрациклин – 5%; гексаметилентетрамин – 6%; дибазол – 0,07%; лактоза – до 100%) (по тетрациклину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птана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энантовый альдег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-71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тановая фракция Нефрас ЧС 94/9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пт-1-е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-76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рманий диоксид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германий (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) оксид, германия двуокись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германи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0-53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e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дробромид (водород бром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47-01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r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Гидроксибензами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о-оксибензамид, салициламид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лициловой кислоты амид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-45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Гидрокси-1,3-бензоксатиол-2-он (5-окси-1,3-бензоксатиолон-2, тиоло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91-65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(2’-Гидрокси-5’-метилфенил)-бензтриаз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беназол П, тинувин П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0-22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Гидроксипентан-2-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ацетопропиловый спирт) </w:t>
            </w:r>
            <w:r>
              <w:rPr>
                <w:sz w:val="28"/>
                <w:szCs w:val="28"/>
              </w:rPr>
              <w:t>(3-ацето-пропанол, γ-ацетопропиловый спир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1-73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Гидрокси-1,2,3-пропантри-карбоновая кисло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лимонная кислот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-92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-(4-Гидроксифенил) ацетами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п-ацетамино-фенетол, парацетамол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-90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идрохлори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одород хлорид, соляная кислот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47-01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l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идроцианид (муравьиной кислоты нитрил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ановодород, синильная кислота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-90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кана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априновый альдег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-31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кандиовая кисло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,8-октандиовая кислота, себациновая кислот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-20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5-Диазобицикло (3,1,0)-гекса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0-31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лкиламинопропионитрил (ифхангаз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6-Диаминогексан (гексаметилендиами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-09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,4-Диаминодифенилсульфо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-08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2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2,5,6-Дибензантраце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-70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,2-Дибензтиазолилдисульфид (альтакс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-78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3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4-Дибромбензол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-37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2-Дибромпропа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-75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2-Дибромпропан-1-ол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-13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4-Дибромтолуо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2,4-дибром-1-метилбензол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43-75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винилбензол техниче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месь дивинилбензола с этилстиролом) (по этилстиролу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1-74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1-Дигидроперфтор-гептилакрилат (акриловой кислоты 1,1-дигидроперфторгепт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гидрофурандион-2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малеиновый ангидрид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31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гидрофуран-2-он (γ-бутирол-актон, 2-кетотетрагидрофура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-48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изопропиловый эфир (изопропиловый эфир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2'-Оксибис (пропан)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-20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метиладипин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адипиновой кислоты диметиловый эфир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7-93-0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метилами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-40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етиламинобензол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иметиланилины, ксилидины – смесь мета-, орто- и пара-изомеров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0-73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[4S-(4α, 4aα, 5α,5аα,6β 12аα)-4-Диметиламино]-1,4,4а,5,5а,6,11,-12а-октагидро-3,5,6,10,12,12а-гексагидрокси-6-метил-1,11-ди-оксо-2-нафтацинкарбоксамид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-57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4S-(4α, 4aα, 5α,5аα,6β 12аα)-4-Диметиламино)-1,4,4а,5,5а,6,11,-12а-октагидро-3,5,6,10,12,12а- гексагидрокси-6-метил-1,11-ди-оксо-2-нафта-цинкарбоксамид гидрохлори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5-гидрокситетрациклина гидрохлорид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8-46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·Cl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[4S-(4α,4aα,5aα, 6</w:t>
            </w:r>
            <w:r>
              <w:rPr>
                <w:sz w:val="28"/>
              </w:rPr>
              <w:drawing>
                <wp:inline distT="0" distB="0" distL="0" distR="0">
                  <wp:extent cx="1238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180" r="-29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, 12аα)]-4-(Диметиламино)-1,4,4а,5,5а,6-11,12а-октагидро-3,6,10,12, 12а-пентагидрокси-6-метил-1,11-ди-оксо-2-нафта-ценкарбоксамид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-54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(Диметиламино) этано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диметилэтанолам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01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,N-Диметиланили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-69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,N-Диметилацетамид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-19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метил-1,4-бензолди-карбонат (диметилтерефталат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-61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-Диметил-S-(1,2-бис-карбэто-ксиэтилдитио-фосфат)2-(димефокситио-фосфорилтио)-бутан-дионовой кислоты диэтиловый эфир (карбофос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-75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P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,3-Диметилбутан-2-он (пинаколи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97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(2,2-Диметилвинил)-3,3-ди-метилциклопропинкарбоновой кислоты метиловый эфир (3-(1-бутенил)-2,2-диметил-циклопропановой кислоты метиловый эфир, метиловый эфир хризантемовой кислоты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14-69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,0-Диметил-1-гидрокси-2,2,2-трихлорэтилфосфонат (хлорофос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-68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метил-(1,1-диметил-3-оксобутил)фосфонат (димефосфо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94-26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,4-Диметил-1,3-диокса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6-15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метилдисульфид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4-92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,0-Диметил-0-(2-диэтил-амино-6-метил-пиримидинил-4) тиофосф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актелик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Р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етилизофталат (1,3-бензолдикар-боновой кислоты диметиловый эфир, изофталевой кислоты димет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9-93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,0-Диметил-S-[2-(N-метил-амино)-2-оксоэтил] дитиофосфат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0,0-диметил-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-1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-метилкарбомидометил-дитио-фосфат, рогор; фосфамид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-51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P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0-Диметил-S-[2-[1-метил-2-(метиламино)-2-оксоэтил]тио]-этилтиофосфат (0,0-диметил-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-[2-(1-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метилкарбомоилэтилтиоэтил] тиофосфат); кильваль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5-23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P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-Диметил-0-(3-метил-4-нитрофенил)фосфат (метилнитрофос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-14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0-Диметил-S-(N-метил-N-формилкарбомоилметил) дитиофосфат (0,0-диметил-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-[2-(формилметиламино)-2-оксоэтилдитиофосфат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40-82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P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,2-Диметил-3-метиленбицикло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2,2,1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 xml:space="preserve"> гептан (камфе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-92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4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6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4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-Диметил-0-(4-нитрофенил)-тиофосфат (метафос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-00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P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овый эфир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10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иметилпентандиоат (глутаровой кислоты диметиловый эфир, диметилглутарат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9-40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метилсульфид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18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,N-Диметил-N-[3-(1,1,2,2-тетрафторэтокси) фенил] мочевина (тетрафлурон, томило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54-37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3-Диметил-1-(1Н-1,2,4-триазол-1-ил)-1-(4-хлорфенокси) бутан-2-ол (триадимен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19-65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’-(2,4-Диметилфенил)-N-[[ (2,-4-диметилфенил) имино] метил]-N-метилметанимидами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,3-ди-(2,4-ксилимино)-2-метил-2-азопропа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89-61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,6-Диметилфен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2,6-ксиленол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6-26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2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,N-Диметилформамид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муравьиной кислоты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диметилам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-12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N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етилфталат (диметилортофталат, ортофталевой кислоты диметиловый эфир; фталевой кислоты димет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-11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3-Диметилциклобут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мер аллен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1-24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циклогексаны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195-67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метил-1,2-этандикарбоксилат (диметилсукцинат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-65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1-Диметилэтилбензо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бензойной кислоты изобутиловый эфир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бутилбензоа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4-65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0-Диметил-S-этилмеркапто-этилдитиофосфат (0,0-диме-тил-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-(2-этилтиоэтил)дитио-фосфат, М-81; экати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-15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PS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1,1-Диметилэтил)циклогекс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ет-бутилциклогекса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8-22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етоксиметан (диметилформаль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-87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нил (смесь 25% дифенила и 75% дифенилоксид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4-13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O · 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окс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ересчете на 2,3,7,8, тетрахлордибензо-1,4-диокс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-01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п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пропилами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-84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,4-Дитиобисморфолин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диморфолиндисульфид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дитиобисморфолин; сульфазан 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-34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фторме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метиленфторид, фреон 32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10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-Дифтор-1,2,2-трихлорэтан (фреон 122а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С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5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фторхлорметан (фреон 22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45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-Дифторэтан (фреон-152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-37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2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-Дифторэтилен (винилиденфтор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38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,6-Дихлораминобенз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2,6-дихлоранили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8-31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,4-Дихлоранили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-76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5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хлордифторметан (фреон 12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71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6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хлорметан (метиленхлорид, метилен хлористы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09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,3-Дихлор-1,4-нафтохинон (дихло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7-80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6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2-Дихлорпропа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-87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6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3-Дихлорпроп-1-е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,3-дихлорпропиле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-75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,3-Дихлорпроп-1-е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-88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5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хлорфторметан (фреон 21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43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H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5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-Дихлорэтан (дихлорэта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-21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циклогексиламина малорастворимая соль (ингибитор коррозии МСДА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4</w:t>
            </w:r>
            <w:r>
              <w:rPr>
                <w:sz w:val="28"/>
              </w:rPr>
              <w:t>Cl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циклогексиламин нитри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ингибитор коррозии НД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9-91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4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этилами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-89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(Диэтиламино)-N-(2,6-диметилфенил) ацетамида гидрохлорид (2-диэтиламино-2,6-ацетоксилидид, гидрохлорид; лидокаина гидрохлор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-78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·Cl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(N,N-Диэтиламино)этанти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β-иэтиламиноэтилмеркапта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38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,N-Диэтиланили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-66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,0-Диэтил-0-(2-изопропил-4-метил-6-иримидил)тиофосфат (базуди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-41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P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,N-Диэтил-3-метилбензамид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-диэтил-3-толуидин,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диэтил-м-толуид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-67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этил рту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ртуть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7-44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,0-Диэтил-0-(3,5,6-трихлор пиридил-2) тиофосф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дурсбан, хлорпирифос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1-88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Р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,0-Диэтил-S-(6-хлорбензоксазонилин-3-метил) дитиофосфат (фозало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0-17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ClN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P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,0-Диэтилхлортиофосфат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4-04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Cl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P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1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,4,6,10-Додекатетрае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30-32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Железо 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) окси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железо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-37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e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лезо сульф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железо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0-78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Fe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лезо трихлорид (железа хлорид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железо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5-08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F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ола сланцевая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3-Изобензофурандион (фталевый ангидр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-44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Изобутан </w:t>
            </w:r>
            <w:r>
              <w:rPr>
                <w:sz w:val="28"/>
                <w:szCs w:val="28"/>
              </w:rPr>
              <w:t>(2-Метилпропан, изобутан R600A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28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обутилацет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ксусной кислоты изобут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-19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1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утиле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-Метилпроп-1-е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-11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(Изобутокси)этанол (бутилцеллозольв, моноизобутиловый эфир этиленгликоля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9-24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ентил-2-гидроксибензо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изоамилсалицилат, салициловой кислоты изопентиловый эфир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-20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рена олигомеры (димеры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96-44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1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ропилбензол (кум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-82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-Изопропил-N-фенил-1,4-фенилендиами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диафен ФП, сантофлекс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(Изопропокси) этанол (изопропилцеллозольв, моноизопропиловый эфир этиленгликоля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-59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,2-Иминобис(этиламин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иэтилентриам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-40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гибитор древесно-смоляной прямой гонки (ИДСПГ) (контроль по фенолу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2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й (III) нитрат (в пересчете на инди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65-14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n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2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Йод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53-56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61925" cy="2190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дмий и его соедин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кадми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ий 0-бутилдитиокарбон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калий ксантогенат бутиловый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1-58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KO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Калий карбон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алий карбонат, поташ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4-08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ий 0-(2-метилпропил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тиокарбонат (калий ксантогенат изобутиловый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1-46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KO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алий 0-(метилэтил) дитио-карбонат (калий ксантогенат изопропиловы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-92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KO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ий хлорид (калий хлористы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7-40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l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6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лий 0-этилдитиокарбон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алий ксантогенат этиловы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-89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КO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6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1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ьций диацет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альций ацетат) (по кальцию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-54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Са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6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триКальций дибор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альций ортобора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01-61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Са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6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1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льций гидроокси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гашенная известь, пушонк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05-62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Н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6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 карбонат синтетический (ме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-34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аО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6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льций нитрат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24-37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6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ьций октадеканоат (кальций стеара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-23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70</w:t>
            </w:r>
            <w:r>
              <w:rPr>
                <w:sz w:val="28"/>
              </w:rPr>
              <w:t>Са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6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L-камфора (камфора синтетическая) 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8-68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6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ε-Капролактам (лактам 6-аминокапроновой кислоты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-60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7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ларитромици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3-11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8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9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7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ещевина (по аллергену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7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индамицина фосфат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29-96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34</w:t>
            </w:r>
            <w:r>
              <w:rPr>
                <w:sz w:val="28"/>
                <w:szCs w:val="28"/>
                <w:lang w:val="en-US"/>
              </w:rPr>
              <w:t>CI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P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7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бальт (кобальт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еталлически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0-48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7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1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бальт (П) ацетат (в пересчете на кобаль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7-53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CoО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7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6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бальт оксид (в пересчете на кобаль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7-96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7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бальт сульфат (в пересчете на кобаль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26-24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o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7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зиция «Дон-52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изопропан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7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аситель органический активный бирюзовый К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аситель органический активный синий 2КТ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аситель органический кислотный черный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8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итель органический прямой черный 2С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8-38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аситель органический хромовый черный O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50-21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</w:t>
            </w:r>
            <w:r>
              <w:rPr>
                <w:sz w:val="2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зол (смесь изомеров о-, м-, п-) (трикрез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9-77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</w:t>
            </w:r>
            <w:r>
              <w:rPr>
                <w:sz w:val="28"/>
              </w:rPr>
              <w:t>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Кремний тетрахлорид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кремний четыреххлористы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6-04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L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S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1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силолы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смесь изомеров о-, м-, п-ксил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тучие компоненты смеси душистых веществ и эфирных масел, содержащиеся в выбросах предприятий парфюмерно-косметической промышленност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-Лизи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87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гний дихлорат гидрат (магний перхлора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26-21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MgO</w:t>
            </w:r>
            <w:r>
              <w:rPr>
                <w:sz w:val="28"/>
                <w:vertAlign w:val="subscript"/>
                <w:lang w:val="en-US"/>
              </w:rPr>
              <w:t xml:space="preserve">6 </w:t>
            </w:r>
            <w:r>
              <w:rPr>
                <w:sz w:val="28"/>
              </w:rPr>
              <w:t>·Н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гний оксид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-48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9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зутная зола теплоэлектростанц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ванади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9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4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ганец и его соединени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в пересчете на марганец (I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) окс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9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сло минеральное нефтяно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еретенное, машинное, цилиндровое и др.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9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4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ь и ее соедин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медь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9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4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ь (П) оксид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7-38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u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9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4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ь (II) трихлорфенолят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67-55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Cu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9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4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ь (I) хлори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медь хлористая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58-89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C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9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лиоран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месь: кальций карбонат, хлорид, сульфат - 79%, кремний диоксид - 10-13%, магний оксид - 3,5%; железо оксид -1,6% и др.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9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прин бактериаль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ацидофильные бактерии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9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Меркаптоэтанол (монотиоэтиленгликоль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-24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0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та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82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Н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,0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,0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,0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0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анол (метиловый спир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-56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0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антиол (метилмеркапта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-93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0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илакрилат (Акриловой кислоты мет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-33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0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иламин (монометилам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-89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0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-Метиланилин (монометиланил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61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0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илацетат (уксус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лоты мет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-20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0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илацетилен (проп-1-и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-99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0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етилацетилен-алленовая фракция (МАФ)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метилацетиле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смес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0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илбензо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бензойной кислоты мет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-58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1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илбензолсульфон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бензолсульфоновой кислоты метиловый эфир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-18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1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1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Метилбута-1,3-дие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изопрен, 2-метилбутадиен-1,3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-79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1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Метилбут-2-ен-1-ол (изобутиленкарбин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5-87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1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Метилбут-3-енол-2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иметилвинилкарбин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-18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1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ил-[1-(бутилкарбомоил)-1Н-бензимидазол-2-ил] карбамат (узге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804-35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1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1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(Метилвинил)бензо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α-метилстирол, 2-фенил-1-пропе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-83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1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ил-2-гидроксибензоат (метилсалицилат, салициловой кислоты мет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-76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1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-Метил-5,6-дигидропира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02-35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1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ил-4,4-диметил-3-оксопентано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ивалоилпировиноградной кислоты мет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107-14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1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ил-4,4-диметилпропано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пивалоилуксусной кислоты метиловый эфир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8-98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2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илдихлорацет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ихлоруксусной кислоты мет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-54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2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етил-3-(2,2-дихлорэтенил)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-диметилциклопропан-карбон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ерметриновой кислоты мет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1898-95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2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6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иленбромид (метилен бромисты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-95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2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Метиленбутандиовая кислота (итаконовая кислота, метилен-бутан-бутандионовая кислота, метиленянтарная кислот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-65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2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,2-Метилендигидразид-4-пиридинкарбоновой кислоты (метазид, 1,1-метилен-бис-(изоникотиноилгидразон)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7-15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2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6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иленйодид (метилен йодисты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11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2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-Метиленоксетан-2-он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бутен-3-олид-1,3; дикете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4-82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2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-Метилентетрагидро-2Н-пира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38-71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2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ил-2-0-изобутилметил-фосфоноксиакрил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репарат Факрил-М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2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Метилкарбамат 1-нафталенола (метилкабаминовой кислоты нафт-1-иловый эфир,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метил-1-нафтилкарбамат; сев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-25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ил-4-метилбензо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4-толуилиловой кислоты метиловый эфир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-75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ил-2-метилпроп-2-ено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метакриловой кислоты метиловый эфир, метилметакрила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-62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илоксиран (пропилена оксид, 1,2-эпоксипропа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56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илпентаноат (валериановой кислоты метиловый эфир, метилвалера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4-24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Метил-2-пентанол (метилизобутилкарбин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11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Метилпентан-2-он (метилизобутилкето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10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Метилпентен-1 (изогексе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1-37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Метилпент-2-еналь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3-36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Метилпропана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изобутиральдегид, изомасляный альдег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-84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Метилпропан-1-ол (изобутиловый спир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-83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4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Метилпроп-2-еновая кисло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метакриловая кислот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-41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4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Метилпропионитрил (изобутиронитри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-82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4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Метил-1-фенилэтил-гидропероксид (гидроперекись изопропилбензол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етилбензилгидроперекись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-15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4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илформи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муравьиной кислоты мет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-31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4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циклогекса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-87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4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этилкетон (бутан-2-о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-93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4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-Метилэтил-[2-(1-метилпропил)-4,6-динитрофенил] карбонат (акрекс, 2-изопропил-(1-метил-н-пропил)-4,6-динитрофенилкарбонат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3-21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4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иони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5-18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4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4-Метоксибензальдеги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(</w:t>
            </w:r>
            <w:r>
              <w:rPr>
                <w:sz w:val="28"/>
              </w:rPr>
              <w:t>анисовый альдегид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беп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-11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4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-Метоксикарбонил-N-[(4,6-диметил-1,3-пиримидин-2-ил) аминокарбонил] бензолсульфамид калия (калиевая соль «Анкора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5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Метокси-2-метилпроп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метил-трет-бут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34-04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5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бильтерм-605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5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6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либден и его неорганические соединения (молибден (III) оксид, парамолибдат аммония и др.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5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чевина (диами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ольной кислоты, карбам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-13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5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равьиная кислота (метановая кислота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-18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5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2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ышьяк, неорганические соедин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мышьяк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5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рий гидрокарбон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трий карбонат однозамещенны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-55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аО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5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 гидросульфит (натрий бисульфит, натрий сульфит однозамещенны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31-90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НNаО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5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 гипохлорит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81-52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а</w:t>
            </w:r>
            <w:r>
              <w:rPr>
                <w:sz w:val="28"/>
                <w:szCs w:val="28"/>
              </w:rPr>
              <w:t>С1</w:t>
            </w:r>
            <w:r>
              <w:rPr>
                <w:sz w:val="28"/>
                <w:szCs w:val="28"/>
                <w:lang w:val="en-US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5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трий дигидрофосф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трий дигидроортофосфа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58-79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а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РО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6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раНатрий дифосф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трий дифосфат, натрий пирофосфа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472-36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а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Р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  <w:r>
              <w:rPr>
                <w:sz w:val="28"/>
              </w:rPr>
              <w:t>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5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рий и его соедин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натри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  <w:r>
              <w:rPr>
                <w:sz w:val="28"/>
              </w:rPr>
              <w:t>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6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рий йоди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йо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81-82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</w:t>
            </w:r>
            <w:r>
              <w:rPr>
                <w:sz w:val="28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  <w:r>
              <w:rPr>
                <w:sz w:val="28"/>
              </w:rPr>
              <w:t>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трий карбонат (сода кальцинированная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2-12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  <w:r>
              <w:rPr>
                <w:sz w:val="28"/>
              </w:rPr>
              <w:t>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 силикат (натрий кремнекислы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34-92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а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iО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  <w:r>
              <w:rPr>
                <w:sz w:val="28"/>
              </w:rPr>
              <w:t>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5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иНатрий станнат (оловянокислый натрий гидрат) (в пересчете на олово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58-66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6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иНатрий тетраоксовольфрамат (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I) (натрий вольфрамат дигидрат) (в пересчете на вольфрам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13-10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WО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∙</w:t>
            </w:r>
            <w:r>
              <w:rPr>
                <w:sz w:val="28"/>
              </w:rPr>
              <w:t>2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6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таНатрий трифосфат (натрий триполифосфа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73-18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а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Р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6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Натрий фосфат (натрий ортофосфа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1-54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а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РО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6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5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рий хлорид (поваренная соль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47-14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C</w:t>
            </w:r>
            <w:r>
              <w:rPr>
                <w:sz w:val="28"/>
                <w:lang w:val="en-US"/>
              </w:rPr>
              <w:t>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фтали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-20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4-Нафталиндион (α-нафтахинон, 1,4-нафтахино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-15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фт-2-ол (β-нафт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-19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6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ель (никель металлически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0-02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6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ель оксид (в пересчете на никель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3-99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6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икель, растворимые соли (в пересчете на никель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6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ель (II) сульфат (в пересчете на никель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86-81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iS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итрилы карбоновых кислот С</w:t>
            </w:r>
            <w:r>
              <w:rPr>
                <w:sz w:val="28"/>
              </w:rPr>
              <w:drawing>
                <wp:inline distT="0" distB="0" distL="0" distR="0">
                  <wp:extent cx="152400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 С</w:t>
            </w:r>
            <w:r>
              <w:rPr>
                <w:sz w:val="28"/>
              </w:rPr>
              <w:drawing>
                <wp:inline distT="0" distB="0" distL="0" distR="0">
                  <wp:extent cx="1619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157" r="-2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итрилы синтетических жирных кислот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фракций С</w:t>
            </w:r>
            <w:r>
              <w:rPr>
                <w:sz w:val="28"/>
              </w:rPr>
              <w:drawing>
                <wp:inline distT="0" distB="0" distL="0" distR="0">
                  <wp:extent cx="1524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С</w:t>
            </w:r>
            <w:r>
              <w:rPr>
                <w:sz w:val="28"/>
              </w:rPr>
              <w:drawing>
                <wp:inline distT="0" distB="0" distL="0" distR="0">
                  <wp:extent cx="1524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Нитробензойной кислоты пергидроазепин, аддукт (гексагидро-1н-азепиний-3-нитробензоат, ингибитор коррозии Г-2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70-73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8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итробензол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-95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8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-Нитрозодиметиламин (диметилнитрозам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-75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8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-Нитропропа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-46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N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8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7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Нитро-4-трифторметил-1-хлор-бензол (нитрохлорбензотрифтор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-17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Сl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8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Нитро-1-хлорбензол (о-нитрохлорбенз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-73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Cl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8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Нитро-1-хлорбензол (м-нитрохлорбенз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-73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Cl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8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Нитро-1-хлорбензол (п-нитрохлорбенз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00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Cl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8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наналь (пеларгоновый альдег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-19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8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нафторпентановая кисл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фторвалериановая кислот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6-90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F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8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,2,3,3,4,4,5,5-Нонафторпентан-1-ол (1,1-дигидроперфторамиловый спир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1-дигидроперфторпентан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-28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9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2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зо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28-15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а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час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9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,2’-Оксидиэтанол (дигликоль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иэтиленгликоль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-46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9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иран (эпоксиэтилен, этилена окс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21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9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аналь (каприловый альдег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-13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9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ан-1-ол (н-октиловый спир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-87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9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8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адекафтороктан (перфторокта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-34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9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,2,3,3,4,4,5,5-Октафторпентан-1-ол (1,1,5-тригидрооктафторпентан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-80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9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7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ктафтортолуол </w:t>
            </w:r>
            <w:r>
              <w:rPr>
                <w:sz w:val="28"/>
                <w:lang w:val="en-US"/>
              </w:rPr>
              <w:t>(</w:t>
            </w:r>
            <w:r>
              <w:rPr>
                <w:sz w:val="28"/>
              </w:rPr>
              <w:t>перфтортолу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-64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9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лово дихлорид (олово хлорид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олово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772-99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n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9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6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лово и его соединения (в пересчете на олово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0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Ортоборная кислота (борная кислот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43-35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В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0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та -1,3-диен (пипериле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-60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0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нта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-66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0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таналь (валериановый альдег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-62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0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тановая кислота (валериановая кислот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-52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0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тан-1-ол (амиловый спир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1-41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0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тан-3-он (диэтилкето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-22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0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-Пентантиол (амилмеркапта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-66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0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7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нтафторбензол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-72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F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0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нтафторфенол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1-61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F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1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нтилацетат (н-амилацетат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сусной кислоты н-пент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-63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1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тилены (амилены - смесь изомеров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-67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1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ириди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-86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1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-Пиридинкарбоксигидразид (изониазид, изоникотиновой кислоты гидразид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-85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1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акриламид анионный АК-618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1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акриламид катионный АК-617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1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бутилентерефталат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1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(1-винил-2-пирролидон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ливинилпирролидо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3-39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(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NO)</w:t>
            </w:r>
            <w:r>
              <w:rPr>
                <w:position w:val="-10"/>
                <w:sz w:val="28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1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иниловый спирт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9-84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О)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1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меры и сополимеры на основе акриловых и метакриловых мономеров (лакрис АТМ, лакрис М-90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2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фенилоксиран (поли-2,6-диметил-1,4-фениленоксид, полифениленокс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89-69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[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]</w:t>
            </w:r>
            <w:r>
              <w:rPr>
                <w:position w:val="-10"/>
                <w:sz w:val="28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2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хлоркамфен (токсафе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1-35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2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хлор-2,6,6-триметилде-гидробицикло[3,1,1]гепт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лихлорпинен, смесь хлориновых бицеклических соединени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[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Cl]</w:t>
            </w:r>
            <w:r>
              <w:rPr>
                <w:position w:val="-10"/>
                <w:sz w:val="28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2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хлорированные бифенил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сумме ПХБ (ПХБ 28, ПХБ 52, ПХБ 10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ХБ 118, ПХБ 138, ПХБ 153, ПХБ 180)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6-36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-n</w:t>
            </w:r>
            <w:r>
              <w:rPr>
                <w:sz w:val="28"/>
                <w:szCs w:val="28"/>
              </w:rPr>
              <w:t>Cl</w:t>
            </w:r>
            <w:r>
              <w:rPr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2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енилхлорид (поливинилхлор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50-82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2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енхлорид с акрилонитрилом (сополимер поливинилхлорида с нитрилом акриловой кислоты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[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N]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 xml:space="preserve"> 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С1]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2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2-88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С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2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этилентерефталат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38-59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C</w:t>
            </w:r>
            <w:r>
              <w:rPr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2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фирный термоэластопласт на основе полибутилентерефталат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2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3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пан-1-ол (пропиловый спирт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-23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3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-2-ол (изопропиловый спир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-63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3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-2-он (ацето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-64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3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ан-1-тиол (пропилмеркапта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-03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3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ен (пропиле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-07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3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п-2-ен-1-аль (акролеи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-02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3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иламин (монопропилам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-10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3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пилацет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ксусной кислоты проп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-60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3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лбензол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-65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3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S-Пропил-О-[4-(метилтио)фенил]-О-этилдитиофосф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болстар, 2-этил-2-[4-(метилтио)]фенил-пропилтиофосфа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00-43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9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Р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4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пилпентаноат (пентановой кислоты пропиловый эфир, пропилвалерат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-06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4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пиональдеги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ропаналь, пропионовый альдег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-38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4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пионовая кислота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-09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4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алюминия сульфат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4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ыль асбестосодержаща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 содержанием хризотил-асбеста до 10%)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(</w:t>
            </w:r>
            <w:r>
              <w:rPr>
                <w:sz w:val="28"/>
              </w:rPr>
              <w:t>по асбесту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06 </w:t>
            </w:r>
            <w:r>
              <w:rPr>
                <w:sz w:val="24"/>
                <w:szCs w:val="24"/>
              </w:rPr>
              <w:t>волокон в мл воздух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4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бумаги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4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ыль выбросов табачных фабрик (с содержанием никотина до 2,7%) (в пересчете на никоти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4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ль древесная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4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зернов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по массе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по грибам хранения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 КОЕ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40 КОЕ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4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ыль каинита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5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4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ыль калимагнез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алимаг-40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5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ыль крахмала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5-25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(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)</w:t>
            </w:r>
            <w:r>
              <w:rPr>
                <w:position w:val="-10"/>
                <w:sz w:val="28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5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(неорганическая) гипсового вяжущего из фосфогипса с цементом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5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неорганическая, содержащая двуокись кремния в %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0 (динас и др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нее 70 (шамот, цемент, пыль цементного производства - глина, глинистый сланец, доменный шлак, песок, клинкер, зола, кремнезем, доломит, пыль цементного производства - известняк, мел, огарки, сырьевая смесь, пыль вращающихся печей, боксит и др.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5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н-парафинов, церезинов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5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поливинилхлорид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5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полиметилметакрилат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5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4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полиметаллическая свинцово-цинкового производства (с содержанием свинца до 1%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5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полипропилен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5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полистирол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6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ль стекловолокна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6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ыль стеклопластика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6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тальк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6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ыль хлопковая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6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творитель ацетатно-кожевенный (АКР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 этанолу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6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творитель бутилформиантный (БЭФ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 сумме ацетатов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  <w:r>
              <w:rPr>
                <w:sz w:val="28"/>
              </w:rPr>
              <w:t>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творитель древесно-спиртовой марки А (ацетоноэфирный) (по ацетону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  <w:r>
              <w:rPr>
                <w:sz w:val="28"/>
              </w:rPr>
              <w:t>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творитель древесно-спиртовой марки Э (эфирно-ацетоновый) (по ацетону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  <w:r>
              <w:rPr>
                <w:sz w:val="2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1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творитель мебельны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АМР-3) (по толуолу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  <w:r>
              <w:rPr>
                <w:sz w:val="28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тели РПК-24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ПК-280 (по предельным углеводородам С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-С</w:t>
            </w:r>
            <w:r>
              <w:rPr>
                <w:sz w:val="28"/>
                <w:szCs w:val="28"/>
                <w:vertAlign w:val="subscript"/>
              </w:rPr>
              <w:t>19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7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ивициклин (смесь тетрациклина и рифампицина 2:1) (по тетрациклину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7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ици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7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8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туть и ее соедин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ртуть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7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8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инец и его неорганические соедин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свинец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7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8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инец (П) сульфит (свинец сернистый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свинец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6-10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bS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7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2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ен диоксид (селен (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) оксид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селе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6-08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е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7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3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ра диоксид (ангидрид сернистый, сера (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) оксид, сернистый газ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6-09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7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2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ная кислота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64-93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7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3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оводород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83-06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7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3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оуглерод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15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8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нтетическое моющее средство «Лоск»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8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интетическое моющее средство типа «Кристалл» на основе алкилсульфата натрия (по алкилсульфату натрия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8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кипидар (в пересчете на углеро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6-64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8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месь постоянного состава на основе дибутилфенилфосфата (НГЖ-4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8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месь природных меркаптанов (одорант СПМ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этилмеркапта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8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месь транс-транс-транс-цикло-додекатетраена-1,5,9 и транс-транс-цис-циклододекатетраена-1,5,9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8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ола легкая высокоскоростного пиролиза бурых угле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органическому углерод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фeнолам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8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ари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8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льфален (фенокси-метилпенициллин - 10%; сульфапиридазин - 5%; теофиллин - 1%; лактоза - до 100%) (по пенициллину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8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8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иСурьма пентасульфид (сурьма пятисернистая, сурьма (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) сульфид) (в пересчете на сурьму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5-04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b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9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иСурьма триоксид (сурьма (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) оксид, сурьма трехокись) (в пересчете на сурьму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-64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b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9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Таллий карбон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талли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09-42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l</w:t>
            </w:r>
            <w:r>
              <w:rPr>
                <w:sz w:val="28"/>
              </w:rPr>
              <w:t>CО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9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Твердые частицы (недифференцирован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составу пыль/аэрозоль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9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Твердые частиц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кции размером до 10,0 мкм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9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Твердые частиц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кции размером до 2,5 мкм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9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ллур диоксид (теллур (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) оксид, теллура двуокись) (в пересчете на теллу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6-07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9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мостойкая прядильная эмульсия (тепрем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9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,3,9-Тетрагидро-9-метил-3-(2-метил-1Н-имидазол-1-ил)-4Н-карбазол-4-он, хлоргидрат, дигидрат) (картан, ондансетро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·СlН·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9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трагидрофура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-99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9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2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2,4,5-Тетраметилбензол (дурол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-93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(2,2,6,6-Тетраметилпиперид-4-иламино) [пропионовой кислоты N-(2,2,6,6-тетра-метилпиперид-4-ил)амид] (диацетам 5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,6,6-Тетраметилпиперидин-4-oн (триацетонам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6-36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>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4,6,8-Тетраметил-1,3,5,7-тетроксокан (метальдег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62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раметилтиурамдисульфид (тиурам Е, ТМТ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-26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фторметан (фреон-14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73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,3,3-Тетрафторпропан-1-о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2,2,3,3-тетрафторпропиловый спирт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-37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,1,2-Тетрафторэтан (фреон-134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-97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7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8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трафторэтилен (перфторэтиле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-14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8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трахлорме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глерод тетрахлорид, четыреххлористый углеро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-23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Сl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9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8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трахлорпропе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320-18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10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8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1,2,2-Тетрахлорэта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-34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11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8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рахлорэтилен (перхлорэтиле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-18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12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,N,N’,N’-Тетраэтилтиурамдисульфид (тиурам Е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-77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13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’-1,2,3-Тиадиазол-5-ил-5-N-фенилмочевина (дропп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707-55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14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иран (этиленсульфид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-12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15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-[[[4-[(2-Тиозолиламино) сульфонил]фенил]амино] карбонил] бензойная кислота (фталазол, фталевой кислоты 4-[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-тиазол-2-ил (амино) сульфонил] анилид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-73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16</w:t>
            </w:r>
            <w:r>
              <w:rPr>
                <w:sz w:val="2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Тиофен </w:t>
            </w:r>
            <w:r>
              <w:rPr>
                <w:sz w:val="28"/>
                <w:lang w:val="en-US"/>
              </w:rPr>
              <w:t>(</w:t>
            </w:r>
            <w:r>
              <w:rPr>
                <w:sz w:val="28"/>
              </w:rPr>
              <w:t xml:space="preserve">тиофура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-02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иофенол (бензотиол, меркаптобензол, фенилмеркаптан, фенилти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98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лперизона гидрохлорид (2,4'-Диметил-3-пиперидино-пропиофенона моногидрохлор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-61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3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∙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C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луилендиизоцианат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2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уол (метилбенз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88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3,5-Триазин-2,4,6(1Н,3Н,5Н)-триол (циануровая кислот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80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Н(-)1,2,4-Триазол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-88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,4,6-Триамино-1,3,5-триази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меламин, циануртриам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78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ибромметан (бромоформ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25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r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8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1,3-Трибромпропан (пропилентрибром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11-78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,4,6-Трибромфенол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-79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,S,S-Трибутилтритиофосфат (бутифос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-48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7</w:t>
            </w:r>
            <w:r>
              <w:rPr>
                <w:sz w:val="28"/>
              </w:rPr>
              <w:t>ОPS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,3,3,4,4,5,5,6,6,7,7,7-Тридекафтор-1-гептанол (1,1-дигидроперфторгептано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1-дигидроперфторгептиловый спир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-82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иметилами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50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2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,4-Триметилбензол (псевдокум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-63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3,7-Триметилксантин бензоат натр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офеин-бензоат натрия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· 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Na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3,7-Триметил-1Н-пурин-2,6-(1Н,3Н)-ди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офеин-основание, 1,3,7-триметилксант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-08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ипропилами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2-69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торметан (фреон-23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46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Трифторметил)бензол (бензотрифтор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-08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-(3-Трифторметилфенил)-N,N-диметилмочев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1,1-диметил-3 (3-трифтор-метилфенил) мочевина, котора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4-17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,2-Трифтор-1,2,2-трихлорэтан (фреон-113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13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4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ихлорацетальдегид (хлораль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87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С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ихлорметан (хлороформ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-66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Сl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,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3-Трихлорпропа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-18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ихлорфторметан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фтортрихлорметан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фреон-11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69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С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,1,1-Трихлорэтан (метилхлороформ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-55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ихлорэтиле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-01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Сl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1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ицикло[8,2,2,2,4,7] гексадека-4,6,10,12,13,15-гексаен (ди-п-ксилилен, 2,2-парациклофа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3-22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иэтилами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-44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еводороды алициклические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еводор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ические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Углеводороды непредельные алифатического ряда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  <w:r>
              <w:rPr>
                <w:sz w:val="28"/>
                <w:szCs w:val="28"/>
                <w:vertAlign w:val="superscript"/>
              </w:rPr>
              <w:t xml:space="preserve">.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леводороды предель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ифатического ряда 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-С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глеводороды предельны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лифатического ряда С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</w:rPr>
              <w:t>1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3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глерод оксид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окись углерода, угарный газ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-08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2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род черный (сажа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3-86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гольная зола теплоэлектростанц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szCs w:val="28"/>
              </w:rPr>
              <w:t>с содержанием окиси кальция 35-40%, дисперсностью до 3 мкм и ниже - не менее 97%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ксусная кислота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-19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ксусный ангидрид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24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1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нантре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-01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1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-Фенилдодекан (додецилбензол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-01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нилметил-3-пиридин-карбонат (бензилникотинат, никотиновой кислоты бенз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-44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-Фенил-1,4-фенилендиами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4-аминодифениламин, семидин, 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фенил-п-фенилендиам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-54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Фенил-2-хлорэтанон (1-хлорацетофено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2-27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Сl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-Феноксибензальдегид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15-51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Феноксибензил-3-(2,2-дихло-рвинил)-2,2-диметил-цикло-пропан-карбонат (перметр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645-53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-Феноксибензил-цис, транс-3-(2,2-дихлорвинил)-2,2-циклопропан-карбоксилат (амбуш, корсар, пермасект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645-53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3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-Фенокситолу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3-феноксиметилбензол, м-фенокситолу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6-14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-Феноксифенилметан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3-феноксибензиловый спирт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26-35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н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гидроксибенз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95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нольная фракция легкой смолы высокоскоростного пиролиза бурых углей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нолы сланцевые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ррит бариевы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бари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10"/>
                <w:sz w:val="28"/>
                <w:lang w:val="en-US"/>
              </w:rPr>
            </w:pPr>
            <w:r>
              <w:rPr>
                <w:sz w:val="28"/>
              </w:rPr>
              <w:t>ВаFеО</w:t>
            </w:r>
            <w:r>
              <w:rPr>
                <w:sz w:val="28"/>
              </w:rPr>
              <w:drawing>
                <wp:inline distT="0" distB="0" distL="0" distR="0">
                  <wp:extent cx="114300" cy="2190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164" r="-3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 = 8,5 - 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ррит магний марганцевы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марганец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e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Mg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Mn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ррит марганец цинковы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марганец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e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Mn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Zn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ррит никель мед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никель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u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Fe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N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Феррит никель цинковый (в пересчете на цинк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e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Ni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Zn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лотореагент ФЛОКР-3 (по хлору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люс канифольный активированный (ФКТ, флюс канифольный активированный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онтроль по канифоли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рмальдегид (метаналь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-00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Н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рмамид (муравьиной кислоты амид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12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N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сфин (водород фосфористы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803-51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гипс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3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Фосфор пентаоксид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фосфорный ангидрид, фосфор (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)окс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4-56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[29Н, 31Н-Фталоцианинат(2)-N</w:t>
            </w:r>
            <w:r>
              <w:rPr>
                <w:sz w:val="28"/>
                <w:vertAlign w:val="superscript"/>
              </w:rPr>
              <w:t>29</w:t>
            </w:r>
            <w:r>
              <w:rPr>
                <w:sz w:val="28"/>
              </w:rPr>
              <w:t>,N</w:t>
            </w:r>
            <w:r>
              <w:rPr>
                <w:sz w:val="28"/>
                <w:vertAlign w:val="superscript"/>
              </w:rPr>
              <w:t>30</w:t>
            </w:r>
            <w:r>
              <w:rPr>
                <w:sz w:val="28"/>
              </w:rPr>
              <w:t xml:space="preserve"> ,N</w:t>
            </w:r>
            <w:r>
              <w:rPr>
                <w:sz w:val="28"/>
                <w:vertAlign w:val="superscript"/>
              </w:rPr>
              <w:t>32</w:t>
            </w:r>
            <w:r>
              <w:rPr>
                <w:sz w:val="28"/>
              </w:rPr>
              <w:t>]меди (SP-4-1) (медь фталоциан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-14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3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CuN</w:t>
            </w:r>
            <w:r>
              <w:rPr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4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ториды неорганические плохорастворимые (алюминия фторид, кальция фторид, натрия гексафторалюмина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4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ториды неорганические хорошо растворимые (натрия фторид, натрия гексафтор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8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тористые газообразные соединения (в пересчете на фтор)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дрофтор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емний тетрафтори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гидрофторид, кремний тетрафтор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64-39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83-61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H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S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Фтортолуол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52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Фтортолуол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-32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Фурилметан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фур-2-илметанол, фурфуриловый спир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-00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Фурфуральдеги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2-фуральдегид, фурфураль, фурфур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-01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4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лор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82-50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-Хлоранилин (3-хлорамино-бензол, м-хлоранили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42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Хлоранилин (4-хлорамино-бензол, п-хлоранил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-47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3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Хлорацетилхлорид </w:t>
            </w:r>
            <w:r>
              <w:rPr>
                <w:sz w:val="28"/>
                <w:szCs w:val="28"/>
              </w:rPr>
              <w:t>(хлоруксусной кислоты хлорангидр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-04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1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лорбензол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90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С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3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Хлорбута-1,3-диен (β-хлоропре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-99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С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6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орбутан (смесь изомеров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54-42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С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Хлорбутан (бутил хлорид, бутил хлористы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-69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С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лоргидринстирола метиловый эфир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[4S-(4α,4aα,5aα,6</w:t>
            </w:r>
            <w:r>
              <w:rPr>
                <w:sz w:val="28"/>
              </w:rPr>
              <w:drawing>
                <wp:inline distT="0" distB="0" distL="0" distR="0">
                  <wp:extent cx="142875" cy="2000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,12аα)]-7-Хлор-4-(диметиламино)-1,4,4а,-5,5а,6,11,12а-октагидро-1,11-диоксонафтаценкарбоксам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хлортетрациклин) (кормовой)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-62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3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3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Хлорметил) оксир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-хлор-2,3-эпоксипропан, эпихлоргидр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-89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Сl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-Xлop-N-(2-метоксиэтил)-N-(2-метил-фенил) ацетамид 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β-метоксиэтил-хлорацетат-о-толуидин, толу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63-41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ClN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7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орпентафторбензо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монохлорпентафторбензол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-07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СlF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Хлорпроп-1-ен (аллил хлористы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-05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С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1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-Хлортрифторметилбенз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-хлорбензотрифтор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-56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СlF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-Хлорфенилизоциан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м-хлорфенилизоциана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9-38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Cl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-Хлорфенилизоциан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-хлорфенилизоциана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-12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Cl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3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-Хлорфенилсульфонами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хлорамин Б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-52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ClNNa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(4-Хлорфенокси)-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3,3-диметил-бутан-2-о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73-06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Cl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-(4-Хлорфенокси)-1-(1,2,4-три-азол-1-ил)-3,3-диметилбутан-2-он (азоцен, амирал, тридимефон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121-43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Сl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-Хлорфено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-гидрокси-4-хлорбензол, п-хлорфен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-48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Сl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’-(2-Хлорциклогексилтио) фталимид (фталевой кислоты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-(2-хлорциклогексилтио) имид, хлор ЦТФ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939-44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ClN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3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орэтан (этилхлорид, этил хлористы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00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С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орэтилен (винилхлорид, хлорэтилен, этиленхлор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01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С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Хром (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>I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8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зий йодид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789-17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s</w:t>
            </w:r>
            <w:r>
              <w:rPr>
                <w:sz w:val="28"/>
              </w:rPr>
              <w:drawing>
                <wp:inline distT="0" distB="0" distL="0" distR="0">
                  <wp:extent cx="104775" cy="1619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Циан-3-феноксибензил-3-(2,2-дихлорвинил)-2,2-диметилцикло-пропанкарбонат (рипкорд, циперметр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15-07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ано (3-феноксифенил) метил-2,2,3,3-тетраметил-циклопропан-карбонат (данит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15-41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3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Циано-(3-феноксифенил) метил-4-хлор-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(1-метилэтил) бензол ацетат (1-изопропил 4-хлорфенилуксусной кислоты 3-фенокси-1-цианобенз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630-58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Cl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клогекса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0-82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клогексанол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93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клогексано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94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клогексаноноксим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64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клогексиламмоний карбонат (КЦА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7-92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-Циклогексил-2-бензтиазол-сульфенамид (сульфенамид Ц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клогексилбензтиазол-сульфенамид-2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-33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-(Циклогексилтио) фталимид (фталевой кислоты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(циклогексилтио) имид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96-82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пентан (пентаметиле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-92-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пенте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-29-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9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нк и его соединения (в пересчете на цинк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нк динитрат (цинк нитрат) (в пересчете на цинк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9-88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Z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8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нк карбонат (в пересчете на цинк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6-35-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Z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нк сульфат (в пересчете на цинк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33-02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SZ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9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рконий и его неорганические соедин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цирконий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нол (этиловый спир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-17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нтиол (этилмеркапта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08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енилацетат (винилацетат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сусной кислоты вин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05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Этенилэтилбензол (о-этилстиро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Этенилэтилбензол (м-этилстиро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Этенилэтилбензол (п-этилстирол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илакрилат (акриловой кислоты этиловый эфир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-88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илами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04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3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N-Этил-3-аминотолуол 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этил-м-толуид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-27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-Этиланили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-69-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илацетат (уксусной кислоты эт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-78-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27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илбензол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41-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3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0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Этилгексанол (изооктиловый спир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-76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Этилгексилакрилат (акриловой кислоты 2-этилгекс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-11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26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илен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-85-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6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-Этил-2-метиланилин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этил-о-толуиди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-68-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7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2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илпентаноат (пентановой кислоты пропиловый эфир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илвалерат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9-82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илтолуо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есь изомеров о-, м-, п-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циклогекса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8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н (ацителен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86-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1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5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оксиэтан (диэтиловый эфир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-29-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2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4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оксиэтилакрилат (акриловой кислоты 2-этоксиэтиловый эфир)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ind w:right="-550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right="-550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right="-550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right="-550" w:hanging="0"/>
        <w:jc w:val="righ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right="-550" w:hanging="0"/>
        <w:jc w:val="right"/>
        <w:rPr>
          <w:sz w:val="30"/>
          <w:lang w:val="en-US"/>
        </w:rPr>
      </w:pPr>
      <w:r>
        <w:rPr>
          <w:sz w:val="30"/>
          <w:lang w:val="en-US"/>
        </w:rPr>
      </w:r>
      <w:r>
        <w:br w:type="page"/>
      </w:r>
    </w:p>
    <w:p>
      <w:pPr>
        <w:pStyle w:val="Normal"/>
        <w:spacing w:lineRule="exact" w:line="280"/>
        <w:ind w:right="-550" w:firstLine="9072"/>
        <w:rPr>
          <w:sz w:val="30"/>
        </w:rPr>
      </w:pPr>
      <w:r>
        <w:rPr>
          <w:sz w:val="30"/>
        </w:rPr>
        <w:t>Приложение 2</w:t>
      </w:r>
    </w:p>
    <w:p>
      <w:pPr>
        <w:pStyle w:val="Normal"/>
        <w:spacing w:lineRule="exact" w:line="280"/>
        <w:ind w:left="9072" w:hanging="0"/>
        <w:jc w:val="both"/>
        <w:rPr/>
      </w:pPr>
      <w:r>
        <w:rPr>
          <w:sz w:val="30"/>
        </w:rPr>
        <w:t>к постановлению</w:t>
      </w:r>
    </w:p>
    <w:p>
      <w:pPr>
        <w:pStyle w:val="Normal"/>
        <w:spacing w:lineRule="exact" w:line="280"/>
        <w:ind w:left="9072" w:hanging="0"/>
        <w:jc w:val="both"/>
        <w:rPr>
          <w:sz w:val="30"/>
        </w:rPr>
      </w:pPr>
      <w:r>
        <w:rPr>
          <w:sz w:val="30"/>
        </w:rPr>
        <w:t>Министерства здравоохранения</w:t>
      </w:r>
    </w:p>
    <w:p>
      <w:pPr>
        <w:pStyle w:val="Normal"/>
        <w:spacing w:lineRule="exact" w:line="280"/>
        <w:ind w:left="9072" w:hanging="0"/>
        <w:jc w:val="both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spacing w:lineRule="exact" w:line="280"/>
        <w:ind w:left="9072" w:hanging="0"/>
        <w:jc w:val="both"/>
        <w:rPr>
          <w:sz w:val="30"/>
        </w:rPr>
      </w:pPr>
      <w:r>
        <w:rPr>
          <w:sz w:val="30"/>
        </w:rPr>
        <w:t>08.11.2016   № 113</w:t>
      </w:r>
    </w:p>
    <w:p>
      <w:pPr>
        <w:pStyle w:val="Heading"/>
        <w:numPr>
          <w:ilvl w:val="0"/>
          <w:numId w:val="0"/>
        </w:numPr>
        <w:ind w:firstLine="284"/>
        <w:jc w:val="center"/>
        <w:outlineLvl w:val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Нормативы ориентировочно безопасных уровней воздействия</w:t>
      </w:r>
    </w:p>
    <w:p>
      <w:pPr>
        <w:pStyle w:val="Normal"/>
        <w:spacing w:lineRule="exact" w:line="280"/>
        <w:rPr>
          <w:caps/>
          <w:sz w:val="30"/>
          <w:szCs w:val="30"/>
        </w:rPr>
      </w:pPr>
      <w:r>
        <w:rPr>
          <w:sz w:val="30"/>
          <w:szCs w:val="30"/>
        </w:rPr>
        <w:t>загрязняющих веществ в атмосферном воздухе населенных пунктов и мест массового отдыха населения</w:t>
      </w:r>
    </w:p>
    <w:p>
      <w:pPr>
        <w:pStyle w:val="Normal"/>
        <w:ind w:firstLine="284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tbl>
      <w:tblPr>
        <w:tblW w:w="15225" w:type="dxa"/>
        <w:jc w:val="left"/>
        <w:tblInd w:w="6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85"/>
        <w:gridCol w:w="950"/>
        <w:gridCol w:w="7740"/>
        <w:gridCol w:w="1577"/>
        <w:gridCol w:w="2580"/>
        <w:gridCol w:w="1593"/>
      </w:tblGrid>
      <w:tr>
        <w:trPr/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грязняющего веществ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CAS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имическ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рмул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ориентиро-вочно безопасного уровня воздейств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мк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-Адамантилэтилкето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4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енозин-5’-(тетрагидротрифосфат динатрия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денозин-5-трифосфорной кислоты динатриевая соль, АТФ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7-65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NаО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зофоск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смесь солей фосфата и нитрата аммония, фосфатов кальци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риламид (акриловой кислоты ам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-06-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N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-Алан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6-41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лкилбензолсульфокислота и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лефин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килбензолы на основе олефинов C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1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килдифенилы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килтриметиламмоний хлор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[R-N(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)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]Cl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=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  <w:lang w:val="en-US"/>
              </w:rPr>
              <w:t>-C</w:t>
            </w:r>
            <w:r>
              <w:rPr>
                <w:sz w:val="28"/>
                <w:vertAlign w:val="subscript"/>
                <w:lang w:val="en-US"/>
              </w:rPr>
              <w:t>1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лкилфенолы из 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олефинов фракции 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</w:rPr>
              <w:t xml:space="preserve">10 </w:t>
            </w:r>
            <w:r>
              <w:rPr>
                <w:sz w:val="28"/>
              </w:rPr>
              <w:t>(неонол АФ-14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5" w:type="dxa"/>
        <w:jc w:val="left"/>
        <w:tblInd w:w="6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85"/>
        <w:gridCol w:w="950"/>
        <w:gridCol w:w="7740"/>
        <w:gridCol w:w="1577"/>
        <w:gridCol w:w="2580"/>
        <w:gridCol w:w="1593"/>
      </w:tblGrid>
      <w:tr>
        <w:trPr>
          <w:tblHeader w:val="true"/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килфенолы на основе тримеров пропиле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неонол АФ-12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килфосфаты фракций 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  <w:lang w:val="en-US"/>
              </w:rPr>
              <w:t>1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килфосфаты фракций 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1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лкилфосфаты С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спиртов алюмоорганического синтез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юминий нитрид (в пересчете на алюмини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304-00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Al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юминий, растворимые соли (нитрат, хлорид, алюминиевые квасцы – аммониевые калиевые) /в пересчете на алюминий/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юминий октадеканоат (в пересчете на алюми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люминий стеарат, октадекановой кислоты алюмин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37-12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4</w:t>
            </w:r>
            <w:r>
              <w:rPr>
                <w:sz w:val="28"/>
              </w:rPr>
              <w:t xml:space="preserve"> Н</w:t>
            </w:r>
            <w:r>
              <w:rPr>
                <w:sz w:val="28"/>
                <w:vertAlign w:val="subscript"/>
                <w:lang w:val="en-US"/>
              </w:rPr>
              <w:t>105</w:t>
            </w:r>
            <w:r>
              <w:rPr>
                <w:sz w:val="28"/>
              </w:rPr>
              <w:t>АlO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юмоиттриевой шихты граната (по иттрию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илаза (амилолосубти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496-59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-Амино-9,10-антраценди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-аминоантрахинон, антрахинонил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2-45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Аминобензойная кислота (п-аминобензойн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-13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Амино-4-бромбензол (п-бромани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40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Br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Аминобутанов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минолон, 4-аминомаслян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6-12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Амино-4-бутилбензол (4-бутилани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-13-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6-Аминогексановая кисло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6-аминокапрон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-32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Аминогуанидиний бикарбон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· 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Амино-2-дезокси-Д-глюкоза гидро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(+)-глюкозамин гидрохлорид, хитоз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5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Амино-N-(2,4-диаминофенил)-бенз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4-аминобензойной кислоты 2,4-диаминоанилид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иаминобензанил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779-50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[2S-(2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5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6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>)]-6-Амино-3,3-диметил-7-оксо-4-тиа-1-азабицикло[3,2,0]гептан-2-карбонов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6-аминопенициллан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51-16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Амино-6-(1,1-диметилэтил)-3-метилтио-1,2,4-триазин-5-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енко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1087-64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O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Амино-2,5-дихлорбензолсульфонат натр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,5-дихлораминобензосульфонат натрия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-дихлоранилинсульфоновой кислоты натр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1925-98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Nа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Амино-3,5-дихлор-2-трихлорметилпирид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ентахлораминопико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-Амино-N-[2-(диэтиламино)этил]бензами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мидопрокаин, п-аминобензойной кисло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диэтиламино)этиламидгидрохлорид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окаинамид, прокаинам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14-39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О · ClH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Аминокапроновой кислоты ациллированной высшими жирными кислотами, натриевая соль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(Аминокарбонил)-2-бром-3-метилбутанам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бромизовал,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(2-бром-3-метилбутироил) мочевин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ромура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96-67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B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[[2-(Аминокарбонил)гидразино] сульфонил]-2,4-ди-хлорбензойная кислота (диафен, 2,4-дихлор-5-карбоксибензолсульфокислоты гуанидино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3173-93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(Аминометил)бензойн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мбен, п-аминометилбензойн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6-91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Амино-6-метил-4-метокси-1,3,5-триазин (триаз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68-54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-[2]-[4-Амино-2-метил-5-пиримидинил)метил [формиламино]-1-[2-(фосфонокси)этил]-1-пропениловый эфир фенилкарбатионовой кисло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бенфотиамин, 2-метил-4-амино-5-(1’-3’-бензоилтио-4’-метилбут-3’-ен-4’-форм-амидометил)пирими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2457-89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P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((4-Амино-2-метил-5-пиримидил)метил]-4-метил-5-[2-(фосфонокси)этил]тиазолий фосфат (фосфотиам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32-44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PS 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5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[(4-Амино-2-метил-5-пиримидинил)метил]-4-метил-5-[2-(фосфоноокси)этил] тиазолин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тиамин фосфорн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32-40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P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4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Аминонафталин (α-нафтил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4-32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Амино-2-нитробензол (2-нитроани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8-74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Амино-3-нитробензол (3-нитроани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-09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Амино-4-нитробензол (4-нитроани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00-01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Амино-4-нитрофен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-57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Амино-3-нитро-4-хлорбензол (3-нитро-4-хлорани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35-22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Сl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минопарафины 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 xml:space="preserve"> (по аминам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Аминопропан (изопропил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75-31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Аминопропан-1,3-дикарбоновая кисло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DZ</w:t>
            </w:r>
            <w:r>
              <w:rPr>
                <w:sz w:val="28"/>
              </w:rPr>
              <w:t>-глутамин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17-65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Аминопроп-1-ен (аллил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-11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’(3-Аминопропил)-N,N-диметил-1,3-пропандиами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диметилдипропилентри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563-29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Аминопропилтриэтоксисила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γ-аминопропилтриэтоксисилан, продукт АГМ-9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19-30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3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Si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-(Аминосульфонил)-4-хлор-2-[(2-фуранметил)амино] бензойн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расемид, афсамид, лазикс (Ю), фурантрил, фуросемид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4-хлор-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(2-фурилметил)-5-сульфамоилантранил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4-31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Амино-3,5,6-трихлорпиридин-2-карбонов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иклорам, торд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18-02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Амино-3,5,6-трихлор-2-трихлометилпирид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гексахлораминопико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-(Д-2-Амино-2-фенилацетамидо)-3-метил-3-цефем-4-карбоновая кислота, моногидрат (цепорекс, цефалекс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686-71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-Аминофенилацетиламино-3,3-диметил-7-оксо-4-тиа-1-азабицикло[3,2,0]гептан-2-карбонов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мпицилин, натриевая соль, тригидрат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9-53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9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Амино-3-фенилмасляной кислоты гидро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фенибу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60-40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ClN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-[(4-Аминофенил)сульфонил] ацетамида натриевая со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альбуцид-натрий, п-аминобензолсульфоуксусной кислоты амид, натриевая соль, сульфацил растворимы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7-56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Na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(-)-2-Аминофенилуксусн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α-амино-α-толуиловая кислота, Д-(-)-фенилглиц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60-40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ClN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Аминофенол (п-аминофен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3-30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N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26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-Аминоцефалоспорановая кисло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7-68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Аминоциклогексан (циклогексил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91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Аминоэтансульфоновая кислота (тауф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-35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(2-Аминоэтил)-N’-[2-[(2-аминоэтил)амино]этил]-1,2-этандиамин (тетраэтиленпента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2-57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(2-Аминоэтил)пипераз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0-31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Аминоэтилсерная кислота (моно-2-аминоэтилсульфат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07-35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Амино-5-этил-1,3,4-тиадиаз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068-53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мифурин (смесь фурокумаринов: изопимпинеллина, бергаптена, ксантотоксин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5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Аммоний карбонат (аммоний карбон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6-87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моний октадекан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ммония стеарат, октодекановой кислоты аммон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2-89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39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моний тиоциан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ммоний родан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762-95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5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моний сульфам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73-06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изол (метоксибен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86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мар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траце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-12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10-Антрацендинон (9,10-антрахин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4-65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-Аргин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-79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1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скорбиновая кислота (витамин С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-81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-Аспарагиназ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15-68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3 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-Аспарагиновая кисло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6-84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2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D1L-Аспарагиновая кислота калиевая сол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спарагинат кали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KN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,1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D1L-Аспарагиновая кислота магниевая сол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спарагинат магни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1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спаркам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1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целизин (смесь ДL-лизина ацетилсалицилата и глицина 9:1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ценафте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3-32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(Ацетиламино)-5-[(ацетиламино)метил]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,4,6-трийодбензойн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3-ацетамидометил-5-ацетамидо-2,4,6-трийодбензойная кислота, йодам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40-58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2-Ацетиламино-5-нитротиазол (нита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0-40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 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Ацетиламинотиаз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719-23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 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O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цетилбро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ромистый ацетил, уксусной кислоты бромангид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6-96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Вr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Ацетилпропилацет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γ-ацетопропиловый эфир уксусной кислоты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ксусной кислоты 3-ацетилпроп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17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(Ацетилтио)-17-гидрокси-3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ксопрегн-4-ен-21-карбоновой кислоты </w:t>
            </w:r>
            <w:r>
              <w:rPr>
                <w:sz w:val="28"/>
              </w:rPr>
              <w:drawing>
                <wp:inline distT="0" distB="0" distL="0" distR="0">
                  <wp:extent cx="114300" cy="1619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5" t="-223" r="-31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лакт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ропионовой кислоты γ-лактон-3-(3-окса-7-α-тиоацетил-17-β-гидрокси-4-андростен-17-α—ил)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-01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ис-1-/3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-Ацетилтиопропионил/-6-метилпипеколиновая кислота (метиопри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цетилфталилцелюллоз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цетилциклододеце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6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цетоксим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46-88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-Ацетокси-п-ментен-1(α-терпенилацет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3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-Ацетокси-2-метил-2-(4,8,12-триметилтридецил) хрома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токоферола ацет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191-41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9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1-Ацетокси-2,2,2-трихлорэтил)-0,0-дифенилфосфон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фос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548-80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P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рий дигидрооксид (в пересчете на бари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7194-00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аН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рий дифторид (в пересчете на бар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арий фт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87-32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Ba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рий оксид (в пересчете на бари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04-28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Ba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рий октадеканоат (в пересчете на бар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арий стеарат, октадекановой кислоты бар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865-35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70</w:t>
            </w:r>
            <w:r>
              <w:rPr>
                <w:sz w:val="28"/>
              </w:rPr>
              <w:t>Ва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рий пероксид (в пересчете на бари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04-29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а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рий сульфат (в пересчете на бари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27-43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Ba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рий тиосульфат (в пересчете на бари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5112-53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а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рий титанат (IV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47-27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Ba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Ti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лково-минеральная добавка (БМ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1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нзамид (бензойной кислоты ам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-21-0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  <w:lang w:val="en-US"/>
              </w:rPr>
              <w:t>N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Н-Бенз[d,e]антрацен-7-он (бензантр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2-05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Бензилбензимидазол гидрохлорид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(бендазол, диба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12-48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· ClH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нзилбутилфтал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утилбензилфталат-90, бутиловый эфир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талевой кислоты бенз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5-68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нзил-2-гидроксибенз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бензилсалицилат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гидроксибензойной кислоты бенз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8-58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-Бензил-0,0-диизопропилтиофосф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итацин, рицид П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286-32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P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Бензилиденциклогексилам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ингибитор коррозии ВНХ-Л-49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нзилцианид (бензил цианистый, фенилацетонитри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0-29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Бензил-N-этиланилин (этилбензилани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Н-Бензимидазол-2-илкарбаминовой кислоты метиловый эфи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карбендиазим, метил-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[2-бензимидазол]карбамат, фунаб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05-21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(Бензоиламино)-2-гидроксибензоат кальц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4-бензоиламиносалициловой кислоты кальциевая соль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паск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8-96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Ca</w:t>
            </w:r>
            <w:r>
              <w:rPr>
                <w:sz w:val="28"/>
                <w:vertAlign w:val="subscript"/>
                <w:lang w:val="en-US"/>
              </w:rPr>
              <w:t>1/2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N-Бензоил-N-(3,4-дихлорфенил)амино) этилпропион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бензоил-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(3,4-дихлордифенил)-аланина этиловый эфир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ффикс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3878-50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Бензоилоксихинуклидин, гидрохлорид (оксили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· ClH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Бeнзoил-N-(4-фтop-3-xлopфeнил)-DL-aлaнинa изопропиловый эфир (барн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756-22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ClF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нзоил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ензойной кислоты хлорангид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-88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Cl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-(-)-N-Бензоил-N-(3-хлор-4-фторфенил) аланина изопропиловый эфир (суффикс БВ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973-67-8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ClF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нзойная кисло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5-85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нзолсульфоновая кислота (бензолсульфо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-11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нзол-1,2,4-трикарбонов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,2,4-трикарбоксибензол, тримеллит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8-44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H-Бензотриазол (азимидобензол, ингибитор Б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-14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2Н-Бензотриазол-2-ил)-4-(1,1-диметилэтил)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-(2-метилпропил)фенол (тинувин-350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4440-54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нзо(d,e,f) фенантрен (пир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9-00-0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риллий и его соединения (в пересчете на берилли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01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остимулятор из гидролизного лигни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,N’-Бис-(2-аминоэтил)-1,2-этандиамин (триэтилентетр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2-24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12-Бис(3-бром-1-оксопропил)-3612-диаза-6,9-диазонийдиспиро [5,2,5,2] гексадекан дихлор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’’-бис(3—бромпропионил)-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’’-диспиропиперазиний.дихлорид, спиробро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6641-76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-Бис(диметиламино)гекса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,6-гексаметиленбис(диметил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-18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[2,4-Бис(1,1-диметилпропил)фенокси] бутанов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4-[2,4-ди(трет-амил)фенокси]маслян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772-35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[2,4-Бис(1,1-диметилпропил)фенокси] бутилхлор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4-[2,4-ди(трет-амил)фенокси]масляной кислоты хлорангид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772-29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31</w:t>
            </w:r>
            <w:r>
              <w:rPr>
                <w:sz w:val="28"/>
              </w:rPr>
              <w:t>Cl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-Бис(1,1-диметилпропил) фен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,4-ди(трет-амил)фен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-95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6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-Бис(1,1-диметилэтил)-4-гидроксибензолпропионовой кислоты 2,2-бис[[3-[3,5-бис (1,1-диметилэтил]-4-гидрокси-фенил]-1-оксопропиокси] метил]-1,3-пропандииловый эфи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3,5-ди-трет-бутил-4-гидроксифенилпропионовой кислоты эфир спентаэритритом, ирганокс 1010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билизатор КК-13, тетраалкофен ПЭ, фенозан 23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683-19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-Бис(1,1-диметилэтил)-4-гидроксибензолпропионовой кислоты метиловый эфи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3,5-ди-трет-бутил-4-гидроксифенилпропионовой кислоты метиловый эфир, фенозан 1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386-38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,5-Бис(1,1-диметилэтил)-4-гидроксибензолпропионовой кислоты тиоди-2,1-этандииловый эфи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ис[(3,5-ди-трет-бутил-4-гидроксифенил)этоксикарбонилэтил]сульфид, фенозан 30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1484-35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ис(1,1-диметилэтил)дикарбонат (пирокарбонат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роугольной кислоты ди-трет-бу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424-99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[2,4-Бис(трет-пентил) феноксиацетиламино]бензойной кислоты N-[4,5-дигидро-5-оксо-1-(2,4,6-трихлорфенил)-1Н-пиразол-3-ил]амид (продукт 3П-24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1188-91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7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с[1-(1Н)-2-пиридонил] глиокса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щавелевой кислоты диам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с(триметилсилил)амин (гексаметилдисилаз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9-97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N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-Бис(трихлорметил)бензол (гексахлор-м-ксил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81-99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-Бис(трихлорметил)бензол (гексахлор-п-ксил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8-36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’-Бис(4-фениламинофенокси) диэтиловый эфир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цикло[2,2,1]гепта-2,5-диен (норборнади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1-46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цикло[2,2,1]гепт-2-ен (норборн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98-66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 аморфн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0-82-8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B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 нитр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43-11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B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оглицер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7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офтористоводородная кисло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872-11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BF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H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 трифторид (бор трифтористы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37-07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7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Бор трихлорид (бор хл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294-34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С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ромалканы 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  <w:lang w:val="en-US"/>
              </w:rPr>
              <w:t>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Бром-1-аминоантрахинон-2-сульфо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ромамин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6-81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BrN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ромацетогуанам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ВrN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Бромбензальдег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132-99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Br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Бромбензальдег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22-91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Вг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Бром-7Н-бенз[d,e]антрацен-7-он (бромбензантр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1-96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 xml:space="preserve">Br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Бромбензил-N-этилдиметиламмоний, бромид (орн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B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Бромбензойная кислота (о-бромбензойн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8-65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Бромбензойная кислота (м-бромбензойн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5-76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Бромбензойная кислота (п-бромбензойн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3-00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ромистые соли N-алкилпиридин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ромметан (бромистый мети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-83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Вr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Бром-4-метоксибенз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-броманизол, 1-метокси-4-бромбен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4-92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 xml:space="preserve">Вr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-Бром-1,2-нафтохинон (бонафт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954-48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Вr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-Бром-4-оксопентилацетат (бромацетопропилацетат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ксусной кислоты 5-бром-4-оксоам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Вr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Бром-1,7,7-триметилбицикло [2,2,1] гептан-2-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ромкамфар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-29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 xml:space="preserve">Br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-Бромтрицикло[3,3,1,1]</w:t>
            </w:r>
            <w:r>
              <w:rPr>
                <w:sz w:val="28"/>
              </w:rPr>
              <w:drawing>
                <wp:inline distT="0" distB="0" distL="0" distR="0">
                  <wp:extent cx="190500" cy="2000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декан (1-бромадамант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8-90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 xml:space="preserve">Br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,5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Бромундекан (ундецил бромисты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93-67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3</w:t>
            </w:r>
            <w:r>
              <w:rPr>
                <w:sz w:val="28"/>
              </w:rPr>
              <w:t xml:space="preserve">Вг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-Бутандикарбонов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дипиновая кислота, гексан-1,6-ди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4-04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-Бутандикарбоновой кислоты пиперазин, аддук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дипиновой кислоты пиперазин, аддукт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митокс, пиперазина адипинат, энтаз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2-88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тандиовой кислоты аддукт с 2-этил-6-метилпиридин-3-ол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ексидол, 2-этил-6-метил-3-оксипиридин, сукцин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7464-43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NО · 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-Бутандиол (бутиленглик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-88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тандиол-1,4-ди(2,3-эпоксипропиловый) эфи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,4-бутандиола диглицид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25-79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3-Бутандион (диацети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31-03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8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L) Бутендиоат натрия тригидр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натрий малеиновокислый 3-х водны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3806-74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Nа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· 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т-2-еновая кислота (кротон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724-65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(Бутиламино)карбонил-4-метилбензолсульфонам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бутамид,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(п-метилбензолсульфонил)-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’-бутилмочевин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4-77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тилбутан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утилбутират, масляной кислоты бу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-21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Бутил-1,2-дифенилпиразолидин-3,5-дион (бутади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-33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Бутилимидодикарбонимидодиамид гидро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дебит, 1-бутилбигуанидин,гидрохлорид;глибутид, силуб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537-73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 xml:space="preserve"> N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· xClH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тилнитрит (азотистой кислоты бу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44-16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утилпропион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ропионовой кислоты бу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0-01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-Бутил-N-(2,4,6-триметилфенил)-2-пирролидинокарбоксамид гидрохлори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умекаин гидрохлорид, 1-бутилпирролидин-2-карбоновой кислоты 2,4,6-триметиланилид, гидрохлорид; пиромека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089-24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O · ClH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Бутилфенол (о-бутилфен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180-09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Бутилфенол (м-бутилфен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74-43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Бутилфенол (п-бутилфен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38-22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трет-Бутилциклогексан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-52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т-2-ин-1,4-диол (1,4-бутинди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-65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-Бутоксибут-1-ен-3-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этинилвинилбу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798-72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Бутоксиэтилацет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-07-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2-Бутокси) этоксиэтан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утилкарбитол, монобутиловый эфир диэтиленгликол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2-34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-Вал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2-18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нной кислоты калий-натриевая соль (сегнетова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490-42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KNaO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нные кислоты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3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смут тринитрат (в пересчете на висмут) (висмут нитр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361-44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iO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ород пероксид  (перекись водород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7722-84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гоны каменноугольного пека с содержанием бенз/а/пирена от 0,1 до 0,15%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7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улканизационные газы шинного производства (по аминам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диГаллий триоксид (галлий окс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24-21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a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ксавинилдисилокса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4</w:t>
            </w:r>
            <w:r>
              <w:rPr>
                <w:sz w:val="28"/>
              </w:rPr>
              <w:t>O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ексагидроксициклогексан (мезо-инозит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7-89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[4аS-(4а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6</w:t>
            </w: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>,8аR]-(4а,5,9,10,11,12)Гексагидро-11-метил-3-метокси-6Н-бензофуро[За,3,2еf]-[2]-бензазепин-6-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галантамин, нива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57-70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5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ксадекановая кислота (пальмитин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7-10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.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8</w:t>
            </w:r>
          </w:p>
        </w:tc>
        <w:tc>
          <w:tcPr>
            <w:tcW w:w="7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кса-2,4-диеновая кислота (сорбиновая кислота)</w:t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-44-1 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,N,N,N’,N’,N’-Гексаметил-1,6-гександиаминий дибензолсульфонат (бензогексон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,6-бис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триметиламмоний)гексана дибензолсульфон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71-60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3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· 2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ексаметилдисила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50-14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S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ксаметилендиамин, ацет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ксаметилентетрамин (уротроп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97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 xml:space="preserve">4 </w:t>
            </w:r>
            <w:r>
              <w:rPr>
                <w:sz w:val="28"/>
              </w:rPr>
              <w:t>· 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,3,3,5,5-Гексаметилциклотрисилаза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ксаноил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апронил хлористый, капроновой кислоты хлорангид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2-61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 xml:space="preserve">Сl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ксахлорбенз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8-74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ксахлорциклопентадие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-47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</w:rPr>
              <w:drawing>
                <wp:inline distT="0" distB="0" distL="0" distR="0">
                  <wp:extent cx="10477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Сl</w:t>
            </w:r>
            <w:r>
              <w:rPr>
                <w:sz w:val="28"/>
              </w:rPr>
              <w:drawing>
                <wp:inline distT="0" distB="0" distL="0" distR="0">
                  <wp:extent cx="10477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Гексил-оксиэтилкапролактам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ксил-3-фенил-2-ена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-гексилкоричный альдегид, 2-гексилцинна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9350-49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,12-Гемикеталь-11-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хлор-5-окси-тетрацикл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гемикеталь окситетрациклин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нтамиц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епарин (гепариновая кислота, глекса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еноксапарин, новогепарин, флаксипар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,3,3,4,4,5,5,6,6,7,7,8,8,9,9,9-Гептадекафтор-N-(2-гидроксиэтил) нонан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ерфторнонановой кислоты 2-гидроксиэтилам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104-17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птаноилхлор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энантил хлористый, энантовой кислоты хлорангид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28-61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Cl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,1,2,2,3,3-Гептафтор-3-[(трифторэтенил)оксипропа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М-100, перфторпропил-перфторвин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23-05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рманий тетрагидрид (моногерм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82-65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Ge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тинак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идразин гидр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217-52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·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идроаэрозоль оборотной воды на основе очищенных сточных вод производства антибиотиков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8 мл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8</w:t>
            </w:r>
            <w:r>
              <w:rPr>
                <w:sz w:val="28"/>
                <w:vertAlign w:val="superscript"/>
              </w:rPr>
              <w:t>.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мк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идроаэрозоль оборотной воды на основ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родных вод c добавлением ингибитор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К-ЛИГНО-Ф[дозировка в оборотной воде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гносульфата натрия - 20 мг/л, ОЭДФ - 10 мг/л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цинка (Zn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>) - 2,5 мг/л]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 мл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70</w:t>
            </w:r>
            <w:r>
              <w:rPr>
                <w:sz w:val="28"/>
                <w:vertAlign w:val="superscript"/>
              </w:rPr>
              <w:t>.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мк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идроаэрозоль оборотной воды на основ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родных вод с добавлением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ром-цинко-фосфатного ингибитора корроз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[дозировка в оборотной воде: хром (Сr</w:t>
            </w:r>
            <w:r>
              <w:rPr>
                <w:sz w:val="28"/>
                <w:vertAlign w:val="superscript"/>
              </w:rPr>
              <w:t>6+</w:t>
            </w:r>
            <w:r>
              <w:rPr>
                <w:sz w:val="28"/>
              </w:rPr>
              <w:t xml:space="preserve">)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 1,7 мг/л, Цинк (Zn</w:t>
            </w:r>
            <w:r>
              <w:rPr>
                <w:sz w:val="28"/>
                <w:vertAlign w:val="superscript"/>
              </w:rPr>
              <w:t>2+</w:t>
            </w:r>
            <w:r>
              <w:rPr>
                <w:sz w:val="28"/>
              </w:rPr>
              <w:t>) - до 2 мг/л]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 мл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50</w:t>
            </w:r>
            <w:r>
              <w:rPr>
                <w:sz w:val="28"/>
                <w:vertAlign w:val="superscript"/>
              </w:rPr>
              <w:t>.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мк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идроаэрозоль оборотной воды с высоким содержанием солей (до 12 г/л) на основе очищенных городских и производствен-ных сточных вод, содержащих преимущественно легкоокисляющиеся органические соединения с температурой кипения до 150°С и небольшое количество неокисляющихся органических соединений (производство эмульсионных дивинилстирольных, дивинилметилстирольных каучуков), [примененный ингибитор коррозии "4К-ЛИГНО"]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 мл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10</w:t>
            </w:r>
            <w:r>
              <w:rPr>
                <w:sz w:val="28"/>
                <w:vertAlign w:val="superscript"/>
              </w:rPr>
              <w:t>.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мк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дроаэрозоль оборотной воды с низким солесодержанием на основе очищенных городских сточных вод (примененный  ингибитор коррозии - тройной хром-цинк-фосфатный  ингибито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 мл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20</w:t>
            </w:r>
            <w:r>
              <w:rPr>
                <w:sz w:val="28"/>
                <w:vertAlign w:val="superscript"/>
              </w:rPr>
              <w:t>.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мк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дроаэрозоль оборотной воды на основе очищенных городских и производственных сточных вод, содержащих небольшое количество трудно окисляющихся органических соединений с температурой кипения до 200°С производство синтетических каучуков каталитической полимеризации (СКД) и дивинила), [примененный ингибитор коррозии - ингибитор "4К-ЛИГНО"]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 мл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10</w:t>
            </w:r>
            <w:r>
              <w:rPr>
                <w:sz w:val="28"/>
                <w:vertAlign w:val="superscript"/>
              </w:rPr>
              <w:t>.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мк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дроаэрозоль оборотной воды на основе очищенных городских и производственных сточных вод, содержащих неокисляющиеся органические соединения с температурой кипения выше 200РС (производство синтетических каучуков каталитической полимеризации: дивинила, изопрена из изопентана, изопрена из формальдегида и изобутилена), [примененный ингибитор коррозии - тройной хром-цинк-фосфатный ингибитор]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4 мл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4</w:t>
            </w:r>
            <w:r>
              <w:rPr>
                <w:sz w:val="28"/>
                <w:vertAlign w:val="superscript"/>
              </w:rPr>
              <w:t>.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мк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дроаэрозоль оборотной воды на основе очищенных городских и производственных сточных вод, содержащих трудно окисляющиеся органические соединения с температурой кипения до 200°С (производство синтетических каучуков каталитической полимеризации: дивинила и изопрена из изопентана, (примененный ингибитор коррозии - тройной хром-цинк-фосфатный ингибито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 мл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10</w:t>
            </w:r>
            <w:r>
              <w:rPr>
                <w:sz w:val="28"/>
                <w:vertAlign w:val="superscript"/>
              </w:rPr>
              <w:t>.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мк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дроаэрозоль оборотной воды с повышенным солесодержанием (до 6 г/л) на основе очищенных городских сточных вод (примененный ингибитор коррозии - тройной хром-цинк-фосфатный ингибито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 мл/м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10</w:t>
            </w:r>
            <w:r>
              <w:rPr>
                <w:sz w:val="28"/>
                <w:vertAlign w:val="superscript"/>
              </w:rPr>
              <w:t>.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мк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Гидроксибензойн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салициловая кислота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9-72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Гидроксибутаноат натр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4-гидроксибутановой кислоты натриевая соль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трий оксибутират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3-26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Na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-Гидрокси-4-[1</w:t>
            </w:r>
            <w:r>
              <w:rPr>
                <w:sz w:val="28"/>
              </w:rPr>
              <w:drawing>
                <wp:inline distT="0" distB="0" distL="0" distR="0">
                  <wp:extent cx="114300" cy="1809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гидрокси-3</w:t>
            </w:r>
            <w:r>
              <w:rPr>
                <w:sz w:val="28"/>
              </w:rPr>
              <w:drawing>
                <wp:inline distT="0" distB="0" distL="0" distR="0">
                  <wp:extent cx="114300" cy="1809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,6-дисульфо-8-ацетиламино-2-нафто-4-фенокси]-2-нафтойной кисло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3-(2</w:t>
            </w:r>
            <w:r>
              <w:rPr>
                <w:sz w:val="28"/>
              </w:rPr>
              <w:drawing>
                <wp:inline distT="0" distB="0" distL="0" distR="0">
                  <wp:extent cx="76200" cy="1809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4" t="-199" r="-4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,4</w:t>
            </w:r>
            <w:r>
              <w:rPr>
                <w:sz w:val="28"/>
              </w:rPr>
              <w:drawing>
                <wp:inline distT="0" distB="0" distL="0" distR="0">
                  <wp:extent cx="76200" cy="1809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4" t="-199" r="-4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ди-(ди-1,1-диметилпропил)феноксибутиламид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омпонента 616М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(2-Гидрокси-3-изопропиламино)пропоксифенилацет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тенол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122-68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дроксииминоуксусной кислоты 3-(3-диметиламино)-пропиламид, дигидрохлорид (дамоксим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Гидрокси-1-метилбензол (м-кре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-48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Гидрокси-1-метилбензол (о-кре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39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Гидрокси-1-метилбензол (п-кре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44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[1-(Гидроксиметил)-2-(4-нитрофенил)-2-оксоэтил]-ацет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-нитро-α-ацетиламино-β-гидроксипропиофенон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симетильное соединение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123-15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Гидрокси-4-метилпентан-2-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диацетон, диацетоновый спир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3-42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Гидроксиметил-3-пиридинкарбоксам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биламид, билоцид, никодин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ридин-3-карбоновой кислоты гидроксиметилам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569-99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Гидрокси-2-метилпропановой кислоты нитри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ацетонциангидрин, α-гидроксиизобутиронитри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86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N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Гидрокси-3-метоксибензальдегид (вани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1-35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Гидрокси-4-метоксибензо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гваякол, о-метоксифен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-76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Гидрокси-5-[[4,6-метокси-3-пиридазинил)амино]-сульфонил] фенил] азо] бензойная кисло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5-(п-[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(3-метоксипиридазинил-6]-сульфамидо)-фенилазо) салициловая кислота, салазопиридаз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2933-72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Гидроокси-3-метокси-1-пропенилбензол (изоэвген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7-54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-Гидрокси-N-1-нафталенил-2-нафталинкарбоксам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азотол АНФ, 2-гидроксинафтойной кислоты 1-нафтилам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2-68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Гидрокси-2-нафтойная кислота (офсинафтойн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6-48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Гидрокси-2-нафтойной кислоты [3-(2,4-ди-третамил)-фенокси] бутиламид (компонента голубая 3Г-97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Гидрокси-4-нитрофенол (4-нитрофен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02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-Гидрокси-L-пролин (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-оксипро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1-35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Гидроксипропаноат желез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2-гидроксипропиновой кислоты железная соль, железо лакт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05-52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Fе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Гидроксипропаноат кальц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-гидроксипропиновой кислоты кальциевая соль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ьций лакт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14-80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Са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-2-Гидроксипропановая кислота (молочн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33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-Гидроксипроп-2-енил (аллиловый спирт, 3-гидроксипроп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338-29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Гидрокси-1,2,3,4-тетрагидронафтали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1,2,3,4-тетрагидро-1-оксонафталин, тетрал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9-35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Гидроксифенилацет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-гидрокси-3-хлорпропановая кислот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хлормолочн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713-85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Сl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Гидроксифенилуксусная кисло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6-38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Гидроксифенилуксусной кислоты ам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7194-82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-Гидроксиэтенил)дифосфонат тринатр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оксиэтилидендифосфоновой кислоты тринатр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666-14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Nа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Гидроксиэтилидендифосфоновая кисло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09-21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Гидроксиэтилидендифосфоновой кислоты калиевая со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сидиф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329-71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KO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Гидроксиэтиловый эфир крахмала (оксиэтилкрахма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05-27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-(2-Гидроксиэтил)пиперазин 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(бета-Оксиэтил)пипераз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3-76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Гидроксиэтилтриметиламмоний хлорид (холинхл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7-48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 xml:space="preserve">ClN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Гидро-2-перфторметилперфторбутен-1 (фреон-329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идроцитрат динатрия (лимонной кислоты динатр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4-33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Nа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-Гистид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1-00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-Глиц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6-40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утаминат натр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-аминоглутаровой кислоты натр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2-47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NNa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юкоз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-99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-Глюконовой кислоты кальциевая со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альций глюкон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9-28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CaO</w:t>
            </w:r>
            <w:r>
              <w:rPr>
                <w:sz w:val="28"/>
                <w:vertAlign w:val="subscript"/>
                <w:lang w:val="en-US"/>
              </w:rPr>
              <w:t>1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С-</w:t>
            </w:r>
            <w:r>
              <w:rPr>
                <w:sz w:val="28"/>
              </w:rPr>
              <w:drawing>
                <wp:inline distT="0" distB="0" distL="0" distR="0">
                  <wp:extent cx="142875" cy="2000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D-Глюкопиранозил-1,3,6,7-тетрагидроксиксант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лпизар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773-96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-Глюцитол (Д-глюцит, Д-сорби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-70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уминовые кислоты, натриевая соль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гидро-3,7-диметил-1,6-октадиен-3-ол (дегидролинало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-Дезокси-5-окситетрациклин, тозилат (доксициклин тозил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-3-Дезокси-4-С-метил-3-(метиламино)-</w:t>
            </w:r>
            <w:r>
              <w:rPr>
                <w:sz w:val="28"/>
              </w:rPr>
              <w:drawing>
                <wp:inline distT="0" distB="0" distL="0" distR="0">
                  <wp:extent cx="142875" cy="2000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-L-арабино-пиранозил-(1-6)-0-[2,6-диамино-2,3,4,6-тетрадезокси-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Д-глицерогекс-4-енопиранозил-(1-4)]-2-дезокси-Д-стрептам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стрептомицина сульф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2385-11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7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7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',3,3',4,4',5,5',6,6'–Декабромдифениловый эфир (БДЭ-209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3-19-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  <w:lang w:val="en-US"/>
              </w:rPr>
              <w:t>Br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омдифенилокси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бромдифениловый эфир, пербромдифенилокси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-Оксисбис(2,3,4,5,6-пентабромбен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63-19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Br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-Диазабицикло[2,2,2]октан (ДАБКО, триэтиленди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0-57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алкиладипинат-810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эфиры адипиновой кислоты и спиртов 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алкилполиэтиленовый эфир фосфорной кислоты и этилендиаминофенол (оксидол Б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(алкилфенилполигликоль) фосфит (бисфосфи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алкилфталат-81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сложный эфир о-фталевой кислоты и спиртов фракций 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</w:rPr>
              <w:t>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аллилфталат (фталевой кислоты диалл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-17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-Диаминобензол (м-фениленди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45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-Диаминобензол (урсол, п-фениленди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50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5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-Диаминогексансебацин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себациновой кислоты гексаметилендиамин аддукт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422-99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3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,4-Диаминодифенилмета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1-77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3’-Диаминодифенилокс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аминодифениловый эфир, 3,3’-оксидиани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аминодихлорплатина лиофилизированная (цис-платин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1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4-Диаминотолуол (м-толуилендиам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-80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-(2,4-Диамино-1,3,5-триазин-6-ил-2-метил)-0,0-диметилдитиофосфат (сайфос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8-57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P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5-Диамино-2,4,6-трийодбензойная кислота (триомбр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аминотриэтилбенз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3,4,6-Диацето-2-кето-L-гулоновой кислоты моногидр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Н-Дибенз[b,f]азепин-5-карбоксамид (карбамазеп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8-46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N,N-Дибензиламино)-1-хлорэтан, гидро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бен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5-43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,N’-Дибензилэтилендиаминовая соль хлортетрацикл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биомиц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1-27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3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3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бора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287-45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9-Дибром-7H-бeнз[d,e]aнтpaцeн-7-он (дибромбензантр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1-98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3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-Дибромбенз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3-53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1,3-Дибромбенз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36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IR)-цис-3-(2,2-Дибромвинил)-2,2-диметилцикло-пропан-карбоновой кислоты (S)-3-фенокси-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цианбензиловый эфи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утокс, декаметрин, децис, отрин, суперметр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918-63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3-Дибромпропан-1-ол (2,3-дибромпропиловый спир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6-13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3-Дибромпропилфосф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фосфорной кислоты 2,3-дибромпроп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324-12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Р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-Дибром-1,1,2,2-тетрафторэта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тетрафтордибромэтан, фреон 114В2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4-73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(4-бромфенил)гликолевой кислоты изопропиловый эфи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карал, бромпропионат, неорон, фенизобромл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-Дибромфен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15-58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-Дибромфен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8-33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бутиладипинат (адипиновой кислоты дибу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5-99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бутиламин (ди-н-бутил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-92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L) Дибутилбутенди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бутилмалеат, малеиновой кислоты дибу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5-76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5-Ди-трет-бутил-4-гидроксифенилпропионово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слоты 2-(2-гидроксиэтокси) этиловый эфир (фенозан 28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8879-22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3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бутил-1,10-деканди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бутилсебацинат, себациновой кислоты дибу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-43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3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бутиловый эфир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2-96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бутилфталат (фталевой кислоты дибу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4-74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гексиладипина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ипиновой кислоты дигексиловый эфи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гексил гексан-1,6-дио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-33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3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гексилфтал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АФ-6, фталевой кислоты дигекс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4-75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3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-Дигидро-4-(N,N-диметиламино)-1,5-диметил-2-фенил-3Н-пиразол-3-он (амидопирин, пирамид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-15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3-Дигидро-2,2-диметил-7-бензофуранола метилкарбам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адифур, карбаминовой кислоты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метил-о-(2,3-дигидро-2,2-диметилбензофуранил-7)овый эфир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бофуран, метилкарбамат, фурад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63-66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11-Дигидpo-N,N’-диметил-5Н-дибенз[b,f]азепин-5-пропанамина гидрохлорид (имиз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3-52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· СlН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7-Дигидро-1,3-диметил-IН-пурин-2,6-ди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теофил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-55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(2,3-Дигидро-1,5-диметил-3-оксо-2-фенил-1Н-пиразол-4-ил)N-метиламинометан-сульфокислоты натриевая со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лгопирин, анальг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8-89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Na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4-Дигидро-2,6-диметилпиридин-3,5-дикарбоновой кислоты диэтиловый эфир (дилудин, 2,6-диметил-3,5-ди(этоксикарбонил)-1,4-дигидропиридин, диэти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49-23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-Дигидро-6,7-дифтор-1-этил-4-оксо-3-хинолинкарбоновая кислота (диоксац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32-25-6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2-Дигидрокарбазол-4-(3Н)-о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N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-Дигидроксибензол (пирокатех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-80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3-Дигидроксибензол (резорц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46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4-Дигидроксибензол (гидрохино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3-31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5-Дигидроксибензолсульфонат каль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2,5-дигидроксибензолсульфоновой кислоты кальциевая соль (2:1), кальций добезил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23-80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CaO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-Ди(гидроксиметил) пропандиол-1,3 (пентаэритри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5-77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-Дигидрокси-6-метил-1,2,3,4-тетрагидропиримид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етацил, метилураци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6-48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-Дигидроксипиримидин-5-карбонат кал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алий оротат, урацил-4-карбоновой кислоты кал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K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гидрокси (3,4,5-тригидроксибензоат) висму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дерматол, 3,4,5-тригидроксибензойной кислоты основная висмуто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-26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BiO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-Дигидрокси-2,4,6-трийодбензол (риодокс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403-92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зо-3,4-Ди(4-гидроксифенил)гексан (синэстр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4-16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1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(2-гидроксиэтил)амин  (диэтанол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-42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(2-гидроксиэтил)метиламин (метилдиэтанолам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5-59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-Дигидро-1-метил-2Н-имидазол-2-ти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ерказолил, 1-метил-2-меркаптоимида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-56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6-Дигидро-2-метил-1,4-оксатиин-3-карбоновой кислоты анилид (витавакс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34-68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гидро-3-пентил-2(3Н)-фуран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γ-амилбутиролактон, γ-ноналакт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1849-71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гидрострептомицина п-аминосалициловая со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дигидрострептомицинпаскат, пасомиц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144-30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1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(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 xml:space="preserve"> Н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-Дигидро-2,2,4-триметилхинолин (ацетонани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7-47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гликольизофталат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 этиленгликол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о изофталевой кислоте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-46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-91-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,12-Дидезокси-6-десметил-6-метилен-11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хлор-11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-12-дигидро-12-оксо-5-гидрокситетрацикл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хлорметациклин тозил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 xml:space="preserve"> 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додецилфтал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фталевой кислоты дидодец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32-90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изододецифтал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фталевой кислоты диизододец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7554-06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изононилфтал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диизониловый эфир фталевой кислоты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3-12-0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6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4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изооктил-1,10-деканди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-втор-октилсебацинат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бациновой кислоты ди (втор-октиловый) эфир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7214-90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,О-Диизопропилтиофосфат аммо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6-диизопропилтиофосфорной кислоты аммон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918-57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P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,О-Диизопропилфосфонат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09-20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Р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Диметиламинобензальдегид (п-диметиламинобензальдег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10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N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[(3-Диметиламино) метиленамино]-2,4,6-трийодфенил) пропионат натрия (били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21-56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a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-[2-[[[[5-(Диметиламино)метил]-2-фуранил]метил]тио]этил]-N’-метил-2-нитро-1,1-этилендиамин (ацилок, гистак, зантак, пепторан, ранигаст, ранисан, ранити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6357-35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-(3-Диметиламинопропил) фенотиазин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гидро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ропаз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Диметиламино-2,4,6-трибромбензо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диметил-2,4,6-трибромани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3812-39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Диметиламино-1-цианомета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β-диметиламинопропионитри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6092-55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Диметиламино-N)этил-4-аминобенз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4-аминобензойной кислоты 2-(диметиламино)этиловый  эфир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12-47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метилбензилам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3-83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-Диметил-2,5-бис(хлорметил)бенз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ис(хлорметил)ксил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98-72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метилбутандиоата дииодметил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тилин, листенон, миорелаксин, сколин, суксаметоний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ксинилхолин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нтарной кислоты β-диметиловый эфир, дийодметил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· 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-Диметилгептанон-4 (диизобутилкет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83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,N-Диметилглицина гидрохлор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91-06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 xml:space="preserve"> 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· ClH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метил-1,10-деканди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метилсебацинат, себациновой кислоты диме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79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-Диметилдибромпропандиола-1,3 диацет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ацетат дибромнеопентилглик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Br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-Диметил-3,5-ди(метоксикарбонил)-4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-дифторметокси)фенил-1,4-дигидропиридин (форид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6-Диметил-3,5-диметоксикарбонил-4-(2-нитрофенил)-1,4-дигидропирид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,6-диметил-4(2’-нитрофенил)-1,4-дигидропиридин-3,5-дикарбоновой кислоты диметиловый эфир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ринфар, фениги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1829-25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метилдитиокарбамат кальц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-диметилдитиокарбаминовой кислоты кальциевая соль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279-69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Ca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5-Диметил-1,3-дихлоргидантоин (дихлорант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метилдихлорсила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78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i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5-Диметилимидазолидин-2,4-ди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5,5-диметилгидантоин, Т-10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-71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Диметилкетазин (ацетоназ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-Диметил-0-(4-метилмеркапто-3-метилфенил)тиофосф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сульфидофос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5-38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P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-Диметил-3(2-метил-1-пропенил) циклопропанкарбоновой кислоты (3-феноксифенил)метиловый эфир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7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[2S-(2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5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6</w:t>
            </w:r>
            <w:r>
              <w:rPr>
                <w:sz w:val="28"/>
              </w:rPr>
              <w:drawing>
                <wp:inline distT="0" distB="0" distL="0" distR="0">
                  <wp:extent cx="142875" cy="2000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)]-3,3-Диметил-6-[[[5-метил-3-фенилизоксазол-4-ил]карбонил]амино]-7-оксо-4-тиа-1-азабицикло[3,2,0]гептан-2-карбонат натрия (оксациллин-натри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73-88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Na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,N-Димeтил-N’-(4-мeтoкcи-3-xлopфeнил)мoчeвин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озанекс, метоксирон, пуривел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937-59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4-Диметил-1-нитробензол (4-нитро-м-ксилол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9-87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5-Диметил-1-нитробензол (2-нитро-п-ксилол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9-58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,4-Диметил-1-нитробензол (4-нитро-о-ксилол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-51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[2S-(2α,5α,6β(S*))]3,3-Диметил-7-оксо-6-{[(2-оксоимидазолидин-1-ил)-карбониламинофенилацетил]амино}-4-тиа-1-азабицикло[3,2,0]-гептан-2-карбонов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злоцил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7091-66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7-Диметилокта-1,6-диен-3-ол (линало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8-70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7-Диметилоктадиен-3-ол ацет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линалоола ацетат, линолилацетат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ксусной кислоты 3,7-диметилокта-1,6-диениловый эфир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5-95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7-Диметилокт-6-еналь (цитронелла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23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,7-Диметилокт-6-ен-1-ол (цитронеллол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22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8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4-Диметилпипераз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58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5-Диметилпираз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3-32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-Диметилпиридин (γ-лути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48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N,N</w:t>
            </w:r>
            <w:r>
              <w:rPr>
                <w:sz w:val="28"/>
              </w:rPr>
              <w:drawing>
                <wp:inline distT="0" distB="0" distL="0" distR="0">
                  <wp:extent cx="76200" cy="1809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4" t="-199" r="-4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Диметил-1,3-пропандиам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1,3-бис(метиламино)пропа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734-81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-диметилпропилам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-63-6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метилсульфат (серной кислоты диме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-78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метилсульфокс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7-68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O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етил-2,3,5,6-тетрахлор-1,4-бензолдикарбона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дактал, ДАС-893, ДХФК, тетрал, 2,3,5,6- тетрахлортерефта-левой кислоты диметиловый эфир, хлортал, хлорталдимети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61-32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-Диметил-2,4,6-тринитробенз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,4,6-тринитро-м-ксил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32-92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,N-Диметил-2-[2-(фенилметил)фенокси]этанам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медрол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β-диметиламиноэтиловый эфир бензгидрола гидрохл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7-24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 xml:space="preserve">ClN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5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(2,6-Диметилфенил)-N-(2-метоксиацетил)аланина метиловый эфир (алацид, апрон, металаксил, ридоми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7837-19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,2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3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-Диметил-4-(1-фенилэтил)бенз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зинефтехим-3, 1-(3,4-диметилфенил)-1-фенилэтан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нилксилилэтан, ФКЭ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196-95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-(2,5-Диметилфенокси)-2,2-диметилпентановая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гемфибрози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812-30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-(2,5-Диметилфенокси)-2-метилпентан-2-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448-06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-(2,5-Диметилфенокси) пентанон-2-этиленкета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эфиркета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-Диметилфенол (2,5-ксилен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-87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-Диметилфосфон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68-85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Р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3- Диметил-1-хлорбутан-2-он (хлорпинако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547-70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 xml:space="preserve">Сl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-Диметил-0-[2-хлор-1-(2,4,5-трихлорфенил)винил]-фосф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гардон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2248-79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Р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(3,4-Диметилхлорфенил)-1-фенилэта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онохлорфенилксилилэт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 xml:space="preserve">Cl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,N-Диметил-2-хлорэтиламина гидрохлор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584-46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 xml:space="preserve">Cl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метилэтиламин (катализатор </w:t>
            </w:r>
            <w:r>
              <w:rPr>
                <w:sz w:val="28"/>
                <w:szCs w:val="28"/>
                <w:lang w:val="en-US"/>
              </w:rPr>
              <w:t>D1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C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’-[[(1,1-Диметилэтил)амино] метил]-4-гидрокси-1,3-бензолдиметанол (2-трет-(бутиламино)-1-(4-гидрокси-3-гидроксиметилфенил)этанол, сальбутам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559-94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(1,1-Диметилэтил)-4-метилбензол (4-трет-бутилтолу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-51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(1,1-Диметилэтил)-4-метилфен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-трет-бутил-п-крезол, 4-метил-3-трет-бутилфен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09-55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,1-Диметилэтилпероксобензоат (трет-бутилпербензоат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бензойной кислоты трет-бутиловый эфир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14-45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(1,1-Диметилэтил) циклогексилацет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п-трет-бутилциклогексилацетат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ксусной кислоты 4-трет-бутил-циклогекс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3276-57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-Диметил-3-этоксикарбонил-5-ацетооксиинд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-Диметил-3-этоксикарбонил-5-гидроксиинд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мекарб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574-49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меткарб (диметпромид - 40%; сиднокарб - 2%; молочный сахар-40%;крахмал - 17%, стеарат магния - 1%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4-Диметоксифенилацетонитрил (гомонитри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3-17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-Ди(4-метоксифенил)-2,2,2-трихлорэта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езокс-к, метоксихло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2-43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4-Диметоксифенилуксусн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гомовератр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3-40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2-(3,4-Диметоксифенил) этиламин (гомо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6,7-Диметоксихиназолиндио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-Диметоксиэтан (диметиловый эфир этиленгликол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-71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нитроанил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6471-56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,5-Динитробензойная кислота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-34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2-Динитробензол (о-динитробензол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8-29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3-Динитробензол (м-динитробензол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-65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-Динитробензол (п-динитробен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25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’-Динитродибензи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,1’-(1,2-этандиил)бис(нитрозобензол)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704-55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-Динитрозо-3,7-эндометилен-1,3,5,7-тетраазациклоокта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3,7-динитрозо-1,3,5,7-тетраазабицикло[3,3,1]нон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1-25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-Динитро-2-метилфенол (1,6-динитро-о-кре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34-52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-Динитро-N-(4-нитрофенил)бенз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,4-динитробензойной кислоты 4-нитроанил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651-98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4-Динитротолу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1-14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 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-Динитро-4-трифторметил-N,N-дипропиланил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рефлан, трифторам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82-09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нитрофен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550-58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нитрохлорбенз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567-67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Сl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оксан-1,4 (диэтилендиокс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3-91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8-Диоксинафталин-6-сульфокисло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6-Диоксифлуоран (флуоресце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321-07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3’-[(1,6-Диоксо-1,6-гександиил)диимино]би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[2,4,6-триодбензойная кислота]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билигност, 1,4-бутандикарбоновой кислоты бис(2,4,6-трийод-3-карбоксианилид)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6-17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 xml:space="preserve"> I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оксолан-1,3 (формальглик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46-06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,6-Диоксо-1,2,3,6-тетрагидропиримидин-4-карбоновая кислота (витамин В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, орот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5-86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[(1,3-Диоксо-3-фенокси-2-фенилпропил)амино]-3,3-диметил-7-оксо-[2S-(2,5,6)]-4-тиа-1-азобицикл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[3,2,-0]гептан-2-карбоновая кисло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арфециллин, 6-(α-феноксикарбонил) фенилацетомидопенициллановой кислоты натр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7025-49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октилфтал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,2-бензилдикарбоновой кислоты диок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7-84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3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(проп-2-енил)ами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диаллиламин,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проп-2-енилпро-2-ен-1-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4-02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пропилацеталь пропаналя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сила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90-87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S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пергатор НФ (смесь натриевых солей динафтилметансульфо- и динафтилметанди-сульфокисло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’-Дитиобисэтанамин дигидро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,2’-бис(2-аминоэтил)дисульфид, дигидрохлорид; цист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6-17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· 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6,8-Дитиооктановая кислота (липоевая кислота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-46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фенилам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2-34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Дифенилацетил)индандион-1,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фазион, дифенацин, ратинд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2-66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2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,3-Дифенилгуанидин 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дифенилгуани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2-06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фенилдихлорсила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-10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Si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(Дифенилметил)-4-(3-фенил-2-пропенил)пипера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стугерон, транс-1-циннамил-4-дифенилметилпиперазин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ннариз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8-57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-Дифенилоксаз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2-71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 xml:space="preserve">N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фенилолпропан оксипропилированн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фенилсульфид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9-66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-Дифторпропанол-2 (глифто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53-13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хлораминобензол (дихлоранил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7134-27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-Дихлорацетанил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уксусной кислоты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 xml:space="preserve">-(2,6-дихлорфенил)амид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7700-54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-Дихлорбензол (о-дихлорбен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-50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-Дихлорбензол (м-дихлорбен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41-73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-Дихлорбензол (п-дихлорбен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46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,4-Дихлорбензолсульфонамид натрия (по хлору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онохлорамин ХБ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-хлорбензолсульфокислоты хлорамида натр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066-82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Na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хлорбута-1,3-дие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577-62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-Дихлорбут-2-е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4-41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4-Дихлорбут-1-е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0-23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-(R*,R*)-2:2-Дихлор-N-(2-гидрокси-1-(гидроксиметил)-2-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4-нитрофенил)этилацетамид (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-трео-1-(п-нитрофенил)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дихлорацетиламино-пропандиол-1,3; синтомиц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6-75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1,2-Дихлор-1,1-дифторэтан (фреон 132-В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49-08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хлордиэтилдисилан (диэтилдихлорсил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719-53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i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Дихлор-4-карбоксибензосульфамид (пантоц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-13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-Дихлор-4-метилпентадиен-1,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5667-43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-Дихлор-4-метилпентадиен-1,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434-98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7-Дихлор-2-метилхинолин-8-ол (хлорхинальд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2-80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-Дихлор-4-нитроанил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-30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5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4-Дихлорнитробенз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-54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6-Дихлорпиридаз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1-30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,6-Дихлорпиримид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93-21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3-Дихлорпропа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2-28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-Дихлорпропаноат натр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далапон, 2,2-дихлорпропановой кислоты натриевая соль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7-20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а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2-Дихлорпропионовая кислота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99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6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хлорсила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109-96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i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5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-Дихлортолу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-73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-Дихлор-1,3,5-триазин-2,4,6(1Н,3Н,5Н)трион натр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хлоризоциануровой кислоты натр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93-78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NаО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хлоруксусная кислота  (дихлорэтан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43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[R-(R+,R+)]-Дихлоруксусная кислота, 2N-[2-гидрокси-1-гидроксиметил-2-(4-нитрофенил)тил]амид (левомицет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6-75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[(2,6-Дихлорфенил) амино]фенилацетат натр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ольтарен, 2-[(2,6-дихлорфенил)амино]фенилуксусной кислоты натриевая соль, диклофен натрий, ортоф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307-79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-Диxлop-N-фeнилбeнзoлaм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,6-дихлордифенил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307-93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(3,4-Дихлорфенил)-3-метил-3-метоксимочевина (линур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30-55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-(2,4-Дихлорфенил)-S-пропил-0-этилтиофосфат (этафос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4643-46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P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-Дихлорфеноксиуксусная кислота (2,4-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4-75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2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хлорфен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167-81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(2,2-Дихлорэтенил)-2,2-диметил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иклопропанкарбонилхлори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ерметриновой кислоты хлорангид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314-67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(2,2-Дихлорэтенил)-2,2-диметил-циклопропанкарбоновая кислота (перметрин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5701-05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-Дихлорэтилен (винилиденхл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35-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(2-хлорэтил)этенилфосфонат (винилфосфоновой кислоты ди(2-хлорэтил)овый эфир, винифос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5-98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>Р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циандиамид (цианогуанид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61-58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 N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-Дицианобута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дипиновой кислоты динитрил, адиподинитрил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-89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циклогексиладипин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дипиновой кислоты дициклогексиловый эфир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49-99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3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циклогексилам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1-83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3</w:t>
            </w:r>
            <w:r>
              <w:rPr>
                <w:sz w:val="28"/>
              </w:rPr>
              <w:t>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циклогексилилпропандиоат (дициклогексилглутарат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-пропандикарбоновой кислоты дициклогекс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960-03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циклопентадие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-73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эпоксид кристаллический - ФОУ-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N,N-Диэтил-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-алкилоксамат (оксам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,N-Диэтиламино-2,5-дигидроксибензолсульфон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этиламмония 2,5-дигидроксибензолсульфонат, этамзил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624-44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Диэтиламино)-N-(2,6-диметилфенил)ацет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4-амино-6трет-бутил-4,5-дигидро3-метилтио-1,2,4-триазинон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диэтиламиноуксусной кислоты 2,6-диметиланилид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докаин-основание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7-58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 xml:space="preserve"> 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этиламинометиловый эфи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аминоэфир,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этил-2-метоксиэтан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22-82-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 xml:space="preserve">N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этиламинометилтриоксисила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Si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Диэтиламино-N-(2,4,6-триметилфенил)ацетамида гидро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2-диэтиламиноуксусной кислот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,6-триметиланилид, гидрохлорид; мезока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27-14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O · ClH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 (N ,N-Диэтиламино) этанол (диэтилэтанол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37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5</w:t>
            </w:r>
            <w:r>
              <w:rPr>
                <w:sz w:val="28"/>
              </w:rPr>
              <w:t xml:space="preserve">N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Диэтиламино)этил-4-аминобенз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-аминобензойной кислоты β-диэтиламиноэтиловый эфир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окаина основание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-46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[2-(Диэтиламино)этил]-4-аминобензоат гидро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п-аминобензойной кислоты β-диэтиламиноэтиловы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фир, гидрохлорид; новокаина гидрохл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1-05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 xml:space="preserve">· СlН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[2-(Диэтиламино)этил]-4-(диметиламино)-2-метокси-5-нитробензамида гидрохлор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4-(диметиламино)-2-метокси-5-нитробензойной кислоты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[2-(диэтиламино)этил]амид, гидрохлорид; диметпрам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9591-51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Диэтиламино)этил-2-метилпроп-2-ен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этиламиноэтилметакрилат, 2-метилпроп-2-еновой кислоты 2-(диэтиламино)э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5-16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9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-Диэтилбенз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340-17-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,N-Диэтилбензо(d)-1,3-тиазол-2-илсульфен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сульфенамид Б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L) Диэтилбутенди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малеиновой кислоты диэтиловый эфир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1-05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этиленгликоля диметиловый эфир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диглим, диметилдигликоль, 1,1’-оксибис[2-метоксиэтан]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-96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1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N, N-Диэтилметилбензамид (диэтилтолуиламиды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-,м-,п-метилбензойной кислоты диэтилам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6545-51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7</w:t>
            </w:r>
            <w:r>
              <w:rPr>
                <w:sz w:val="28"/>
              </w:rPr>
              <w:t>N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,N-Диэтил-4-метил-1-пиперазинкарбокс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тразин основание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4-метилпиперазин-1-карбоновой кислоты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диэтилам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-89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этил-(2-метилпропил) пропанди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изобутилмалоновой кислоты диэ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203-58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,N-Диэтил-1-метил-1-этоксисиланами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диэтиламинометилэтоксисилан, продукт НДЭ-3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8422-86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9</w:t>
            </w:r>
            <w:r>
              <w:rPr>
                <w:sz w:val="28"/>
              </w:rPr>
              <w:t xml:space="preserve">NOSi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этилпропанди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алоновый эфир, малоновой кислоты диэ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5-53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,N-Диэтил-1,4-фенилендиамина сульф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п-аминодиэтиланилинсульфат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диэтил-п-фенилендиаминсульф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65-27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>·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,N-Диэтил-1ОН-фенотиазин-10-этанамина гидро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нез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41-70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· ClH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этилфталат (фталевой кислоты диэтиловый эфир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4-66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,N-Диэтилхлорацетамид (хлоруксусной кислоты диэтилам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315-36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ClN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R*,S*)-4,4’-(1,2-Диэтил-162-этандиил)бис(бензолсульфонат дикалия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езо-3,4-ди(п-сульфофенил)гексан, дикалиевая соль, сигет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517-49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K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0-Диэтокситиофосфорил-0-</w:t>
            </w:r>
            <w:r>
              <w:rPr>
                <w:sz w:val="28"/>
              </w:rPr>
              <w:drawing>
                <wp:inline distT="0" distB="0" distL="0" distR="0">
                  <wp:extent cx="142875" cy="1428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цианометилбензальдокси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айтион, валексон, волатон, фоксим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816-18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P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бавка смазочная “Экос-Б-3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,транс,транс-Додекатриен-1,5,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5036-11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сициклин гидрохлорид (доксицик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929-47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5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вропий окс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8-96-8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Eu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арилек С101 (смесь: монобензилтолуол 75%; дибензилтолуол 25%; эпоксидная добавк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7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елезо (2</w:t>
            </w:r>
            <w:r>
              <w:rPr>
                <w:sz w:val="28"/>
              </w:rPr>
              <w:drawing>
                <wp:inline distT="0" distB="0" distL="0" distR="0">
                  <wp:extent cx="114300" cy="2000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)-аммоний сульфат гексагидрат (по железу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соль Мор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83-85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Fe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>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лезо динитрат (по железу) (железо нитр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013-86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Fe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лезо дихлординикотинамид (ферам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елезо (2</w:t>
            </w:r>
            <w:r>
              <w:rPr>
                <w:sz w:val="28"/>
              </w:rPr>
              <w:drawing>
                <wp:inline distT="0" distB="0" distL="0" distR="0">
                  <wp:extent cx="114300" cy="2000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5" t="-180" r="-31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) октадеканоат (в пересчете на железо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железо стеарат, октадекановой кислоты железн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80-59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0</w:t>
            </w:r>
            <w:r>
              <w:rPr>
                <w:sz w:val="28"/>
              </w:rPr>
              <w:t>Fе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лезо пентакарбони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463-40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FeO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Железо сульфит (основно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р животный специальный (по стеариновой кислоте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рные синтетические кислоты фракций 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</w:rPr>
              <w:t>1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Жирные талловые кислоты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асливатели: БВ; М-11; Н-1; П-22; Синтокс 12 и 20М; Тепрем-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амилацетат (уксусной кислоты изопен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3-92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аминопарафинов хлоргидр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аминопарафины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4-Изобутилфенил) пропионовая кислота (ибупроф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687-27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Z-Изолейц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3-32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меры спиртов 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</w:rPr>
              <w:t>1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Изопропиламино-3-(1-нафтокси)-2-пропанола гидро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напри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18-98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ClN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-Изопропилбензо-2,1,3-тиадиазинон-4(3Н)-он-2,2-диокс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азагран, бентаз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057-89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Изопропил-4-гидрокси-6-метилпиримидин (оксипиримид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4’-Изопропилиденбис(2,6-ди-бромфенол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тетрабромдифенилолпроп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94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Br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4’-Изопропилидендифенол, полимер с дихлоркарбонат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ликарбонат, поли-2,2-(4,4’-фенокси)пропанкарбон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Изопропил-5-метилфенол (тим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9-83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фталевая кислота (1,3-бензолдикарбон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1-91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Изоцианато-4-(4-изоцианатофенил)метилбенз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4,4-дифенилметандиизоцианат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4-метилендифенилизоциан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1-68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гибитор коррозии ВНХ-1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гибитор коррозии ВНХ-5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гибитор коррозии ВНХ-Л-20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гибитор коррозии ИФХАН-25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гибитор коррозии ИФХАН-29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гибитор коррозии ИФХАН-31-1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гибитор коррозии ИФХАН-31-2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гибитор коррозии ИФХАН-31-3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гибитор коррозии КЛОЭ-15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гибитор коррозии ЛНХ-В-11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гибитор коррозии ЛНХ-В-19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гибитор коррозии М-1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гибитор коррози “Нефтехим-1” (талловое масло - 32%; керосин - 20%; полиэтиленполиамиды - 8%; стабильный катализатор - 10%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гибитор коррозии СНПХ-1002 “Б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гибитор коррозии СНПХ 1003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гибитор коррозии СНПХ 6011 “Б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гибитор коррозии СНПХ 6301 “З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гибиторы коррозии: СНПХ 6301 “А”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НПХ 6302 “А”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НПХ 6302 “Б” (по изопропиловому спирт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гибитор коррозии ТАФ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β- Ионо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901-07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ргафос-128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Иттрий диоксид сульфид (в пересчете на иттр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иттрий оксисульф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340-04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Y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трий оксид (в пересчете на иттри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36-00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Y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6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Йодбенз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1-50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I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6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Йодинол (в пересчете на йод) (йодпир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Йодхлорметан (метиленхлориод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3-71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ClI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дмий октадеканоат (в пересчете на кадм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адмий стеарат, октадекановой кислоты кадм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223-93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0</w:t>
            </w:r>
            <w:r>
              <w:rPr>
                <w:sz w:val="28"/>
              </w:rPr>
              <w:t>Сd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3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лий ацета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калий уксуснокислый, уксусной кислоты кал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7-08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K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Калий бис[</w:t>
            </w:r>
            <w:r>
              <w:rPr>
                <w:sz w:val="28"/>
              </w:rPr>
              <w:drawing>
                <wp:inline distT="0" distB="0" distL="0" distR="0">
                  <wp:extent cx="133350" cy="1524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1" t="-237" r="-271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перокси-0:0]- тетрагидроксидибор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алий пероксобор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B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K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й гидроокс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й гидросульф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алий бисульфат, калий сульфат однозамещенны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46-93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K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й йодат (калий йодновато-кислы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58-05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KI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й йодид (в пересчете на йо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81-11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KI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й нитр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57-79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K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й октадеканоат (в пересчете на кал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алий стеарат, октадекановой кислоты кал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3-29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8</w:t>
            </w:r>
            <w:r>
              <w:rPr>
                <w:sz w:val="28"/>
              </w:rPr>
              <w:t>K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й пирофосфат (дифосфат кали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й хлорат (бертолетова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811-04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lK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ьций гидрофосфат дигидр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альций фосфат двузамещенный двуводны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7789-77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аН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</w:rPr>
              <w:t xml:space="preserve">Р </w:t>
            </w:r>
            <w:r>
              <w:rPr>
                <w:sz w:val="28"/>
                <w:lang w:val="en-US"/>
              </w:rPr>
              <w:t>·</w:t>
            </w:r>
            <w:r>
              <w:rPr>
                <w:sz w:val="28"/>
              </w:rPr>
              <w:t xml:space="preserve"> Н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0,0</w:t>
            </w:r>
            <w:r>
              <w:rPr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Кальц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гипохлори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7778-54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aC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0,0</w:t>
            </w:r>
            <w:r>
              <w:rPr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льций глицерофосфат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409-70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СаО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Р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иКальций дифосфат (кальций фосф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58-87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а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ьций карб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20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аС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ьций оксид (известь негашена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05-78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а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льций пантотенат (витамин В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3409-48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Ca</w:t>
            </w:r>
            <w:r>
              <w:rPr>
                <w:sz w:val="28"/>
                <w:vertAlign w:val="subscript"/>
              </w:rPr>
              <w:t>0,5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ьций фторид фосфат (содержание фосфора до 40%, фтора до 3%) (апатитовый концентр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15-73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a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FO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ьций дихлорид (кальций хл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43-52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a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амицина сульф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389-94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36</w:t>
            </w:r>
            <w:r>
              <w:rPr>
                <w:sz w:val="28"/>
              </w:rPr>
              <w:t xml:space="preserve"> 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 xml:space="preserve">11 </w:t>
            </w:r>
            <w:r>
              <w:rPr>
                <w:sz w:val="28"/>
              </w:rPr>
              <w:t>·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ифоль глицериновый эфир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50-31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нифоль талловая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50-01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</w:rPr>
            </w:pPr>
            <w:r>
              <w:rPr>
                <w:position w:val="-6"/>
                <w:sz w:val="28"/>
              </w:rPr>
              <w:t>20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drawing>
                <wp:inline distT="0" distB="0" distL="0" distR="0">
                  <wp:extent cx="114300" cy="1428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252" r="-31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Капролакто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2-44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рбоксибензилпенициллин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инатриевая со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арбеницил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800-94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Na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5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Карбокси-3,4-диметоксибензальизоникотиноилгидр азон, диэтиламмониевая соль моногидрат (салюз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боксиметилцеллюлоз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болигносульфонат пековый (талловый пек -43%; лигносульфонаты -42 %; натр едкий - 5%; карбокси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илцеллюлозы натриевая соль - 10%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стабилизатор глинистых буровых растворов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рбоновые кислоты С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(по муравьиной кислоте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</w:rPr>
            </w:pPr>
            <w:r>
              <w:rPr>
                <w:sz w:val="28"/>
              </w:rPr>
              <w:t>34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>-Карбоэтоксиизопропил-</w:t>
            </w:r>
            <w:r>
              <w:rPr>
                <w:sz w:val="28"/>
              </w:rPr>
              <w:drawing>
                <wp:inline distT="0" distB="0" distL="0" distR="0">
                  <wp:extent cx="142875" cy="2000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карбометоксиизопропилами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(карбоксиамин, 1-метил-2-метоксикарбонилэтил-1’-метил-2’-этоксикарбонилэтил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патол-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тализатор кадмий-кальций-фосфатный (по кадмию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3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тализатор цинк-хромовый синтеза метанол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хрому шестивалентном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5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учук СКТН (пы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ей ВК-9 (по ацетальдегид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лей укрепленный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6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бальт дихлорид (в пересчете на кобальт) (кобальт хл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46-79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Co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бальт карбонат (в пересчете на кобаль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42-09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Со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озиционный материал БТХ-1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денсированная сульфитно-спиртовая бард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ители органические активные винилсульфоновые: алый 4 ЖТ; алый (смесовой) Ш; бордо 4СТ; желтый 2 КТ; желтый светопрочный 2КТ; красно-коричневый 2 КТ; красно-фиолетовый 2 КТ; красный СТ; красный СШ; красный 4СШ; оранжевый ЖТ; оранжевый 2ЖШ; темно-синие 5КТ и 5ЗТ; ярко-желтый 4ЗШ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ители органические активные хлортриазиновые: голубой 4З; золотисто-желтый 2 КХ; оранжевый 5 К; фиолетовый 4 К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ный К; ярко-голубой К и КХ; ярко-желтые 5З и 5ЗХ; ярко-красные 5 СХ и 6С; ярко-оранжевый КХ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ители органические анионные: коричневые Ж и 5“З“М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ители органические анионные: коричневый 5К, синий; кислотный оранжевый; спирторастворимый оранжевый 2Ж (азокрасители) (сольвент оранжевый 5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ители органические антрахиновые дисперсные: синий-2, сине-зеленый, розов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ители органические винилсульфоновые активные: красный ЖТ, ярко-оранжев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ители органические прямые: желтый светопрочный О; кислотный коричневый 4Ж; алый; синий светопрочный КУ; черные: светопрочный С, 4К, прямой и 3 для кожи, СВ-У, “Универсальный", С; бордо; СВ-СМ, для кожи, СВ-4ЖМ; красный 2С; чисто-голубой (азокрасители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ители органические прямые триазиновые: алый светопрочный С; зеленый светопрочный, зеленый светопрочный 2ЖУ; ярко-зеленый светопрочный 4Ж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ители органические: тиразоль оранжевый 2 "Ж" и тиразоль сине-черный (по этилцеллозольв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ители органические трифенилметановые кислотные: голубой О; фиолетовый С; ярко-голубой-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ители трифенилметановые основные: синий К; фиолетовый К; ярко-зеленый оксалат; ярко-зеленый сульф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итель органический капрозоль коричневый 4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2,12-диэтоксибисбензимидазо[2,1-в:1’,2’-</w:t>
            </w:r>
            <w:r>
              <w:rPr>
                <w:sz w:val="28"/>
                <w:lang w:val="en-US"/>
              </w:rPr>
              <w:t>j</w:t>
            </w:r>
            <w:r>
              <w:rPr>
                <w:sz w:val="28"/>
              </w:rPr>
              <w:t>]-бензо[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]-3,8-фенантролин-6,9-дион в смеси с 3,12-диметоксибисбензимидазо[2,1-в:1’,2’-</w:t>
            </w:r>
            <w:r>
              <w:rPr>
                <w:sz w:val="28"/>
                <w:lang w:val="en-US"/>
              </w:rPr>
              <w:t>j</w:t>
            </w:r>
            <w:r>
              <w:rPr>
                <w:sz w:val="28"/>
              </w:rPr>
              <w:t>]бензо[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]-3,8-фенантролин-8,17-дионом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итель органический кислотный сине-чер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-амино-8-гидрокси-3,6-дисульфо-2,7—ди(4-нитрофенилазо)нафталин, динатр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7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итель органический кислотный синий 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индиго-5,5-дисульфокислоты натриевая соль, индигокар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итель органический кислотный черный (смесь кислотного сине-черного и кислотного оранжевого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итель органический кубовый синий 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6,5-дигидроантразин-5,9,14,18-антразинтетрон, индантр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итель органический тиразоль бордо С (состав: натриевая соль хромового комплекса 1:2 моноазокрасителя 1-фенил-3-метил-4(2’окси-5-нитрофенилазо)пиразолон-5 - 12%; этилцеллозольв - 72%; 4-этиленгликоль, вода, триэтаноламин, диметилформалид) (по красителю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раситель органический тиразоль желтый (состав: натриевая соль хромового комплекса 1:2 моноазокрасителя 1-фенил-3-метил-4 (2’ карбоксифенилазо)-пиразолон - 5-12%; этилцеллозольв - 72%; этиленгликоль, вода, минеральные соли) (по красителю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итель органический трифенилметановый бриллиантовый зеленый (4,4’-бис(диэтиламино)трифенилметан щавеливокислый водны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аситель органический черный для кожи покрыв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 нигрозин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ска порошковая эпоксидная (ПЭП-971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мния диоксид аморфный (аэросил-175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31-86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i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сантинола никотин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37-74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·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сероформ (в пересчете на висмут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трибромфенолят висмута основной с окисью висму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бовые остатки производства бутиловых спирт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бовые остатки тетрафторэтилена (по тетрафторэтилен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0"/>
              <w:rPr>
                <w:sz w:val="28"/>
              </w:rPr>
            </w:pPr>
            <w:r>
              <w:rPr>
                <w:sz w:val="28"/>
              </w:rPr>
              <w:t>31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55" w:hanging="360"/>
              <w:jc w:val="both"/>
              <w:rPr/>
            </w:pPr>
            <w:r>
              <w:rPr>
                <w:sz w:val="28"/>
              </w:rPr>
              <w:t>-Лактон-2,3-дегидро-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гулонат натрия</w:t>
            </w:r>
          </w:p>
          <w:p>
            <w:pPr>
              <w:pStyle w:val="Normal"/>
              <w:ind w:left="-5" w:hanging="0"/>
              <w:jc w:val="both"/>
              <w:rPr>
                <w:sz w:val="28"/>
              </w:rPr>
            </w:pPr>
            <w:r>
              <w:rPr>
                <w:sz w:val="28"/>
              </w:rPr>
              <w:t>(аскорбинат натри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4-03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aO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к УР-231 (по ксилол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нтана ортоалюминат кальция метатитан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люминат лантана-титанат кальци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Лантан триоксид (лантан окс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2-81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La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нтан трифторид (лантан фт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709-38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La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текс СКС-30 ШР (по стирол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евор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L-Лейц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1-90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тучие компоненты перхлорвиниловой смолы (по хлор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тучие продукты 25% раствора метил-орто-формиата в метаноле (по метилформиат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гниновый преобразователь ржавчин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фосфорную кислот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гнопол МФ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гносульфонат железа (лигнот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гносульфонат технический модифицирован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анулированный на сернокислом натрии (ЛСТМ-Г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гносульфонаты (аммония, аммония жидкого, натрия порошкообразного, натрия жидкого, материал литейный связующи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6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Литий карбонат (в пересчете на лити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54-13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i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тий хлорид (в пересчете на лити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47-41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</w:t>
            </w:r>
            <w:r>
              <w:rPr>
                <w:sz w:val="28"/>
                <w:lang w:val="en-US"/>
              </w:rPr>
              <w:t>l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минофор КТЦ-626-1 (по иттрию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гний дибор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397-24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Mg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B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гний полибор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230-32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MgB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гний сульфат гептагидрат (магний сульфат семиводны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34-99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Mg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S · 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нни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ганец октадеканоат (в пересчете на марганец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арганец стеарат, октадекановой кислоты марганц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353-05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0</w:t>
            </w:r>
            <w:r>
              <w:rPr>
                <w:sz w:val="28"/>
              </w:rPr>
              <w:t>Mn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сло базиликовое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сло рапсово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сло гераниевое (герани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сло из древесной зелени пихты белокоро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сло сосновое флотационно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сло талловое легко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сло талловое лиственно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сло хлопково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Мастика У9М (по этилацетат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дь (II) октадеканоат (в пересчете на медь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едь стеарат, октадекановой кислоты медн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60-60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0</w:t>
            </w:r>
            <w:r>
              <w:rPr>
                <w:sz w:val="28"/>
              </w:rPr>
              <w:t>Сu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L)-1,8-Ментандиол гидр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-ментандиол-1,8 моногидрат, терпингидр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51-01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>·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нтилоксиуксусная кислота (ментанилацет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24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Меркаптопропионовая кисло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-96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каптоуксусная кислота (тиогликоле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8-11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атитановая кислота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Тi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ациклина гидрохлорид (метацик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963-93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3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адипин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дипиновой кислоты монометиловый эфир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нометиладипин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7-91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-(Метиламиноацетил) инд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(аминотиооксометил) карбам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арбоксиметилизотиомочевин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1863-38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+)-трео-1S,2S-2-Метиламино-1-фенилпропанол (дефедр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 xml:space="preserve">N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(Метил-n-амино)фенол сульф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метил-п-аминофенол сульфат, мет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36-57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NO · 1/2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4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-Метиламиноэтанол 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Метилмоноэтанол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N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-Метиландростен-4-ол-17</w:t>
            </w:r>
            <w:r>
              <w:rPr>
                <w:sz w:val="28"/>
              </w:rPr>
              <w:drawing>
                <wp:inline distT="0" distB="0" distL="0" distR="0">
                  <wp:extent cx="142875" cy="2000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он-3 (метилтестостер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-18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1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анилин (о-толуи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-53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-Метиланилин (м-толуид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44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-Метиланилин (п-толуид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49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N-Метилбензоксазоло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-1,4-бензолдикарбонат 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,4-бензолдикарбоновой кислоты амид,метиловый эфир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нометилтерефталата ам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бензолсульфонов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толуол-2-сульфо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8-20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drawing>
                <wp:inline distT="0" distB="0" distL="0" distR="0">
                  <wp:extent cx="104775" cy="2286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HO</w:t>
            </w:r>
            <w:r>
              <w:rPr>
                <w:sz w:val="28"/>
              </w:rPr>
              <w:drawing>
                <wp:inline distT="0" distB="0" distL="0" distR="0">
                  <wp:extent cx="104775" cy="2286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Метилбензолсульфонов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толуол-3-сульфо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17-97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drawing>
                <wp:inline distT="0" distB="0" distL="0" distR="0">
                  <wp:extent cx="104775" cy="2286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H</w:t>
            </w:r>
            <w:r>
              <w:rPr>
                <w:sz w:val="28"/>
              </w:rPr>
              <w:drawing>
                <wp:inline distT="0" distB="0" distL="0" distR="0">
                  <wp:extent cx="104775" cy="2286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O</w:t>
            </w:r>
            <w:r>
              <w:rPr>
                <w:sz w:val="28"/>
              </w:rPr>
              <w:drawing>
                <wp:inline distT="0" distB="0" distL="0" distR="0">
                  <wp:extent cx="104775" cy="2286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Метилбензолсульфонов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толуол-4-сульфо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4-15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drawing>
                <wp:inline distT="0" distB="0" distL="0" distR="0">
                  <wp:extent cx="104775" cy="2286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H</w:t>
            </w:r>
            <w:r>
              <w:rPr>
                <w:sz w:val="28"/>
              </w:rPr>
              <w:drawing>
                <wp:inline distT="0" distB="0" distL="0" distR="0">
                  <wp:extent cx="104775" cy="2286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O</w:t>
            </w:r>
            <w:r>
              <w:rPr>
                <w:sz w:val="28"/>
              </w:rPr>
              <w:drawing>
                <wp:inline distT="0" distB="0" distL="0" distR="0">
                  <wp:extent cx="104775" cy="2286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Метил-2-бромметил-3-этоксикарбонил-5-ацетокси-6-броминдол (броминд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Метилбутана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изовалеральдегид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зовалериановый альдег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0-86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бутано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масляной кислоты метиловый эфир, метилбутир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3-42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Метилбутанов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изовалериан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3-74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-(3-Метилбут-2-енил)-5,4‘-дигидрокси-7-0-</w:t>
            </w:r>
            <w:r>
              <w:rPr>
                <w:sz w:val="28"/>
              </w:rPr>
              <w:drawing>
                <wp:inline distT="0" distB="0" distL="0" distR="0">
                  <wp:extent cx="142875" cy="2000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Д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глюкопиранозилфлавананон (амоден, флакоз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гексано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гексановой кислоты метиловый эфир, метилкапроат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70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-Метилгепт-6-ен-2-он (метилгептено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9257-02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(1-Метилгептил)-4,6-динитрофенилбут-2-еноа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аратан, бут-2-еновой кислоты 2-(1-метилгептил)-4,6-динитрофениловый эфир, динокап, каратан, кротонат, милдекс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119-92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-4-гидроксибензо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4-гидроксибензойной кислоты метиловый эфир, нипаг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-76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-трет-амиловый эфир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-05-8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</w:t>
            </w:r>
            <w:r>
              <w:rPr>
                <w:sz w:val="30"/>
                <w:szCs w:val="30"/>
                <w:vertAlign w:val="subscript"/>
              </w:rPr>
              <w:t>6</w:t>
            </w:r>
            <w:r>
              <w:rPr>
                <w:sz w:val="30"/>
                <w:szCs w:val="30"/>
              </w:rPr>
              <w:t>Н</w:t>
            </w:r>
            <w:r>
              <w:rPr>
                <w:sz w:val="30"/>
                <w:szCs w:val="30"/>
                <w:vertAlign w:val="subscript"/>
              </w:rPr>
              <w:t>14</w:t>
            </w:r>
            <w:r>
              <w:rPr>
                <w:sz w:val="30"/>
                <w:szCs w:val="30"/>
                <w:lang w:val="en-US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-2-гидрокси-3-хлорпропаон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-гидрокси-3-хлорпропановой кислоты метиловый эфир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хлормолочной кислоты ме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Сl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Метил-5-(2-гидроксиэтил)-3-(2-метил-4-аминопиримидинил-5-метил)тиазолий хлор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витамин В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иаминхлорид фармакопейны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19-71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Br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N-Метил-d-глюкам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84-40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N-Метил-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L-глюкозамидо-</w:t>
            </w:r>
            <w:r>
              <w:rPr>
                <w:sz w:val="28"/>
              </w:rPr>
              <w:drawing>
                <wp:inline distT="0" distB="0" distL="0" distR="0">
                  <wp:extent cx="142875" cy="2000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L-дигидрострепто-эидострептидин (дигидрострептомиц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8-46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1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-Метил-1,2-дигидрокарбазол-4-(3Н)-о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 xml:space="preserve">N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S-транс-Метил-6,8-дидеокси-6-[[(1-метил-4-пропил-2-пирролидинил)карбонил]амино]-1-тио-Д-эритро-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Д-галакто-октопиранозида гидрохлорид моногидрат (линкомицин, 2-(1-метил-4-пропилпирролидинил-2-карбамоил)-1-гидроксиэтилметил-3,4,5-тригидрокс-6-метилтиотетрагидропирана гидрохлорид,моногидр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179-49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3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S · СН ·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Метил-1,3-диоксан-4-этано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диоксановый спирт, 4-метил-4-(2-гидроксиэтил)-1,3-диокс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8-45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-1,3-диоксолан (ацетальдегида этилацета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Метил-1,3-диоксолан-2-он (пропиленгликолькарбон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32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енциклобута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8-61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илизопропениловый эфир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изопропилбензол (цим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155-15-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Метил-3-изопропилбензол (м-цим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35-77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-Метил-4-изопропилбензол (п-цимол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-87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изоциан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4-83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N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2-Метилимидаз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93-98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Метилкарбаминовой кислоты 2-метилфениловый эфи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крези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481-70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N-Метилметанамин-2,3,6-трихлорбензоата смес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N-метилметанамин- (2,4-дихлорфенокси)ацетат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амидим, смесь 2,4-Д-аминной соли и 2,3,6-трихлорбензойной кислоты в соотношении 10:1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4351-34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N ·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3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-3-метилбутано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изовалериановой кислоты метиловый эфир, метизовалер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53-24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-Метил-3-метиленокта-1,6-диен (мирц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3-35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- 2-метилпропано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изомасляной кислоты метиловый эфир, метилизобутир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47-63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-Метил-2-метоксианилин (крези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-71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нафтал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1-57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-(1-Метил-4-нитроимидазолил-5)-меркаптоп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затиопр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-3-нитро-4-метоксиметил-5-циан-6-гидроксипирид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нитропирид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81-75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{N-[1-Метил-2-(5-нитрофур-2-ил)этилиден]амино}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имидазолидин-2,4-дион (фураг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72-88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овые эфиры жирных кисло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-3-оксопропанонитри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3-цианопропаналь, β-цианпропионовый альдег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6692-50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N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пентадиол-1,4 (гексиленглик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-Метилпентановая кислота (изокапроновая кислота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46-07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Метилпентаноил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изокапроновой кислоты хлорангид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8136-29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 xml:space="preserve">Сl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-Метилпентен-1-ин-4-ол-З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третичный ацетиленовый карбин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230-69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Метилпентен-2-ин-4-ол-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ервичный ацетиленовый карбин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5-29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Метилпент-3-ен-2-он (мезитила окс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1-79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-Метил-2-пиридинкарбонов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6-метилпипеколин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34-60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-Метил-2-пиридинкарбоновой кислоты гидро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6-метилпипеколиновой кислоты гидрохл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7884-49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 xml:space="preserve">· ClH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Метил-1-пиперазинамин (1-амино-4-метилпипераз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928-85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(4-Метилпиперазин-1-илиминометил) рифамицин SV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рифампиц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292-46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4-Метил-1-пиперазинил)-10-метил-3,4-диазафеноксазин, дигидрохлорид (азаф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853-80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-Метилпираз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53-58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-Метилпираз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004-73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2-Метилпиридин (2-пико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-06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Метилпиридин (3-пико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99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Метилпиридин (4-пико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89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-Метилпирролидин-2-он 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метил-2-пирролид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72-50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N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-1,3-пропанди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163-42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пропан-2-ол (триметилкарбин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65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пропеновой кислоты 2,2,3,3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трафторпропиловый эфи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,2,3,3-тетрафторпропилметакрилат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,3,3-тетрафторпропил-2-метилпроп-2-ено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5102-52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пропилбензол (изобутилбен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38-93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пропил-2-гидроксибенз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-гидроксибензойной кислоты изобутиловый эфир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бутилсалицил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1-Метилпропил)-4,6-динитрофено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гебутокс, диносеб, изобутил-4,6-динитрофен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30-17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пропил-2-метилпропано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изобутилизобутират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омасляной кислоты изобу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7-85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пропионат (пропионовой кислоты ме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54-12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Метил-5-пропилфура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56-16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пропионовая кислота (изомаслян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31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Метилтетрагидро-1,3-изобензофура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4-метил-1,2,3,6-тетрагидрофталевый ангид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3313-15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-(Метилтио)пропанал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3-метилмеркаптопропаналь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меркаптопропионовый альдег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268-49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1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(3-Метил-1,2,4-триазол-5-илтио) уксусной кислоты морфолиниевая соль (тиотриазаз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Метил-1,1,1-трихлорпент-3-ен-2-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111-14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Метил-1,1,1-трихлорпент-4-ен-2-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308-82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илтрихлорсила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79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Si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Метилтрицикло[3,3,1,1]</w:t>
            </w:r>
            <w:r>
              <w:rPr>
                <w:sz w:val="28"/>
                <w:vertAlign w:val="superscript"/>
              </w:rPr>
              <w:t>3,7</w:t>
            </w:r>
            <w:r>
              <w:rPr>
                <w:sz w:val="28"/>
              </w:rPr>
              <w:t xml:space="preserve"> дeкaн-1-мeтaнaмин гидрохлор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1-(адамантил-1)этиламин, гидрохлорид; реманта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1-84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 xml:space="preserve">N · ClH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-Метилундециловый спирт (изододециловый спир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94-45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6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Метилфенилкарбинол (α-метилбензиловый спир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-85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фенилкарбинольная фракция производства стирола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α-фенилэтиловому спирт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ацетофенону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Метил-1-фенил-2-пиразолин-5-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-фенил-3-метилпиразолон-5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9-25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Метил-2-фенилтиометил-3-этоксикарбонил-6-броминд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тиоинд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9</w:t>
            </w:r>
            <w:r>
              <w:rPr>
                <w:sz w:val="28"/>
              </w:rPr>
              <w:t>BrN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Метил-2-фенилтиометил-3-этоксикарбонил-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метиламинометил-5-гидрокси-6-броминд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рбидола основание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5</w:t>
            </w:r>
            <w:r>
              <w:rPr>
                <w:sz w:val="28"/>
              </w:rPr>
              <w:t>B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Метил-1-фенилэтано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α,α-диметилбензиловый спирт, диметилфенилкарбин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17-94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(1-Метил-2-фенилэтил)-5-[[фениламинокар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нил]-амино]-1,2,3-оксадиазолий внутренняя со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сиднокарб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фенилкарбомоил-3-(β-фенилизопропил)-сиднони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4262-84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 xml:space="preserve"> 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фура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7137-41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7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-3-хлорпроп-1-ен (металлилхл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63-47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Cl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-2-(3-хлорпропил)-1,3-диоксолан (хлоркета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78-08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Cl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2-Метил-4-хлорфенокси) пропионовая кисло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мекопроп, 2М-4ХП, ранкотекс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85-19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Сl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илхлорформи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хлормуравьиной кислоты ме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22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Сl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тилцианобензо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цианбензойной кислоты ме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цианопропан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цианпропионовой кислоты ме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107-62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-5-этенилпиридин (5-винил-2-метилпири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0-76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-6-этиланил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549-06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этилацет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изопропилацетат, уксусной кислоты изопроп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21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Метилэтилгександеканоат (гексадекановой кислоты изопропиловый эфир, изопропилпальмит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2-91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9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9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(1-Метилэтил)-1,7-дикарбадодекаборан (12) (по бору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изопропилметакарбор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3868-54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Br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4’-[(1-Метилэтилиден)бис (тио) бис(2,6-бис(1,1-диметилэтил) фенол] (2.2-бис(3,5-ди-трет-бутил-4-гидроксифенилтио)пропан, фенбут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3288-49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,4’-(1-Метилэтилиден) бисфенол (2,2-бис(4-гидроксифенил)пропан, бисфенол А, Диан, дифенилолпроп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-05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1-Метилэтил-5-метилциклогексан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4-изопропил-1-метил-3-гидроксициклогексан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тол рацемический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рацем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356-70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Метилэтилнитр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азотной кислоты изопропиловый эфир, изопропилнитр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712-64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ил-5-этилпиридин (2-метил-5-этилаз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4-90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(1-Метилэтил)-2-пропанамин (диизопропил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18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[(4-(1-Метилэтил)фенил) фенилацетил]-1н-индан-1,3-ди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изоиндан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2-(фенил-4-изопропилфенилацетил)индандион-1,3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2916-79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6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1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2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6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Метилэтил-3-хлорфенилкарбам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хлор-ИФК, хлорпрофам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орфенилкарбаминовой кислоты изопроп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1-21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ClN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-(-)-2-[N-(1-Метил-2-этоксикарбонилвинил)]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ино-2-фенилуксусной кислоты калиевая со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КС-фенилглиц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KN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оприла диэтиламмониевая соль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-Метоксианилин (2-аминоанизол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-анизи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-04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 xml:space="preserve">N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-Метоксианилин (п-аминоанизол, п-анизи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4-94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 xml:space="preserve">N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-Метокси-3,6-дихлорбензойная кислота (банвел Д, дикамб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18-00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</w:rPr>
              <w:drawing>
                <wp:inline distT="0" distB="0" distL="0" distR="0">
                  <wp:extent cx="104775" cy="2286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4" t="-158" r="-34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Метокси-3,6-дихлорбензойной кислоты диметиламиновая соль (диан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300-66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Метокси-3,6-дихлорбензойной кислоты N-циклогексилокси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оксим банвела 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-(N-метоксикарбонил-N-Meтоксикapбoнилметил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инометил)-0-этилметилдитиофосфонат (фоскарб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9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Метокси 1-метилэтилацет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1-метоксмпропиловый эфир уксусной кислоты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метокси-2-ацетоксипропан, 1-метоксипропан-2-ол ацет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-65-6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6-Метокси-2-нафтил)пропионовая кислота (Напрокс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04-53-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Метокси-4-нитробензол (п-нитроани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17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Метоксипропан-2-ол (α-метиловый эфир пропиленгликол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-98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-(</w:t>
            </w:r>
            <w:r>
              <w:rPr>
                <w:sz w:val="28"/>
              </w:rPr>
              <w:drawing>
                <wp:inline distT="0" distB="0" distL="0" distR="0">
                  <wp:extent cx="123825" cy="1238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Метоксифенил)-2,2-дифенилэтанол-1 (карбин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Метокси-6-[N-(4-фталилсульфаниламидо]-3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ксипиридазин (фтаз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010-46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Метоксиэтанол (метилцеллозольв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-86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2-Метоксиэтокси) этан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диэтиленгликоля метиловый эфир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етилдигликоль, метилкарбит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-77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фенаминовой и изомефенаминовой кислот натриевые сол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-Микозаминилнистатинолид (нистат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00-61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7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1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роорганизмы и микроорганизмы-продуценты (отраслей промышленности: мукомольной, комбикормовой, дрожжевой, пивоваренной, кормовых дрожжей, аминокислот, ферментов, биопрепаратов на основе молочно-кислых бактерий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/по общему бактериальному счету/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 кл./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дификатор МБА-100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 диэтиленгликол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 метиловому эфиру бензойной кислоты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-2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-58-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ноалкиловые (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) эфиры алк-2-ени-янтарных (C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) кисло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ногидроперфторпропилтетрафторэтиловый эфи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гидрид М-100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.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ноглицериды ацетилированные дистиллированные (АМ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рфолин (диэтиленамидоксид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етрагидро-1,4-оксаз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-91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 xml:space="preserve">N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юще-дезинфицирующее средство МДС-4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интанолу ДС-10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рий альгин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альгиновой кислоты натриевая соль, манутекс РС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05-38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6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рий бензо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бензойной кислоты натриевая соль, натрий бензоинокислы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32-32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Na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5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Натрий бис[</w:t>
            </w:r>
            <w:r>
              <w:rPr>
                <w:rFonts w:eastAsia="Symbol" w:cs="Symbol" w:ascii="Symbol" w:hAnsi="Symbol"/>
                <w:sz w:val="28"/>
              </w:rPr>
              <w:t></w:t>
            </w:r>
            <w:r>
              <w:rPr>
                <w:sz w:val="28"/>
              </w:rPr>
              <w:t>-перокси-0:0] тетрагидроксидибор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натрий надборнокислый, натрий пербор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568-23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Na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трий гидроксид (натр едкий, сода каустическа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0-73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HNa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рий гидросульфат гидрат (натрий сернокислый кислый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рий сульфат однозамещенный, гидр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34-88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Na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S ·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рий карбоксиметилцеллюло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арбоксиметилцеллюлозы натр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Nа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рий нитр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31-99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na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5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рий нитри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32-00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Na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7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Натрий сульф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3-82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a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Натрий тетраборат декагидрат (в пересчете на бор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бур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инка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30-43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N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·Н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иНатрия цитрат 2-(лимонной кислоты тринатр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8-04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Nа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фталин-1,8-дикарбоновой кислоты ангид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нафталевый ангид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1-84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фталин-1,4,5,8-тетракарбоновой кислоты диангид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,4,5,8-нафталинтетракарбоновой кислоты диангид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ономер)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1-30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Нафтиламиносульфокислота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Нафт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-15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ГЖ-5У (трибутилфосфат - 73%; дибутилфенил-фосфат - 20% смесь с турбинным маслом на основе триксиленилфосфата марки ОМТИ; полибутилметакрилата; эпоксидной смолы марки УП-532; хромоксана; диоктилдифениламина; фенил-</w:t>
            </w:r>
            <w:r>
              <w:rPr>
                <w:kern w:val="2"/>
                <w:sz w:val="28"/>
              </w:rPr>
              <w:drawing>
                <wp:inline distT="0" distB="0" distL="0" distR="0">
                  <wp:extent cx="142875" cy="14287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-нафтиламина, бензотриазола до 100%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7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одим трифторид (в пересчете на неодим) (неодим фт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195-53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Nd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онол АФ-9-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7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обата лития шихта (ниобия оксид - 51%, лития оксид - 49%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7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оби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40-03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Nb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7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иобий (</w:t>
            </w:r>
            <w:r>
              <w:rPr>
                <w:sz w:val="28"/>
              </w:rPr>
              <w:drawing>
                <wp:inline distT="0" distB="0" distL="0" distR="0">
                  <wp:extent cx="161925" cy="2000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3" t="-180" r="-22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) окс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3-96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b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трилотриметилентрис (фосфоновая) кисло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419-19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Нитроацетофенон (п-нитроацетофен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40-14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Нитробензойная кислота (п-нитробензойн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-23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Нитробензойной кислоты хлорангидр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2-04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Сl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Нитробензолкарбоксимидамидгидро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-нитробензамидин хлоргидр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723-90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 xml:space="preserve">· СlН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итромета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52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Нитро-N-метил-2,4,6-тринитроанил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79-45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итропарафины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-Нитростирола оксид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Нитротолу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8-72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 N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-Нитротолу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-08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 N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-Нитротолу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-99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 N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8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4-Нитрофторбензол (п-нитрофторбен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52-15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FN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-[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(5-Нитрофур-2-ил)метилен-амино]имид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золидин-2,4-дион (фурадон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-20-9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(5-Нитрофурфурилиденамино) оксазолидин-2-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(5-нитро-2-фурфурилиден)-3’-амино-2-оксазолидон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уразолид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7-45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(5-Нитрофурфурилиден)-семикарбаз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5-нитрофурфурол, семикарбазон, фураци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-87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Нитро-1-этоксибензол (п-нитрофенет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29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9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,3,3,4,4,5,5,5-Нонафторпентан-1-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тригидроперфторамиловый спир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55-28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6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зил (хром-лигносульфон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ксанол-КД6 (смесь полиэтиленгликолевых эфиров синтетических спиртовых фракций 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’-Оксибис(2-хлорэтан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2,2’-дихлордиэтиловый эфир, хлорекс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-44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сидибензо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дифениловый эфир, дифенилоксид, феноксибензол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1-84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сиранометано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глицид, эпигидриновый спирт, 1,2-эпоксипропанол-3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56-52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ксиэтилцеллюлоза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Оксо-1,5-диметилфосфолен-2 смесь с 1-оксо-1,3-диметилфосфоленом-3 в соотношении 1,5:1 (бифол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Оксо-1-пирролидинацетам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2-оксопирролидин-1-илуксусной кислоты амид пирацетам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91-74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Оксо-N-фенилбутанам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ацетоацетанилид, ацетоуксусной кислоты анил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-01-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-Октадеканол (стеариловый спирт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2-92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38</w:t>
            </w:r>
            <w:r>
              <w:rPr>
                <w:sz w:val="28"/>
              </w:rPr>
              <w:t>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Z)-Октадец-9-еновая кисло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цис-октадец-9-еновая кислота, олеин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2-80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3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L)-Октадец-9-еноат натр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натрий олеат, олеиновой кислоты натр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3-19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3</w:t>
            </w:r>
            <w:r>
              <w:rPr>
                <w:sz w:val="28"/>
              </w:rPr>
              <w:t>Nа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тафторбутен (смесь изомеров) (перфторбутены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70-66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тафторпропан (фреон-218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-19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,0 </w:t>
            </w:r>
            <w:r>
              <w:rPr>
                <w:sz w:val="28"/>
                <w:vertAlign w:val="superscript"/>
              </w:rPr>
              <w:t xml:space="preserve">. 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финсульфокислота из олефинов C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1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финсульфонаты на основе олефинов С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1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финсульфонаты натрия 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1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фины фракций C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1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Ортофосфорная кисло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64-38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Р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парафин фракции С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-С</w:t>
            </w:r>
            <w:r>
              <w:rPr>
                <w:sz w:val="28"/>
                <w:szCs w:val="28"/>
                <w:vertAlign w:val="subscript"/>
              </w:rPr>
              <w:t>1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71-72-8; 8012-95-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2n+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ктиназа грибная (пектофоети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7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',4,4',5–Пентабромдифениловый эфир (БДЭ-99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348-60-9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  <w:lang w:val="en-US"/>
              </w:rPr>
              <w:t>Br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</w:rPr>
              <w:t>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1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,2,6,6-Пентаметилпиперидина 4-толуолсульфонат (пирил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>N · 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Пентандиаль (глутаральдегид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глутаровый альдегид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-30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нтандикисло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1,3-пропандикарбоновая кислота, глутар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7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нтахлорбенз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8-93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Cl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7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нтахлорнитробенз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2-68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нтахлорпропа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5632-13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Сl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нтахлорфен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7-86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Cl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Пентил-3-фенилпропен-2-аль (по бензальдегид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α-амилкоричный альдегид, жасминовый альдег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31-92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нтилформи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амилформиат, муравьиной кислоты пен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38-49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лит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метриновой кислоты этиловый эфир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4628-80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оксиды фракций жирных кислот 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4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фтор-2-метилпроп-1-ен (перфторизобутил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82-21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тролейный эфир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перазин (диэтиленди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-85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перидин (пентаметилени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-89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,6-Пиридазинди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3-33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-Пиридиндиметанолбис (метилкарбама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инин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арми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82-26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[(3-Пиридинил)амино] бутаноат натр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никотиноил-4-аминомасляной кислоты натриевая соль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камил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936-56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Na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ридин-3-карбоксам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витамин РР, никотинамид, никотиновой кислоты амид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-92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иридин-4-карбоновая кислота (изоникотиновая кислота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5-22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,6(1Н,3Н,5Н)-Пиримидинтри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барбитуровая кислота, 5-гидроксиураци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7-52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ирролидин (малонилмочевина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етраметилени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-75-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ифиллин гидротартр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иамин Т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и-(1,2,3,4)-2-амино-2-дезокси-</w:t>
            </w:r>
            <w:r>
              <w:rPr>
                <w:sz w:val="28"/>
              </w:rPr>
              <w:drawing>
                <wp:inline distT="0" distB="0" distL="0" distR="0">
                  <wp:extent cx="142875" cy="2000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-Д-глюкопирано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хитозан из панцыря камчатского краб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и-[N’-бис(гидроксиэтил) уреидо] фенилметан (ЭМ-30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и-[N’-бис-(триметилсилоксиэтил) уреидо]фенилмета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ЭМ-31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ивинилбутираль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и-[N’-гидроксиэтилуреидо] фенилметан (М-42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и-(Д-глюкозамин, частично N-ацетилированный (хитоз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12-76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5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7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и(2,5-дигидрооксифенилен)-4-тиосульфокислот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риевая соль (олиф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дим (смесь диметиламинных солей 2,3,6-трихлорбензойной кислоты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иизоцианат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ли-(1,2,3,4)-2-N-карбоксиметил-2-дезоксиметил-2-дезок-6-0-карбоксиметил-</w:t>
            </w:r>
            <w:r>
              <w:rPr>
                <w:sz w:val="28"/>
              </w:rPr>
              <w:drawing>
                <wp:inline distT="0" distB="0" distL="0" distR="0">
                  <wp:extent cx="142875" cy="2000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-Д-глюкопираноза, натриевая со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хитозана натриевая соль из панцыря камчатского краб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лимер метил-2-метилпроп-2-еноата, винилбензола и проп-2-енонитрила (сополимер марки МСН, сополимер стирола, метилметакрилата и нитрилакриловой кислоты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[[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]</w:t>
            </w:r>
            <w:r>
              <w:rPr>
                <w:sz w:val="28"/>
              </w:rPr>
              <w:drawing>
                <wp:inline distT="0" distB="0" distL="0" distR="0">
                  <wp:extent cx="114300" cy="21907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[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]</w:t>
            </w:r>
            <w:r>
              <w:rPr>
                <w:sz w:val="28"/>
              </w:rPr>
              <w:drawing>
                <wp:inline distT="0" distB="0" distL="0" distR="0">
                  <wp:extent cx="76200" cy="21907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74" t="-164" r="-4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· [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N]</w:t>
            </w:r>
            <w:r>
              <w:rPr>
                <w:sz w:val="28"/>
              </w:rPr>
              <w:drawing>
                <wp:inline distT="0" distB="0" distL="0" distR="0">
                  <wp:extent cx="114300" cy="21907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]</w:t>
            </w:r>
            <w:r>
              <w:rPr>
                <w:sz w:val="28"/>
              </w:rPr>
              <w:drawing>
                <wp:inline distT="0" distB="0" distL="0" distR="0">
                  <wp:extent cx="114300" cy="21907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лимер метилпроп-2-еноата, бутилпроп-2-еноата и винилбензола (лакрис 25т, сополимер метилакрилата, бутилакрилата и стирол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[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]</w:t>
            </w:r>
            <w:r>
              <w:rPr>
                <w:sz w:val="28"/>
              </w:rPr>
              <w:drawing>
                <wp:inline distT="0" distB="0" distL="0" distR="0">
                  <wp:extent cx="114300" cy="21907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vertAlign w:val="superscript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[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]</w:t>
            </w:r>
            <w:r>
              <w:rPr>
                <w:sz w:val="28"/>
              </w:rPr>
              <w:drawing>
                <wp:inline distT="0" distB="0" distL="0" distR="0">
                  <wp:extent cx="142875" cy="21907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2" t="-164" r="-2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vertAlign w:val="superscript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[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 xml:space="preserve"> ]</w:t>
            </w:r>
            <w:r>
              <w:rPr>
                <w:sz w:val="28"/>
              </w:rPr>
              <w:drawing>
                <wp:inline distT="0" distB="0" distL="0" distR="0">
                  <wp:extent cx="114300" cy="21907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лимер 2-метилпроп-2-еновой кислоты и метил-2-метилпроп-2-еноата (лакрис 20, М-14ВВ, сополимер метакриловой кислоты и метилметакрила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[[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 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]</w:t>
            </w:r>
            <w:r>
              <w:rPr>
                <w:sz w:val="28"/>
              </w:rPr>
              <w:drawing>
                <wp:inline distT="0" distB="0" distL="0" distR="0">
                  <wp:extent cx="114300" cy="21907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vertAlign w:val="superscript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[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]</w:t>
            </w:r>
            <w:r>
              <w:rPr>
                <w:sz w:val="28"/>
              </w:rPr>
              <w:drawing>
                <wp:inline distT="0" distB="0" distL="0" distR="0">
                  <wp:extent cx="114300" cy="21907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]</w:t>
            </w:r>
            <w:r>
              <w:rPr>
                <w:sz w:val="28"/>
              </w:rPr>
              <w:drawing>
                <wp:inline distT="0" distB="0" distL="0" distR="0">
                  <wp:extent cx="114300" cy="21907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мер проп-2-енонитрила с проп-2-ен-1,2-дикарбон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 (акриловой кислоты нитрил полимер 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-2-ен-1,2 дикарбоновой кислотой, нитрона пы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[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]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4300" cy="21907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4300" cy="21907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4300" cy="21907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имер формальдегида и диоксола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СДФ, сополимер формальдегида с диоксоланом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[[С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О]</w:t>
            </w:r>
            <w:r>
              <w:rPr>
                <w:sz w:val="28"/>
              </w:rPr>
              <w:drawing>
                <wp:inline distT="0" distB="0" distL="0" distR="0">
                  <wp:extent cx="114300" cy="21907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[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]</w:t>
            </w:r>
            <w:r>
              <w:rPr>
                <w:sz w:val="28"/>
              </w:rPr>
              <w:drawing>
                <wp:inline distT="0" distB="0" distL="0" distR="0">
                  <wp:extent cx="142875" cy="21907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2" t="-164" r="-2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]</w:t>
            </w:r>
            <w:r>
              <w:rPr>
                <w:sz w:val="28"/>
              </w:rPr>
              <w:drawing>
                <wp:inline distT="0" distB="0" distL="0" distR="0">
                  <wp:extent cx="114300" cy="21907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иметилсилоксановая жидкость ПМС-400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тетраэтоксисилан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8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иоксиэтиленгликолевые эфиры высших жирных спирт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исорб-1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иэтиленгликоли: ПЭГ-400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ЭГ-6000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322-68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(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)</w:t>
            </w:r>
            <w:r>
              <w:rPr>
                <w:sz w:val="28"/>
              </w:rPr>
              <w:drawing>
                <wp:inline distT="0" distB="0" distL="0" distR="0">
                  <wp:extent cx="114300" cy="21907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5" t="-164" r="-3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О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иэтиленполиам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trHeight w:val="960" w:hRule="atLeast"/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8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иэтиленполиаминополи (метилфосфоновых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слот натриевая соль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 формальдегид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пыли реагента (реагент ПАФ-13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иэтилентиурамдисульфид, цинковая со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метирам, поликарбацин, полирам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парат “Грамекс” (триэтиленгликоль - 41,8%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карбометокси-[(4-метил-6-метокси-1,3,5-триазин-2-ил)аминокар-бонил]бензолсульфамид - 12,5%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этилэтаноламин - 3,9%, вода - 41,8%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парат “Круг” (триэтиленгликоль - 42%, 2-хлор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[(4-диметил-амино-6-изопропили-дениминокс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1,3,5 -триазин-2-ил)аминокарбонил]-бенз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сульфамид -12 ,5%, диэтаноламин - 3,5%, вода - 24%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7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парат “Сихат” (дефолиант - действующее начало - натрия трикарбомидохлор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парат “Эллипс” (триэтиленгликоль - 42%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-хлор-{[4-диметил-амино-6-(</w:t>
            </w:r>
            <w:r>
              <w:rPr>
                <w:sz w:val="28"/>
              </w:rPr>
              <w:drawing>
                <wp:inline distT="0" distB="0" distL="0" distR="0">
                  <wp:extent cx="142875" cy="14287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метил) пропили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аминоокси-1,3,5-триазин-2-ил]аминокарбонил}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бензолсульфамид - 12,5%, диэтаноламин - 3,4%,  вода - 42,1%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адка “Микс” (по дисульфиду изобутилен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адка “Необас” (по алкилфенолу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лкилсалицилат бария на олигомерах этилена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адка С-5А (олигоизобутинилсукцини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этилентриамина в масле индустриальном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адка “Фосфоксит-7” (по триэтаноламин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адка “Фриктол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адки “Борин” (по алкилфенолам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адка “Маcма-1602” (по алкилфенолам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адки “Гидропол-200” (по окиси пропилена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адка “Пропинол Б-400” (по окиси пропилен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-Прол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7-85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пан-1,2-диол (пропиленглик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7-55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пановой кислоты 3,4-дихлоранил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3,4-дихлорпропионанилид, пропан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9-98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N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2,3-Пропантриол (глицер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6-81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,3-Пропантриола тринитр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нитроглицерин, тринитрат глицерин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5-63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,3-Пропантриол моно(дигидрофосфат) желе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железо глицерофосф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7289-15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FеО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Р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п-2-ена тетрамер (изододецилен, пропилена тетраме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842-15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п-2-ена триммер (пропилена триммеры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987-01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пилбутано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масляной кислоты пропиловый эфир, пропилбутир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5-66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пил-3,5-дииод-4-оксо-1(4Н)пиридинацет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3,5-дийод-4-оксо-1,4-дигидро-1-пропокси-карбонилметилпиридин, пропилйод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7-61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пил-4-оксибензо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4-гидроксибензойной кислоты пропиловый эфир, нипазол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пилпропион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пропионовой кислоты пропиловый эфир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36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-Пропил-O-фенил-O-этилтиофосфат (гетерофос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626-35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P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2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6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пионилхлорид (пропионовой кислоты хлорангидрид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03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Сl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пионовой кислоты ангидрид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3-62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пионовой кислоты </w:t>
            </w:r>
            <w:r>
              <w:rPr>
                <w:sz w:val="28"/>
              </w:rPr>
              <w:drawing>
                <wp:inline distT="0" distB="0" distL="0" distR="0">
                  <wp:extent cx="114300" cy="16192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5" t="-223" r="-31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лактон-3-(17-</w:t>
            </w:r>
            <w:r>
              <w:rPr>
                <w:sz w:val="28"/>
              </w:rPr>
              <w:drawing>
                <wp:inline distT="0" distB="0" distL="0" distR="0">
                  <wp:extent cx="142875" cy="20002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гидрокси-3-гидроксиандроста-4,6-диен-17-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ил) (спироди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пионовой кислоты </w:t>
            </w:r>
            <w:r>
              <w:rPr>
                <w:sz w:val="28"/>
              </w:rPr>
              <w:drawing>
                <wp:inline distT="0" distB="0" distL="0" distR="0">
                  <wp:extent cx="114300" cy="16192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5" t="-223" r="-31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лактон-3-(17-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гидрокси-7-метоксиандроста-3,5-диен-17-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ил) (лакт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пионовой кислоты 3-метокси-17-</w:t>
            </w:r>
            <w:r>
              <w:rPr>
                <w:sz w:val="28"/>
              </w:rPr>
              <w:drawing>
                <wp:inline distT="0" distB="0" distL="0" distR="0">
                  <wp:extent cx="142875" cy="20002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спиро-оксираниландроста-3,5-ди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аргол (в пересчете на серебро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теаза щелочная (протосубтил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егаситель ВПП-3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ыль абразивная (корунд белый, монокорунд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акрилонитрилбутадиенстирольных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стиков (АБС-пластики марок 0809, 1106-30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акрилонитрилбутадиен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ирольных пластиков (АБС-2020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аминопласта марки КФА-7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аминопластов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ацетатного шелка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аэрозолеобразующих взрывоподавляющих состав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хлориду натри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винипласта-90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вискозного шелка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выбросов табачных фабрик (с содержанием никоти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1,5% и смолистых веществ до 16%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гетинаксов Г-2, Г-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ыль желатина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инден-кумароновой смолы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капрона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клея карбамидного сухого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комбикормовая (в пересчете на белок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композиционного полимерного носителя ВФС 42-1840-88 (интерполимерный комплекс эквимолярных количеств полиметакриловой кислоты и полиэтиленоксида 4000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композиционного материала из кремний- и полимерсодержащих компонентов в соотношении 3: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костной муки (в пересчете на белок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лактозы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латуни (в пересчете на мед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меховая (шерстяная, пухова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морков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мыльного порошк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мясокостной муки (в пересчете на белок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оптического отбеливателя Белофор КД-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отработанных расплавов титановых хлоратор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пекти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пемоксол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пемолюкс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перц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пищевых продуктов растительного происхождения (шелухи какао-бобов, порошка какао, ядер обжаренных орехов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полиамид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полиамида ПА-61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полиарилатов (полиэфиры дифенилолпропана и хлорангидридов фталевых кисло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поливинилпирролидо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полисульфон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полиэфирной ненасыщенной смолы ПН-1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прессматериала К-81-39 (по двуокиси кремни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ыль реактива Лестраде (карбонат натрия - 49%, сульфат аммония - 49%, нитропруссид натрия - 2%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карбонат натри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резины на основе метилвинилдихлор-сила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летучим хлорсодержащим компонентам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сахара, сахарной пудры (сахарозы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свеклы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связующего СФП-011Л (фенолформальдегидная смола новолачного типа 90-94%, уротропин 6-10%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синтетического моющего средства марки “ЛОТОС-М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синтетической кожи (полиэфируретаны - 40%; волокно полиэфирное/лавсановое/ - 45%; попропиленовое - 15%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слоистого эпоксидного углепластик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слюды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сополимера винилхлорида и винилацета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сополимер ВА-15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ыль сульфонолов НП-1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П-3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твердого раствора на основе титаната циркония, олова, лантана (по цирконию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ыль текстоли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тонко измельченного резинового вулканизата из отходов подошвенных рез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углеродных волокнистых материалов на основе гидратцеллюлозных волоко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углеродных волокнистых материалов на основе полиакрилонитрильных волокон (по акрилонитрил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фенолформальдегидного пресс-порошка марки 03-010-0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фенолформальдегидной смолы новолачного типа марки СФ-010, СФ-011, Э2-330-0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фенолформальдегидной смолы резольного тип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фенопластов резольного типа (Э2-330-02; У2-301-07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ферросплавов (железа - 51%, кремний - 47%) (по желез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хлорированного натурального каучук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хромово-цинкового катализатора (катализатор К-16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ча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ль яиц зерновой моли, трихограмм и пыльцы бабочек зерновой моли (в пересчете на белок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унат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9379-45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гент антихлорозный из гидролизного лигни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гент лилафлот OS-700 С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пересчете на алифатические амины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гент СОП-83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ибонуклеиновой кислоты гидролиз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ибофлавин 5’-дигидрофосфат (рибофлавин фосфат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6-17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P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ибофлавин нуклеотид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β-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-Рибофуранозилгипоксантин (Рибокс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8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тути соединения водорастворимые: сулема, уксуснокислая, азотнокислая, окисная и закисная ртуть (в пересчете на ртут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8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8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тути соединения водо- и плохо-растворимые: каломель, сулема, азотнокислая окисная и закисная, окиси красная и желтая, уксусно-кислая, амидохлорная, двуйодиста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ртут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8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тути соединения плохо растворимые в воде: двуйодистая, амидохлорная, окиси желтая и красная, хлористая рту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пересчете на ртут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9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туть бромид, роданид, сульфат (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льфат (</w:t>
            </w:r>
            <w:r>
              <w:rPr>
                <w:sz w:val="28"/>
                <w:vertAlign w:val="superscript"/>
              </w:rPr>
              <w:t>-2</w:t>
            </w:r>
            <w:r>
              <w:rPr>
                <w:sz w:val="28"/>
              </w:rPr>
              <w:t>) (в пересчете на ртут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3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бидий оксид (в пересчете на рубиди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509-27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ORb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7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тений диокс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36-10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Ru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марий окс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35-88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OSm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арол (смесь дитерпеновых гликозидов стевиозида и ребаудиозида в соотношении 2:1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7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инец октадеканоат (в пересчете на свинец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октадекановой кислоты свинцовая соль, свинец стеар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428-48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Рb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3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6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лен аморфн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782-49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e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лен сульфид (сульс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446-34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Se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надекс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6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а гексафторид (ОС-6-11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551-62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 · 10</w:t>
            </w:r>
            <w:r>
              <w:rPr>
                <w:sz w:val="28"/>
                <w:vertAlign w:val="super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Сера дихлорид (сера хл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025-67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7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а пентафтор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546-01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а элементна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04-34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8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ебро октадеканоат (в пересчете на серебро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серебра стеарат, октадекановой кислоты серебрян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927-67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5</w:t>
            </w:r>
            <w:r>
              <w:rPr>
                <w:sz w:val="28"/>
              </w:rPr>
              <w:t>Аg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L-Сер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6-45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5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лан (моносил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803-62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Si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нтанол АЦСЭ-12 (по эфирам оксиэтилированных спиртов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интанол ДС-10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смесь фракций спиртов 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 xml:space="preserve"> и оксида этилен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интетические моющие средства “Био-С”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Ока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интетические моющие средства “Бриз”, “Вихрь”, “Лотос”, “Лотос-автомат”, ”Юка”, “Эра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8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Скандий триоксид (скандия окс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60-08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S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азка “Алюмол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азка “Вутол” (по пропинолу В-400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азка “Геол-1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азка “Игнол” (по хлор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азка “Полимол Ф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азка "Укринол-214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азки “Дитор”, “Ринол”, “Фарина” (по маслу минеральном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азки ЛКС (текстильная, металлургическа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мазки технологические: Зимол; Литас; Литол-24; Северянка; Трансол-100; Трансол-200; Укринол-212; Униол; Шрус-4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маслу минеральном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мазки Укринол-211М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кринол-21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азочно-охлаждающая жидкость “Авитол” (по синтанол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мазочно-охлаждающая жидкость “Аквол-18”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триэтаноламин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мазочно-охлаждающая жидкость ОСМ-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мола СТУ-3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4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мола эпоксидная на основе бисфенола F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эпихлоргидрин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полимер полиэтилентерефтала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38-59-9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[</w:t>
            </w: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  <w:lang w:val="en-US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]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</w:t>
            </w:r>
            <w:r>
              <w:rPr>
                <w:sz w:val="28"/>
              </w:rPr>
              <w:t>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рбиталь 20 (смесь полиэтиленгликолевых эфиров монодистеаратов ангидросорбитов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L-Сорбоза (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-ксилогексулоз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7-79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 xml:space="preserve"> О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ептомицина хлоркальциевый комплек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онций карбон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33-05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Sr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ронций, растворимые соединения (нитрат, оксид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пересчете на стронци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ьфаминовая кисло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329-14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-Сульфамоил-6-хлор-3,4-дигидро-2Н-1,2,4-бензотиа-диазин-1,1-диоксид (гипотиазид, дихлотиаз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-93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ьфаниламидобензоат натрия (сульфантрол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4-сульфониламидо)бензойной кислоты натр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60-70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Na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ьфаниловой кислоты амид (стрептоц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3-74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ьфаниловой кислоты N-[амино(имино)метил]ам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п-аминобензолсульфонилгуанидин, сульг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7-67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ьфаниловой кислоты N-(4,6-диметил-пиримидин-2-ил)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сульфадимез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7-68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льфаниловой кислот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(2,6-диметоксипиримидин-4-ил)амид (сульфадиметокс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2-11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ьфаниловой кислоты N-карбамоиламид (уросульф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47-44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ьфаниловой кислоты N-(3-метоксипиразинил-2)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сульфал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2-47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ьфаниловой кислоты N-(6-метоксипиридазин-3-ил)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сульфапиридаз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-35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ьфаниловой кислоты N-(6-метоксипиримидин-4-ил)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сульфамонометокс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20-83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ьфаниловой кислоты N-(4-сульфамоилфенил)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сульф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402-89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ьфаниловой кислоты N-(тиазолил-2-)амид (норсульфа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2-14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ьфаниловой кислоты N-(3-хлорпиридазин-6-ил)ам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-32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ьфаниловой кислоты N-(5-этил-1,3,4-тиадиазол-2-ил)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эта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4-19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7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ульфаниловой кислоты N-(5-этил-1,3,4-тиадиазол-2-ил)амид, натриевая соль (этазол натрия, этазол растворимый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04-95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Na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ьфимид 2-бензойной кисло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сахарин, о-сульфобензойной кислоты им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1-07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ьфоэтоксилаты натрия 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1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9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рьм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40-36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b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8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ллий йодид (в пересчете на талли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90-30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Te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4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лловый пек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нацехол (танафл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8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нта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440-25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а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офедрин (по амидопирину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плоноситель ароматизированный АМТ-3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рефталевой кислоты ди(2-этилгексил)овый эфи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ди(2-этилгексил)-1,4-бензолдикарбонат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(2-этилгексил)терефтал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3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рефталоила ди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,4-бензолдикарбоновой кислоты дихлорангидрид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хлорангидрид терефталевой кислоты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20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рлон (арам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’,4’,1“-Терфенил (1,4-дифенилбен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2-94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7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',4,4'-Тетрабромдифениловый эфир (БДЭ-47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36-43-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  <w:lang w:val="en-US"/>
              </w:rPr>
              <w:t>Br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трабутоксититан (по бутанолу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утиловый эфир о-титановой кислоты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Тi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,5,6-Тетрагидробензальдег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50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,4,7,7а-Тетрагидро-1Н-инде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48-65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,3,4-Тетрагидро-9-метил-3-(диэтиламинометил)-4Н-карбазол-4-он (ондансетрон-основание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,3,4-Тетрагидронафталин (тетра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9-64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трагидро-2-фуранол (2-гидроксиметилтетрагидрофуран, тетрагидрофуриловый спир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371-52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8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траметиламмония гидроксид (тетраметиламмони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идроксид, гидроокись тетраметиламмония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-59-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N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3,5,6-Тетраметилпираз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24-11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4,6,8-Тетраметил-2,4,6,8-тетр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азабицикло[3,3,0]-октандион-3,7 (мебика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95-06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ран-5 (смесь: 1,4-метил-5,6-дигидропиран - 85,5%; 2,4-метилентетрагидропиран - 4,5%; изопропилнитрат - 10%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ран-6 (смесь: 1,4-метил-5,6-дигидропиран - 38%; 2,4-метилентетрагидропиран - 2%; изопропилнитрат - 10%; дициклопентадиен - 50%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тран-7 (смесь: 1,4-метил-5,6-дигидропиран - 38%; 2,4-метилентетрагидропиран - 2%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опропилнитрат - 50%; дициклопентадиен - 10%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тран двухкомпонентный (смесь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4-метил-5,6-дигидропиран - 74,9%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,4-метилентетрагидропиран - 23,9%;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римеси - 1,2%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тран четырехкомпонентный (смесь: 1,4-метил-5,6- дигидропиран - 38%; 2,4-метилентетрагидропиран - 12%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клогексилнитрат - 10%; дициклопентадиен - 40%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3,3,3-Тетрафтор-2[1,1,2,3,3,3-гексафт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2-(гептафторпропокси) пропокси]пропаноилфторид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по фтористому водороду) (2-(2-перфторпропокси-2-трифторметилперфторэпокси)перфторпропионовой кислоты фторангидрид, триммер оксида перфторпропилен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641-34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3,3,3-Тетрафтор-2-(гептафторпропокси-пропаноилфторид (по фтористому водороду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димер оксида перфторпропилена, 2-перфторпропоксипер-фторпропановой кислоты фторангид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62-98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,3,3-Тетрафторпропил-2-фторпроп-2-ено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2,2,3,3-тетрафторпропил-α-фторакрилат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фторакриловой кислоты 2,2,3,3-тетрафторпроп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6250-37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8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2,4,5-Тетрахлорбенз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-94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1,1,3-Тетрахлорпропа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0-78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3,4,5-Тетрахлор-6-(трихлорметил) пириди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гептахлорпиколин, 3,4,5,6-тетрахлор-2-трихлорметилпири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34-04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34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трахлорфосфоранил (фосфор тетрахл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762-59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Р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рацин (смесь: тетран двухкомпонентный - 89,4%; циклогексилнитрат – 9,3%; примеси - 1,3%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траэтилортосиликат (тетраэтоксисилан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этилсиликат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8-10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Si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траэтилсвинец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-00-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0</w:t>
            </w:r>
            <w:r>
              <w:rPr>
                <w:sz w:val="28"/>
                <w:lang w:val="en-US"/>
              </w:rPr>
              <w:t>Pb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илозин фосфат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оациланили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тианилид синтетических жирных кислот фракций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’-Тиоди(1,4-фенилен)бис(0,0-диметилфосфа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абат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биотион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ифос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383-96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иокарбамид (тиомочевина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-56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6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ионилхлорид (кокарбоксилазы гидрохлорид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19-09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оуксусная кислота (этантиол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7-09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офосфорилхлорид (фосфора тиотрихл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892-91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P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-Тироз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-18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итан диборид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45-63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iB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итан диоксид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463-67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Ti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тановые пылевые возгоны от шахтных хлоратор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тан хром дибор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9407-17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rTiB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Толилкарбаминовой кислоты 3-(N-метокси-карбонил-амино)фениловый эфир (фенмедифам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риалкиламины (смесь аминов фракций 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: тригептиламина, триоктиламина, тринониламин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риалкилфосфины C12-C15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Z-Треонин (октодекановой кислоты серебрян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-68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D-(-); L-(+) и DL-Трео-1(4-нитрофенил)-2-амино-1,3-пропандиол) (треоамины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4,6-Триброманил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7-82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8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3,5-Трибромбенз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6-39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Вr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ибутиламин (три-н-бутилам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2-82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7</w:t>
            </w:r>
            <w:r>
              <w:rPr>
                <w:sz w:val="28"/>
              </w:rPr>
              <w:t>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ибутилфосфат (фосфорной кислоты трибу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6-73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7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P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ибутилфосф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8-40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7</w:t>
            </w:r>
            <w:r>
              <w:rPr>
                <w:sz w:val="28"/>
              </w:rPr>
              <w:t>P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и(гидроксиметил)-аминометан (трис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и(2-гидроксиэтил)ам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триэтанолам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2-71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1,7-Тригидротридекафторгептан-1-о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тригидроперфторгептиловый спир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75-82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7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13</w:t>
            </w:r>
            <w:r>
              <w:rPr>
                <w:sz w:val="28"/>
                <w:lang w:val="en-US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Тридеканол-1 (тридециловый спир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2-70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8</w:t>
            </w:r>
            <w:r>
              <w:rPr>
                <w:sz w:val="28"/>
              </w:rPr>
              <w:t>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идекафторгептанов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ерфторгептановая кислота, перфторэнант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F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ийодметан (йодоформ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47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I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68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,3-Триметилбензол (гемилеллит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6-73-8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9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3,5-Триметилбензол (мезитиле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67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зо-1,7,7-Триметилбицикло [2,2,1]гептанол-2 (изоборне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4-76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7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7,7-Триметилбицикло[2,2,1] гептанон-2-сульфоновая-10 кислота (сульфокамфорн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(2,2,2-Триметилгидразиний) метилпропионат, броми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Br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[S-(L)]-3,7,11-Триметил-1,6,10-додекатриен-3-ол (неролид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2-50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6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’-Триметиленбис(4-гидроксиминометилпиридиний бромид), моногидрат (дипироксим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4</w:t>
            </w:r>
            <w:r>
              <w:rPr>
                <w:sz w:val="28"/>
              </w:rPr>
              <w:t>Br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 xml:space="preserve">4 </w:t>
            </w:r>
            <w:r>
              <w:rPr>
                <w:sz w:val="28"/>
              </w:rPr>
              <w:t>· 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’,4,4’,4“,4-Триметиленбис-(4-сульфанилилсульфаниламид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сульфор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,5,5-Триметилоксаэолидиндион-2,4 (тримет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7-48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иметилсульфоний бромид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596-24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ВrО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N,N,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Триметил-10Н -фенотиазин-10-этанамин гидро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0-(2-диметиламинопропил)фенотиазин,гидрохлори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ипразин, пипольф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-33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 · ClH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4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иметилхлорсила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77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 xml:space="preserve">СlSi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[2,6,6-Триметил-1-циклогексен-1-ил] бут-3-ен-2-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β-ионон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,6-триметил-1-(2-метилкарбонилвинил)циклогексен-1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77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(2,6,6-Триметилциклогексенил-1)-3-метилбутен-3-он-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ирали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89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,4-Триметилциклогекс-3-ен-1-метано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п-ментен-1-ол-8, α-терпине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-55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3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5,5-Триметилциклогекс-2-ен-1-он (изофор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8-59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5,5-Триметилциклогекс-3-ен-1-он (85%) смес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3-метоксикарбониламиноениловым эфиром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толилкарбаминовой кислоты (15%) (бетана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,6-Тринитротолу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8-96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,6-Тринитрофенол (пикрин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8-89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инитроэтилбенз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655-68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 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и(проп-1-енил)амин (триаллил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2-70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-Триптофа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3-22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ис(метилфенил)фосфат (трикрезилфосфат с содержанием орто-изомера менее 3%, 0,0,0-трис(толил)фосфат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30-78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P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8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рифторметансульфенилфторид (перхлорметантиол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ерхлорметилмеркаптан,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иокарбонилтетрахл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7742-04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F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-Трифторметиланили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м-аминобензотрифторид, α,α,α-трифтор-м-толуи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-16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(Трифторметил)дифенил-4-ам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49-42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Трифторметил-10-(3-диэтиламинопропионил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нотиазин, гидрохлорид (фтороциз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3</w:t>
            </w:r>
            <w:r>
              <w:rPr>
                <w:sz w:val="28"/>
              </w:rPr>
              <w:t xml:space="preserve"> F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S · ClH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6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Трифтор метилперфторбутадиен-1,3 (октафторпентади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9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ифторметилтрифтороксиран (гексафторпропилена оксид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28-59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ифторхлорметан (фреон-13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72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СlF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  <w:r>
              <w:rPr>
                <w:sz w:val="28"/>
                <w:vertAlign w:val="superscript"/>
              </w:rPr>
              <w:t>.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ифторхлорэтилен (хлортрифторэтиле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38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СlF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Трихлорацетат натрия (аграмон, варитокс, НАТА, текан, трихлоруксусной кислоты натриевая соль, ТХАН, ТХУ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50-51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Nа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3,6-Трихлорбензойной кислоты диметиламинная со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трисбен-200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426-62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>· 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ихлорбенз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02-48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ихлордифени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323-68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рихлорметилбензол (бензотрихлорид, α,α-трихлортолуол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8-07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,1-Трихлор-2-метилпропан-2-ол (хлорэт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7-15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О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Трихлорметил)-3,4,5-трихлорпириди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гексахлорпиколин, 3,4,5-трихлор-2-трихлорметилпири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1-30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Cl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Трихлорметил-1-хлорбензо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1-трихлорметил-4-хлорбензол, п-хлорбензотрихл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16-25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ихлорсила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25-78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C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Si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3,6-Трихлортолу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77-46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,6-Трихлор-1,3,5-триазин (цианурхл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77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,6-Трихлорфенилгидразина хлоргидр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195-84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,6-Трихлорфен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8-06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ихлорэтилсилан (этилтрихлорсил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5-21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Si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и (хлорэтил) фосф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5-96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Р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рицикло[3,3,1,1]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vertAlign w:val="superscript"/>
              </w:rPr>
              <w:t xml:space="preserve">,7 </w:t>
            </w:r>
            <w:r>
              <w:rPr>
                <w:sz w:val="28"/>
              </w:rPr>
              <w:t xml:space="preserve">декан (адаманта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1-23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,5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рицикло[3,3,1,1]</w:t>
            </w:r>
            <w:r>
              <w:rPr>
                <w:sz w:val="28"/>
                <w:vertAlign w:val="superscript"/>
              </w:rPr>
              <w:t xml:space="preserve">3,7 </w:t>
            </w:r>
            <w:r>
              <w:rPr>
                <w:sz w:val="28"/>
              </w:rPr>
              <w:t>декан-1-карбонил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дамантанкарбоновой кислоты хлорангид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94-72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 xml:space="preserve">Cl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рицикло[З,З,1,1]</w:t>
            </w:r>
            <w:r>
              <w:rPr>
                <w:sz w:val="28"/>
                <w:vertAlign w:val="superscript"/>
              </w:rPr>
              <w:t>3,7</w:t>
            </w:r>
            <w:r>
              <w:rPr>
                <w:sz w:val="28"/>
              </w:rPr>
              <w:t xml:space="preserve"> деканкарбонов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-адамантанкарбон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28-51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иэтиленгликоль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2-27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.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иэтиленгликоль диацет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-21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иэтоксисила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98-30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Si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1,1-Триэтоксиэтан (Триэтил-о-ацет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8-39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7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глерод оксид сульфид (углерода сероокис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63-58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CO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рода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DL)-Фенилалан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-30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Фенилантраниловой кислоты натриевая со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ингибитор коррозии Ф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NNa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Фенил-3-бутен-2-он (бензальацет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2-57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’-(1,3-Фенилен)бис-1Н-пиррол-2,5-ди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малеимид,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’-(1,3-фенилен)бис(малеиновой кислоты имид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N’</w:t>
            </w:r>
            <w:r>
              <w:rPr>
                <w:sz w:val="28"/>
              </w:rPr>
              <w:t>-фенилендималеим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06-93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,2-Фенилендиам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ензолдиамин, о-фенилен-1,2-диамин, о-фениленди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-54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нилен-1,4-диамин дигидро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,4-диаминобензол дигидрохл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4-18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sz w:val="28"/>
              </w:rPr>
              <w:t>· 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5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нилизоциан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3-71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N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Фенилметандикарбонов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фенилмалон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613-89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-1-Фенил-2-метиламинопропанол-1, гидрохлорид (эфедр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45-78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 xml:space="preserve">NO · ClH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Фенил-2-нафтиламин (при отсутствии в нафтам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нафтиламина) (нафтам-2, неозон 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258-64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 xml:space="preserve">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Фенилоксиран (стирола окис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6-09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4-Фенилпирролид-2-он-1-ил)ацетамид (карфед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472-70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нилпропан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Фенилпропеналь (коричный альдег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4-55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-Фенилпроп-2-ен-1-о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коричный спирт, 2-фенилвинилметанол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4-54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нилтрихлорсила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-13-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Si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нилундекановая кислота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696-68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Фенил-N-хлорацет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α-хлорацетанимид, хлоруксусной кислоты анилид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79-11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N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Фенилэтанол (1-фенилэтиловый спир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Фенилэтанол (2-фенилэтиловый спир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-12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Фенилэтилам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4-04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Фенилэтилацетат (метилфенилкарбинилацетат, стиралилацетат, уксусной кислоты фенилэ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0-Фенил-0-этилхлортиофосфат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8052-05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Cl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P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Фенил-3-этоксикарбонил-4-[(диметиламино)метил]-5-гидроксибензофуран, гидрохлорид (феникабер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1771-50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 xml:space="preserve">4 </w:t>
            </w:r>
            <w:r>
              <w:rPr>
                <w:sz w:val="28"/>
              </w:rPr>
              <w:t xml:space="preserve">· ClH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ноксиметилпеницилланова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енициллин-фау, феноксиметилпеницилл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7-08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5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ноксиуксусная кислота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2-59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Феноксиэтан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2-99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лотореагент Лилафлот OS 730 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алкил-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ацетил-β-аланин в растворе таллового масл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лотореагент МФТК-Э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о-этил-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(п-сульфофенил)тиокарбамат натри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лотореагент МФТК-ЭГ (МФТК-ЭГ с примесью тиогликолята-11,2% и дитиогликолята -14,4% натрия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лотореагент НК-82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олиевая кислота (витамин В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</w:rPr>
              <w:t>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-30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9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5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ормиат натрия (муравьиной кислоты натриевая соль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1-53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Na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Формил-5-метилфуран (5-метилфурфур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0-02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орстери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смесь: 97% магния ортосиликата и 3% бария оксид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4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осге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хлорангидрид угольной кислоты, углерода хлорокис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44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осфенокс Н9-10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(Фocфoнoмeтил) aминoyкcycнaя кисло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глифосат, раундап, фосулен, цидоко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1-83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P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3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осфо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белый, желты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185-10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5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осфор красный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23-14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5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5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сфорилхлорид (фосфор оксихлорид, фосфор хлорокис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25-87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Р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7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то-Фосфористая кислота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294-56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Р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Фосфор трихлорид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19-12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Р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сфорной кислоты диалкилполиэтиленгликолевый эфир, натриевая соль (оксифос-23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сфорной кислоты диалкилполиэтилен-гликолевый эфир, триэтаноламиновая соль (оксифос-150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>-D-Фруктофуранозил-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D-глюкопиранозид гидросульфат, основная алюминиевая соль (сукральф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4182-58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торангидриды перфторированных органических кислот серии ФК (полупродукты производства мономера ФК-96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/по фтористому водороду/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Фторанизол (1-метокси-2-фторбензол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21-28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F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Фторанизол (1-метокси-3-фторбен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56-49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F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Фторанизол (1-метокси-4-фторбен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59-60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F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[3-(4-Фторбензоил)пропил]-4-(2-оксо-1-безимидазолинил)-1,2,5,6-тетрагидропиридин (дроперид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48-73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F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торбензол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62-06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F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торэтилен (винилфт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02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F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8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узидиеноат натр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фузидиевой кислоты натриевая соль, фузидин натрий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1-94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7</w:t>
            </w:r>
            <w:r>
              <w:rPr>
                <w:sz w:val="28"/>
              </w:rPr>
              <w:t>NaO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уран (фурфур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-00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Фурфуриламин (фурфурил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17-89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инуклидина-3-дифенилкарбинол гидрохлорид (фенкар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447-38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3</w:t>
            </w:r>
            <w:r>
              <w:rPr>
                <w:sz w:val="28"/>
              </w:rPr>
              <w:t xml:space="preserve">NO · ClH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Хитин (поли-(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ацетил-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-глюкоза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5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1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оралканы 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>1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Хлор-4-амино-6,7-диметоксихитозам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6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орацетат натрия (хлоруксусной кислоты натр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926-62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ClNa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-Хлорацетилиндол (1-ацетил-3-хлор-1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-инд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4812-07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N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о-Хлорбензойная кислота (о-хлорбензойн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8-91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Сl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(4-Хлорбензолсульфонил)-3-пропилмочев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хлорпропамид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4-хлор-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[(пропиламино)карбонил]бензолсульфонам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4-20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Сl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Хлорбензолсульфоновой кислот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(4-метил-6-метокси-1,3,5-триазин-2-илкарбамоил)ами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N,N-диэтиламино)этанола аддукт (хар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7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-Хлорбицикло[2,2,1]гепт-2-ен (хлорнорборне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19-71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Сl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-Хлорбутан-2-он (хлоркето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091-39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Сl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(6-Xлopгeкcил)-N’-(гидpoкcиэтил)мoчeвинa (МЭ-344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9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лоргидринстир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 xml:space="preserve">Cl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’-Хлор-5’-[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>-(2“,4“-ди-трет-амилфенокси)бутиропламино] анилид-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(4-карбокси-фенокси) пивалоилуксусной кисло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компонента Н-596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7</w:t>
            </w:r>
            <w:r>
              <w:rPr>
                <w:sz w:val="28"/>
              </w:rPr>
              <w:t>Сl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-Хлор-5-[</w:t>
            </w: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</w:rPr>
              <w:t>-(2,4-ди-трет-амилфенокси)бутироиламино] анилид триметилуксусной кислоты (компонента 3Ж-165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7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-Хлор-2,3-дигидро-3-гидрокси-5-фенил-1Н-1,4-бензо-диазепин-2-он (нозепам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7-75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Хлор-N-(2,6-диметилфенил)ацет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-хлор-2,6-ацетоксилид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31-01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N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Хлордифениламино-6-карбоновая кисло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49-04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l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N-Хлоркарбонилиминодибензи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N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Хлоркарбонил-2,2’-иминостильбе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 xml:space="preserve">ClN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7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орметан (метил хлористы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-87-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Cl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-Хлор-4-метиланил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-74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Сl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орметилбензол (бензил хлористы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44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Сl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Хлор-10-метил-3,4-диазофеноксазин (диазофеноксаз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3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лорметоксиметан (монохлордиметиловый эфир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-30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Сl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Хлор-5-нитроанили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83-25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Cl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Хлор-4-нитротолу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1-86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СlN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орпарафины ХП-400, ХП-11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5-Хлорпентан-2-о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91-21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 xml:space="preserve">Сl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орпиколины легкокипящие (смесь три-пентахлорпиколинов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6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Хлорпропан (изопропил хлористы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29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Сl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Хлорпропановая кислота (α-хлорпропионовая кислота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8-78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Сl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3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орсульфоновая кислота (по соляной кислоте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90-94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lН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Хлортолу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-49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Сl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-Хлортолу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41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Сl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-Хлортолуол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43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Сl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’S-транс-7-Хлор-2’,4,6-триметокси-6’-метил-спиро[бензофуран-2(3Н),[2]циклогексен]-3,4’-ди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гризеофульв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6-07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СlO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лоруксусная кислота (монохлоруксусная кислота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-11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Сl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Хлор-N-(фенилметил) пропан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хлоракон, 3-хлорпропионовой кислоты бензилам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1-68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N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Хлорфенол (1-гидрокси-2-хлорбен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5-57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Сl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Хлорфенол (1-гидрокси-3-хлорбен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8-43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Сl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-Хлор-N-(2-хлор-4-нитрофенил)-2-гидроксибензам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фенасал, 5-хлорсалициловой кислоты 2-хлор-4-нитроанил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-65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Хлорциа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6-77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Cl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Хлорэтилфосфоновой кислоты бис(2-дихлорэтиловый эфир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изомериз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Р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Хлорэтанол (этиленхлоргидр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-07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Сl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Холест-5-ен-3-ол-(3</w:t>
            </w:r>
            <w:r>
              <w:rPr>
                <w:sz w:val="28"/>
              </w:rPr>
              <w:drawing>
                <wp:inline distT="0" distB="0" distL="0" distR="0">
                  <wp:extent cx="142875" cy="20002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)-бенз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5-бензоилоксихолестен-5-ол-3, холестерина бензо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4-32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5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олестерин и его соединения (хлорид, валерат, пеларгон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Хрома трехвалентные соединения (в пересчете на Сr</w:t>
            </w:r>
            <w:r>
              <w:rPr>
                <w:sz w:val="28"/>
                <w:vertAlign w:val="superscript"/>
              </w:rPr>
              <w:t>3+</w:t>
            </w:r>
            <w:r>
              <w:rPr>
                <w:sz w:val="28"/>
              </w:rPr>
              <w:t>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люлаза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12-54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8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рий и его неорганические соединения (диоксид; полирит; фотопол) /в пересчете на церий/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фалоспорин С (цинко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фалотин (натриевая с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-71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NaO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ианкобаламин (витамин В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8-19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88</w:t>
            </w:r>
            <w:r>
              <w:rPr>
                <w:sz w:val="28"/>
              </w:rPr>
              <w:t>СоN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 xml:space="preserve">Р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02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клобутилиденциклобутан (дициклобутилид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708-14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клогекса-2,5-диен-1,4-диона диоксим (п-хинондиоксим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5-11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-Циклогександиона фенилгидразон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клогексан-1,2-диона 4-циклогексилфенилгидраз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оно-п-циклогексилфенилгидразонциклогексан-1,2-дио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7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Циклогексиланилин сульфат (п-циклогексиланилин сульф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N · 1/2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клогексилбензол (фенилциклогекс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27-52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-Циклогексил-9-</w:t>
            </w:r>
            <w:r>
              <w:rPr>
                <w:sz w:val="28"/>
              </w:rPr>
              <w:drawing>
                <wp:inline distT="0" distB="0" distL="0" distR="0">
                  <wp:extent cx="142875" cy="20002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-(N,N-дибензиламино)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ил-3,4-дигидкарбазол-1-(2Н)-он (ЦДБА-карба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37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-Циклогексил-3,4-дигидрокарбазол-1-(2Н)-он   (карба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 xml:space="preserve">NO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Циклогексил-6,7-дигидро-1Н-циклопента-пиримидин-2,4-(3Н,5Н)-дион (гексилур, гербицид-634, ленаци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164-08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Циклогексилкарбонил-1,3,4,6,7,11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ксагидро-2Н-пиразино(2,1-а)изохинолин (азинокс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клогексилнитр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108-66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Циклогексил-</w:t>
            </w: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>-фенил-1-пиперидиноп ропанол, гидрохлори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аркопан, ромпаркин, циклод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-49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31</w:t>
            </w:r>
            <w:r>
              <w:rPr>
                <w:sz w:val="28"/>
              </w:rPr>
              <w:t xml:space="preserve">NO · ClH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иклогексилэтен  (винилциклогекса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95-12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с, транс, транс-Циклододекатриен-1,5,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1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8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-10"/>
                <w:sz w:val="28"/>
              </w:rPr>
            </w:pPr>
            <w:r>
              <w:rPr>
                <w:position w:val="-10"/>
                <w:sz w:val="28"/>
              </w:rPr>
              <w:t>308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drawing>
                <wp:inline distT="0" distB="0" distL="0" distR="0">
                  <wp:extent cx="142875" cy="20002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-Циклодекстр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85-39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7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иклопентадиены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Циклопропил-6-фтор-1,4-дигидро-4-оксо-(1-пиперазинил)-3-хинолинкарбоновой кислоты гидрохлорид моногидр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квинтор, таревид, ципро, ципробай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профлоксацин гидрохл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5721-33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F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Циклопропил-6-фтор-1,4-дигидро-4-оксо-7-(4-этил-1-пиперазинил)-3-хинолинкарбоновая кисло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3106-60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F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нк дихлорид (в пересчете на цинк) (цинк хл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46-85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Z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8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нк метионат (в пересчете на цинк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Z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3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нк октадеканоат (в пересчете на цинк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октадекановой кислоты цинковая соль, цинк стеар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57-05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Z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нк сульфид (в пересчете на цинк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14-98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Zn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8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нк фосфат (однозамещенный) /в пересчете на цинк/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779-90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Z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L-Цисте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-90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L-Цисти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6-89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6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авелевой кислоты аммониевая со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ммоний оксалат, аммоний щавелевокислый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258-49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мульсол (смесь: вода - 97,6%; нитрит натрия - 0,2%; сода кальцинированная - 0,2%; масло минеральное - 2%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3-Эпоксипропил-2-метилпроп-2-еноат (глицидилметакрилат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акриловой кислоты 2,3-эпоксипроп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-91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ргокальциферол   (витамин Д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-14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4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ргокальциферола 3,5-динитробензо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4</w:t>
            </w:r>
            <w:r>
              <w:rPr>
                <w:sz w:val="28"/>
              </w:rPr>
              <w:t>O · С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рготамина тартр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гинекорн, секотамин, эрготартрат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79-79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35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 xml:space="preserve">3  </w:t>
            </w:r>
            <w:r>
              <w:rPr>
                <w:sz w:val="28"/>
                <w:vertAlign w:val="superscript"/>
              </w:rPr>
              <w:t xml:space="preserve">. </w:t>
            </w:r>
            <w:r>
              <w:rPr>
                <w:sz w:val="28"/>
              </w:rPr>
              <w:t>1/2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3β,22Е)-Эрго-5,7,22-триен-3-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эргостатриен-5,7,22-ол-3, эргостер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7-87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8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44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скорец 1102 (пыль смолы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-Этандикарбоновой кислоты дициклогексиловый эфи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дициклогексилсукцин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65-40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тандиовая кислота (щавеле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4-62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ан-1,2-диол (гликоль, этиленгликоль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-21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-Этенилбицикло[2,2,1]гепт-2-е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5-винилбицикло[2,2,1]гепт-2-ен, винилнорборне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48-64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Этенилпиридин (винилазин, 2-винилпири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69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Этенилтолуол (о-винилтолу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11-15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тенилтриметилсилан (винилтриметилсила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4-05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Si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енилтриметоксисилан (винилтриметоксисил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768-02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Si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енилтрихлорсилан (винилтрихлорсила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5-94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C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Si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тенилтриэтоксисилан (винилтриэтоксисила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-08-0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Si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Этенилциклогексен (1-винилциклогексен-1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622-21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Этенилциклогексен (1-винилциклогексен-3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66-03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3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енилэтилбензол (этилстир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106-30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2-Этил-1-адамантилметиламин  (адапром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0196-90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3</w:t>
            </w:r>
            <w:r>
              <w:rPr>
                <w:sz w:val="28"/>
              </w:rPr>
              <w:t>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6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Этил-5-(2-амил)-2-тиобарбитурат натрия с карбонатом натрия (натрий тиопента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Na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 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N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ил-4-аминобензо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п-аминобензойной кислоты этиловый эфир, анестези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4-09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илацетоацет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цетоуксусный эфир, ацетоуксусной кислоты этиловый эфир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1-97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илбутаноат (масляной кислоты этиловый эфир, этилбутир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5-54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-Этилгексагидро-1Н-азепин-1-тиокарбона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гексагидро-1Н-азепин-1-тиокарбоновой кислоты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-этиловый эфир, молинат, ордрам, яла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212-67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NO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9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Этилгексаноат натрия (натрий 2-этилкапроат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-этилкапроновой кислоты натриевая соль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9766-89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Na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Этилгексеналь (β-пропил-α-этилакроле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6266-68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Этилгексилацетат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уксусной кислоты 2-этилгекс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3-09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Этил-3-гидрокси-6-метилпиридин (эмоксип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364-75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Этил-6,7-дифтор-1,4-дигидро-4-оксо-3-хинолинкарбоновая кисло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032-25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Этил-6,7-дифтор-1,4-дигидро-4-оксо-3-хинолинкарбоновой кислоты этиловый эфир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505-08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F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N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тилдихлорсилан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C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Si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-Этилдихлортиофосф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98-64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Р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-Этил-O-(2,4-дихлорфенил)хлортиофосфа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Сl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Р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Этил-[10-[3-</w:t>
            </w:r>
            <w:r>
              <w:rPr>
                <w:sz w:val="28"/>
                <w:lang w:val="en-US"/>
              </w:rPr>
              <w:t>[</w:t>
            </w:r>
            <w:r>
              <w:rPr>
                <w:sz w:val="28"/>
              </w:rPr>
              <w:t>диэтиламино]-1-оксопропил]-10Н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нотиазин-2-ил]карбамат (этацизин, 2-этоксикарбониламино-10-(3-диэтиламинопропионил)фенотиазин,гидрохлорид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3414-33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7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S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,N’-Этиленбис (дитиокарбаминовой кислоты цинковая соль, смесь с 1Н-бензимидазол-2-ил-карбаминовой кислоты метиловым эфиром (биоцин, болет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2080-82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Zn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тилендиамин (1,2-диаминоэтан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7-15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с-1,2-Этилендикарбоновая кислота (малеин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-16-7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-Этилиденбицикло[2,2,1]гепт-2-ен (этилиденнорборне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219-75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тил-(4-иодфенил)ундеканоат (10-(п-йодфенил)ундекановой кислоты этиловый эфир, этиотраст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933-75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9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9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иллактат (актилол, ацитол, этил-2-гидроксипропиона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4-61-9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-Этилморфолин (4-этилпергидро-1,4-оксаз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-74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N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1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ил-[10-[3-(4-морфолинил)-1-оксопропил)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Н-фенотиазин-2-ил]карбамата гидрохлори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орацизина гидрохлорид, этмоз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560-58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5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S · СlН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илпиридин-4-карбоксил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изоникотиновой кислоты э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70-45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9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илпропионат (пропионовой кислоты э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5-37-3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 xml:space="preserve">2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ил[3-фениламино) карбонил]окси]фенил]карбама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бетанекс, десмедифам,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[(3-фенилкарбамоилокси)фенил] карбаминовой кислоты э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3684-56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6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-Этил-5-фенил-2,4,6(1Н,3Н,5Н)пиримидинтри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фенобарбитал, 5-этил-5-фенилбарбитуровая кислот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-06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[(Этилфенил) фенилацетил]индан-1,3-ди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-(фенил-4-этилфенилацетал) индандион-1,3; этилфенац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882-80-9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5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9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,2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тилформиат (муравьиной кислоты этиловый эфир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-94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Этил-6-фтор-7-(4-метилпиперазинил)-1,4-дигидро-4-оксо-3-хинолинкарбоновая кисло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,4-Дигидро-7-(4-метилпиперазинил)-4-оксо-6-фтор-1этил-хинолин-3-карбоновая кислота </w:t>
            </w:r>
            <w:r>
              <w:rPr>
                <w:sz w:val="28"/>
              </w:rPr>
              <w:t>(пефлоксацин, пфлац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458-92-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7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F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тилхлорацетат (хлоруксусной кислоты этиловый эфир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5-35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ClN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илцианоацетат (циануксусной кислоты этиловый эфир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5-56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Этоксианилин (п-аминофенетол, п-фенети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6-43-4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NO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2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Этокси-6,9-диаминоакридина лакт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кридина лактат, риван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37-57-6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1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3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8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токсилаты вторичных спиртов C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-C</w:t>
            </w:r>
            <w:r>
              <w:rPr>
                <w:sz w:val="28"/>
                <w:vertAlign w:val="subscript"/>
              </w:rPr>
              <w:t xml:space="preserve">17 </w:t>
            </w:r>
            <w:r>
              <w:rPr>
                <w:sz w:val="28"/>
              </w:rPr>
              <w:t>(неонол 2В 1317-12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4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оксилаты первичных спиртов С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-С</w:t>
            </w:r>
            <w:r>
              <w:rPr>
                <w:sz w:val="28"/>
                <w:vertAlign w:val="subscript"/>
              </w:rPr>
              <w:t>15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из спиртов оксосинтеза и гидроксидата) (неонол П 1215-12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5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-(4-Этоксифенилацетамид) (п-ацетаминофенетол, уксусной кислоты 4-этоксианилид, фенацетин, фенедин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2-44-2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3</w:t>
            </w:r>
            <w:r>
              <w:rPr>
                <w:sz w:val="28"/>
              </w:rPr>
              <w:t>N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6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-Этоксифенол (моноэтиловый эфир резорцина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21-34-1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7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9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-Этоксиэтанол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этиловый эфир этиленгликоля, этилцеллозольв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-80-5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8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0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Этоксиэтилацета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уксусной кислоты 2-этоксиэтиловый эфир, целлозольвацетат)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17-95-8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0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9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-Этокси-2-этилтиобензимидазола гидрохлорид (томерз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11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OS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,0 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0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(2-Этоксиэтокси)этан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моноэтиловый эфир диэтиленгликоля, этилкарбитол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1-90-0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О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1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уфиллин (смесь 80% теофиллина и 20% 1,2-этилендиамин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,0 </w:t>
            </w:r>
          </w:p>
        </w:tc>
      </w:tr>
    </w:tbl>
    <w:p>
      <w:pPr>
        <w:pStyle w:val="Normal"/>
        <w:jc w:val="both"/>
        <w:rPr>
          <w:vanish/>
          <w:sz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4"/>
      <w:type w:val="nextPage"/>
      <w:pgSz w:orient="landscape" w:w="16838" w:h="11906"/>
      <w:pgMar w:left="1134" w:right="1134" w:gutter="0" w:header="720" w:top="1701" w:footer="0" w:bottom="567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29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12.75pt" o:bullet="t">
        <v:imagedata r:id="rId1" o:title=""/>
      </v:shape>
    </w:pict>
  </w:numPicBullet>
  <w:numPicBullet w:numPicBulletId="1">
    <w:pict>
      <v:shape style="width:9pt;height:11.25pt" o:bullet="t">
        <v:imagedata r:id="rId2" o:title=""/>
      </v:shape>
    </w:pict>
  </w:numPicBullet>
  <w:numPicBullet w:numPicBulletId="2">
    <w:pict>
      <v:shape style="width:11.25pt;height:15.7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ind w:left="40" w:hanging="0"/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20" w:after="0"/>
      <w:ind w:firstLine="5103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/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extBodyIndent">
    <w:name w:val="Body Text Indent"/>
    <w:basedOn w:val="Normal"/>
    <w:pPr>
      <w:widowControl w:val="false"/>
      <w:snapToGrid w:val="false"/>
      <w:ind w:left="425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FR2">
    <w:name w:val="FR2"/>
    <w:qFormat/>
    <w:pPr>
      <w:widowControl w:val="false"/>
      <w:bidi w:val="0"/>
      <w:snapToGrid w:val="false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spacing w:before="120" w:after="0"/>
      <w:ind w:left="1000" w:right="1000" w:hanging="0"/>
      <w:jc w:val="center"/>
      <w:outlineLvl w:val="0"/>
    </w:pPr>
    <w:rPr>
      <w:b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Newncpi">
    <w:name w:val="newncpi"/>
    <w:basedOn w:val="Normal"/>
    <w:qFormat/>
    <w:pPr>
      <w:jc w:val="right"/>
    </w:pPr>
    <w:rPr>
      <w:sz w:val="30"/>
    </w:rPr>
  </w:style>
  <w:style w:type="paragraph" w:styleId="CapU">
    <w:name w:val="CapU"/>
    <w:basedOn w:val="Normal"/>
    <w:qFormat/>
    <w:pPr>
      <w:spacing w:lineRule="auto" w:line="360"/>
      <w:ind w:left="5670" w:hanging="0"/>
      <w:jc w:val="both"/>
    </w:pPr>
    <w:rPr>
      <w:sz w:val="28"/>
    </w:rPr>
  </w:style>
  <w:style w:type="paragraph" w:styleId="Cap">
    <w:name w:val="Cap"/>
    <w:basedOn w:val="Heading3"/>
    <w:qFormat/>
    <w:pPr>
      <w:numPr>
        <w:ilvl w:val="0"/>
        <w:numId w:val="0"/>
      </w:numPr>
      <w:spacing w:lineRule="exact" w:line="280"/>
      <w:ind w:left="5670" w:hanging="0"/>
      <w:jc w:val="both"/>
      <w:outlineLvl w:val="9"/>
    </w:pPr>
    <w:rPr>
      <w:sz w:val="30"/>
    </w:rPr>
  </w:style>
  <w:style w:type="paragraph" w:styleId="Titleu">
    <w:name w:val="titleu"/>
    <w:basedOn w:val="Normal"/>
    <w:qFormat/>
    <w:pPr/>
    <w:rPr>
      <w:sz w:val="30"/>
    </w:rPr>
  </w:style>
  <w:style w:type="paragraph" w:styleId="Footnote">
    <w:name w:val="Footnote Text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6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2.png"/><Relationship Id="rId36" Type="http://schemas.openxmlformats.org/officeDocument/2006/relationships/image" Target="media/image24.png"/><Relationship Id="rId37" Type="http://schemas.openxmlformats.org/officeDocument/2006/relationships/image" Target="media/image23.png"/><Relationship Id="rId38" Type="http://schemas.openxmlformats.org/officeDocument/2006/relationships/image" Target="media/image22.png"/><Relationship Id="rId39" Type="http://schemas.openxmlformats.org/officeDocument/2006/relationships/image" Target="media/image24.png"/><Relationship Id="rId40" Type="http://schemas.openxmlformats.org/officeDocument/2006/relationships/image" Target="media/image23.png"/><Relationship Id="rId41" Type="http://schemas.openxmlformats.org/officeDocument/2006/relationships/image" Target="media/image17.png"/><Relationship Id="rId42" Type="http://schemas.openxmlformats.org/officeDocument/2006/relationships/image" Target="media/image17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18.png"/><Relationship Id="rId46" Type="http://schemas.openxmlformats.org/officeDocument/2006/relationships/image" Target="media/image26.png"/><Relationship Id="rId47" Type="http://schemas.openxmlformats.org/officeDocument/2006/relationships/image" Target="media/image17.png"/><Relationship Id="rId48" Type="http://schemas.openxmlformats.org/officeDocument/2006/relationships/image" Target="media/image17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7.png"/><Relationship Id="rId52" Type="http://schemas.openxmlformats.org/officeDocument/2006/relationships/image" Target="media/image29.png"/><Relationship Id="rId53" Type="http://schemas.openxmlformats.org/officeDocument/2006/relationships/image" Target="media/image27.png"/><Relationship Id="rId54" Type="http://schemas.openxmlformats.org/officeDocument/2006/relationships/image" Target="media/image30.png"/><Relationship Id="rId55" Type="http://schemas.openxmlformats.org/officeDocument/2006/relationships/image" Target="media/image29.png"/><Relationship Id="rId56" Type="http://schemas.openxmlformats.org/officeDocument/2006/relationships/image" Target="media/image27.png"/><Relationship Id="rId57" Type="http://schemas.openxmlformats.org/officeDocument/2006/relationships/image" Target="media/image27.png"/><Relationship Id="rId58" Type="http://schemas.openxmlformats.org/officeDocument/2006/relationships/image" Target="media/image29.png"/><Relationship Id="rId59" Type="http://schemas.openxmlformats.org/officeDocument/2006/relationships/image" Target="media/image27.png"/><Relationship Id="rId60" Type="http://schemas.openxmlformats.org/officeDocument/2006/relationships/image" Target="media/image27.png"/><Relationship Id="rId61" Type="http://schemas.openxmlformats.org/officeDocument/2006/relationships/image" Target="media/image29.png"/><Relationship Id="rId62" Type="http://schemas.openxmlformats.org/officeDocument/2006/relationships/image" Target="media/image27.png"/><Relationship Id="rId63" Type="http://schemas.openxmlformats.org/officeDocument/2006/relationships/image" Target="media/image30.png"/><Relationship Id="rId64" Type="http://schemas.openxmlformats.org/officeDocument/2006/relationships/image" Target="media/image29.png"/><Relationship Id="rId65" Type="http://schemas.openxmlformats.org/officeDocument/2006/relationships/image" Target="media/image27.png"/><Relationship Id="rId66" Type="http://schemas.openxmlformats.org/officeDocument/2006/relationships/image" Target="media/image18.png"/><Relationship Id="rId67" Type="http://schemas.openxmlformats.org/officeDocument/2006/relationships/image" Target="media/image11.png"/><Relationship Id="rId68" Type="http://schemas.openxmlformats.org/officeDocument/2006/relationships/image" Target="media/image17.png"/><Relationship Id="rId69" Type="http://schemas.openxmlformats.org/officeDocument/2006/relationships/image" Target="media/image11.png"/><Relationship Id="rId70" Type="http://schemas.openxmlformats.org/officeDocument/2006/relationships/image" Target="media/image17.png"/><Relationship Id="rId71" Type="http://schemas.openxmlformats.org/officeDocument/2006/relationships/image" Target="media/image17.png"/><Relationship Id="rId72" Type="http://schemas.openxmlformats.org/officeDocument/2006/relationships/image" Target="media/image17.png"/><Relationship Id="rId73" Type="http://schemas.openxmlformats.org/officeDocument/2006/relationships/image" Target="media/image17.png"/><Relationship Id="rId74" Type="http://schemas.openxmlformats.org/officeDocument/2006/relationships/header" Target="header3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31.wmf"/><Relationship Id="rId3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40:00Z</dcterms:created>
  <dc:creator>User</dc:creator>
  <dc:description/>
  <dc:language>en-US</dc:language>
  <cp:lastModifiedBy>user1</cp:lastModifiedBy>
  <cp:lastPrinted>2016-10-31T16:09:00Z</cp:lastPrinted>
  <dcterms:modified xsi:type="dcterms:W3CDTF">2016-11-25T12:40:00Z</dcterms:modified>
  <cp:revision>2</cp:revision>
  <dc:subject/>
  <dc:title>УТВЕРЖДЕНО</dc:title>
</cp:coreProperties>
</file>