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 постановлению Министерства здравоохранения Республики Беларусь </w:t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от 21 декабря 2010 г. № 174 «Об утверждении классов опасности загрязняющих веществ в атмосферном воздухе, порядка отнесения загрязняющих веществ к определенным классам опасности загрязняющих веществ и о признании утратившим силу постановления Министерства здравоохранения Республики Беларусь от 30 июня 2009 г. № 76»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21 декабря 2010 г. № 174 устанавливает классы опасности для 668 загрязняющих веществ в атмосферном воздухе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 xml:space="preserve">В рамках </w:t>
      </w:r>
      <w:r>
        <w:rPr>
          <w:sz w:val="30"/>
          <w:szCs w:val="30"/>
        </w:rPr>
        <w:t>ОНТП «Медицинская экология и гигиена»,</w:t>
      </w:r>
      <w:r>
        <w:rPr>
          <w:bCs/>
          <w:sz w:val="30"/>
          <w:szCs w:val="30"/>
        </w:rPr>
        <w:t xml:space="preserve"> задание </w:t>
      </w:r>
      <w:r>
        <w:rPr>
          <w:sz w:val="30"/>
          <w:szCs w:val="30"/>
        </w:rPr>
        <w:t xml:space="preserve">01.02. «Научно обосновать и осуществить перевод ориентировочно безопасных уровней воздействия (ОБУВ) умеренно опасных и мало опасных вредных веществ, не обладающих специфическим действием, в разряд предельно допустимых концентраций (ПДК)». На основании оценки надежности и объективности умеренно опасных и мало опасных вредных веществ, не обладающих специфическим действием, обоснованы классы опасности для 47 загрязняющих веществ в атмосферном воздухе. </w:t>
      </w:r>
    </w:p>
    <w:p>
      <w:pPr>
        <w:pStyle w:val="Normal"/>
        <w:ind w:right="10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в 2010 году впервые проведено обоснование классов опасности трех загрязняющих веществ в атмосферном воздухе: диизононилфталата (диизониловый эфир фталевой кислоты),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-парафина фракции С</w:t>
      </w:r>
      <w:r>
        <w:rPr>
          <w:sz w:val="30"/>
          <w:szCs w:val="30"/>
          <w:vertAlign w:val="subscript"/>
        </w:rPr>
        <w:t>10</w:t>
      </w:r>
      <w:r>
        <w:rPr>
          <w:sz w:val="30"/>
          <w:szCs w:val="30"/>
        </w:rPr>
        <w:t>-С</w:t>
      </w:r>
      <w:r>
        <w:rPr>
          <w:sz w:val="30"/>
          <w:szCs w:val="30"/>
          <w:vertAlign w:val="subscript"/>
        </w:rPr>
        <w:t>13</w:t>
      </w:r>
      <w:r>
        <w:rPr>
          <w:sz w:val="30"/>
          <w:szCs w:val="30"/>
        </w:rPr>
        <w:t xml:space="preserve"> и диметилэтиламина (катализатор D1).</w:t>
      </w:r>
    </w:p>
    <w:p>
      <w:pPr>
        <w:pStyle w:val="Normal"/>
        <w:ind w:right="101" w:firstLine="720"/>
        <w:jc w:val="both"/>
        <w:rPr/>
      </w:pPr>
      <w:r>
        <w:rPr>
          <w:sz w:val="30"/>
          <w:szCs w:val="30"/>
        </w:rPr>
        <w:t xml:space="preserve">Таким образом, установлены классы опасности для 50 загрязняющих веществ, которые дополнительно включены в постановление Министерства здравоохранения Республики Беларусь от 21 декабря 2010г. № 174.  </w:t>
      </w:r>
    </w:p>
    <w:p>
      <w:pPr>
        <w:pStyle w:val="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 вступлением в силу постановления Министерства здравоохранения Республики Беларусь от 21 декабря 2010 г. № 174 утратило силу постановление Министерства здравоохранения Республики Беларусь от 30 июня 2009 г. № 76 «Об утверждении классов опасности загрязняющих веществ в атмосферном воздухе и установлении порядка отнесения загрязняющих веществ к определенным классам опасности загрязняющих веществ».</w:t>
      </w:r>
    </w:p>
    <w:p>
      <w:pPr>
        <w:pStyle w:val="Normal"/>
        <w:ind w:right="-82" w:firstLine="720"/>
        <w:jc w:val="both"/>
        <w:rPr/>
      </w:pPr>
      <w:r>
        <w:rPr>
          <w:sz w:val="30"/>
          <w:szCs w:val="30"/>
        </w:rPr>
        <w:t>Справочно. Для 651 загрязняющих веществ, для которых установлены классы опасности, установлены предельно допустимые концентрации загрязняющих веществ в атмосферном воздухе, а для 17 загрязняющих веществ установлены ориентировочно безопасные уровни воздействия загрязняющих веществ. Данные нормативы качества атмосферного воздуха определены в постановлении Министерства здравоохранения Республики Беларусь от 30 декабря 2010 г. № 186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о признании утратившим силу постановления Министерства здравоохранения Республики Беларусь от 30 июня 2009 г. № 75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».</w:t>
      </w:r>
    </w:p>
    <w:p>
      <w:pPr>
        <w:pStyle w:val="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Заведующая лабораторией комплексной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ценки риска воздействия факторов среды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ГУ «Республиканский научно-практический </w:t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центр гигиены», к.м.н., доцент</w:t>
        <w:tab/>
        <w:tab/>
        <w:tab/>
        <w:tab/>
        <w:tab/>
        <w:tab/>
        <w:t>Т.Е.Науменко</w:t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left="4253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aracterCaracter">
    <w:name w:val="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34:00Z</dcterms:created>
  <dc:creator>User</dc:creator>
  <dc:description/>
  <cp:keywords/>
  <dc:language>en-US</dc:language>
  <cp:lastModifiedBy>USER</cp:lastModifiedBy>
  <cp:lastPrinted>2011-02-15T16:51:00Z</cp:lastPrinted>
  <dcterms:modified xsi:type="dcterms:W3CDTF">2011-02-18T07:34:00Z</dcterms:modified>
  <cp:revision>2</cp:revision>
  <dc:subject/>
  <dc:title>Аннотация</dc:title>
</cp:coreProperties>
</file>