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2200" cy="268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773" w:after="0"/>
        <w:ind w:right="3913" w:hanging="0"/>
        <w:jc w:val="both"/>
        <w:rPr/>
      </w:pPr>
      <w:r>
        <w:rPr>
          <w:color w:val="000000"/>
          <w:sz w:val="30"/>
          <w:szCs w:val="30"/>
        </w:rPr>
        <w:t>Об утверждении Гигиенических нормативов 2.1.6.12-6-2006 «Предельно допустимые концентрации (ПДК) микроорганизмов в атмосферном воздухе населенных мест»</w:t>
      </w:r>
    </w:p>
    <w:p>
      <w:pPr>
        <w:pStyle w:val="Normal"/>
        <w:shd w:fill="FFFFFF" w:val="clear"/>
        <w:spacing w:lineRule="exact" w:line="341" w:before="346" w:after="0"/>
        <w:ind w:left="10" w:right="86" w:firstLine="71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</w:t>
        <w:br/>
        <w:t xml:space="preserve">эпидемическом благополучии населения» в редакции от 23 мая 2000 года </w:t>
        <w:br/>
        <w:t xml:space="preserve">(Национальный реестр правовых актов Республики Беларусь, 2000 г., № </w:t>
        <w:br/>
        <w:t>52, 2/172) постановляю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41"/>
        <w:ind w:left="24" w:right="86" w:firstLine="734"/>
        <w:jc w:val="both"/>
        <w:rPr/>
      </w:pPr>
      <w:r>
        <w:rPr>
          <w:color w:val="000000"/>
          <w:sz w:val="30"/>
          <w:szCs w:val="30"/>
        </w:rPr>
        <w:t>1.</w:t>
        <w:tab/>
        <w:t>Утвердить прилагаемые Гигиенические нормативы 2.1.6.12-6-2006</w:t>
        <w:br/>
        <w:t>«Предельно допустимые концентрации (ПДК) микроорганизмов в атмосферном воздухе населенных мест» и ввести их в действие на территории</w:t>
        <w:br/>
        <w:t>Республики Беларусь с 01 января 2007 г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41" w:before="5" w:after="0"/>
        <w:ind w:left="34" w:right="86" w:firstLine="710"/>
        <w:jc w:val="both"/>
        <w:rPr/>
      </w:pPr>
      <w:r>
        <w:rPr>
          <w:color w:val="000000"/>
          <w:sz w:val="30"/>
          <w:szCs w:val="30"/>
        </w:rPr>
        <w:t>2.</w:t>
        <w:tab/>
        <w:t>Главным государственным санитарным врачам областей и</w:t>
        <w:br/>
        <w:t>г.Минска довести данное постановление до сведения всех заинтересованных и установить контроль за его выполнением.</w:t>
      </w:r>
    </w:p>
    <w:p>
      <w:pPr>
        <w:sectPr>
          <w:type w:val="nextPage"/>
          <w:pgSz w:w="11906" w:h="16838"/>
          <w:pgMar w:left="1021" w:right="102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6" w:after="0"/>
        <w:ind w:left="4694" w:right="4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89580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ind w:right="200" w:hanging="142"/>
        <w:rPr>
          <w:b w:val="false"/>
          <w:b w:val="false"/>
          <w:bCs/>
          <w:smallCaps/>
          <w:sz w:val="30"/>
          <w:szCs w:val="30"/>
        </w:rPr>
      </w:pPr>
      <w:r>
        <w:rPr>
          <w:b w:val="false"/>
          <w:bCs/>
          <w:smallCaps/>
          <w:sz w:val="30"/>
          <w:szCs w:val="30"/>
        </w:rPr>
        <w:t>М</w:t>
      </w:r>
      <w:r>
        <w:rPr>
          <w:b w:val="false"/>
          <w:bCs/>
          <w:sz w:val="30"/>
          <w:szCs w:val="30"/>
        </w:rPr>
        <w:t>инистерство здравоохранения</w:t>
      </w:r>
      <w:r>
        <w:rPr>
          <w:b w:val="false"/>
          <w:bCs/>
          <w:smallCaps/>
          <w:sz w:val="30"/>
          <w:szCs w:val="30"/>
        </w:rPr>
        <w:t xml:space="preserve"> Р</w:t>
      </w:r>
      <w:r>
        <w:rPr>
          <w:b w:val="false"/>
          <w:bCs/>
          <w:sz w:val="30"/>
          <w:szCs w:val="30"/>
        </w:rPr>
        <w:t>еспублики</w:t>
      </w:r>
      <w:r>
        <w:rPr>
          <w:b w:val="false"/>
          <w:bCs/>
          <w:smallCaps/>
          <w:sz w:val="30"/>
          <w:szCs w:val="30"/>
        </w:rPr>
        <w:t xml:space="preserve"> Б</w:t>
      </w:r>
      <w:r>
        <w:rPr>
          <w:b w:val="false"/>
          <w:bCs/>
          <w:sz w:val="30"/>
          <w:szCs w:val="30"/>
        </w:rPr>
        <w:t>еларусь</w:t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 xml:space="preserve">Республиканские санитарные правила, нормы и </w:t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гигиенические нормативы</w:t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FR3"/>
        <w:ind w:right="200" w:hanging="142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ические нормативы 2.1.6.12-6-2006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Предельно допустимые концентрации (ПДК)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микроорганизмов в атмосферном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воздухе населенных мест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2"/>
        <w:ind w:firstLine="709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/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FR2"/>
        <w:ind w:firstLine="709"/>
        <w:jc w:val="center"/>
        <w:rPr>
          <w:bCs/>
          <w:sz w:val="30"/>
          <w:szCs w:val="30"/>
          <w:lang w:val="en-US" w:eastAsia="en-US"/>
        </w:rPr>
      </w:pPr>
      <w:r>
        <w:rPr>
          <w:bCs/>
          <w:sz w:val="30"/>
          <w:szCs w:val="30"/>
          <w:lang w:val="en-US" w:eastAsia="en-US"/>
        </w:rPr>
      </w:r>
    </w:p>
    <w:p>
      <w:pPr>
        <w:pStyle w:val="FR2"/>
        <w:ind w:firstLine="709"/>
        <w:jc w:val="center"/>
        <w:rPr>
          <w:bCs/>
          <w:sz w:val="30"/>
          <w:szCs w:val="30"/>
          <w:lang w:val="en-US" w:eastAsia="en-US"/>
        </w:rPr>
      </w:pPr>
      <w:r>
        <w:rPr>
          <w:bCs/>
          <w:sz w:val="30"/>
          <w:szCs w:val="30"/>
          <w:lang w:val="en-US" w:eastAsia="en-US"/>
        </w:rPr>
      </w:r>
    </w:p>
    <w:p>
      <w:pPr>
        <w:pStyle w:val="FR2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Минск - </w:t>
      </w:r>
      <w:r>
        <w:rPr>
          <w:bCs/>
          <w:sz w:val="30"/>
          <w:szCs w:val="30"/>
          <w:lang w:val="en-US" w:eastAsia="en-US"/>
        </w:rPr>
        <w:t>2006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81" w:hanging="0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ного государственного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ого врач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7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 апреля 2006  №  41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гиенические нормативы 2.1.6.21-6-2006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«Предельно допустимые концентрации (ПДК)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микроорганизмов в атмосферном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воздухе населенных мест»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В настоящих Гигиенических нормативах применяют следующие термин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«микроорганизмы-продуценты» – штаммы микроорганизмов, способные вырабатывать определенные продукты жизнедеятельности, используемые и народном хозяйстве, и необходимые для промышленного производства этих веществ. В основном это продуценты различных антибиотик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бактериальные препараты» – штаммы микроорганизмов или их смесь, используемая в народном хозяйстве в основном в качестве инсектицидных препаратов, средств защиты раст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«компоненты бактериальных препаратов» – отдельные штаммы микроорганизмов, входящие в состав бактериальных препарато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Для предупреждения неблагоприятных последствий воздействия микроорганизмов-продуцентов, бактериальных препаратов и их компонентов (далее – микроорганизмы) устанавливаются предельно допустимые концентрации (далее - ПДК) в атмосферном воздухе населенных мест. Названия индивидуальных микроорганизмов приведены в соответствии с правилами «Определителя бактерий Берджи» (1997). Названия бактериальных препаратов приведены в соответствии с русским алфавит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Величины ПДК микроорганизмов выражены в микробных клетках на 1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 (далее – кл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). Все микроорганизмы, разрешенные Министерством здравоохранения Республики Беларусь в качестве промышленных штаммов (далее – шт.) и компонентов бактериальных препаратов, относятся к непатогенным или условно-патогенны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ды для нормируемых показателей установлены с использованием кодировки, принятой в Гигиенических нормативах 2.1.6.12-46-2005 «Предельно допустимые концентрации (ПДК) и ориентировочно безопасные уровни воздействия (ОБУВ) загрязняющих веществ в атмосферном воздухе населенных мест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В графе «Особенности действия на организм» специальными символами выделены микроорганизмы, обладающие выраженным раздражающим действием на органы дыхания и кожу, а также аллергены.</w:t>
      </w:r>
      <w:r>
        <w:br w:type="page"/>
      </w:r>
    </w:p>
    <w:p>
      <w:pPr>
        <w:pStyle w:val="HTM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>реднесуточные предельно допустимые концентрации (ПДК)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кроорганизмов - продуцентов в атмосферном воздухе населенных мест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5"/>
        <w:gridCol w:w="2598"/>
        <w:gridCol w:w="2410"/>
        <w:gridCol w:w="984"/>
        <w:gridCol w:w="996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№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/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</w:t>
            </w:r>
          </w:p>
          <w:p>
            <w:pPr>
              <w:pStyle w:val="HTM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кроорганизма - продуц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нач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ДК, кл /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ласс опас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бен-ности действия на организ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cetobacter methylicum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9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пр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cinetobacter oleovorum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. paraffinicum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белково-итаминных концентратов (далее – БВК), очистка природных экосистем от нефтепродук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cinetobacter specie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В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Acrimonium chrysogen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теазы 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ctinomyces roseolu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т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нкомиц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Arthrobacter sp. O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икройл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Azotobacter vinelandii (Lipman)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Ф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832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экзополисахаридов (продукт БП-9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acillus polymyxa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F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β-амилаз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illus polymyx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tabs>
                <w:tab w:val="clear" w:pos="1832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имиксина 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acillus subtili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265-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ибокс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acillus subtili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иореактор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-1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КМП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2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ибофлави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8"/>
        <w:gridCol w:w="3453"/>
        <w:gridCol w:w="1977"/>
        <w:gridCol w:w="1559"/>
        <w:gridCol w:w="851"/>
        <w:gridCol w:w="806"/>
        <w:gridCol w:w="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3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revibacterium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flavum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шт. ВНИИгенетика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-72 (ВКМП-В 3757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лутаминовой кис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revibacterium lactofermentum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ИТИ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8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right="-203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3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andida famata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3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andida lipolitica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367-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он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3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andida tropicalis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9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рмового б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39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Candida utilis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п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Corinebacterium glutamicum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КПМ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115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КПМ-В8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и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Corinebacterium glutamicum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С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206-Z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аминокисл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4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Entomophtora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«Е ИНМИ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ополи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sherichia coli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8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комбинантного белка проинсу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sherichia coli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472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L-трео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sherichia coli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ДГ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ео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Esherichia coli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4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мос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брос запр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Fusidium coccineum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0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фузидиевой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с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8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Lactobacillus casei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он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парата «Байк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402"/>
        <w:gridCol w:w="19"/>
        <w:gridCol w:w="3099"/>
        <w:gridCol w:w="851"/>
        <w:gridCol w:w="709"/>
        <w:gridCol w:w="18"/>
        <w:gridCol w:w="6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49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Micromonospora atratovinosa sp.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Nov. 1573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84 R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изомицина и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из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0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Micromonospora purpurea var. violaceae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НИИ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ентамиц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Micobacterium specie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3805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/>
                <w:sz w:val="30"/>
                <w:szCs w:val="30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андростандиона из β-ситосте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Nocardia mediterrane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ифамиц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Penicillium chrysogenum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9741, «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ж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нзилпеницил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Pichia membranafacien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МК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93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итохрома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Pseudomonas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fluorescens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684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онент препарата для очистки от нефтяных загряз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Pseudomona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fluorescens (denitrificans) B9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тамина В</w:t>
            </w:r>
            <w:r>
              <w:rPr>
                <w:rFonts w:cs="Times New Roman" w:ascii="Times New Roman" w:hAnsi="Times New Roman"/>
                <w:sz w:val="30"/>
                <w:szCs w:val="30"/>
                <w:vertAlign w:val="subscript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Pseudomonas fluorescen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салициловой кисл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Pseudomonas fluorescen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T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парат для очистки воздуха от фенола, ацетона, стир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Pseudomonas stutzeri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367-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он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Rhodococcus eritropoli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367-2, 367-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он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Rhodococcus maris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367-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мпонент 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hodococc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rhodochri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шт.М-8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М-33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нитрилгидратазы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онент препарата для получения амидов из нитр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Rhodococcus ruber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418 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ВКМ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с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1513D) P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чистка природных экосистем от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3421"/>
        <w:gridCol w:w="2958"/>
        <w:gridCol w:w="992"/>
        <w:gridCol w:w="709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aureofacien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019 (8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лортетрацик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aureofacien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77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биовита и хлортетрацик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aurcofacien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TR-225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трацик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 avermitilis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НИИСХМ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54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 avermitilis 3N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ермек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 bambergiensis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. 7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лаво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cinnamonensi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ИЦБ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10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нен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 cremeus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ubsp. tobramicini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832"/>
                <w:tab w:val="left" w:pos="916" w:leader="none"/>
                <w:tab w:val="left" w:pos="1871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" w:hanging="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дуцент тобамицин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прам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eritreu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85-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ритром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fradiae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С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-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илоз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myce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kanamyceticus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нам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noursei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53/5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иста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Streptomyces rimosus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1-4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кситетрацик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treptoverticillium griseocarneum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еомице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 запрещ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Trichoderma longbrachiatum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TW-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таглюкан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Trichoderma reesei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NIBT 18.2-33,</w:t>
            </w:r>
          </w:p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8.2/K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одуцент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лловери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. В графе «Особенности действия на организм» использованы следующие обозначения: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А - микроорганизмы, способные вызывать аллергические заболевания;</w:t>
      </w:r>
    </w:p>
    <w:p>
      <w:pPr>
        <w:pStyle w:val="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+ - требуется специальная защита кожи и глаз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9160"/>
          <w:tab w:val="clear" w:pos="10992"/>
          <w:tab w:val="clear" w:pos="11908"/>
          <w:tab w:val="clear" w:pos="12824"/>
          <w:tab w:val="clear" w:pos="13740"/>
          <w:tab w:val="clear" w:pos="14656"/>
          <w:tab w:val="left" w:pos="919" w:leader="none"/>
          <w:tab w:val="left" w:pos="1831" w:leader="none"/>
          <w:tab w:val="left" w:pos="2750" w:leader="none"/>
          <w:tab w:val="left" w:pos="3663" w:leader="none"/>
          <w:tab w:val="left" w:pos="4581" w:leader="none"/>
          <w:tab w:val="left" w:pos="5494" w:leader="none"/>
          <w:tab w:val="left" w:pos="6413" w:leader="none"/>
          <w:tab w:val="left" w:pos="7326" w:leader="none"/>
          <w:tab w:val="left" w:pos="8244" w:leader="none"/>
          <w:tab w:val="left" w:pos="9163" w:leader="none"/>
          <w:tab w:val="left" w:pos="10076" w:leader="none"/>
          <w:tab w:val="left" w:pos="10994" w:leader="none"/>
          <w:tab w:val="left" w:pos="11907" w:leader="none"/>
          <w:tab w:val="left" w:pos="12826" w:leader="none"/>
          <w:tab w:val="left" w:pos="13738" w:leader="none"/>
        </w:tabs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>С</w:t>
      </w:r>
      <w:r>
        <w:rPr>
          <w:rFonts w:cs="Times New Roman" w:ascii="Times New Roman" w:hAnsi="Times New Roman"/>
          <w:sz w:val="30"/>
          <w:szCs w:val="30"/>
        </w:rPr>
        <w:t>реднесуточные предельно допустимые концентрации (ПДК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актериальных препаратов в атмосферном воздухе населенных мес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3418"/>
        <w:gridCol w:w="1980"/>
        <w:gridCol w:w="1240"/>
        <w:gridCol w:w="966"/>
        <w:gridCol w:w="1260"/>
      </w:tblGrid>
      <w:tr>
        <w:trPr>
          <w:trHeight w:val="19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д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бактериального препарата и его компон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знач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ДК,</w:t>
            </w:r>
          </w:p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л/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ласс 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832"/>
                <w:tab w:val="left" w:pos="916" w:leader="none"/>
                <w:tab w:val="left" w:pos="151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бенности действия на организ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</w:tr>
      <w:tr>
        <w:trPr>
          <w:trHeight w:val="14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ктериальный инсектицидный препарат (на основ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caucasic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актокулицид (на основ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токсибациллин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снов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Bac. thuringiensis var. thuringiensi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-1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36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варойл (на основе Rho-dococcus eritropolis шт. 367-2, Rhodococcus maris шт. 367-5, Rhodococcus eritropolis шт. 367-6, Pseudomonas stutzeri шт. 367-1, Candida lipolitica шт. 367-3), содержание каждого штамма - 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парат для очистки природных экосистем от нефтепродук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  <w:p>
            <w:pPr>
              <w:pStyle w:val="HTM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по сумме микроорганизмо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7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ндробациллин (на основ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var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denbrolim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</w:tr>
      <w:tr>
        <w:trPr>
          <w:trHeight w:val="12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68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лорадо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снове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Bac. thuringiensis var. tenebrioni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ектицидный препара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3664"/>
                <w:tab w:val="left" w:pos="916" w:leader="none"/>
                <w:tab w:val="left" w:pos="1832" w:leader="none"/>
                <w:tab w:val="left" w:pos="2748" w:leader="none"/>
                <w:tab w:val="left" w:pos="385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8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Лепидоцид (на основ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c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uringiens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1832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едство защиты раст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3418"/>
        <w:gridCol w:w="1980"/>
        <w:gridCol w:w="1240"/>
        <w:gridCol w:w="966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8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епарат «Байкал» (на основе Lactobacillus casei шт. 21 - 30%,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treptococcu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lact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шт. 47 - 30%,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Phodopseudomona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palistri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30%,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accharomyces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cerevisia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шт. 22 – 1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одобавка к кормам, регулятор микробиоценоза почвы, очистка канализационных сточных в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00</w:t>
            </w:r>
          </w:p>
          <w:p>
            <w:pPr>
              <w:pStyle w:val="HTM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Lactobacillus casei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шт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. 21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57" w:right="-57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. В графе «Особенности действия на организм» использованы следующие обозначения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- микроорганизмы, способные вызывать аллергические заболева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+ - требуется специальная защита кожи и глаз.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ОННЫЕ ДАННЫ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"/>
        <w:rPr/>
      </w:pPr>
      <w:r>
        <w:rPr/>
        <w:t>1. Настоящие Гигиенические нормативы (далее – ГН) адаптированы в условиях Республики Беларусь ГУ «Научно-исследовательский институт эпидемиологии и микробиологии» Министерства здравоохранения Республики Беларусь (Л.П. Титов, Т.С. Ермакова, Е.Ф. Паньшина), ГУ «Республиканский центр гигиены, эпидемиологии и общественного здоровья» (С.Г. Позин, Ф.М. Фидаров) на основе ГН 2.1.6.711-98 «Предельно допустимые концентрации (ПДК) микроорганизмов-продуцентов, бактериальных препаратов и их компонентов в атмосферном воздухе населенных мест», утвержденных постановлением Главного государственного санитарного врача Российской Федерации от 23 июля 1998 г. № 25; Дополнения № 1 к ГН 2.1.6.711-98 (ГН 2.1.6.1003-00), утвержденного Главным государственным санитарным врачом Российской Федерации 20 декабря 2000 г.; Дополнения № 2 к ГН 2.1.6.711-98 (ГН 2.1.6.1041-01), утвержденного Главным государственным санитарным врачом Российской Федерации 28 апреля 2001 г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Утверждены постановлением Главного государственного санитарного врача Республики Беларусь от 3 апреля 2006 г. № 41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 Введены впервы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33:00Z</dcterms:created>
  <dc:creator>USER</dc:creator>
  <dc:description/>
  <cp:keywords/>
  <dc:language>en-US</dc:language>
  <cp:lastModifiedBy>USER</cp:lastModifiedBy>
  <dcterms:modified xsi:type="dcterms:W3CDTF">2009-02-05T10:34:00Z</dcterms:modified>
  <cp:revision>1</cp:revision>
  <dc:subject/>
  <dc:title> </dc:title>
</cp:coreProperties>
</file>