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ГЛАВНОГО ГОСУДАРСТВЕННОГО САНИТАРНОГО ВРАЧ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31 декабря 2002 г. N 14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"ГИГИЕНИЧЕСКИЕ КРИТЕРИИ ДЛЯ ОБОСНОВАНИЯ</w:t>
      </w:r>
    </w:p>
    <w:p>
      <w:pPr>
        <w:pStyle w:val="ConsPlusTitle"/>
        <w:widowControl/>
        <w:jc w:val="center"/>
        <w:rPr/>
      </w:pPr>
      <w:r>
        <w:rPr/>
        <w:t>НЕОБХОДИМОСТИ РАЗРАБОТКИ ПДК, ОБУВ (ОДУ) ВРЕДНЫХ ВЕЩЕСТВ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ВОЗДУХЕ РАБОЧЕЙ ЗОНЫ, АТМОСФЕРНОМ ВОЗДУХЕ НАСЕЛ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НКТОВ, ВОДЕ ВОДНЫХ ОБЪЕКТОВ" 1.1.9-23-2002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N 52, 2/172)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е ГН "Гигиенические критерии для обоснования необходимости разработки ПДК, ОБУВ (ОДУ) вредных веществ в воздухе рабочей зоны, атмосферном воздухе населенных пунктов, воде водных объектов" 1.1.9-23-2002 и ввести их в действие на территории Республики Беларусь со дн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 применять на территории Республики Беларусь Методические указания "Критерии для постановки исследований по обоснованию ПДК и ОБУВ вредных веществ в воздухе рабочей зоны", утвержденные Главным государственным санитарным врачом СССР N 4225-86 от 11 декабря 1986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довести до сведения всех заинтересован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государственный санитарный врач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8"/>
          <w:szCs w:val="28"/>
        </w:rPr>
        <w:t>Республики Беларусь В.И.КЛЮЧЕНОВИЧ</w:t>
      </w:r>
      <w:r>
        <w:rPr/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9:00Z</dcterms:created>
  <dc:creator>USER</dc:creator>
  <dc:description/>
  <cp:keywords/>
  <dc:language>en-US</dc:language>
  <cp:lastModifiedBy>USER</cp:lastModifiedBy>
  <dcterms:modified xsi:type="dcterms:W3CDTF">2010-09-27T09:20:00Z</dcterms:modified>
  <cp:revision>1</cp:revision>
  <dc:subject/>
  <dc:title>ПОСТАНОВЛЕНИЕ ГЛАВНОГО ГОСУДАРСТВЕННОГО САНИТАРНОГО ВРАЧА</dc:title>
</cp:coreProperties>
</file>