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firstLine="48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О</w:t>
      </w:r>
    </w:p>
    <w:p>
      <w:pPr>
        <w:pStyle w:val="Style18"/>
        <w:ind w:firstLine="48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тановление </w:t>
      </w:r>
    </w:p>
    <w:p>
      <w:pPr>
        <w:pStyle w:val="Style18"/>
        <w:ind w:firstLine="48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ного государственного </w:t>
      </w:r>
    </w:p>
    <w:p>
      <w:pPr>
        <w:pStyle w:val="Style18"/>
        <w:ind w:firstLine="48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нитарного врача</w:t>
      </w:r>
    </w:p>
    <w:p>
      <w:pPr>
        <w:pStyle w:val="Style18"/>
        <w:ind w:firstLine="48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спублики Беларусь</w:t>
      </w:r>
    </w:p>
    <w:p>
      <w:pPr>
        <w:pStyle w:val="Style18"/>
        <w:ind w:firstLine="48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1 декабря 2002г. № 149</w:t>
      </w:r>
    </w:p>
    <w:p>
      <w:pPr>
        <w:pStyle w:val="Style18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ГИЕНИЧЕСКИЕ  НОРМАТИВЫ 1.1.9-23-2002</w:t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ГИГИЕНИЧЕСКИЕ КРИТЕРИИ ДЛЯ ОБОСНОВАНИЯ НЕОБХОДИМОСТИ РАЗРАБОТКИ ПДК И ОБУВ (ОДУ) ВРЕДНЫХ ВЕЩЕСТВ В ВОЗДУХЕ РАБОЧЕЙ ЗОНЫ, АТМОСФЕРНОМ ВОЗДУХЕ НАСЕЛЕННЫХ МЕСТ, ВОДЕ ВОДНЫХ ОБЪЕКТОВ»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1. ОБЛАСТЬ ПРИМЕНЕНИЯ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игиенические критерии (далее – гигиенические критерии) разработаны для дальнейшего совершенствования, оптимизации и интенсификации исследований по обоснованию гигиенических нормативов вредных веществ в различных средах с целью обеспечения охраны здоровья человека.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ие гигиенические критерии предназначены для органов и учреждений, осуществляющих государственный санитарный надзор, научно-исследовательских институтов гигиенического профиля и других учреждений аккредитованных на право проведения разработок гигиенических нормативов, санитарных правил и норм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2. ТРЕБОВАНИЯ</w:t>
      </w:r>
    </w:p>
    <w:p>
      <w:pPr>
        <w:pStyle w:val="Style18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1. Общая часть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имические вещества, внедряемые в хозяйственную деятельность, подлежат обязательной токсикологической оценке и гигиеническому регламентированию. Объем сведений, необходимый для оценки вещества, зависит от его физико-химических свойств, степени токсичности и опасности, масштабов производства, числа контактирующих с ним людей, актуальности (приоритетности) для экономики страны, распространенности в объектах окружающей среды, а также ряда других показателей, имеющих значение для оценки возможности влияния вещества на здоровье человека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основу настоящих гигиенических критериев положен дифференцированный подход к определению необходимости установления гигиенических нормативов и достаточности объема получаемой для этого информации. Документ содержит гигиенические критерии, необходимые для принятия решения об обосновании ПДК и ОБУВ (ОДУ) в воздухе рабочей зоны, атмосферном воздухе населенных мест, воде водных объектов питьевого и хозяйственно-бытового назначения. Документ не включает гигиенические критерии необходимости и приоритетности обоснования нормативов химических веществ в почве и продуктах питания.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основание выбора вещества для гигиенического нормирования состоит из 4-х этапов.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первом этапе осуществляется сбор и наработка информации, необходимой и достаточной для решения вопроса о целесообразности проведения исследований по гигиеническому нормированию.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втором этапе, на основании анализа информации, определяются вещества, не нуждающиеся в разработке гигиенических нормативов в соответствии с предложенными ниже гигиеническими критериями.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третьем этапе определяются очередность и объем исследований, необходимых для ускоренного обоснования  гигиенических нормативов (ОБУВ, ОДУ, ПДК).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четвертом этапе принимается решение о разработке гигиенического норматива на основе проведения принятых токсиколого-гигиенических исследований в соответствии с Методическими указаниями по установлению ориентировочных безопасных уровней воздействия (ОБУВ) и класса опасности загрязняющих веществ в атмосферном воздухе населенных мест, утвержденными Министерством здравоохранения Республики Беларусь 14 марта 1997г., № 11-7-2-97 и Методическими указаниями "Этапы и критерии гигиенической регламентации вредных веществ в воздухе рабочей зоны", утвержденными Министерством здравоохранения Республики Беларусь 10 февраля 1998г.,   № 111-9711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наличии официальной зарубежной информации и опубликованных фактических данных об опасных свойствах веществ и количественных параметрах опасности, представленных показателями, соответствующими нормативно-методическим документам, утвержденным в установленном порядке, возможно использование этой информацией для принятия решения о необходимости и приоритетности гигиенического нормирования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rPr>
          <w:b w:val="false"/>
          <w:b w:val="false"/>
        </w:rPr>
      </w:pPr>
      <w:r>
        <w:rPr>
          <w:b w:val="false"/>
        </w:rPr>
        <w:t>ГЛАВА 2. Для принятия решения о необходимости гигиенического нормирования химического вещества требуется наличие следующей информации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1. область примене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2. объем производства, применения, выброса в атмосферу и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броса в воду водных объектов (отдельного предприятия и по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спублике Беларусь в целом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3. форма выпуска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4. структурная формула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5. молекулярная (атомная) масса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6. физико-химические показатели:</w:t>
      </w:r>
    </w:p>
    <w:p>
      <w:pPr>
        <w:pStyle w:val="Normal"/>
        <w:numPr>
          <w:ilvl w:val="0"/>
          <w:numId w:val="5"/>
        </w:numPr>
        <w:ind w:left="360" w:firstLine="774"/>
        <w:rPr/>
      </w:pPr>
      <w:r>
        <w:rPr>
          <w:sz w:val="28"/>
        </w:rPr>
        <w:t>агрегатное состояние (при 20</w:t>
      </w:r>
      <w:r>
        <w:rPr>
          <w:sz w:val="28"/>
          <w:vertAlign w:val="superscript"/>
        </w:rPr>
        <w:t>0</w:t>
      </w:r>
      <w:r>
        <w:rPr>
          <w:sz w:val="28"/>
        </w:rPr>
        <w:t>С, 760 мм рт.ст.);</w:t>
      </w:r>
    </w:p>
    <w:p>
      <w:pPr>
        <w:pStyle w:val="Normal"/>
        <w:numPr>
          <w:ilvl w:val="0"/>
          <w:numId w:val="5"/>
        </w:numPr>
        <w:ind w:left="360" w:firstLine="774"/>
        <w:rPr>
          <w:sz w:val="28"/>
        </w:rPr>
      </w:pPr>
      <w:r>
        <w:rPr>
          <w:sz w:val="28"/>
        </w:rPr>
        <w:t>точка кипения;</w:t>
      </w:r>
    </w:p>
    <w:p>
      <w:pPr>
        <w:pStyle w:val="Normal"/>
        <w:numPr>
          <w:ilvl w:val="0"/>
          <w:numId w:val="5"/>
        </w:numPr>
        <w:ind w:left="360" w:firstLine="774"/>
        <w:rPr>
          <w:sz w:val="28"/>
        </w:rPr>
      </w:pPr>
      <w:r>
        <w:rPr>
          <w:sz w:val="28"/>
        </w:rPr>
        <w:t>точка плавления;</w:t>
      </w:r>
    </w:p>
    <w:p>
      <w:pPr>
        <w:pStyle w:val="Normal"/>
        <w:numPr>
          <w:ilvl w:val="0"/>
          <w:numId w:val="5"/>
        </w:numPr>
        <w:ind w:left="360" w:firstLine="774"/>
        <w:rPr/>
      </w:pPr>
      <w:r>
        <w:rPr>
          <w:sz w:val="28"/>
        </w:rPr>
        <w:t>упругость паров при 20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numPr>
          <w:ilvl w:val="0"/>
          <w:numId w:val="5"/>
        </w:numPr>
        <w:ind w:left="360" w:firstLine="774"/>
        <w:rPr>
          <w:sz w:val="28"/>
        </w:rPr>
      </w:pPr>
      <w:r>
        <w:rPr>
          <w:sz w:val="28"/>
        </w:rPr>
        <w:t>плотность;</w:t>
      </w:r>
    </w:p>
    <w:p>
      <w:pPr>
        <w:pStyle w:val="Normal"/>
        <w:numPr>
          <w:ilvl w:val="0"/>
          <w:numId w:val="5"/>
        </w:numPr>
        <w:ind w:left="360" w:firstLine="774"/>
        <w:rPr>
          <w:sz w:val="28"/>
        </w:rPr>
      </w:pPr>
      <w:r>
        <w:rPr>
          <w:sz w:val="28"/>
        </w:rPr>
        <w:t>растворимость в воде, жирах и других средах;</w:t>
      </w:r>
    </w:p>
    <w:p>
      <w:pPr>
        <w:pStyle w:val="Normal"/>
        <w:numPr>
          <w:ilvl w:val="0"/>
          <w:numId w:val="5"/>
        </w:numPr>
        <w:ind w:left="360" w:firstLine="774"/>
        <w:rPr>
          <w:sz w:val="28"/>
        </w:rPr>
      </w:pPr>
      <w:r>
        <w:rPr>
          <w:sz w:val="28"/>
        </w:rPr>
        <w:t>рН;</w:t>
      </w:r>
    </w:p>
    <w:p>
      <w:pPr>
        <w:pStyle w:val="Normal"/>
        <w:numPr>
          <w:ilvl w:val="0"/>
          <w:numId w:val="5"/>
        </w:numPr>
        <w:ind w:left="360" w:firstLine="774"/>
        <w:rPr>
          <w:sz w:val="28"/>
        </w:rPr>
      </w:pPr>
      <w:r>
        <w:rPr>
          <w:sz w:val="28"/>
        </w:rPr>
        <w:t>влияние на запах и окраску объектов среды;</w:t>
      </w:r>
    </w:p>
    <w:p>
      <w:pPr>
        <w:pStyle w:val="Normal"/>
        <w:numPr>
          <w:ilvl w:val="0"/>
          <w:numId w:val="5"/>
        </w:numPr>
        <w:ind w:left="360" w:firstLine="774"/>
        <w:jc w:val="both"/>
        <w:rPr>
          <w:sz w:val="28"/>
        </w:rPr>
      </w:pPr>
      <w:r>
        <w:rPr>
          <w:sz w:val="28"/>
        </w:rPr>
        <w:t xml:space="preserve">реакционная способность, стабильность,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трансформация в объектах окружающей среды;</w:t>
      </w:r>
    </w:p>
    <w:p>
      <w:pPr>
        <w:pStyle w:val="TextBodyIndent"/>
        <w:ind w:firstLine="709"/>
        <w:rPr/>
      </w:pPr>
      <w:r>
        <w:rPr/>
        <w:t xml:space="preserve">2.7. токсикологические показатели (необходимость проведения 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исследований, а также их объем определены </w:t>
      </w:r>
    </w:p>
    <w:p>
      <w:pPr>
        <w:pStyle w:val="TextBodyIndent"/>
        <w:rPr/>
      </w:pPr>
      <w:r>
        <w:rPr/>
        <w:t xml:space="preserve">    </w:t>
      </w:r>
      <w:r>
        <w:rPr/>
        <w:t>соответствующими методическими указаниями):</w:t>
      </w:r>
    </w:p>
    <w:p>
      <w:pPr>
        <w:pStyle w:val="Normal"/>
        <w:numPr>
          <w:ilvl w:val="0"/>
          <w:numId w:val="3"/>
        </w:numPr>
        <w:ind w:left="360" w:firstLine="774"/>
        <w:jc w:val="both"/>
        <w:rPr/>
      </w:pPr>
      <w:r>
        <w:rPr>
          <w:sz w:val="28"/>
        </w:rPr>
        <w:t>острая токсичность при введении в желудок (</w:t>
      </w:r>
      <w:r>
        <w:rPr>
          <w:sz w:val="28"/>
          <w:lang w:val="en-US"/>
        </w:rPr>
        <w:t>DL</w:t>
      </w:r>
      <w:r>
        <w:rPr>
          <w:sz w:val="28"/>
        </w:rPr>
        <w:t xml:space="preserve">50), </w:t>
      </w:r>
    </w:p>
    <w:p>
      <w:pPr>
        <w:pStyle w:val="Normal"/>
        <w:ind w:firstLine="1418"/>
        <w:jc w:val="both"/>
        <w:rPr/>
      </w:pPr>
      <w:r>
        <w:rPr>
          <w:sz w:val="28"/>
        </w:rPr>
        <w:t>при аппликации на кожу (</w:t>
      </w:r>
      <w:r>
        <w:rPr>
          <w:sz w:val="28"/>
          <w:lang w:val="en-US"/>
        </w:rPr>
        <w:t>DL</w:t>
      </w:r>
      <w:r>
        <w:rPr>
          <w:sz w:val="28"/>
        </w:rPr>
        <w:t xml:space="preserve">50), при ингаляции </w:t>
      </w:r>
    </w:p>
    <w:p>
      <w:pPr>
        <w:pStyle w:val="Normal"/>
        <w:ind w:firstLine="1418"/>
        <w:jc w:val="both"/>
        <w:rPr/>
      </w:pPr>
      <w:r>
        <w:rPr>
          <w:sz w:val="28"/>
        </w:rPr>
        <w:t>(С</w:t>
      </w:r>
      <w:r>
        <w:rPr>
          <w:sz w:val="28"/>
          <w:lang w:val="en-US"/>
        </w:rPr>
        <w:t>L</w:t>
      </w:r>
      <w:r>
        <w:rPr>
          <w:sz w:val="28"/>
        </w:rPr>
        <w:t>50);</w:t>
      </w:r>
    </w:p>
    <w:p>
      <w:pPr>
        <w:pStyle w:val="Normal"/>
        <w:numPr>
          <w:ilvl w:val="0"/>
          <w:numId w:val="3"/>
        </w:numPr>
        <w:ind w:left="360" w:firstLine="774"/>
        <w:rPr>
          <w:sz w:val="28"/>
        </w:rPr>
      </w:pPr>
      <w:r>
        <w:rPr>
          <w:sz w:val="28"/>
        </w:rPr>
        <w:t>показатели кумулятивности;</w:t>
      </w:r>
    </w:p>
    <w:p>
      <w:pPr>
        <w:pStyle w:val="Normal"/>
        <w:numPr>
          <w:ilvl w:val="0"/>
          <w:numId w:val="3"/>
        </w:numPr>
        <w:ind w:left="360" w:firstLine="774"/>
        <w:rPr>
          <w:sz w:val="28"/>
        </w:rPr>
      </w:pPr>
      <w:r>
        <w:rPr>
          <w:sz w:val="28"/>
        </w:rPr>
        <w:t>раздражающее действие на кожу и глаза;</w:t>
      </w:r>
    </w:p>
    <w:p>
      <w:pPr>
        <w:pStyle w:val="Normal"/>
        <w:numPr>
          <w:ilvl w:val="0"/>
          <w:numId w:val="3"/>
        </w:numPr>
        <w:ind w:left="360" w:firstLine="774"/>
        <w:rPr>
          <w:sz w:val="28"/>
        </w:rPr>
      </w:pPr>
      <w:r>
        <w:rPr>
          <w:sz w:val="28"/>
        </w:rPr>
        <w:t>кожно-резорбтивное действие;</w:t>
      </w:r>
    </w:p>
    <w:p>
      <w:pPr>
        <w:pStyle w:val="Normal"/>
        <w:numPr>
          <w:ilvl w:val="0"/>
          <w:numId w:val="3"/>
        </w:numPr>
        <w:ind w:left="360" w:firstLine="774"/>
        <w:rPr>
          <w:sz w:val="28"/>
        </w:rPr>
      </w:pPr>
      <w:r>
        <w:rPr>
          <w:sz w:val="28"/>
        </w:rPr>
        <w:t xml:space="preserve">сенсибилизирующее действие (кожно-аллергические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реакции);</w:t>
      </w:r>
    </w:p>
    <w:p>
      <w:pPr>
        <w:pStyle w:val="Normal"/>
        <w:numPr>
          <w:ilvl w:val="0"/>
          <w:numId w:val="3"/>
        </w:numPr>
        <w:ind w:left="360" w:firstLine="774"/>
        <w:rPr>
          <w:sz w:val="28"/>
        </w:rPr>
      </w:pPr>
      <w:r>
        <w:rPr>
          <w:sz w:val="28"/>
        </w:rPr>
        <w:t>эмбриотропное действие;</w:t>
      </w:r>
    </w:p>
    <w:p>
      <w:pPr>
        <w:pStyle w:val="Normal"/>
        <w:numPr>
          <w:ilvl w:val="0"/>
          <w:numId w:val="3"/>
        </w:numPr>
        <w:ind w:left="360" w:firstLine="774"/>
        <w:rPr>
          <w:sz w:val="28"/>
        </w:rPr>
      </w:pPr>
      <w:r>
        <w:rPr>
          <w:sz w:val="28"/>
        </w:rPr>
        <w:t>гонадотропное действие;</w:t>
      </w:r>
    </w:p>
    <w:p>
      <w:pPr>
        <w:pStyle w:val="Normal"/>
        <w:numPr>
          <w:ilvl w:val="0"/>
          <w:numId w:val="3"/>
        </w:numPr>
        <w:ind w:left="360" w:firstLine="774"/>
        <w:rPr>
          <w:sz w:val="28"/>
        </w:rPr>
      </w:pPr>
      <w:r>
        <w:rPr>
          <w:sz w:val="28"/>
        </w:rPr>
        <w:t>тератогенное действие;</w:t>
      </w:r>
    </w:p>
    <w:p>
      <w:pPr>
        <w:pStyle w:val="Normal"/>
        <w:numPr>
          <w:ilvl w:val="0"/>
          <w:numId w:val="3"/>
        </w:numPr>
        <w:ind w:left="360" w:firstLine="774"/>
        <w:rPr>
          <w:sz w:val="28"/>
        </w:rPr>
      </w:pPr>
      <w:r>
        <w:rPr>
          <w:sz w:val="28"/>
        </w:rPr>
        <w:t>мутагенное действие;</w:t>
      </w:r>
    </w:p>
    <w:p>
      <w:pPr>
        <w:pStyle w:val="Normal"/>
        <w:numPr>
          <w:ilvl w:val="0"/>
          <w:numId w:val="3"/>
        </w:numPr>
        <w:ind w:left="360" w:firstLine="774"/>
        <w:rPr>
          <w:sz w:val="28"/>
        </w:rPr>
      </w:pPr>
      <w:r>
        <w:rPr>
          <w:sz w:val="28"/>
        </w:rPr>
        <w:t>канцерогенное действие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ДЕЛ 3. Критерии выбора веществ, не нуждающихся </w:t>
      </w:r>
    </w:p>
    <w:p>
      <w:pPr>
        <w:pStyle w:val="Style1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установлении гигиенических нормативов</w:t>
      </w:r>
    </w:p>
    <w:p>
      <w:pPr>
        <w:pStyle w:val="Style18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3. Воздух рабочей зоны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 Для веществ, попадание которых в воздух рабочей зоны в виде паров и аэрозолей или их смеси исключено из-за их физико-химических свойств, а также условий производства и применения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2. Для паров жидкостей, присутствующих в воздухе рабочей зоны при нормальных условиях (температура воздуха 20</w:t>
      </w:r>
      <w:r>
        <w:rPr>
          <w:rFonts w:cs="Times New Roman" w:ascii="Times New Roman" w:hAnsi="Times New Roman"/>
          <w:sz w:val="28"/>
          <w:vertAlign w:val="superscript"/>
        </w:rPr>
        <w:t>0</w:t>
      </w:r>
      <w:r>
        <w:rPr>
          <w:rFonts w:cs="Times New Roman" w:ascii="Times New Roman" w:hAnsi="Times New Roman"/>
          <w:sz w:val="28"/>
        </w:rPr>
        <w:t xml:space="preserve">С и атмосферном давлении 760 мм рт.ст.) и относящихся к IV классу опасности по величине </w:t>
      </w:r>
      <w:r>
        <w:rPr>
          <w:rFonts w:cs="Times New Roman" w:ascii="Times New Roman" w:hAnsi="Times New Roman"/>
          <w:sz w:val="28"/>
          <w:lang w:val="en-US"/>
        </w:rPr>
        <w:t>DL</w:t>
      </w:r>
      <w:r>
        <w:rPr>
          <w:rFonts w:cs="Times New Roman" w:ascii="Times New Roman" w:hAnsi="Times New Roman"/>
          <w:sz w:val="28"/>
        </w:rPr>
        <w:t>50 (при введении в желудок) или С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>50 (классификация согласно ГОСТ 12.1.007-7б), если: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ичество выпускаемого продукта за год составляет не более 1000 кг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ичество лиц, контактирующих с данным веществом, ограничено (не более 10 человек);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вещество имеет высокую температуру кипения (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&gt;165</w:t>
      </w:r>
      <w:r>
        <w:rPr>
          <w:rFonts w:cs="Times New Roman" w:ascii="Times New Roman" w:hAnsi="Times New Roman"/>
          <w:sz w:val="28"/>
          <w:vertAlign w:val="superscript"/>
        </w:rPr>
        <w:t>0</w:t>
      </w:r>
      <w:r>
        <w:rPr>
          <w:rFonts w:cs="Times New Roman" w:ascii="Times New Roman" w:hAnsi="Times New Roman"/>
          <w:sz w:val="28"/>
        </w:rPr>
        <w:t>С) при нормальных условиях,  КВИО&lt;3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щество, насыщающая концентрация паров которого ниже расчетной ПДК, в соответствии с методическими указаниями по установлению ориентировочных безопасных уровней воздействия веществ в воздухе рабочей зоны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оектировании производства контроль за безопасностью условий труда следует проводить в соответствии с нормами и правилами по медицине труда и производственной санитарии и требованиями техники безопасности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казанные выше положения (п.п.3.1.-3.2.) распространяются на аэрозоли и смеси паров и аэрозолей, а также на вещества, потенциально опасные в плане возможности развития отдаленных эффектов. Необходимость проведения исследований и объем определяется соответствующими методическими указаниями.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 Для веществ, легко гидролизующихся в воздухе с образованием продуктов гидролиза, токсичность которых изучена и гигиенические нормативы которых установлены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4. Для смеси постоянного состава, содержащей компоненты, для которых  установлены ПДК при изолированном воздействии, контроль следует осуществлять по наиболее опасному (ведущему) компоненту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4. Атмосферный воздух населенных мест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 Для веществ, попадание которых в атмосферный воздух исключается в силу физико-химических свойств. Исключение составляют случаи, когда в результате особенностей технологического процесса (высокая температура, дезинтеграция и т.д.) в атмосферный воздух могут поступать летучие компоненты продукты трансформации и разложения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 Для веществ с малыми объемами производства (до 1т/год) или выброса менее 1кг/год, или когда расчетная максимальная концентрация не обладающих запахом веществ на границе санитарно-защитной зоны менее 0.1 мг/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 для веществ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класса опасности и менее 0.5 мг/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 для веществ IV класса опасности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. Для веществ нелетучих, легко разрушающихся (гидролиз) с образованием хорошо изученных и имеющих нормативы продуктов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 Для чрезвычайно опасных веществ, относящихся к гормонам,  цитостатикам, аллергенам, отдельным группам антибиотиков, выброс которых в атмосферу населенных мест запрещен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5. Вода водных объектов хозяйственно-питьевого и культурно-бытового водопользования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. Для нестабильных веществ (IV класс стабильности), в результате трансформации которых образуются вещества с установленными гигиеническими нормативами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 Для примесей в смесях постоянного состава, не являющихся ведущими компонентами смеси, и менее опасных, чем другие компоненты, по которым рекомендован контроль за сбросом в водные объекты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3. Для веществ, относящихся к IV классу опасности, которые могут поступать в окружающую среду только с промышленными сточными водами и если по условиям технологического процесса их содержание в сточных водах не превышает 0.001 мг/л, а также не вызывает изменения органолептических свойств воды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4. Для чрезвычайно опасных веществ, относящихся к гормонам, цитостатикам, аллергенам, отдельным группам антибиотиков, выброс которых в воду водных объектов запрещен.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ДЕЛ 4. Критерии определения объема и </w:t>
      </w:r>
    </w:p>
    <w:p>
      <w:pPr>
        <w:pStyle w:val="Style1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чередности исследований, необходимые для </w:t>
      </w:r>
    </w:p>
    <w:p>
      <w:pPr>
        <w:pStyle w:val="Style1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коренного обоснования гигиенических нормативов</w:t>
      </w:r>
    </w:p>
    <w:p>
      <w:pPr>
        <w:pStyle w:val="Style18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6. Воздух рабочей зоны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1. При принадлежности вещества к гомологическому ряду, представители которого имеют утвержденную величину ПДК для воздуха рабочей зоны, предельно допустимая концентрация устанавливается на основе сопоставления известных параметров токсикометрии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2. При принадлежности вещества к изученному классу соединений с избирательным механизмом действия предельно допустимая концентрация устанавливается по соотношению показателей избирательной токсичности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3. Для веществ, имеющих гигиенические нормативы в других средах, разработанные по показателям общей токсичности, а также по показателям общего и избирательного (специфического) действия, ПДК устанавливаются путем сравнения токсичности и опасности при разных путях поступления вещества в организм (орально-ингаляционный коэффициент, общий характер метаболизма и др.)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6.4. Для веществ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класса опасности (классификация ГОСТ 12.1.007-76) со слабо выраженной кумуляцией (Кс</w:t>
      </w:r>
      <w:r>
        <w:rPr>
          <w:rFonts w:cs="Times New Roman" w:ascii="Times New Roman" w:hAnsi="Times New Roman"/>
          <w:sz w:val="28"/>
          <w:lang w:val="en-US"/>
        </w:rPr>
        <w:t>um</w:t>
      </w:r>
      <w:r>
        <w:rPr>
          <w:rFonts w:cs="Times New Roman" w:ascii="Times New Roman" w:hAnsi="Times New Roman"/>
          <w:sz w:val="28"/>
        </w:rPr>
        <w:t>&gt; 5 по методу Кагана Ю.С. и В.В.Станкевича и Кс</w:t>
      </w:r>
      <w:r>
        <w:rPr>
          <w:rFonts w:cs="Times New Roman" w:ascii="Times New Roman" w:hAnsi="Times New Roman"/>
          <w:sz w:val="28"/>
          <w:lang w:val="en-US"/>
        </w:rPr>
        <w:t>um</w:t>
      </w:r>
      <w:r>
        <w:rPr>
          <w:rFonts w:cs="Times New Roman" w:ascii="Times New Roman" w:hAnsi="Times New Roman"/>
          <w:sz w:val="28"/>
        </w:rPr>
        <w:t xml:space="preserve"> &gt;6 по методу Лима и др.), не обладающих избирательной токсичностью, цитогенетическим эффектом </w:t>
      </w:r>
      <w:r>
        <w:rPr>
          <w:rFonts w:cs="Times New Roman" w:ascii="Times New Roman" w:hAnsi="Times New Roman"/>
          <w:sz w:val="28"/>
          <w:lang w:val="en-US"/>
        </w:rPr>
        <w:t>i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vivo</w:t>
      </w:r>
      <w:r>
        <w:rPr>
          <w:rFonts w:cs="Times New Roman" w:ascii="Times New Roman" w:hAnsi="Times New Roman"/>
          <w:sz w:val="28"/>
        </w:rPr>
        <w:t>, а также сенсибилизирующими свойствами по данным краткосрочных тестов (внутрикожных и кожных), гигиенические нормативы устанавливаются путем расчета по формулам, утвержденным в соответствующих методических   указаниях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6.5. ПДК нетоксичных и нефиброгенных пылей в воздухе рабочей зоны </w:t>
        <w:br/>
        <w:t>10 мг/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 устанавливается без проведения дополнительных исследований токсичности и фиброгенности для нелетучих порошкообразных соединений и материалов, которые по величине </w:t>
      </w:r>
      <w:r>
        <w:rPr>
          <w:rFonts w:cs="Times New Roman" w:ascii="Times New Roman" w:hAnsi="Times New Roman"/>
          <w:sz w:val="28"/>
          <w:lang w:val="en-US"/>
        </w:rPr>
        <w:t>DL</w:t>
      </w:r>
      <w:r>
        <w:rPr>
          <w:rFonts w:cs="Times New Roman" w:ascii="Times New Roman" w:hAnsi="Times New Roman"/>
          <w:sz w:val="28"/>
        </w:rPr>
        <w:t>50 при введении в желудок могут быть отнесены к мало токсичным и мало опасным соединениям ( IV класс опасности, классификация ГОСТ 12.1.007-76), либо не вызывают гибели животных при внутрибрюшинном введении крысам в дозе 1г/кг и имеют в своем составе не более 5% минеральных компонентов (в том числе не более 2% свободной двуокиси кремния)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6. Для газов и паров высоколетучих веществ (летучесть 200 г/м и выше) максимальная величина ПДК не должна превышать 3000 мг/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7. Атмосферный воздух населенных мест</w:t>
      </w:r>
    </w:p>
    <w:p>
      <w:pPr>
        <w:pStyle w:val="Style18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1. Вещества, для которых достаточно обосновать только ОБУВ: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м производства до 10т/г или опытное производство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щество мало- или умеренно опасное (III, IV класса опасности), слабокумулятивное, не обладающее специфическими эффектами: аллергенным, мугагенным, нейротоксическим и т.д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2. ОБУВ устанавливаются с классом опасности (КО) вещества по интегральному показателю опасности (ИПО)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3. Вещества, ПДК которых обосновываются экспериментальными зкспресс-методами, расчетными методами или по аналогии: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щества относятся к хорошо изученному классу соединений,  аналоги которых имеют ПДК в атмосферном воздухе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аэрозоли веществ, имеющих нормативы в воздухе рабочей зоны не менее 10 мг/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щества, имеющие ПДК, установленные в других средах, а также достаточные данные об их опасности, токсичности, характере, механизме биологического действия, специфических (отдаленных) эффектах с указанием уровней (доз и концентраций)  их проявления. </w:t>
      </w:r>
    </w:p>
    <w:p>
      <w:pPr>
        <w:pStyle w:val="Style18"/>
        <w:ind w:left="109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8. Вода водных объектов хозяйственно-питьевого и культурно-бытового водопользования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1. ПДК для веществ, поступающих в водные объекты, устанавливаются в соответствии со схемой последовательного обоснования норматива в воде и классификацией опасности. Решение об отсутствии необходимости установления ПДК может быть принято после выполнения первого этапа исследований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2. Для веществ, внедрение которых находится на стадии производственных испытаний, может быть установлен временный гигиенический норматив ориентировочный допустимый уровень (ОДУ), разработанный на основе расчетных и экспресс-экспериментальных методов прогноза токсичности и применимый только на стадии предупредительного санитарного надзора за проектируемыми или вновь строящимися предприятиями и реконструируемыми очистными сооружениями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 Допустим расчет и использование новых, не включенных в утвержденные Министерством здравоохранения Республики Беларусь методических документов, уравнений для прогноза токсичности, если они отвечают теоретическим, методическим и статистическим критериям ускоренного гигиенического нормирования и основаны на репрезентативном материале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ДЕЛ 5.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9. Критерии ускоренного нормированиия химических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ществ, предполагаемых опасными в канцерогенном отношении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1. В случае принадлежности вещества к структурному ряду соединений, ПДК которых установлены с учетом канцерогенной или генетической опасности, возможно для гигиенического нормирования использование экстраполяции показателей канцерогенности ближайших структурных аналогов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2. При структурном подобии вновь регламентируемого соединения (наличие активного в канцерогенном отношении структурного компонента) с канцерогенными веществами, одновременно являющимися мутагенными, обоснование гигиенического норматива проводится по количественной характеристике мутагенной активности в краткосрочных опытах и осуществляется в соответствии с действующими методическими указаниями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3. При отсутствии данных о мутагенности вещества, подозреваемого в канцерогенной активности, или его аналогов, необходимо проверить вновь    регламентируемое соединение на наличие цитогенетического эффекта у млекопитающих, и при его обнаружении регламентировать вещество в соответствии с действующими указаниями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4. При отсутствии цитогенетического эффекта и структурном сходстве со слабыми канцерогенами, а также для веществ, обладающих слабой канцерогенной активностью на животных, обоснование гигиенического норматива производится по общим токсикологическим или иным специфическим характеристикам, а также по аналогии с гигиеническими нормативами веществ сходной структуры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10. Критерии ускоренного нормирования химических веществ, предполагаемых опасными в мутагенном отношении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труктурном подобии (наличие активных в мутагенном отношении структур) вновь регламентируемого соединения с веществами, обладающими мутагенным действием, цитогенетическим эффектом на млекопитающих, устанавливается временный гигиенический норматив в соответствии с действующими методическими указаниями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11. Критерии ускоренного нормирования химических веществ, предполагаемых опасными в аллергенном отношении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труктурном подобии (содержание одинаково ответственных за развитие сенсибилизации активных химических детерминант) вновь регламентируемого соединения с веществами, нормированными с учетом аллергенного действия (референс-аллерген), их гигиеническое нормирование проводится по аналогии в соответствии с действующими методическими указаниями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12. Критерии установления групповых ПДК химических соединений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неорганических соединений, токсичность которых зависит преимущественно от одного и того же химического элемента, а так же  для органических соединений,  близких между собой по химической структуре, характеру действия и степени опасности, рекомендуется устанавливать групповой гигиенический  норматив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тех случаях, когда решение вопроса об отсутствии необходимости или ускоренного гигиенического нормирования вещества не оговорено настоящими гигиеническими нормативами, проводятся исследования по гигиеническому нормированию в соответствии с</w:t>
        <w:br/>
        <w:t>"Методическими указаниями по установлению ориентировочных безопасных уровней воздействия (ОБУВ) и класса опасности загрязняющих веществ в атмосферном воздухе населенных мест", утвержденными Министерством здравоохранения Республики Беларусь 14 марта 1997 г., № 11-7-2-97;  "Временными методическими указаниями по обоснованию ПДК загрязняющих веществ в атмосферном воздухе населенных мест", утвержденными Министерством здравоохранения СССР 15 июня 1988 г.,     № 4681-88; "Методическими указаниями. Этапы и критерии гигиенической регламентации вредных веществ в воздухе рабочей зоны", утвержденными Министерством здравоохранения Республики Беларусь 10 февраля 1998 г.,  № 111-9711;   "Методическими указаниями к постановке исследований для обоснования санитарных стандартов вредных веществ в воздухе рабочей зоны", утвержденными Министерством здравоохранения СССР 04 апреля 1980 г., № 2163-80;  "Методическими указаниями по разработке и научному обоснованию ПДК вредных веществ в воде водоемов", утвержденными Министерством здравоохранения СССР 15 апреля 1975 г., № 1296-75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-разработчик, обосновавшая отсутствие необходимости гигиенического нормирования химического вещества, направляет копию заключения и материалы обоснования в отдел гигиены, эпидемиологии и профилактики Министерства здравоохранения Республики Беларусь для регистрации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МИНЫ  И  ОПРЕДЕЛЕНИЯ: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ДК - предельно допустимая концентрация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В - ориентировочный безопасный уровень воздействия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У - ориентировочный допустимый уровень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>50 - концентрация средняя смертельная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L</w:t>
      </w:r>
      <w:r>
        <w:rPr>
          <w:rFonts w:cs="Times New Roman" w:ascii="Times New Roman" w:hAnsi="Times New Roman"/>
          <w:sz w:val="28"/>
        </w:rPr>
        <w:t>50 - доза средняя смертельная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ВИО - коэффициент возможности ингаляционного отравления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ПО - интегральный показатель опасности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 - класс опасности</w:t>
      </w:r>
      <w:r>
        <w:br w:type="page"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ГИЕНИЧЕСКИЕ  НОРМАТИВЫ 1.1.9-23-2002</w:t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ГИГИЕНИЧЕСКИЕ КРИТЕРИИ ДЛЯ ОБОСНОВАНИЯ НЕОБХОДИМОСТИ РАЗРАБОТКИ ПДК И ОБУВ (ОДУ) ВРЕДНЫХ ВЕЩЕСТВ В ВОЗДУХЕ РАБОЧЕЙ ЗОНЫ, АТМОСФЕРНОМ ВОЗДУХЕ НАСЕЛЕННЫХ МЕСТ, ВОДЕ ВОДНЫХ ОБЪЕКТОВ» </w:t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гиенические нормативы разработаны Научно-исследовательским институтом санитарии и гигиены (Соколов С.М., Филонов В.П., Науменко Т.Е., Шевляков В.В., Половинкин Л.В., Чеботарев П.А., Пшегрода А.Е.).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ные и введены в действие на территории Республики Беларусь Постановлением Главного государственного санитарного  врача Республики Беларусь 31 декабря 2002 года №149.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ы впервые.</w:t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8"/>
        <w:tabs>
          <w:tab w:val="clear" w:pos="720"/>
          <w:tab w:val="left" w:pos="42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455"/>
        </w:tabs>
        <w:ind w:left="145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5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Style17"/>
    <w:qFormat/>
    <w:pPr/>
    <w:rPr>
      <w:rFonts w:ascii="Courier New" w:hAnsi="Courier New" w:cs="Courier New"/>
    </w:rPr>
  </w:style>
  <w:style w:type="paragraph" w:styleId="A">
    <w:name w:val="Верхний Зaолонтитул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7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9">
    <w:name w:val="Цитата"/>
    <w:basedOn w:val="Normal"/>
    <w:qFormat/>
    <w:pPr>
      <w:ind w:left="709" w:right="985" w:firstLine="11"/>
      <w:jc w:val="both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4:12:00Z</dcterms:created>
  <dc:creator>Blinov Vladimir</dc:creator>
  <dc:description/>
  <cp:keywords/>
  <dc:language>en-US</dc:language>
  <cp:lastModifiedBy>USER</cp:lastModifiedBy>
  <cp:lastPrinted>2003-02-05T15:43:00Z</cp:lastPrinted>
  <dcterms:modified xsi:type="dcterms:W3CDTF">2009-02-02T14:12:00Z</dcterms:modified>
  <cp:revision>2</cp:revision>
  <dc:subject/>
  <dc:title>Министерство здравоохранения Республики Беларусь</dc:title>
</cp:coreProperties>
</file>