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png" ContentType="image/png"/>
  <Override PartName="/word/media/image8.wmf" ContentType="image/x-wmf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firstLine="10065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риложение 1</w:t>
      </w:r>
    </w:p>
    <w:p>
      <w:pPr>
        <w:pStyle w:val="Heading"/>
        <w:spacing w:lineRule="exact" w:line="28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</w:t>
      </w:r>
    </w:p>
    <w:p>
      <w:pPr>
        <w:pStyle w:val="Heading"/>
        <w:spacing w:lineRule="exact" w:line="28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>Министерства здравоохранения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3245" w:leader="none"/>
        </w:tabs>
        <w:spacing w:lineRule="exact" w:line="28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>Республики Беларусь</w:t>
        <w:tab/>
      </w:r>
    </w:p>
    <w:p>
      <w:pPr>
        <w:pStyle w:val="Heading"/>
        <w:spacing w:lineRule="exact" w:line="28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>21.12.2010 г. № 174</w:t>
      </w:r>
    </w:p>
    <w:p>
      <w:pPr>
        <w:pStyle w:val="Heading"/>
        <w:spacing w:lineRule="exact" w:line="28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spacing w:lineRule="exact" w:line="280"/>
        <w:jc w:val="center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Классы опасности загрязняющих веществ в атмосферном воздух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8"/>
          <w:szCs w:val="30"/>
        </w:rPr>
      </w:pPr>
      <w:r>
        <w:rPr>
          <w:rFonts w:cs="Times New Roman" w:ascii="Times New Roman" w:hAnsi="Times New Roman"/>
          <w:b w:val="false"/>
          <w:sz w:val="28"/>
          <w:szCs w:val="30"/>
        </w:rPr>
      </w:r>
    </w:p>
    <w:tbl>
      <w:tblPr>
        <w:tblW w:w="14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914"/>
        <w:gridCol w:w="5476"/>
        <w:gridCol w:w="1559"/>
        <w:gridCol w:w="2126"/>
        <w:gridCol w:w="2127"/>
        <w:gridCol w:w="1460"/>
      </w:tblGrid>
      <w:tr>
        <w:trPr>
          <w:trHeight w:val="547" w:hRule="atLeast"/>
          <w:cantSplit w:val="true"/>
        </w:trPr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5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еществ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о CAS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ула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имитирующ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дности</w:t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асности</w:t>
            </w:r>
          </w:p>
        </w:tc>
      </w:tr>
      <w:tr>
        <w:trPr>
          <w:trHeight w:val="701" w:hRule="atLeast"/>
          <w:cantSplit w:val="true"/>
        </w:trPr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73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зиридин (этиленим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1-56-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96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зодикарбонамид (профор ЧХЗ-2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3-77-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0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зотная кисло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97-37-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N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04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зот (II) оксид (азота окс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102-43-9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01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зот (I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) оксид (азота диоксид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102-44-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54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зот трифтори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83-54-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1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криловая кисло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10-7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01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крилонитрил (акриловой кислоты нитрил, проп-2-еннитри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-13-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641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лкилбензол линейный (ЛАБ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347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лкилбензолсульфокислота (ЛАБСК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75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лкилдиметиламины 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01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лкилдиметиламины фракций С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69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лкилдифенилоксиды (смесь высших моно-, ди- и полиалкилзамещенных дифениловых эфиров) (алотерм-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0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лкилсульфат натр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01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лилацет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уксусной кислоты аллиловый эфир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1-87-7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20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Аллилоксиэтан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ллилоксиэтиловый спир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45-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7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03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ьфа-3 (действующее начало - кальций дихлорацета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01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люминий окси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в пересчете на алюми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44-28-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698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933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люмосиликаты </w:t>
            </w:r>
          </w:p>
          <w:p>
            <w:pPr>
              <w:pStyle w:val="Normal"/>
              <w:jc w:val="both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</w:rPr>
              <w:t>(цеолиты; цеолитовые туф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1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Аминобутан (н-Бутилам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-73-9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411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88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-Амино-2,2,6,6-тетраметил-пиперид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минтриацетонам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768-62-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63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04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Амино-1,3,5-триметилбензо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мезиди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8-05-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87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3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0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4-Аминофенил)-1Н-бензимидазол-5-ам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5[6-Диамино-2(4-аминофенил)]-бензимидазол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21-86-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6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5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Аминоэтано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коламин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моноэтаноламин; этанолами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1-43-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87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ины алифатические 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6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03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мины алифатические С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 xml:space="preserve">20 </w:t>
            </w:r>
            <w:r>
              <w:rPr>
                <w:sz w:val="28"/>
              </w:rPr>
              <w:t>(алкилами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7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03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ммиа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64-41-7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Н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55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ммоний гума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73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ексаАммоний молибдат (аммоний парамолибдат) (в пересчете на молибде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27-67-7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4</w:t>
            </w:r>
            <w:r>
              <w:rPr>
                <w:sz w:val="28"/>
              </w:rPr>
              <w:t>Mo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O</w:t>
            </w:r>
            <w:r>
              <w:rPr>
                <w:sz w:val="28"/>
                <w:vertAlign w:val="subscript"/>
              </w:rPr>
              <w:t>2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05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ммоний нитрат (аммиачная селитр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484-52-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4N2O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914"/>
        <w:gridCol w:w="5476"/>
        <w:gridCol w:w="1559"/>
        <w:gridCol w:w="2126"/>
        <w:gridCol w:w="2127"/>
        <w:gridCol w:w="1460"/>
      </w:tblGrid>
      <w:tr>
        <w:trPr>
          <w:trHeight w:val="260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68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50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Аммоний пероксидисульф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ммония персульфа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27-54-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100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2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51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Аммоний сульф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83-20-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59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моний хлорид (нашатыр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125-02-9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l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601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4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01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ммофос (смесь моно и диаммоний фосфата с примесью сульфата аммо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735-97-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05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илин (аминобензол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фенилам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-53-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5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рилокс-1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20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3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рилокс-2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37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14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син (водород мышьяковисты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84-42-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s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610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9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33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спартил-L-фенилаланина метиловый эфир (аспарта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2839-47-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17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цетальдегид (уксусный альдегид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этанал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07-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330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Ацетоксибензойная кисло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аспирин, ацетилсалициловая кислот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-78-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60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цетонитри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цианистый метан, цианомета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05-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40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цетофенон (метилфенилкето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-86-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44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231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арий и его соедин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бар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0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ацитрацин (бациллихи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05-87-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 xml:space="preserve"> O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 xml:space="preserve"> 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65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46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60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елково-витаминный концентр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ВК) (по белк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40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0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ензальдегид (альдегид бензойный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52-7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80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703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енз/а/пире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-32-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49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04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ензилацет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уксусной кислоты бензиловый эфи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0-11-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34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нзилбенз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бензиловый эфир бензойной кислоты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-51-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75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51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41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нзилкарбинол (бензиловый спир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51-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87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52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06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ензилпеницилл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S-(2a,5a,6b)]-3,3-Диметил-7-оксо-6-[(фенилацетил)амино]-4тиа-1-азабицикло [3,2,0]-гептан-2-карбоновая кислот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-33-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340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619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Бензилтолуол (монобензилтолу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0-47-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88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05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ензин сланцевый (в пересчете на углерод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127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55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2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Н,3Н-Бензо[1,2-с:4,5-с] ди-фуран-1,3,5,7-тетрон (бензол-1,2,4,5-тетракарбоно-вой кислоты диангидрид, диангидрид ирромеиллитовой кислоты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9-32-7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1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56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60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ензо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1-43-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63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57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51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4-Бензолдикарбоновая кисло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терефталевая кислот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21-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05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ензолсульфонилхлори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ензолсульфоновой кислоты хлорангидр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-09-9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Cl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1007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59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04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-(2-Бензотиазолилтио)-морфоли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бензолтиазолилсульфенморфо-лид, сульфенамид М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2-77-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O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6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41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Бензотиазон-2-тио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каптакс, 2-меркаптобензотиазол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9-30-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NS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7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61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05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иоресметри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617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66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[2,4-Бис(1,1-диметилпропил) фенокси] ацетилхлорид (2,4-дитретамилфенокси-уксусной кислоты хлорангидр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8-34-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7</w:t>
            </w:r>
            <w:r>
              <w:rPr>
                <w:sz w:val="28"/>
              </w:rPr>
              <w:t>Cl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1341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63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21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ис-(4-хлордифенил) трихлорметилкарбино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4,4-дихлордифенилтрихлор-метилкарбинол, кельта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5-32-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691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64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09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с-(4-хлорфенил)сульфон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(4,4-дихлордифенилсульфо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-07-9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1045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65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70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1-Бис-4-хлорфенилэтан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сь с 4-хлорфенил-2,4,5-трихлорфенилазосульфидом (мильбек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72-20-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35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83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 окси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45-60-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67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07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26-45-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18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7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ромалка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69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10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мбензо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86-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Br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70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11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-Бромбутан (бутил бромистый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-65-9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 xml:space="preserve">Вr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71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17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Бромбута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-броммасляная кислот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-58-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Br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72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1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1-Бромгексан (гексил бромисты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25-1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 xml:space="preserve">Вr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73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13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1-Бромгептан (гептил бромисты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9-04-9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 xml:space="preserve">Br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91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74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14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Бромдекан (децил бромисты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2-29-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 xml:space="preserve">Br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4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75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62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-Бром-4-[(диметиламино)-метил]-5-гидрок-си-1-метил-2-[(фенилтио)метил]-1Н-индол-3-карбоксилата гидрохлорид (арбид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707-23-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6</w:t>
            </w:r>
            <w:r>
              <w:rPr>
                <w:sz w:val="28"/>
              </w:rPr>
              <w:t>BrCl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950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ромированные алкилы 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 xml:space="preserve"> (бромдекан - 14-16%; бромундекан - 35-39%; бромдодекан - до 19,7%; примеси С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 xml:space="preserve"> - 17-20%) (контроль по бромундекан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40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15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-Бром-3-метилбутан (изоамил бромистый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-82-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B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16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-Бром-3-метилпропа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изобутил бромистый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8-77-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 xml:space="preserve">Вr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79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940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Бром-2 метоксибензол (о-броманиз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78-57-4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Вr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80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719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-Бромнафтали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-11-9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Br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81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906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-Бром-1-нитробензол (м-нитробромбензол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5-79-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ВrN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40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82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947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4-бром-2-нитрофенол (о-нитробромбензол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93-52-9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ВrN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Бромтолуол (м-бромтолу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-17-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В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3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Бромтолуол (о-бромтолу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46-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В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4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Бромтолуол (п-бромтолу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-38-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В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6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ромфенолы (о,м,п-бромфен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Вr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8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мхлорметан (хлорброммета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97-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СН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ВrС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8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мэтан (этилбром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96-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89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503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та-1,3-диен (1,3-бутадиен, дивини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99-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90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40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ута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97-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91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10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утанал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бутиральдегид, масляный альдегид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3-72-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9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92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34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утановая кислота (масляная кислот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-92-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38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93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4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тан-1-ол (бутиловый спир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1-36-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405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94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0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Бутантиол (бутилмеркапта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-79-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95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502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т-1-ен (бутиле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98-9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96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09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ут-2-еналь (кротоновый альдегид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3-73-9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85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265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Z)-Бут-2-ендиоат натр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малеиновой кислоты натриевая соль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трий малеа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105-55-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Na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"/>
        <w:gridCol w:w="912"/>
        <w:gridCol w:w="5473"/>
        <w:gridCol w:w="1559"/>
        <w:gridCol w:w="2413"/>
        <w:gridCol w:w="2129"/>
        <w:gridCol w:w="1420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98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320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Е)-Бут-2-ендиовая кисло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фумаровая кислота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ин.транс-1,3-этилендикарбоновая кислот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17-8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99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428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ут-З-ен-2-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-бутен-3-он, метилвинилкето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8-94-4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0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06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утилакрил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криловой кислоты бутиловый эфи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1-32-2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10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тилацет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уксусной кислоты бутиловый эфир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3-86-4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97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Бутилбензолсульфам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бензолсульфоновой кислоты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-бутиламид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622-84-2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S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930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08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тил-2-метилпроп-2-ен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утилметакрилат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етакриловой кислоты бутиловый эфи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7-88-1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404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Бутилтиобензтиазол (бутилкаптак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314-17-2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NS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3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Бутоксиэтилацет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-07-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10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Ванадий пентоксид (пыль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анадия пятиокис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4-62-1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V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620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нилбензол (стир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42-5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08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11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исмут окси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04-76-3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Bi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09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13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ьфрам триоксид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вольфрамовый ангидрид, вольфрам (</w:t>
            </w: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>)окс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4-35-8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W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414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600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прин (по специфическому белк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з. (аллергеное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704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1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14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ксагидро-1Н-азеп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зациклогептан, гексаметиленим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49-9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402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96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4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1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4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4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,5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8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8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)-(1,4,4а,5,8,8а)-Гексагидро-1,-2,3,4,10,10-гексахлор-1,4:5,8-диметанонафталин (альдр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-00-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 Cl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96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3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46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2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3а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4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,7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,7а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)-(2,3,3а,4,7,-7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)-Гекса-гидро-2,4,5,6,7,8,8-гепта-хлор-4,7-метаноинден (дилор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168-01-05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68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4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621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3,3а,4,5,6-Гексагидро-8-цикло-гексил-1-Н-пиразино-(3,2,1-</w:t>
            </w:r>
            <w:r>
              <w:rPr>
                <w:sz w:val="28"/>
              </w:rPr>
              <w:drawing>
                <wp:inline distT="0" distB="0" distL="0" distR="0">
                  <wp:extent cx="114300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222" r="-31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,к)-карбазол (тетраиндол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9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8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5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79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ксадекафторгептан (перфторгепта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35-57-9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6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243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кис(циано-С)-ферр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4-)железа (3+) (3:4) (ОС-6-11) (берлинская лазурь, железная лазурь; железо ферроцианид; ферроци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038-43-8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FeN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·4/3Fe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7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95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кис(циано-С) феррат-(4-)тетракалия (ОС-6-11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желтая кровяная соль, феррицианид кал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943-58-3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FеК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8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202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ксакис(циано-С)феррат(3-)-трикалия (ОС-6-11) (красная кровяная соль, феррицианид кал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746-66-2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FеК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94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43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метилентетрамин-2-хлор-этилфосфат (геметрел, 2-хлорметилфосфоновой кислоты гексаметилентетрааммо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4576-33-3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P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20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403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екса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54-3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21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07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ксаналь (капроновый альдег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6-25-1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22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31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ксановая кислота (капроновая кислот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2-62-1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368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23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43</w:t>
            </w:r>
          </w:p>
        </w:tc>
        <w:tc>
          <w:tcPr>
            <w:tcW w:w="5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ексан-1-ол (гексиловый спир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27-3 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"/>
        <w:gridCol w:w="913"/>
        <w:gridCol w:w="5475"/>
        <w:gridCol w:w="1559"/>
        <w:gridCol w:w="2411"/>
        <w:gridCol w:w="2127"/>
        <w:gridCol w:w="1419"/>
      </w:tblGrid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68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2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8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ексатиурам (50% тиурам, 30% гексахлорбензол, 20% наполнител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2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2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ксафторбензол (перфторбенз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92-56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2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2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ексафторпропен (перфторпропиле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6-15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фторэтан (фреон-11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16-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2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3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,3,4,7,7-Гексахлор-бицикло-(2,-2,1)-гептен-2,5,6-бис-(оксиметил) сульфит (тиода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5-29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2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2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,3,4,5,6-Гексахлор-циклогексан (гексахлора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8-73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28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3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3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ексахлорэтан (перхлорэта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7-72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30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3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5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-Гексе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2-41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3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1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ксилацет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уксусной кислоты гексиловый эфир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2-92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3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2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овет (окситетрациклин – 5%; гексаметилентетрамин – 6%; дибазол – 0,07%; лактоза – до 100%) (по тетрациклину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3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1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птаналь (энантовый альдег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71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птановая фракция Нефрас ЧС 94/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3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50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епт-1-е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2-76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3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1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ерманий диокси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германий (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) оксид, германия двуокись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герма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0-53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Ge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3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1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идробромид (водород бром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47-01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BrH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3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7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Гидроксибензам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о-оксибензамид, салициламид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алициловой кислоты амид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5-45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6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4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3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-Гидрокси-1,3-бензоксатиол-2-он (5-окси-1,3-бензоксатиолон-2, тиоло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991-65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70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4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44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(2’-Гидрокси-5’-метилфенил)-бензтриазо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беназол П, тинувин П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40-22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73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4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4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Гидроксипентан-2-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ацетопропиловый спирт) </w:t>
            </w:r>
            <w:r>
              <w:rPr>
                <w:sz w:val="28"/>
                <w:szCs w:val="28"/>
              </w:rPr>
              <w:t>(3-ацетопропанол, γ-ацетопропиловый спир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1-73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63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4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8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Гидрокси-1,2,3-пропантри-карбоновая кислота (лимонная кислот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-92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34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4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6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(4-Гидроксифенил) ацет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п-ацетаминофенетол, парацетамол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3-90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4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0316 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идрохлори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одород хлорид, соляная кислот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47-01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lН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4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1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идроцианид (муравьиной кислоты нитрил, циановодород, синильная кислот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-90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CH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4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0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каналь (каприновый альдег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2-31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84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4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4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андиовая кислота (1,8-октандиовая кислота, себациновая кислот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20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4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9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5-Диазобицикло (3,1,0)-гекса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90-31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33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5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0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алкиламинопропионитрил (ифхангаз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6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5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1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,6-Диаминогексан (гексаметилендиами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4-09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6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5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1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,4-Диаминодифенилсульфо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-08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5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72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2,5,6-Дибензантраце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53-70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31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5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40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,2-Дибензтиазолилдисульфид (альтакс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-78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5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3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4-Дибромбензо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37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5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4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2-Дибромпропа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8-75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5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0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2-Дибромпропан-1-о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6-13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6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5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4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4-Дибромтолуо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2,4-дибром-1-метилбензол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1543-75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96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5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60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винилбензол техниче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смесь дивинилбензола с этилстиролом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 этилстирол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21-74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94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6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4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1-Дигидроперфтор-гептилакрил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акриловой кислоты 1,1-дигидроперфторгептиловый эфи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634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6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0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игидрофурандион-2,5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малеиновый ангидрид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31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72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6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2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гидрофуран-2-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γ-бутиролактон, 2-кетотетрагидрофура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6-48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69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изононилфтал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диизониловый эфир фталевой кисл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3-12-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6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4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изопропиловый эфир (изопропиловый эфир) (2,2'-Оксибис (пропан)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-20-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6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7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метиладипин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дипиновой кислоты диметиловый эфир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7-93-0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28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1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метилами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4-40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40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6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9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етиламинобензол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(диметиланилины, ксилидины – смес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а-, орто- и пара-изомер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330-73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8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6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0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[4S-(4α, 4aα, 5α,5аα,6β 12аα)-4-Диметиламино)-1,4,4а,5,5а,6,11,-12а-октагидро-3,5,6,10,12,12а-гексагидрокси-6-метил-1,11-ди-оксо-2-нафтацинкарбоксам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5-гидрокситетрациклин, окситетрацикл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57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7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199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6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0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[4S-(4α, 4aα, 5α,5аα,6β 12аα)-4-Диметиламино)-1,4,4а,5,5а,6,11,-12а-октагидро-3,5,6,10,12,12а- гексагидрокси-6-метил-1,11-ди-оксо-2-нафта-цинкар бокс-амид гидрохлорид (5-гидрокситетрациклина гидрохлорид, окситетрациклина хлоргидра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58-46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 xml:space="preserve">·ClH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7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7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[4S-(4α,4aα,5aα, 6</w:t>
            </w:r>
            <w:r>
              <w:rPr>
                <w:sz w:val="28"/>
              </w:rPr>
              <w:drawing>
                <wp:inline distT="0" distB="0" distL="0" distR="0">
                  <wp:extent cx="123825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, 12аα)]-4-(Диметиламино)-1,4,4а,5,5а,6-11,12а-октагидро-3,6,10,12, 12а-пентагидрокси-6-метил-1,11-ди-оксо-2-нафта-ценкар-боксамид (тетрацикл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-54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7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2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(Диметиламино) этано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диметилэтанолам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01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7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2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N,N-Диметиланили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1-69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7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0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N,N-Диметилацетами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7-19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7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1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метил-1,4-бензолди-карбонат (диметилтерефтала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-61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7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1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-Диметил-S-(1,2-бис-карбэто-ксиэтилдитио-фосфат)2-(димефокситио-фосфорилтио)-бутан-дионовой кислоты диэтиловый эфир (карбофо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1-75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P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7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41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,3-Диметилбутан-2-он  (пинаколи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97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7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7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(2,2-Диметилвинил)-3,3-ди-метилциклопропинкарбоновой кислоты метиловый эфи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3-(1-бутенил)-2,2-диметил-циклопропановой кислоты метиловый эфир, метиловый эфир хризантемовой кислоты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314-69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6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7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1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0,0-Диметил-1-гидрокси-2,2,2-трихлорэтилфосфонат (хлорофос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-68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P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63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-Диметил-3-метиленбицикло [2,2,1] гептан (камфе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92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8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4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иметил-(1,1-диметил-3-оксобутил)фосфонат (димефосфо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394-26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P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28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8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60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,4-Диметил-1,3-диокса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6-15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8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0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метилдисульфи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4-92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8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0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-Диметил-0-(2-диэтил-амино-6-метилпиримидинил-4) тиофосфат (актели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Р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8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7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иметилизофталат (1,3-бензолдикарбоновой кислоты диметиловый эфир, изофталевой кислоты диметиловый эфи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59-93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7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метиловый эфи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5-10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27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8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1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-Диметил-S-[2-(N-метил-амино)-2-оксоэтил] дитиофосф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0,0-диметил-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-1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-метилкарбомидометил-дитио фосфат, рогор; фосфамид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-51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PS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1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8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0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0,0-Диметил-S-[2-[1-метил-2-(метиламино)-2-оксоэтил]тио]-этилтиофосфа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0,0-диметил-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-[2-(1-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метилкарбомоил-этилтиоэтил] тиофосфат); кильвал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275-23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P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67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1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-Диметил-0-(3-метил-4-нитрофенил)фосфат (метилнитрофо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2-14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P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124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8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0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0,0-Диметил-S-(N-метил-N-формилкарбомоилметил) дитиофосфа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тио, 0,0-диметил-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-[2-(формилметил-амино)-2-оксоэтилдитиофосфа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40-82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P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6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65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9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1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0,0-Диметил-0-(4-нитрофенил)-тиофосф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етафо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8-00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P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671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9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7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иметилпентандиоат (глутаровой кислоты диметиловый эфир, диметилглутара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9-40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9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метилсульфи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18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9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2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,N-Диметил-N-[3-(1,1,2,2-тетрафторэтокси) фенил] мочевина (тетрафлурон, томило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7954-37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9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43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3-Диметил-1-(1Н-1,2,4-триазол-1-ил)-1-(4-хлорфенокси) бутан-2-ол (триадимен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5219-65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138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9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0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N’-(2,4-Диметилфенил)-N-[(2,-4-диметилфенил) имино] метил]-N-метилметанимидамид (1,3-ди-(2,4-ксилимино)-2-метил-2-азопропан, мита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3089-61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7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9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018  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,6-Диметилфенол (2,6-ксиленол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76-26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644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9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2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N,N-Диметилформами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муравьиной кислоты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диметилам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68-12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 xml:space="preserve">N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96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9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7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иметилфталат (диметилортофталат, ортофталевой кислоты диметиловый эфир; фталевой кислоты диметиловый эфи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-11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7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-Диметилциклобутан (димер аллен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1-24-7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4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метилциклогекса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195-67-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5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0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7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метил-1,2-этандикарбоксил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диметилсукцина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5-65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 xml:space="preserve">4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метилэтиламин (катализатор </w:t>
            </w:r>
            <w:r>
              <w:rPr>
                <w:sz w:val="28"/>
                <w:szCs w:val="28"/>
                <w:lang w:val="en-US"/>
              </w:rPr>
              <w:t>D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C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0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3537  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1-Диметилэтилбензо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ензойной кислоты изобутиловый эфир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зобутилбензоа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4-65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60" w:hRule="atLeast"/>
        </w:trPr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0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1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0-Диметил-S-этилмеркапто-этилдитио-фосфат (0,0-диметил-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-(2-этилтиоэтил)дитиофосфат, М-81; экати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40-15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PS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1-Диметилэтил) циклогексан  (трет-бутилциклогекса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8-22-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0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1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метоксиметан (диметилформал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-87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68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0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10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нил (смесь 25% дифенила и 75% дифенилоксид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04-13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O·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154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ны (в пересчете на 2,3,7,8, тетрахлордибензо-1,4-диокс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-01-6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0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9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пропила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2-84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154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0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,4-Дитиобисморфоли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диморфолиндисульфид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дитиобисморфолин; сульфазан 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3-34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95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ифторметан (метиленфторид, фреон 32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10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1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95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,2-Дифтор-1,2,2-трихлорэтан (фреон 122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С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1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5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фторхлорметан (фреон 2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45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HCI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-Дифторэтан (фреон-15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-37-6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-Дифторэтилен  (винилиденфтор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38-7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1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43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,6-Дихлораминобензол (2,6-дихлоранили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8-31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1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3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,4-Дихлоранили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-76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1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5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хлордифторметан (фреон 1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71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C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1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6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хлормета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метиленхлорид, метилен хлористы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09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2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30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,3-Дихлор-1,4-нафтохинон (дихло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7-80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2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6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2-Дихлорпропа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8-87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2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6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-Дихлорпроп-1-ен (1,3-дихлорпропиле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42-75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6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2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4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3-Дихлорпроп-1-е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8-88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2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5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хлорфторметан (фреон 2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43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H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F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2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5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-Дихлорэтан (дихлорэта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00-21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2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3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ициклогексиламина мало-растворимая соль (ингибитор коррозии МСД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4</w:t>
            </w:r>
            <w:r>
              <w:rPr>
                <w:sz w:val="28"/>
              </w:rPr>
              <w:t xml:space="preserve">Cl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66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2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3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циклогексиламин нитри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ингибитор коррозии НД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129-91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4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5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2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3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этилами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-89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2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6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(Диэтиламино)-N-(2,6-диметилфенил) ацетамида гидрохлори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-диэтиламино-2,6-ацетоксилидид, гидрохлорид; лидокаина гидрохлор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73-78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О·ClH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3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3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(N,N-Диэтиламино)этантио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β-иэтиламиноэтилмеркапта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38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3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3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,N-Диэтиланил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1-66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-Диэтилбенз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340-17-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3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1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0,0-Диэтил-0-(2-изопропил-4-метил-6-иримидил)тиофосфат (базуди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33-41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P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9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N,N-Диэтил-3-метилбензамид 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-диэтил-3-толуидин,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диэтил-м-толуид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1-67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3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1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этилртуть (в пересчете на рту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627-44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3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4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0,0-Диэтил-0-(3,5,6-трихлор пиридил-2) тиофосфат (дурсбан, хлорпирифос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21-88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Р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3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1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0,0-Диэтил-S-(6-хлорбензокса-зонилин-3-метил) дитиофосфат (фозало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310-17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ClN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P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8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3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1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0,0-Диэтилхлортиофосфа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24-04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Cl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P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3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0513  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4,6,10-Додекатетрае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330-32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2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елезо 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 оксид (в пересчете на желез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09-37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e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4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2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елезо сульфат (в пересчете на желез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20-78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Fe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4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2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лезо трихлор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железа хлорид) (в пересчете на желез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05-08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Fе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4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90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ола сланцева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4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0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3-Изобензофуранди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фталевый ангидр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5-44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4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41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Изобутан </w:t>
            </w:r>
            <w:r>
              <w:rPr>
                <w:sz w:val="28"/>
                <w:szCs w:val="28"/>
              </w:rPr>
              <w:t>(2-Метилпропан, изобутан R600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28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4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2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обутилацет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уксусной кислоты изобутиловый эфи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19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4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51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утилен (2-Метилпроп-1-е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15-11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64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4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11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(Изобутокси)этанол (бутилцеллозольв, моноизобутиловый эфир этиленгликоля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439-24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4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3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пентил-2-гидроксибенз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изоамилсалицилат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алициловой кислоты изопентиловый эфир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7-20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5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53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рена олигомеры (димер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6796-44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3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5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61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пропилбензол (кум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-82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5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42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Изопропил-N-фенил-1,4-фенилендиам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диафен ФП, сантофлекс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5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11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(Изопропокси) этан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изопропилцеллозольв, моноизопропиловый эфир этиленгликол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-59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5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3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,2-Иминобис(этиламин) (диэтилентриам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40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5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2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гибитор древесно-смоляной прямой гонки (ИДСПГ) (контроль по фенол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5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2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дий (III) нитрат (в пересчете на инд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465-14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n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5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2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Йо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53-56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drawing>
                <wp:inline distT="0" distB="0" distL="0" distR="0">
                  <wp:extent cx="16192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62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5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дмий и его соедин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кадм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5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1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й 0-бутилдитиокарбон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калий ксантогенат бутиловый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71-58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KO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1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й гидроокси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6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2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Калий карбонат (калий карбонат, поташ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4-08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К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6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4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лий 0-(2-метилпропил) дитиокарбон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калий ксантогенат изобутиловый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001-46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KO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6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1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ий 0-(метилэтил) дитио-карбонат (калий ксантогенат изопропиловы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0-92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KO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6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2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й хлорид (калий хлористы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47-40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L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6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1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лий 0-этилдитиокарбон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алий ксантогенат этиловы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0-89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КO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6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21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ьций диацет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альций ацетат) (по кальцию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-54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Са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6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25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иКальций диборат (кальций ортобора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3701-61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Са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6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21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льций гидроокси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гашенная известь, пушон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05-62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а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 карбонат синтетический (ме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1-34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Са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7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13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льций нитра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124-37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а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7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25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ьций октадеканоат (кальций стеара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92-23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70</w:t>
            </w:r>
            <w:r>
              <w:rPr>
                <w:sz w:val="28"/>
              </w:rPr>
              <w:t>Са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L-камфора (камфора синтетическая)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8-68-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3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ε-Капролакта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лактам 6-аминокапроновой кисл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5-60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7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61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ещевина (по аллерген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индамицина фосф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29-96-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34</w:t>
            </w:r>
            <w:r>
              <w:rPr>
                <w:sz w:val="28"/>
                <w:szCs w:val="28"/>
                <w:lang w:val="en-US"/>
              </w:rPr>
              <w:t>CI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P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7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3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бальт (кобальт металлическ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40-48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7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21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бальт (П) ацетат (в пересчете на кобаль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47-53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CoО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7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7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26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бальт оксид (в пересчете на кобаль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07-96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7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7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3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бальт сульфат (в пересчете на кобаль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26-24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o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8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2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озиция «Дон-52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изопропан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8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7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аситель органический активный бирюзовый 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.-гиг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55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8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7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аситель органический активный синий 2К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.-гиг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7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8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7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аситель органический кислотный черны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н.-гиг..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8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7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итель органический прямой черный 2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бис[4-(7-[2-амино-(2-гидроксиэтиламино)фенилазо]-2-гидрокси-3-сульфонафт-2-илазо)-2-сульфофенил] амин,тетранатриевая сол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428-38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 xml:space="preserve"> S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н.-гиг.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66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8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7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аситель органически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ромовый черный O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50-21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.-гиг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664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6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зол (смесь изомеров о-, м-, п-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рикрез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9-77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ремний тетрахлорид  (кремний четыреххлористы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6-04-7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L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S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1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силолы (смесь изомеров о-, м-, п-ксил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8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7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тучие компоненты смеси душистых веществ и эфирных масел, содержащиеся в выбросах предприятий парфюмерно-косметическ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-Лиз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87-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9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0139 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агний дихлорат гидрат (магний перхлора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326-21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MgO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·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9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3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гний окси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09-48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Mg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9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90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зутная зола теплоэлектростанц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ванад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9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4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арганец и его соединения в пересчете на марганец (I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) окс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3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сло минеральное нефтян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еретенное, машинное, цилиндровое и др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сло рапсов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9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4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ь и ее соединения (в пересчете на мед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9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4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дь (П) оксид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7-38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Cu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85" w:hRule="atLeast"/>
        </w:trPr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99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41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дь (II) трихлорфеноля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267-55-4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Cu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4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0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4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дь (I) хлорид (медь хлористая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58-89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Cu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127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0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0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иорант (смесь: кальций карбонат, хлорид, сульфат - 79%, кремний диоксид - 10-13%, магний оксид - 3,5%; железо оксид -1,6% и др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0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0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прин бактериаль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цидофильные бактерии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0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1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ркаптоэтанол (монотиоэтиленгликол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-24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O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-82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0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5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анол (метиловый спир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67-56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0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1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антиол (метилмеркапта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-93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0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2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илакрила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6-33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0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4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амин (монометилам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-89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0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40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Метиланилин (монометиланил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00-61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"/>
        <w:gridCol w:w="913"/>
        <w:gridCol w:w="5475"/>
        <w:gridCol w:w="1559"/>
        <w:gridCol w:w="2411"/>
        <w:gridCol w:w="2127"/>
        <w:gridCol w:w="1419"/>
      </w:tblGrid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1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2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илацет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уксусной кислоты метиловый эфи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20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1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53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илацетилен (проп-1-и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-99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ацетилен-алленовая фракция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71</w:t>
            </w:r>
          </w:p>
        </w:tc>
        <w:tc>
          <w:tcPr>
            <w:tcW w:w="5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метилацетилену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72</w:t>
            </w:r>
          </w:p>
        </w:tc>
        <w:tc>
          <w:tcPr>
            <w:tcW w:w="5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смеси (МАФ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1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8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илбензо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ензойной кислоты метиловый эфи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3-58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1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6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етилбензолсульфонат (бензолсульфоновой кислоты метиловый эфир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-18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67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1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51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Метилбута-1,3-дие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изопрен, 2-метилбутадиен-1,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8-79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37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1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2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бут-2-ен-1-ол (изобутиленкарбин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675-87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1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1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Метилбут-3-енол-2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метилвинилкарбин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5-18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1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2017  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ил-[1-(бутилкарбомоил)-1Н-бензимидазол-2-ил] карбамат (узге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7804-35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1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61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(Метилвинил)бенз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α-метилстирол, 2-фенил-1-пропе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-83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2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1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ил-2-гидроксибензоат (метилсалицилат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лициловой кислоты метиловый эфи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-76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2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48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-Метил-5,6-дигидропира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302-35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8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-4,4-диметил-3-оксопентан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ивалоилпировиноградной кислоты метиловый эфи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107-14-7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8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2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3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ил-4,4-диметилпропаноат (пивалоилук-сусной кислоты метиловый эфир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8-98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6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671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2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3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илдихлорацет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хлоруксусной кислоты метиловый эфи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6-54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98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2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3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ил-3(2,2-дихлорэтенил)-2,2-диметилциклопропан-карбон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ерметриновой кислоты метиловый эфи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898-95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27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3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изопропилбензол (цим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155-15-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3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Метил-3-изопропилбензол (м-цим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35-77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2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6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енбромид (метилен бромисты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-95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92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2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8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-Метиленбутандиовая кислота (итаконовая кислота, метиленбутан-бутандионовая кислот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7-65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91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3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9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,2-Метилендигидразид-4-пиридин-карбоновой кислоты (метазид, 1,1-метилен-бис-(изоникотиноилгидразон)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707-15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3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6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енйодид (метилен йодисты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11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3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40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-Метиленоксетан-2-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утен-3 олид-1,3; дикете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74-82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3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48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-Метилентетрагидро-2Н-пира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6838-71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594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3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4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-2-0-изобутилметил-фосфоноксиакрилат (препарат Факрил-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P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92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3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70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карбамат 1-нафталенол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метилкабаминовой кислоты нафт-1-иловый эфир,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метил-1-нафтилкарбамат; сев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3-25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66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3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2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-4-метилбенз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4-толуилиловой кислоты метиловый эфир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-75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3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3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ил-2-метилпроп-2-ено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етакриловой кислоты метиловый эфир, метилметакрила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-62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6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овые эфиры жирных кисл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3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60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илоксира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ропилена оксид, 1,2-эпоксипропа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56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4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2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етилпентаноат (валериановой кислоты метиловый эфир, метилвалера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4-24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4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-Метил-2-пентанол (метилизобутилкарбин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11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39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4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40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Метилпентан-2-он (метилизобутилкето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10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4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53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Метилпентен-1 (изогексе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91-37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7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4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3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Метилпент-2-енал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3-36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68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4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0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Метилпропана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изобутиральдегид, изомасляный альдег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8-84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37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4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4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пропан-1-ол (изобутиловый спир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8-83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70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4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3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проп-2-е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етакриловая кислот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41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5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4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1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пропионитрил (изобутиронитри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8-82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96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4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6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-Метил-1-фенилэтил-гидроперокси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гидроперекись изопропилбензол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метилбензилгидроперекис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-15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62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5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3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илформи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уравьиной кислоты метиловый эфи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-31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314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фур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7137-41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53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циклогекс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7-87-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этилкетон (бутан-2-о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-93-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91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5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2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-Метилэтил-[2-(1-метилпро-пил)-4,6-динит-рофенил] карбонат (акрекс, 2-изопропил-(1-метил-н-пропил)-4,6-инитрофенилкарбона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73-21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5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3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иони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05-18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69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5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3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4-Метоксибензальдегид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>анисовый альдегид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беп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3-11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121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5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13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Метоксикарбонил-N-[(4,6-диметил-1,3-пиримидин-2-ил) аминокарбонил] бензол-сульфамид калиевая со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алиевая соль Анкор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70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5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1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Метокси-2-метилпропа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етил-трет-бутиловый эфи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34-04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5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7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бильтерм-60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100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6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26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ибден и его неорганические соединения (молибден (III) оксид, парамолибдат аммония и др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6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3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чеви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диамид угольной кислоты, карбам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7-13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6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3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равьиная кислота (метановая кислот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4-18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2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ышьяк, неорганические соедин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мышья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 гидрокарбонат (натрий карбонат однозамещенны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-55-8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НNаО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рий гидросульфит (натрий бисульфит, натрий сульфит однозамещенны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31-90-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НNаО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 гипохлори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81-52-9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</w:t>
            </w:r>
            <w:r>
              <w:rPr>
                <w:sz w:val="28"/>
                <w:szCs w:val="28"/>
                <w:lang w:val="en-US"/>
              </w:rPr>
              <w:t>Nа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 дигидрофосфат (натрий дигидроортофосфа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58-79-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Nа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Натрий дифосфат (натрий дифосфат, натрий пирофосфа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472-36-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а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Р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5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рий и его соедин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натр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26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трий йодид (в пересчете на йо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81-82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N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6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трий карбонат (сода кальцинированна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42-12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N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 силикат (натрий кремнекислы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34-92-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а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S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5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иНатрий станнат (оловянокислый натрий гидрат) (в пересчете на олов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58-66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S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1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Натрий тетраоксовольфрамат (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I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натрий вольфрамат дигидрат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вольфра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213-10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W·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аНатрий трифосфат (натрий триполифосфа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73-18-7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а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Р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Натрий фосфат (натрий ортофосфа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1-54-9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а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5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рий хлорид (поваренная сол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47-14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CI Na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70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фтали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1-20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30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-Нафталинди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α-нафтахинон, 1,4-нафтахино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0-15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3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фт-2-ол (β-нафт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5-19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6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ель (никель металлическ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40-02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i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6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ель оксид (в пересчете на никел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3-99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i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6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икель растворимые сол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никел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6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ель (II) сульфат (в пересчете на никел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86-81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i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41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2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итрилы карбоновых кислот С</w:t>
            </w:r>
            <w:r>
              <w:rPr>
                <w:sz w:val="28"/>
              </w:rPr>
              <w:drawing>
                <wp:inline distT="0" distB="0" distL="0" distR="0">
                  <wp:extent cx="1524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 С</w:t>
            </w:r>
            <w:r>
              <w:rPr>
                <w:sz w:val="28"/>
              </w:rPr>
              <w:drawing>
                <wp:inline distT="0" distB="0" distL="0" distR="0">
                  <wp:extent cx="16192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157" r="-2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4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итрилы синтетических жирных кислот фракций С</w:t>
            </w:r>
            <w:r>
              <w:rPr>
                <w:sz w:val="28"/>
              </w:rPr>
              <w:drawing>
                <wp:inline distT="0" distB="0" distL="0" distR="0">
                  <wp:extent cx="1524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С</w:t>
            </w:r>
            <w:r>
              <w:rPr>
                <w:sz w:val="28"/>
              </w:rPr>
              <w:drawing>
                <wp:inline distT="0" distB="0" distL="0" distR="0">
                  <wp:extent cx="1524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"/>
        <w:gridCol w:w="913"/>
        <w:gridCol w:w="5475"/>
        <w:gridCol w:w="1559"/>
        <w:gridCol w:w="2411"/>
        <w:gridCol w:w="2127"/>
        <w:gridCol w:w="1419"/>
      </w:tblGrid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1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-Нитробензойной кислоты-пергидроазепин, аддукт (гексагидро-1н-азепиний-3-нитробензоат, ингибитор коррозии Г-2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270-73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90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итробензо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-95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40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N-Нитрозодиметилам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метилнитрозам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-75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Нитропропа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46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 N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7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Нитро-4-трифторметил-1-хлор-бензол (нитрохлорбензотрифтор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1-17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Сl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92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Нитро-1-хлорбензол (о-нитрохлорбенз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8-73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Cl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92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Нитро-1-хлорбензол (м-нитрохлорбенз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1-73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Cl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9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91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Нитро-1-хлорбензол (п-нитрохлорбенз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00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Cl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7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1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наналь (пеларгоновый альдег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4-19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4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нафторпентановая кисло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фторвалериановая кислот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706-90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F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4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2,3,3,4,4,5,5-Нонафторпентан-1-о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,1-дигидроперфторамиловый спирт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-дигидроперфторпентан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55-28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2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зо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28-15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2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2’-Оксидиэтано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дигликоль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иэтиленгликол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46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61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сиран (эпоксиэтилен, этилена окс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21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0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таналь (каприловый альдег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4-13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5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тан-1-ол (н-октиловый спир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87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30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8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тадекафтороктан (перфторокта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7-34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67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6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2,3,3,4,4,5,5-Октафторпентан-1-о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,1,5-тригидрооктафторпентан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55-80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7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тафтортолуол (перфтортолуо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34-64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7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ово дихлор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олово хлорид) (в пересчете на олов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72-99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I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6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лово и его соедин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олов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0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ртоборная кислота (борная кислота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43-35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парафин фракции С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-С</w:t>
            </w:r>
            <w:r>
              <w:rPr>
                <w:sz w:val="28"/>
                <w:szCs w:val="28"/>
                <w:vertAlign w:val="subscript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71-72-8; 8012-95-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2n+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52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нта -1,3-диен (пипериле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4-60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40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нта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-66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0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нтаналь (валериановый альдег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62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1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нтановая кислота (валериановая кислот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-52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3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нтан-1-ол (амиловый спир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1-41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6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4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нтан-3-он (диэтилкето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6-22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38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3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-Пентантиол (амилмеркапта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66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87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нтафторбензо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63-72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F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3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нтафторфено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1-61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F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70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0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тилацетат (н-амилацетат, уксусной кислоты н-пентиловый эфи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8-63-7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5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нтилены (амилены - смесь изомер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-67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41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ириди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86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59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45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-Пиридинкарбоксигидразид (изониазид, изоникотиновой кислоты гидразид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4-85-3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35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акриламид анионный АК-6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акриламид катионный АК-6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ибутилентерефтал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иниловый спир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9-84-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О)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691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62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и(1-винил-2-пирролидон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ливинилпирролидо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03-39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NO)</w:t>
            </w:r>
            <w:r>
              <w:rPr>
                <w:sz w:val="28"/>
              </w:rPr>
              <w:drawing>
                <wp:inline distT="0" distB="0" distL="0" distR="0">
                  <wp:extent cx="11430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164" r="-3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92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меры и сополимеры на основе акриловых и метакриловых мономеров (лакрис АТМ, лакрис М-9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3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6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ифенилоксира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ли-2,6-диметил-1,4-фениленоксид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ифениленокс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189-69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[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]</w:t>
            </w:r>
            <w:r>
              <w:rPr>
                <w:sz w:val="28"/>
              </w:rPr>
              <w:drawing>
                <wp:inline distT="0" distB="0" distL="0" distR="0">
                  <wp:extent cx="11430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164" r="-3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26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ихлоркамфен (токсафе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01-35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901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20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лихлор-2,6,6-триметилде-гидробицикло [3,1,1]гептан (полихлорпинен, смесь хлориновых бицеклических соединений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[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Cl]</w:t>
            </w:r>
            <w:r>
              <w:rPr>
                <w:sz w:val="28"/>
              </w:rPr>
              <w:drawing>
                <wp:inline distT="0" distB="0" distL="0" distR="0">
                  <wp:extent cx="11430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164" r="-3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хлорированные бифени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умме ПХБ (ПХБ 28, ПХБ 52, ПХБ 101, ПХБ 118, ПХБ 138, ПХБ 153, ПХБ 180)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6-36-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-n</w:t>
            </w:r>
            <w:r>
              <w:rPr>
                <w:sz w:val="28"/>
                <w:szCs w:val="28"/>
              </w:rPr>
              <w:t>Cl</w:t>
            </w:r>
            <w:r>
              <w:rPr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9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иэтенилхлорид (поливинилхлор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050-82-9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C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иэтилентерефтала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038-59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[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]</w:t>
            </w:r>
            <w:r>
              <w:rPr>
                <w:sz w:val="28"/>
              </w:rPr>
              <w:drawing>
                <wp:inline distT="0" distB="0" distL="0" distR="0">
                  <wp:extent cx="11430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этенхлорид с акрилонитрил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полимер поливинилхлорида с нитрилом акриловой кислот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N]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С1]</w:t>
            </w: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2-88-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С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эфирный термоэластопласт на основе полибутилентерефтал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п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5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пан-1-ол (пропиловый спир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1-23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5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пан-2-ол (изопропиловый спир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7-63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4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пан-2-он (ацето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7-64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26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2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пан-1-тиол (пропилмеркапта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-03-9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2,3-Пропантриол (глицери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6-81-5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52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пен (пропиле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5-07-1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30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п-2-ен-1-аль (акролеи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-02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98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5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пиламин (монопропилами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-10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60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3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пилацет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уксусной кислоты пропиловый эфи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-60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62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пилбензо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3-65-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99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3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S-Пропил-О-[4-(метилтио)фе-нил]-О-этилдитиофосфат (болстар, 2-этил-2-[4-(метилтио)]фенил-пропилтиофосфа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5400-43-2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9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РS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70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23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пилпентаноат (пентановой кислоты пропиловый эфир, пропилвалерат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1-06-0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68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31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пиональдеги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пропаналь, пропионовый альдеги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3-38-6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34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4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пионовая кисло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09-4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32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8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алюминия сульф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71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93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ыль асбестосодержащая (с содержанием хризотил-асбеста до 10%) (по асбесту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25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бума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99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выбросов табачных фабри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с содержанием никотина до 2,7%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в пересчете на никоти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23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древесна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63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93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зернов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по массе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по грибам хранения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6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939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каини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84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94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калимагнезии (калимаг-4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3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96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крахмал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05-25-8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drawing>
                <wp:inline distT="0" distB="0" distL="0" distR="0">
                  <wp:extent cx="11430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164" r="-3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23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(неорганическая) гипсового вяжущего из фосфогипса с цемент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5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ыль неорганическая, содержащая двуокись кремния в %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907</w:t>
            </w:r>
          </w:p>
        </w:tc>
        <w:tc>
          <w:tcPr>
            <w:tcW w:w="5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олее 70 (динас и др.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908</w:t>
            </w:r>
          </w:p>
        </w:tc>
        <w:tc>
          <w:tcPr>
            <w:tcW w:w="54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ее 70</w:t>
            </w:r>
            <w:r>
              <w:rPr>
                <w:sz w:val="26"/>
                <w:szCs w:val="26"/>
              </w:rPr>
              <w:t xml:space="preserve"> (шамот, цемент, пыль цементного производства - глина, глинистый сланец, доменный шлак, песок, клинкер, зола, кремнезем, доломит, пыль цементного производства - известняк, мел, огарки, сырьевая смесь, пыль вращающихся печей, боксит и др.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41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н-парафинов, церези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поливинилхлори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94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ыль полиметаллическая свинцово-цинкового производст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с содержанием свинца до 1%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полиметилметакрил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полипропил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полистиро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5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стекловолок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6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стеклопластик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таль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91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хлопкова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"/>
        <w:gridCol w:w="911"/>
        <w:gridCol w:w="5467"/>
        <w:gridCol w:w="1561"/>
        <w:gridCol w:w="2412"/>
        <w:gridCol w:w="144"/>
        <w:gridCol w:w="1987"/>
        <w:gridCol w:w="146"/>
        <w:gridCol w:w="1278"/>
      </w:tblGrid>
      <w:tr>
        <w:trPr>
          <w:trHeight w:val="260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580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37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творитель ацетатно-кожевенный (АКР) (по этанолу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702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38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створитель бутилформиантный (БЭФ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умме ацетатов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698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405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творитель древесно-спиртовой марки А (ацетоноэфирный) (по ацетону)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406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творитель древесно-спиртовой марки Э (эфирно-ацетоновый) (по ацетону)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617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створитель мебельны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МР-3) (по толуолу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тели РПК-24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ПК-280(по предельным углеводорода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-С</w:t>
            </w:r>
            <w:r>
              <w:rPr>
                <w:sz w:val="28"/>
                <w:szCs w:val="28"/>
                <w:vertAlign w:val="subscript"/>
              </w:rPr>
              <w:t>19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33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ивициклин (смесь тетрациклина и рифампицина 2:1) (по тетрациклину)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077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ицин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284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83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туть и ее соединения (в пересчете на ртуть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84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винец и его неорганические соедин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свинец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70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85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инец (П) сульфи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свинец сернистый) (в пересчете на свинец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46-10-8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Pb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29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лен диокс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селен (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) оксид) (в пересчете на селен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46-08-4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е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30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ра диоксид (ангидрид сернисты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ера (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) оксид, сернистый газ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46-09-5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S 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22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рная кислота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64-93-9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33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роводород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83-06-4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60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334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роуглерод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15-0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73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нтетическое моющее средство "Лоск"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95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42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интетическое моющее средство типа "Кристалл" на основе алкилсульфата натр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алкилсульфату натрия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48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ипидар (в пересчете на углерод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06-64-2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49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месь постоянного состава на основе дибутилфенилфосфата (НГЖ-4)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684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716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месь природных меркаптанов (одорант СПМ) (в пересчете на этилмеркаптан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96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532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месь транс-транс-транс-цикло-додекатетраена-1,5,9 и транс-транс-цис-циклододекатетраена-1,5,9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мола легкая высокоскоростного пиролиза бурых углей: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43</w:t>
            </w:r>
          </w:p>
        </w:tc>
        <w:tc>
          <w:tcPr>
            <w:tcW w:w="5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 органическому углероду</w:t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35" w:hRule="atLeast"/>
        </w:trPr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888</w:t>
            </w:r>
          </w:p>
        </w:tc>
        <w:tc>
          <w:tcPr>
            <w:tcW w:w="5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о фeнолам 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30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арин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88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35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льфален (фенокси-метилпени-циллин - 10%; сульфапиридазин - 5%; теофиллин - 1%; лактоза - до 100%) (по пенициллину)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988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89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Сурьма пентасульфи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сурьма пятисернистая, сурьма (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) сульфид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сурьму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5-04-4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Sb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97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90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Сурьма триокс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сурьма (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) оксид, сурьма трехокись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сурьму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09-64-4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Sb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60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91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ллий карбонат (в пересчете на таллий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809-42-5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TL</w:t>
            </w:r>
            <w:r>
              <w:rPr>
                <w:sz w:val="28"/>
                <w:vertAlign w:val="subscript"/>
                <w:lang w:val="en-US"/>
              </w:rPr>
              <w:t>х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902 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вердые частицы (недифференцированная по составу пыль/аэрозоль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008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вердые частицы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кции размером до 10,0 мк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010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вердые частицы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кции размером до 2,5 мк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193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ллур диоксид (теллур (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) оксид, теллура двуокись) (в пересчете на теллур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46-07-3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Те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307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51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мостойкая прядильная эмульсия (тепрем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97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624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,2,3,9-Тетрагидро-9-метил-3-(2-метил-1Н-имидазол-1-ил)-4Н-карбазол-4-он, хлоргидрат, дигидрат) (картан, ондансетрон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·СlН·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35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419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трагидрофуран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-99-9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0622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,2,4,5-Тетраметилбензол (дурол)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-93-2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467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(2,2,6,6-Тетраметилпиперид-4-иламино) [пропионовой кислоты N-(2,2,6,6-тетра-метилпиперид-4-ил)амид] (диацетам 5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C21H42N4O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56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466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2,6,6-Тетраметилпиперидин-4-o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риацетонамин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26-36-8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1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4,6,8-Тетраметил-1,3,5,7-тетроксока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етальдегид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62-3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2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траметилтиурамдисульфи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тиурам Е, ТМТД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7-26-8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5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фторметан (фреон-14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73-0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4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,3,3-Тетрафторпропан-1-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2,2,3,3-тетрафторпропиловый спирт)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-37-9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260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8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1,2-Тетрафторэтан (фреон-134А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-97-2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83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трафторэтилен (перфторэтилен)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6-14-3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6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трахлорметан (углерод тетрахлорид, четыреххлористый углерод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6-23-5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Сl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84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трахлорпропен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320-18-5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85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1,2,2-Тетрахлорэтан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34-5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82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трахлорэтилен (перхлорэтилен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7-18-4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3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N,N,N’,N’-Тетраэтилтиурамдисульфи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иурам Е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7-77-8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9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’-1,2,3-Тиадиазол-5-ил-5-N-фенилмочевина (дропп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1707-55-2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ОS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0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иран (этиленсульфид)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20-12-2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5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-[[[[4-[(2-Тиозолиламино) сульфонил] фенил]амино] карбонил] бензойная кислот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фталазол, фталевой кислоты 4-[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-тиазол-2-иламино) сульфонил] анилид)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5-73-4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421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0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иофен </w:t>
            </w: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 xml:space="preserve">тиофуран)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02-1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676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6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офенол (бензотиол, меркаптобензол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нилмеркаптан, фенилтиол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98-5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1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луилендиизоцианат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21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луол (метилбензол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88-3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0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3,5-Триазин-2,4,6(1Н,3Н,5Н)-трио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циануровая кислота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80-5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2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Н(-)1,2,4-Триазол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8-88-0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0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4,6-Триамино-1,3,5-триаз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еламин, циануртриамид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78-1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0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ибромметан (бромоформ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25-2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Вr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89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,3-Трибромпропан (пропилентрибромид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511-78-6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68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6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4,6-Трибромфенол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8-79-6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38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,S,S-Трибутилтритиофосфат (бутифос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8-48-8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7</w:t>
            </w:r>
            <w:r>
              <w:rPr>
                <w:sz w:val="28"/>
              </w:rPr>
              <w:t>ОPS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5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,3,3,4,4,5,5,6,6,7,7,7-Тридекафтор-1-гептанол (1,1-дигидроперфторгептанол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-дигидроперфтор-гептиловый спирт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75-82-6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36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2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иметиламин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50-3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685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,3-Триметилбензол (гемилеллитен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6-73-8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26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,4-Триметилбензол (псевдокумол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-63-6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23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3,5-Триметилбензол (мезитилен)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67-8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6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3,7-Триметилксантин бензоат натр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офеин-бензоат натрия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·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Na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5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3,7-Триметил-1Н-пурин-2,6-(1Н,3Н)-ди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офеин-основание,1,3,7-триметилксантин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-08-2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8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ипропиламин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2-69-2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6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торметан (фреон-23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46-7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4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рифторметил)бензол (бензотрифторид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-08-8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2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-(3-Трифторметилфенил)-N,N-диметилмочевина (1,1-диметил-3 (3-трифторметилфенил) мочевина, которан)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164-17-2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4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1,2-Трифтор-1,2,2-трихлорэта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фреон-113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-13-1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4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рихлорацетальдегид (хлораль)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87-6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С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8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ихлорметан (хлороформ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7-66-3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НС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3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,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3-Трихлорпропан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6-18-4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1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ихлорфтормета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фтортрихлорметан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фреон-11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69-4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С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F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9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,1,1-Трихлорэтан (метилхлороформ)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1-55-6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2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ихлорэтилен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01-6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С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10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ицикло[8,2,2,2,4,7] гексадека-4,6,10,12,13,15-гексаен (ди-п-ксилилен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,2-парациклофан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33-22-3 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248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3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иэтиламин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1-44-8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51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глеводороды алициклические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55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глеводороды ароматические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50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водороды непредельные алифатического ряд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1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леводороды предельные </w:t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</w:rPr>
              <w:t>алифатического ряда С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>1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4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глеводороды пред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алифатического ряда С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>1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37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глерод окси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окись углерода, угарный газ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30-08-0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402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28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глерод черный (сажа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33-86-4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1011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6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ьная зола теплоэлектростан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 содержанием окиси кальция 35-40%, дисперсностью до 3 мкм и ниже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7%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5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ксусная кислота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4-19-7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7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ксусный ангидрид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24-7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35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16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нантрен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5-01-8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13</w:t>
            </w:r>
          </w:p>
        </w:tc>
        <w:tc>
          <w:tcPr>
            <w:tcW w:w="5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-Фенилдодекан (додецилбензол)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3-01-3 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"/>
        <w:gridCol w:w="914"/>
        <w:gridCol w:w="5465"/>
        <w:gridCol w:w="9"/>
        <w:gridCol w:w="1551"/>
        <w:gridCol w:w="9"/>
        <w:gridCol w:w="2544"/>
        <w:gridCol w:w="9"/>
        <w:gridCol w:w="2127"/>
        <w:gridCol w:w="1277"/>
      </w:tblGrid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98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5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нилметил-3-пиридинкарбонат (бензилникотинат, никотиновой кислоты бензиловый эфир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4-44-0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98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3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N-Фенил-1,4-фенилендиам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4-аминодифениламин, семиди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фенил-п-фенилендиамин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1-54-2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6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Фенил-2-хлорэтанон (1-хлорацетофенон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32-27-4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 xml:space="preserve">СlО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7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-Феноксибензальдегид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9515-51-0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7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Феноксибензил-3-(2,2-дихлорвинил)-2,2-диметил-циклопропанкарбонат (перметрин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645-53-1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1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Феноксибензил-цис, транс-3-(2,2-дихлорвинил)-2,2-циклопропанкарбоксил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мбуш, корсар, пермасект)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645-53-1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36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-Фенокситолуо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3-феноксиметилбензол, м-фенокситолуол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586-14-9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4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Феноксифенилметан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3-феноксибензиловый спирт)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826-35-2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1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нол (гидроксибензол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95-2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6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нольная фракция легкой смолы высокоскоростного пиролиза бурых угле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32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2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нолы сланцевые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6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ррит бариевый (в пересчете на барий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10"/>
                <w:sz w:val="28"/>
                <w:lang w:val="en-US"/>
              </w:rPr>
            </w:pPr>
            <w:r>
              <w:rPr>
                <w:sz w:val="28"/>
              </w:rPr>
              <w:t>ВаFеО</w:t>
            </w:r>
            <w:r>
              <w:rPr>
                <w:sz w:val="28"/>
              </w:rPr>
              <w:drawing>
                <wp:inline distT="0" distB="0" distL="0" distR="0">
                  <wp:extent cx="114300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164" r="-3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 = 8,5 - 8,6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9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ррит магний марганцевы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марганец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Fe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Mg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Mn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7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ррит марганец цинковы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марганец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Fe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Mn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Zn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4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1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еррит никель медны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никель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u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Fe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N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4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8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ррит никель цинковы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цинк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Fe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N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Zn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5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лотореагент ФЛОКР-3 (по хлору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3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люс канифольный активированны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ФКТ, флюс канифольный активированны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онтроль по каниф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ормальдегид (метаналь)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-00-0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362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4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ормамид (муравьиной кислоты амид)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12-7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N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410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5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сфин (водород фосфористый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803-51-2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Р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72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сфогипс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38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Фосфор пентаокси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фосфорный ангидрид, фосфор (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)оксид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4-56-3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8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[29Н, 31Н-Фталоцианинат(2)-N</w:t>
            </w:r>
            <w:r>
              <w:rPr>
                <w:sz w:val="28"/>
                <w:vertAlign w:val="superscript"/>
              </w:rPr>
              <w:t>29</w:t>
            </w:r>
            <w:r>
              <w:rPr>
                <w:sz w:val="28"/>
              </w:rPr>
              <w:t>,N</w:t>
            </w:r>
            <w:r>
              <w:rPr>
                <w:sz w:val="28"/>
                <w:vertAlign w:val="superscript"/>
              </w:rPr>
              <w:t>30</w:t>
            </w:r>
            <w:r>
              <w:rPr>
                <w:sz w:val="28"/>
              </w:rPr>
              <w:t xml:space="preserve"> ,N</w:t>
            </w:r>
            <w:r>
              <w:rPr>
                <w:sz w:val="28"/>
                <w:vertAlign w:val="superscript"/>
              </w:rPr>
              <w:t>32</w:t>
            </w:r>
            <w:r>
              <w:rPr>
                <w:sz w:val="28"/>
              </w:rPr>
              <w:t>]меди (SP-4-1) (медь фталоцианин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7-14-8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3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CuN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.-гиг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98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44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ториды неорганические плохо растворимые - (алюминия фторид, кальция фторид, натрия гексафторалюминат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43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ториды неорганические хорошо растворимые - (натрия фторид, натрия гексафторид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тористые газообразные соедин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фтор):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42</w:t>
            </w:r>
          </w:p>
        </w:tc>
        <w:tc>
          <w:tcPr>
            <w:tcW w:w="54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идрофторид 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64-39-3 </w:t>
            </w:r>
          </w:p>
        </w:tc>
        <w:tc>
          <w:tcPr>
            <w:tcW w:w="25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FH 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82</w:t>
            </w:r>
          </w:p>
        </w:tc>
        <w:tc>
          <w:tcPr>
            <w:tcW w:w="54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кремний тетрафтори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гидрофторид, кремний тетрафторид)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83-61-1 </w:t>
            </w:r>
          </w:p>
        </w:tc>
        <w:tc>
          <w:tcPr>
            <w:tcW w:w="25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Si 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1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Фтортолуол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52-3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2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Фтортолуол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-32-9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Н7F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4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уран (фурфуран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00-9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5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Фурилметано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фур-2-илметанол, фурфуриловый спирт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-00-0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5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Фурфуральдеги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2-фуральдегид, фурфураль, фурфурол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-01-1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49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лор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82-50-5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8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Хлоранил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3-хлораминобензол, м-хлоранилин)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42-9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CI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9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-Хлоранили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4-хлораминобензол, п-хлоранилин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47-8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CI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39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лорацетилхлори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лоруксусной кислоты хлорангидрид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04-9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C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15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лорбензол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90-7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Сl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37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30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-Хлорбута-1,3-диен (β-хлоропрен)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6-99-8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Сl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5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68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орбутан (смесь изомеров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154-42-1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 xml:space="preserve">Сl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64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6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-Хлорбута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бутил хлорид, бутил хлористый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-69-3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 xml:space="preserve">Сl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1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лоргидринстирола метиловый эфир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9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[4S-(4α,4aα,5aα,6</w:t>
            </w:r>
            <w:r>
              <w:rPr>
                <w:sz w:val="28"/>
              </w:rPr>
              <w:drawing>
                <wp:inline distT="0" distB="0" distL="0" distR="0">
                  <wp:extent cx="142875" cy="200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,12аα)]-7-Хлор-4-(диметиламино)-1,4,4а,-5,5а,6,11,12а-октагидро-1,11-ди-оксо-2-нафтаценкарбокс-амид (хлортетрациклин (кормовой))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7-62-5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3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71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орметан (метил хлористый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-87-3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C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31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Хлорметил) оксира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1-хлор-2,3-эпоксипропан, эпихлоргидрин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89-8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Сl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8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Xлop-N-(2-метоксиэтил)-N-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2-метил-фенил) ацетамид 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β-метоксиэтилхлорацетат-о-толуидин, толуин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563-41-2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ClN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72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орпентафторбенз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монохлорпентафторбензол)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44-07-0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СlF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Хлорпроп-1-ен (аллил хлористый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-05-1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Сl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17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-Хлортрифторметилбензо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-хлорбензотрифторид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-56-6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Сl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5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-Хлорфенилизоциан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-хлорфенилизоцианат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09-38-8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ClN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6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-Хлорфенилизоциан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-хлорфенилизоцианат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4-12-1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ClN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36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N-Хлорфенилсульфонамид (хлорамин Б)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7-52-6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ClNNa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310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2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-(4-Хлорфенокси)-3,3-диметил-бутан-2-он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473-06-1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Cl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95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1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(4-Хлорфенокси)-1-(1,2,4-три-азол-1-ил-3,3-диметилбутан-2-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азоцен, амирал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тридимефон)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3121-43-3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Сl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6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Хлорфено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1-гидрокси-4-хлорбензол, п-хлорфенол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48-9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Сl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7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’-(2-Хлорциклогексилтио) фталимид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фталевой кислоты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-(2-хлорциклогексилтио) имид, хлор ЦТФ)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939-44-5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ClN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32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орэтан (этилхлорид, этил хлористый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00-3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Сl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69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7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лорэтиле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винилхлорид, хлорэтилен, этиленхлорид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01-4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Сl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 (канце-роген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342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3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Хром (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I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</w:tr>
      <w:tr>
        <w:trPr>
          <w:trHeight w:val="35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85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зий йодид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89-17-5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s</w:t>
            </w:r>
            <w:r>
              <w:rPr>
                <w:sz w:val="28"/>
              </w:rPr>
              <w:drawing>
                <wp:inline distT="0" distB="0" distL="0" distR="0">
                  <wp:extent cx="10477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8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Циан-3-феноксибензил-3-(2,2-дихлорвинил)-2,2-диметилцикло-пропанкарбонат (рипкорд, циперметрин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315-07-8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24Н17Сl4NО3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0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ано (3-феноксифенил) метил-2,2,3,3-тетраметил-циклопропан-карбонат (данитол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9515-41-8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3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9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ано-(3-феноксифенил) метил-4-хлор-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(1-метилэтил) бензол- ацетат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1-изопропил 4-хлорфенил-уксусной кислоты 3-фенокси-1-цианобензиловый эфир, сумицидин, фенвалерат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1630-58-1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ClN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8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иклогексан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82-7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7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иклогексанол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93-0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1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иклогексанон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94-1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2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иклогексаноноксим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64-1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 xml:space="preserve">N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2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иклогексиламмоний карбонат (КЦА)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227-92-3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9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N-Циклогексил-2-бензтиазол-сульфенами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сульфенамид Ц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клогексилбензтиазол-сульфенамид-2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-33-0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фл.-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0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-(Циклогексилтио) фталимид (фталевой кислоты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(циклогексилтио) имид, ЦТФ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7796-82-6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клопентан  (пентаметилен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7-92-3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5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клопентен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2-29-0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9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нк и его соединения (в пересчете на цинк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6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нк динитр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цинк нитрат) (в пересчете на цинк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79-88-6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Z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87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нк карбонат (в пересчете на цинк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486-35-9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Z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5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инк сульфат (в пересчете на цинк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33-02-1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SZ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93</w:t>
            </w:r>
          </w:p>
        </w:tc>
        <w:tc>
          <w:tcPr>
            <w:tcW w:w="5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рконий и его неорганические соединения (в пересчете на циркони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з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8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ан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1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анол (этиловый спирт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4-17-5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8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антиол (этилмеркаптан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08-1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енилацетат (винилацетат, уксусной кислоты виниловый эфир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05-4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34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енилэтилбензол (этилстирол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106-30-1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45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Этенилэтилбензол (о-этилстирол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Этенилэтилбензол (м-этилстирол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Этенилэтилбензол (п-этилстирол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1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илакрил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криловой кислоты этиловый эфир)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0-88-5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851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иламин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04-7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413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N-Этил-3-аминотолуо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этил-м-толуидин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2-27-2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1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N-Этиланилин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3-69-5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0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илацетат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уксусной кислоты этиловый эфир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1-78-6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27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илбензол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41-4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0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Этилгексанол (изооктиловый спирт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4-76-7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4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Этилгексилакрил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криловой кислоты 2-этилгексиловый эфир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3-11-7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6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илен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-85-1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4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N-Этил-2-метиланили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этил-о-толуидин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4-68-8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2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Этилпентаноат (пентановой кислоты пропиловый эфир, этилвалерат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39-82-2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8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толуолы (смесь изомеров о-, м-, п-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-рез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41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илциклогексан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н (ацителен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86-2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5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оксиэтан (диэтиловый эфир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-29-7 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4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оксиэтилакрил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криловой кислоты 2-этоксиэтиловый эфир)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8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Biocide</w:t>
            </w:r>
            <w:r>
              <w:rPr>
                <w:sz w:val="28"/>
              </w:rPr>
              <w:t xml:space="preserve">, производства </w:t>
            </w:r>
            <w:r>
              <w:rPr>
                <w:sz w:val="28"/>
                <w:lang w:val="en-US"/>
              </w:rPr>
              <w:t>Nalco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hemicals</w:t>
            </w:r>
            <w:r>
              <w:rPr>
                <w:sz w:val="28"/>
              </w:rPr>
              <w:t>, Австр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9</w:t>
            </w:r>
          </w:p>
        </w:tc>
        <w:tc>
          <w:tcPr>
            <w:tcW w:w="5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orrosion</w:t>
            </w:r>
            <w:r>
              <w:rPr>
                <w:sz w:val="28"/>
              </w:rPr>
              <w:t xml:space="preserve"> &amp; </w:t>
            </w:r>
            <w:r>
              <w:rPr>
                <w:sz w:val="28"/>
                <w:lang w:val="en-US"/>
              </w:rPr>
              <w:t>Scale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Inhibitor</w:t>
            </w:r>
            <w:r>
              <w:rPr>
                <w:sz w:val="28"/>
              </w:rPr>
              <w:t xml:space="preserve">, производства </w:t>
            </w:r>
            <w:r>
              <w:rPr>
                <w:sz w:val="28"/>
                <w:lang w:val="en-US"/>
              </w:rPr>
              <w:t>Nalco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hemicals</w:t>
            </w:r>
            <w:r>
              <w:rPr>
                <w:sz w:val="28"/>
              </w:rPr>
              <w:t xml:space="preserve">, Австрия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17"/>
          <w:type w:val="nextPage"/>
          <w:pgSz w:orient="landscape" w:w="16838" w:h="11906"/>
          <w:pgMar w:left="1134" w:right="1134" w:gutter="0" w:header="720" w:top="1701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List"/>
        <w:spacing w:lineRule="exact" w:line="280"/>
        <w:ind w:firstLine="5103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Приложение 2</w:t>
      </w:r>
    </w:p>
    <w:p>
      <w:pPr>
        <w:pStyle w:val="List"/>
        <w:spacing w:lineRule="exact" w:line="280"/>
        <w:ind w:firstLine="5103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к постановлению</w:t>
      </w:r>
    </w:p>
    <w:p>
      <w:pPr>
        <w:pStyle w:val="List"/>
        <w:spacing w:lineRule="exact" w:line="280"/>
        <w:ind w:firstLine="5103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Министерства здравоохранения</w:t>
      </w:r>
    </w:p>
    <w:p>
      <w:pPr>
        <w:pStyle w:val="List"/>
        <w:spacing w:lineRule="exact" w:line="280"/>
        <w:ind w:firstLine="5103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Республики Беларусь</w:t>
      </w:r>
    </w:p>
    <w:p>
      <w:pPr>
        <w:pStyle w:val="List"/>
        <w:spacing w:lineRule="exact" w:line="280"/>
        <w:ind w:left="1377" w:firstLine="3726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 xml:space="preserve">21.12.2010 г. № 174 </w:t>
      </w:r>
    </w:p>
    <w:p>
      <w:pPr>
        <w:pStyle w:val="List"/>
        <w:spacing w:lineRule="exact" w:line="280"/>
        <w:ind w:firstLine="5103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List"/>
        <w:spacing w:lineRule="exact" w:line="280"/>
        <w:ind w:firstLine="709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Величины показателей для определения классов опасности загрязняющих веществ</w:t>
      </w:r>
    </w:p>
    <w:p>
      <w:pPr>
        <w:pStyle w:val="List"/>
        <w:ind w:firstLine="709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List"/>
        <w:ind w:firstLine="709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061"/>
        <w:gridCol w:w="1061"/>
        <w:gridCol w:w="1061"/>
        <w:gridCol w:w="1061"/>
      </w:tblGrid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1-й </w:t>
            </w:r>
          </w:p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лас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2-й </w:t>
            </w:r>
          </w:p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лас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3-й </w:t>
            </w:r>
          </w:p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лас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4-й </w:t>
            </w:r>
          </w:p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едельно допустимая концентрация загрязняющих веществ в воздухе рабочей зоны, мг/м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енее 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,1 – 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,1 – 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олее 10,0</w:t>
            </w:r>
          </w:p>
        </w:tc>
      </w:tr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редняя смертельная доза при введении в желудок, мг/к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енее 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5 – 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51 – 5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олее 5000</w:t>
            </w:r>
          </w:p>
        </w:tc>
      </w:tr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редняя смертельная доза при нанесении на кожу, мг/к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енее 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00 – 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501 – 2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олее 2500</w:t>
            </w:r>
          </w:p>
        </w:tc>
      </w:tr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редняя смертельная концентрация в воздухе, мг/м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енее 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500 – 5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5001 – 5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олее 50000</w:t>
            </w:r>
          </w:p>
        </w:tc>
      </w:tr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оэффициент возможного ингаляционного отра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олее 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00 – 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9 – 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енее 3</w:t>
            </w:r>
          </w:p>
        </w:tc>
      </w:tr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Зона острого действ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енее 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,0 – 18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8,1 – 5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олее 54,0</w:t>
            </w:r>
          </w:p>
        </w:tc>
      </w:tr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Зона хронического действ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олее 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0,0 – 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,9 – 2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енее 2,5</w:t>
            </w:r>
          </w:p>
        </w:tc>
      </w:tr>
    </w:tbl>
    <w:p>
      <w:pPr>
        <w:pStyle w:val="List"/>
        <w:ind w:firstLine="709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римечание. Отнесение загрязняющего вещества к классу опасности производят по показателю, значение которого соответствует наиболее высокому классу опасности.</w:t>
      </w:r>
    </w:p>
    <w:p>
      <w:pPr>
        <w:pStyle w:val="List"/>
        <w:ind w:firstLine="709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List"/>
        <w:ind w:firstLine="709"/>
        <w:jc w:val="center"/>
        <w:rPr>
          <w:vanish/>
          <w:sz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8"/>
      <w:type w:val="nextPage"/>
      <w:pgSz w:w="11906" w:h="16838"/>
      <w:pgMar w:left="1701" w:right="567" w:gutter="0" w:header="72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3945890</wp:posOffset>
              </wp:positionH>
              <wp:positionV relativeFrom="paragraph">
                <wp:posOffset>-17780</wp:posOffset>
              </wp:positionV>
              <wp:extent cx="1460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4pt;mso-position-vertical-relative:text;margin-left:310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page">
                <wp:posOffset>3945890</wp:posOffset>
              </wp:positionH>
              <wp:positionV relativeFrom="paragraph">
                <wp:posOffset>-17780</wp:posOffset>
              </wp:positionV>
              <wp:extent cx="14605" cy="14668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4pt;mso-position-vertical-relative:text;margin-left:310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12.75pt" o:bullet="t">
        <v:imagedata r:id="rId1" o:title=""/>
      </v:shape>
    </w:pict>
  </w:numPicBullet>
  <w:numPicBullet w:numPicBulletId="1">
    <w:pict>
      <v:shape style="width:9pt;height:11.25pt" o:bullet="t">
        <v:imagedata r:id="rId2" o:title=""/>
      </v:shape>
    </w:pict>
  </w:numPicBullet>
  <w:numPicBullet w:numPicBulletId="2">
    <w:pict>
      <v:shape style="width:11.25pt;height:15.7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58"/>
      <w:ind w:left="2280" w:hanging="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40" w:hanging="0"/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20" w:after="0"/>
      <w:ind w:firstLine="5103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 w:val="24"/>
    </w:rPr>
  </w:style>
  <w:style w:type="paragraph" w:styleId="Style11">
    <w:name w:val="Цитата"/>
    <w:basedOn w:val="Normal"/>
    <w:qFormat/>
    <w:pPr>
      <w:widowControl w:val="false"/>
      <w:spacing w:before="120" w:after="0"/>
      <w:ind w:left="1000" w:right="1000" w:hanging="0"/>
      <w:jc w:val="center"/>
      <w:outlineLvl w:val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1">
    <w:name w:val=" 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11">
    <w:name w:val="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wmf"/><Relationship Id="rId3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35:00Z</dcterms:created>
  <dc:creator>Татьяна</dc:creator>
  <dc:description/>
  <cp:keywords/>
  <dc:language>en-US</dc:language>
  <cp:lastModifiedBy>USER</cp:lastModifiedBy>
  <cp:lastPrinted>2011-01-04T13:47:00Z</cp:lastPrinted>
  <dcterms:modified xsi:type="dcterms:W3CDTF">2011-02-18T07:35:00Z</dcterms:modified>
  <cp:revision>2</cp:revision>
  <dc:subject/>
  <dc:title>ПОСТАНОВЛЕНИЕ  №</dc:title>
</cp:coreProperties>
</file>