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Normal"/>
        <w:rPr>
          <w:rStyle w:val="FontStyle24"/>
          <w:sz w:val="30"/>
          <w:szCs w:val="30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2 марта 2012 г. № 17/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378" w:hRule="atLeast"/>
        </w:trPr>
        <w:tc>
          <w:tcPr>
            <w:tcW w:w="6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ind w:right="205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предельно допустимых концентраций </w:t>
            </w:r>
            <w:r>
              <w:rPr>
                <w:spacing w:val="-4"/>
                <w:sz w:val="30"/>
                <w:szCs w:val="30"/>
              </w:rPr>
              <w:t>нефтепродуктов</w:t>
            </w:r>
            <w:r>
              <w:rPr>
                <w:sz w:val="30"/>
                <w:szCs w:val="30"/>
              </w:rPr>
              <w:t xml:space="preserve"> в землях (включая почвы) для различных категорий земель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>года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«О некоторых вопросах Министерства здравоохранения и мерах по реализации указа президента Республики Беларусь от 11 августа 2011 г. № 360» Министерство здравоохранения Республики Беларусь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Утвердить и ввести в действие через пятнадцать рабочих дней после подписания настоящего постановления предельно допустимые концентрации нефтепродуктов в землях (</w:t>
      </w:r>
      <w:r>
        <w:rPr>
          <w:sz w:val="30"/>
          <w:szCs w:val="30"/>
        </w:rPr>
        <w:t>включая почвы</w:t>
      </w:r>
      <w:r>
        <w:rPr>
          <w:spacing w:val="1"/>
          <w:sz w:val="30"/>
          <w:szCs w:val="30"/>
        </w:rPr>
        <w:t>) для различных категорий земель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                                                                            В.И.Жарко</w:t>
      </w:r>
    </w:p>
    <w:p>
      <w:pPr>
        <w:pStyle w:val="Normal"/>
        <w:shd w:fill="FFFFFF" w:val="clear"/>
        <w:spacing w:lineRule="auto" w:line="360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  <w:r>
        <w:br w:type="page"/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к постановлению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12 марта 2012  № 17/1</w:t>
      </w:r>
    </w:p>
    <w:p>
      <w:pPr>
        <w:pStyle w:val="FR2"/>
        <w:spacing w:lineRule="auto" w:line="36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КОНЦЕНТРАЦИИ НЕФТЕПРОДУКТОВ В ЗЕМЛЯХ (ВКЛЮЧАЯ ПОЧВЫ) ДЛЯ РАЗЛИЧНЫХ КАТЕГОРИЙ ЗЕМЕЛ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9"/>
        <w:gridCol w:w="5040"/>
      </w:tblGrid>
      <w:tr>
        <w:trPr>
          <w:trHeight w:val="3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егории зем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ормативы предельно допустимых концентраций нефтепродуктов в землях (включая почвы) (мг/кг)</w:t>
            </w:r>
          </w:p>
        </w:tc>
      </w:tr>
      <w:tr>
        <w:trPr>
          <w:trHeight w:val="3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сельскохозяйствен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населенных пунктов, садоводческих товариществ, дачных кооператив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промышленности, транспорта, связи, энергетики, обороны и и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природоохранного, оздоровительного, рекреационного, историко-культурного назна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лесного фон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водного фон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мли запа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50</w:t>
            </w:r>
          </w:p>
        </w:tc>
      </w:tr>
    </w:tbl>
    <w:p>
      <w:pPr>
        <w:pStyle w:val="Normal"/>
        <w:ind w:right="-79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FR2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ОСНОВА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еобходимости принятия постановления 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утверждении </w:t>
      </w:r>
      <w:r>
        <w:rPr>
          <w:spacing w:val="1"/>
          <w:sz w:val="30"/>
          <w:szCs w:val="30"/>
        </w:rPr>
        <w:t>п</w:t>
      </w:r>
      <w:r>
        <w:rPr>
          <w:sz w:val="30"/>
          <w:szCs w:val="30"/>
        </w:rPr>
        <w:t>редельно допустимых концентраций нефтепродуктов в землях (включая почвы) для различных категорий земель»</w:t>
      </w:r>
    </w:p>
    <w:p>
      <w:pPr>
        <w:pStyle w:val="Normal"/>
        <w:spacing w:lineRule="auto" w:line="36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Министерства здравоохранения Республики Беларусь «Об утверждении предельно допустимых концентраций нефтепродуктов в землях (включая почвы) для различных категорий земель» разработано на основании </w:t>
      </w:r>
      <w:r>
        <w:rPr>
          <w:spacing w:val="2"/>
          <w:sz w:val="30"/>
          <w:szCs w:val="30"/>
        </w:rPr>
        <w:t xml:space="preserve">статьи 20 Закона Республики Беларусь от 26 ноября 1992 года 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 xml:space="preserve">года и </w:t>
      </w:r>
      <w:r>
        <w:rPr>
          <w:color w:val="000000"/>
          <w:sz w:val="30"/>
          <w:szCs w:val="30"/>
        </w:rPr>
        <w:t>во и</w:t>
      </w:r>
      <w:r>
        <w:rPr>
          <w:sz w:val="30"/>
          <w:szCs w:val="30"/>
        </w:rPr>
        <w:t>сполнение поручения Совета Министров Республики Беларусь от 9 января 2009 года № 38/204-845</w:t>
      </w:r>
      <w:r>
        <w:rPr>
          <w:spacing w:val="5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настоящее время при мониторинге загрязнения почвы нефтепродуктами в практике органов и учреждений, осуществляющих государственный санитарный надзор, и контролирующих органов Министерства природных ресурсов и охраны окружающей среды используются временные научно необоснованные предельно допустимые концентрации (далее – ПДК) нефтепродуктов в почвах, утвержденные    постановлением Министерства здравоохранения Республики Беларусь от 29 апреля 2009 года № 44 «Об утверждении предельно допустимых концентраций нефтепродуктов в почвах для различных категорий земель». Данные нормативы действуют до 1 апреля 2012 год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firstLine="709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 xml:space="preserve">Согласно статье 20 Закона Республики Беларусь от 26 ноября 1992 года 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 xml:space="preserve">года (далее – Закон) </w:t>
      </w:r>
      <w:r>
        <w:rPr>
          <w:sz w:val="30"/>
          <w:szCs w:val="30"/>
        </w:rPr>
        <w:t xml:space="preserve">Министерство здравоохранения Республики Беларусь утверждает и вводит в действие нормативы качества окружающей среды, к которым, в том числе, относятся ПДК нефтепродуктов в почве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о статьей 19 </w:t>
      </w:r>
      <w:r>
        <w:rPr>
          <w:spacing w:val="2"/>
          <w:sz w:val="30"/>
          <w:szCs w:val="30"/>
        </w:rPr>
        <w:t xml:space="preserve">Закона </w:t>
      </w:r>
      <w:r>
        <w:rPr>
          <w:spacing w:val="5"/>
          <w:sz w:val="30"/>
          <w:szCs w:val="30"/>
        </w:rPr>
        <w:t>разработка нормативов в области окружающей среды и их утверждение возможно только после проведения научно-исследовательских работ по их обоснованию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ДК нефтепродуктов в землях (включая почвы) для различных категорий земель необходимы при осуществлении государственного надзора за загрязнением почв Министерством природных ресурсов и охраны окружающей среды, Министерством здравоохранения, для осуществления мониторинга и контроля качества почвы при согласовании проектов строительства, определения и прогноза опасности загрязнения почв для условий проживания населения, для разработки мероприятий по рекультивации почв и реабилитации территор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ятие данного постановления не потребует дополнительного расходования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     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8">
    <w:name w:val="Знак8 Знак Знак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34:00Z</dcterms:created>
  <dc:creator>к501</dc:creator>
  <dc:description/>
  <cp:keywords/>
  <dc:language>en-US</dc:language>
  <cp:lastModifiedBy>USER</cp:lastModifiedBy>
  <cp:lastPrinted>2012-03-12T10:37:00Z</cp:lastPrinted>
  <dcterms:modified xsi:type="dcterms:W3CDTF">2012-06-27T14:39:00Z</dcterms:modified>
  <cp:revision>323</cp:revision>
  <dc:subject/>
  <dc:title>УТВЕРЖДЕНО</dc:title>
</cp:coreProperties>
</file>