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right="282" w:hanging="0"/>
        <w:jc w:val="center"/>
        <w:rPr>
          <w:sz w:val="28"/>
        </w:rPr>
      </w:pPr>
      <w:r>
        <w:rPr>
          <w:sz w:val="28"/>
        </w:rPr>
        <w:t>Министерство здравоохранения Республики Беларусь</w:t>
      </w:r>
    </w:p>
    <w:p>
      <w:pPr>
        <w:pStyle w:val="TextBodyIndent"/>
        <w:ind w:left="0" w:right="134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134" w:hanging="0"/>
        <w:jc w:val="center"/>
        <w:rPr>
          <w:sz w:val="28"/>
        </w:rPr>
      </w:pPr>
      <w:r>
        <w:rPr>
          <w:sz w:val="28"/>
        </w:rPr>
        <w:t xml:space="preserve">Республиканские санитарные правила, нормы и </w:t>
      </w:r>
    </w:p>
    <w:p>
      <w:pPr>
        <w:pStyle w:val="TextBodyIndent"/>
        <w:ind w:left="0" w:right="134" w:hanging="0"/>
        <w:jc w:val="center"/>
        <w:rPr>
          <w:sz w:val="28"/>
        </w:rPr>
      </w:pPr>
      <w:r>
        <w:rPr>
          <w:sz w:val="28"/>
        </w:rPr>
        <w:t>гигиенические нормативы</w:t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  <w:t>Гигиенические нормативы 2.1.7.12-1-2004</w:t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  <w:t xml:space="preserve">ПЕРЕЧЕНЬ ПРЕДЕЛЬНО ДОПУСТИМЫХ КОНЦЕНТРАЦИЙ (ПДК) </w:t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  <w:t xml:space="preserve">И ОРИЕНТИРОВОЧНО ДОПУСТИМЫХ КОНЦЕНТРАЦИЙ (ОДК) </w:t>
      </w:r>
    </w:p>
    <w:p>
      <w:pPr>
        <w:pStyle w:val="FR2"/>
        <w:ind w:right="-7" w:hanging="0"/>
        <w:jc w:val="center"/>
        <w:rPr/>
      </w:pPr>
      <w:r>
        <w:rPr>
          <w:sz w:val="28"/>
        </w:rPr>
        <w:t>ХИМИЧЕСКИХ ВЕЩЕСТВ В ПОЧВЕ</w:t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right="-7" w:hanging="0"/>
        <w:jc w:val="center"/>
        <w:rPr>
          <w:sz w:val="28"/>
        </w:rPr>
      </w:pPr>
      <w:r>
        <w:rPr>
          <w:sz w:val="28"/>
        </w:rPr>
        <w:t>Минск -  2004</w:t>
      </w:r>
      <w:r>
        <w:br w:type="page"/>
      </w:r>
    </w:p>
    <w:p>
      <w:pPr>
        <w:pStyle w:val="FR2"/>
        <w:ind w:left="5670" w:hanging="0"/>
        <w:rPr>
          <w:sz w:val="28"/>
        </w:rPr>
      </w:pPr>
      <w:r>
        <w:rPr>
          <w:sz w:val="28"/>
        </w:rPr>
      </w:r>
    </w:p>
    <w:p>
      <w:pPr>
        <w:pStyle w:val="FR2"/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FR2"/>
        <w:ind w:left="5670" w:hanging="0"/>
        <w:rPr>
          <w:sz w:val="28"/>
        </w:rPr>
      </w:pPr>
      <w:r>
        <w:rPr>
          <w:sz w:val="28"/>
        </w:rPr>
        <w:t>Постановление</w:t>
      </w:r>
    </w:p>
    <w:p>
      <w:pPr>
        <w:pStyle w:val="FR2"/>
        <w:ind w:left="5670" w:hanging="0"/>
        <w:rPr>
          <w:sz w:val="28"/>
        </w:rPr>
      </w:pPr>
      <w:r>
        <w:rPr>
          <w:sz w:val="28"/>
        </w:rPr>
        <w:t>Главного государственного</w:t>
      </w:r>
    </w:p>
    <w:p>
      <w:pPr>
        <w:pStyle w:val="FR2"/>
        <w:ind w:left="5670" w:hanging="0"/>
        <w:rPr>
          <w:sz w:val="28"/>
        </w:rPr>
      </w:pPr>
      <w:r>
        <w:rPr>
          <w:sz w:val="28"/>
        </w:rPr>
        <w:t>санитарного врача</w:t>
      </w:r>
    </w:p>
    <w:p>
      <w:pPr>
        <w:pStyle w:val="FR2"/>
        <w:ind w:left="5670" w:hanging="0"/>
        <w:rPr>
          <w:sz w:val="28"/>
        </w:rPr>
      </w:pPr>
      <w:r>
        <w:rPr>
          <w:sz w:val="28"/>
        </w:rPr>
        <w:t>Республики Беларусь</w:t>
      </w:r>
    </w:p>
    <w:p>
      <w:pPr>
        <w:pStyle w:val="FR2"/>
        <w:ind w:left="5670" w:hanging="0"/>
        <w:rPr>
          <w:sz w:val="28"/>
        </w:rPr>
      </w:pPr>
      <w:r>
        <w:rPr>
          <w:sz w:val="28"/>
        </w:rPr>
        <w:t>25 февраля 2004  № 28</w:t>
      </w:r>
    </w:p>
    <w:p>
      <w:pPr>
        <w:pStyle w:val="FR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FR2"/>
        <w:ind w:hanging="0"/>
        <w:jc w:val="center"/>
        <w:rPr>
          <w:sz w:val="28"/>
        </w:rPr>
      </w:pPr>
      <w:r>
        <w:rPr>
          <w:sz w:val="28"/>
        </w:rPr>
        <w:t>Гигиенические нормативы 2.1.7.12-1-2004</w:t>
      </w:r>
    </w:p>
    <w:p>
      <w:pPr>
        <w:pStyle w:val="FR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ind w:hanging="0"/>
        <w:jc w:val="center"/>
        <w:rPr>
          <w:sz w:val="28"/>
        </w:rPr>
      </w:pPr>
      <w:r>
        <w:rPr>
          <w:sz w:val="28"/>
        </w:rPr>
        <w:t xml:space="preserve">«ПЕРЕЧЕНЬ ПРЕДЕЛЬНО ДОПУСТИМЫХ КОНЦЕНТРАЦИЙ (ПДК) </w:t>
      </w:r>
    </w:p>
    <w:p>
      <w:pPr>
        <w:pStyle w:val="FR2"/>
        <w:ind w:hanging="0"/>
        <w:jc w:val="center"/>
        <w:rPr/>
      </w:pPr>
      <w:r>
        <w:rPr>
          <w:sz w:val="28"/>
        </w:rPr>
        <w:t xml:space="preserve">И ОРИЕНТИРОВОЧНО ДОПУСТИМЫХ КОНЦЕНТРАЦИЙ (ОДК) </w:t>
      </w:r>
    </w:p>
    <w:p>
      <w:pPr>
        <w:pStyle w:val="FR2"/>
        <w:ind w:hanging="0"/>
        <w:jc w:val="center"/>
        <w:rPr/>
      </w:pPr>
      <w:r>
        <w:rPr>
          <w:sz w:val="28"/>
        </w:rPr>
        <w:t>ХИМИЧЕСКИХ ВЕЩЕСТВ В ПОЧВЕ»</w:t>
      </w:r>
    </w:p>
    <w:p>
      <w:pPr>
        <w:pStyle w:val="Heading4"/>
        <w:ind w:left="4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ЩИЕ ПОЛОЖ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редельно допустимая концентрация (далее - ПДК) экзогенного химического вещества в почве – максимальное количество вещества, которое не вызывает прямого или опосредованного отрицательного влияния на здоровье настоящего и последующих поколений человека и экосистему.</w:t>
      </w:r>
    </w:p>
    <w:p>
      <w:pPr>
        <w:pStyle w:val="3"/>
        <w:spacing w:before="0" w:after="0"/>
        <w:ind w:firstLine="709"/>
        <w:jc w:val="both"/>
        <w:rPr/>
      </w:pPr>
      <w:r>
        <w:rPr>
          <w:sz w:val="28"/>
        </w:rPr>
        <w:t>2. Ориентировочная допустимая концентрация (далее – ОДК) – государственный временный гигиенический регламент максимального допустимого содержания экзогенного химического вещества в почве, определяемый расчетным путем. ОДК устанавливаются для пестицидов, допущенных к опытно-производственному применению, находящихся на стадии государственных производственных испытаний, если ПДК пестицида в почве еще не обоснована, или ее экспериментальное обоснование нецелесообразно в связи с ограниченным объемом применения или малой стойкостью в почве (менее 2-х месяцев). Обязательным условием утверждения ОДК является наличие метода химического контроля остаточных количеств соответствующего пестицида в почве. ОДК должны пересматриваться через 3 года после их утверждения или заменяться ПДК, полученными на основе экспериментальных данных.</w:t>
      </w:r>
    </w:p>
    <w:p>
      <w:pPr>
        <w:pStyle w:val="3"/>
        <w:spacing w:before="0" w:after="0"/>
        <w:ind w:firstLine="720"/>
        <w:jc w:val="both"/>
        <w:rPr/>
      </w:pPr>
      <w:r>
        <w:rPr>
          <w:sz w:val="28"/>
        </w:rPr>
        <w:t>3. Класс опасности – градация химических веществ по степени возможного отрицательного воздействия на почву, растения, животных и классификация экзогенных химических веществ для почвы по возможности вызывать заболевания или отклонения в состоянии здоровья населения, а также отрицательное воздействие на санитарное состояние почвы, растения и животных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Для облегчения идентификации все вещества разделены на группы по назначению и химическому составу и расположены в алфавитном порядк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 Величины ПДК  приведены в мг/кг  абсолютно сухой почвы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Настоящий  перечень помимо названий веществ, значений ПДК, включает лимитирующий показатель вредности, в соответствии с которым обоснована ПДК. Обоснование ПДК химического загрязнителя базируется на установлении его подпороговых концентраций в почве (в мг/кг абсолютно сухой почвы) по 5 определяемым экспериментально или расчетным путем критериям вредности (фитотоксическому, транслокационному (фитоаккумуляционному), общесанитарному, миграционно-водному, миграционно-воздушному), из которых наименьшая величина является лимитирующей и принимается как ПДК в почве. Подпороговые концентрации ксенобиотиков - при которых их переход в растения не превышает максимально-допустимый уровень (далее – МДУ) для продуктов питания, миграция в подземные воды не выше ПДК для воды питьевой, эмиссия в воздух атмосферы не больше норматива для атмосферного воздуха, отсутствует фитотоксичность и влияние на  процессы самоочищения почвы и ее микробиоценоз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В перечень включены  новые вещества и группы химических соединений – полиароматические углеводороды, хлорированные углеводороды, цианиды, некоторые металлы – для которых нормативы в почве ранее отсутствовали, имеются регламенты для подвижных форм химических элементов, а также нормативы для тяжелых металлов в зависимости от типа почвы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8. В настоящем перечне впервые введен раздел «Класс опасности химических веществ для почвы». Классы опасности определены на основании эколого-гигиенических показателей с учетом новых научных данных о токсичности и опасности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9. Наряду с общепринятым названием химических веществ,  в перечне приведены наиболее распространенные синонимы, технические, торговые и фирменные наз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24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1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  <w:t xml:space="preserve">к Гигиеническим нормативам 2.1.7.12-1-2004 </w:t>
      </w:r>
    </w:p>
    <w:p>
      <w:pPr>
        <w:pStyle w:val="Normal"/>
        <w:ind w:left="3969" w:hanging="0"/>
        <w:jc w:val="both"/>
        <w:rPr/>
      </w:pPr>
      <w:r>
        <w:rPr>
          <w:sz w:val="28"/>
        </w:rPr>
        <w:t>«Перечень предельно допустимых концентраций (ПДК) и ориентировочно допустимых концентраций (ОДК) химических веществ в почв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ельно допустимые концентрации пестицидов </w:t>
      </w:r>
    </w:p>
    <w:p>
      <w:pPr>
        <w:pStyle w:val="Heading1"/>
        <w:spacing w:lineRule="auto" w:line="240"/>
        <w:ind w:left="0" w:hanging="0"/>
        <w:rPr/>
      </w:pPr>
      <w:r>
        <w:rPr>
          <w:b w:val="false"/>
          <w:sz w:val="28"/>
        </w:rPr>
        <w:t>и средств защиты растений в почв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119"/>
        <w:gridCol w:w="850"/>
        <w:gridCol w:w="1701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щества (далее - д.в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е наз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епа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-57" w:right="-57" w:hanging="0"/>
              <w:rPr/>
            </w:pPr>
            <w:r>
              <w:rPr>
                <w:b w:val="false"/>
                <w:szCs w:val="24"/>
              </w:rPr>
              <w:t>ПДК, мг/кг поч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имитирующий показатель вред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>-дигидрогептахл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л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0,0-диметил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метил-карбамоил-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метил) дитиофосф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м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0-этил-0-фенил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пропилтиофосф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терофо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-ди-4-хлорфенил-2,2,2-трихлорэ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ДДТ и препараты на его основе (полидафе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,1-диметил-3-(4-хлорфенил) мочев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урон, Хлорфенидим, Кармекс, Тел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-метил-1-метокси-3-(3,4-дихлорфенил) мочев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инур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,4-Д-дихлорфенок-сиуксусная кис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-Д, 2,4-Д аминная соль, Амидим, Бюктрил Д, Диален, Дезармон, Лендмастер, Лонтрим, Метофен, Полистимулин А6, Тордон 101, Феноксазин, Трезор, Фенфиз, Сан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-Д-дихлорфенол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-Д-дихлорфенол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-Д-аминная со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-Д-аминная с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-Д бутиловый эф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,4-Д бутиловый эфир, Бутанон, Фенаг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,4-Д кротиловый эф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-Д кротиловый эф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-Д октиловый эфи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,4-Д октиловый эфир, Октап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-Д малолетучие эфи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о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протр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ранил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кво-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окси-2-метилпиридин марганец (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 хлор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ман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05"/>
        <w:gridCol w:w="4415"/>
        <w:gridCol w:w="709"/>
        <w:gridCol w:w="1559"/>
        <w:gridCol w:w="56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траз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так, Бинин, Варрап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ази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Ацетазин, Лассо+ атразин, Ладдок, Лентагран-комби, Майазин, Прадо, Протразин, Примэкстра, Ротаприм 500, Феноксазин, Агел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азин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итотокс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ресметри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ат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ексахлорбутадиен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ГХБД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Х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ексахлорциклогексан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далее - ГХЦГ) (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</w:rPr>
              <w:t>-изомеры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мма-изомер, ГХЦГ, Креолин, Линдан, Гексахлор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ахлор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азол, Гептанол, Вельзикол-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1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фоса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лиалка, Глисол, Глитан, Глицел, Глифопин, Раундап, Утал, Цидокор, Форсат, Глиэтар, Фосулен, Чистарт, Нитосорг, Глифен, Лендмастер, Глимефон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апо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апон, Пропинат, Чист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ьтаметри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цис, Децис фло, Децис квик, К-обноль, К-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медифам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танал АМ, Бетанал-компакт, Бурефен ФД, Бурефен ФД11, Бетанал-прогресс АМ, Кемифам Д, Кемифам С, Кемифим п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метри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зино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зудин, Диазинон, Диаз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мб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нвел, Дианат, Метофен, Чистолан, Ковбой, Прессинг, Дифез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офол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ельтан, Акартан, Хлорэтан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оморф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кроб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обуто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крекс, Изоф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ипропил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этилтиокарбамат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п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алимфос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нд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анитарно-токсик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уро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05"/>
        <w:gridCol w:w="4415"/>
        <w:gridCol w:w="709"/>
        <w:gridCol w:w="1701"/>
        <w:gridCol w:w="56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ЕРТЦ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лирокс, Ализор, Джа-неп-плюс, Майзокс-плюс, Зеан, Эрадикан 6Е, Эрадикан-экстра, Хаптам, Витокс, Ниптан, Эрадиксан 3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обенфос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итацин П, Рицид П, Ритац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зофос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р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 и 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Йодфенфос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одофос, Нуванол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фехлор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хлоркамфе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арил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вин, Варроат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босульфан (контроль 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арбофурану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фуран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дифур, Брифур, Дайфуран, Карбофуран, Фура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мплексные гранулированные удобр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 - КГУ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У состав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64:0: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мплексные жидкие удобр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ЖКУ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ЖКУ состав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0:34: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упрохиноксидат меди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оцин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тио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фос, Фуфан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опро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 67МПРОП, Сис 67-мекмин, Диапрен, Актрил М, Лонтрел 416С, Камбилен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стикс, Зирол, 2М-4ХП, Дуплозан 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аксил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лацид, Апрон, Арцерид, Ридомил МЦ, Ридополихом, Крептан, Тубар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ибузи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тразин, Зен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РВ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М-4ХМ, Сис-67 МВ, Сис-надибут, Сис-67 М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лорам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ордон 22К, Тордон 101, Хлорамп, Санг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тион-метил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фос, Вофатокс, Метилпарат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коназол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оп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етрин (для данной смеси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Эфок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микарб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м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иримифосметил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теллик, Фосбецид, Пирит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4536"/>
        <w:gridCol w:w="709"/>
        <w:gridCol w:w="1701"/>
        <w:gridCol w:w="56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мифосметил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хлорпине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хлорпин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тр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трин, Гезагард 50, Зиразин, Селектин, Ацетатрин, Протразин, Ситрин, Картекс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з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ропазин, Гезам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и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коназ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илт, Тилт-премиум, Риас, Райдер, Арчер, Бампер, Низонит, Три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нф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елек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з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зин, Гезатон, Гезаран, Гербицид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зин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зин, Гезатон, Гезаран, Гербицид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итотокс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етрахлорвинф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адимен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йфидан, Байтан, Байтан 170ФС, Байтан-универс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адимеф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йлетон, Азоцен, Тозонит, Фоликур, 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хлорф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Рицифон, Аэроль-2, Педикс, Гиподермин-хлороф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рим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Рубиг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валер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аверсан, Сумицидин, Фенрио, Фенвалерат, Фенв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троти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Метатион, Овадофос, Сумитион, Фолит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медиф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Бетанал, Бетаналпрогресс АМ, Бетанал-компакт, Бурефен, Бурефен ФД, Бурефен ФД11, Буретан, Кемифам, Кемифам С, Бетанал-тандем, Кемифам ДУО, Кемифим пр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ур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енидим, Диб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прони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Рег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триаф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Ферракс, Ферракс-экстра, Импакт, Винц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зал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залон, Бензофосфат, Зол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си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Фоксим, Волатон, Валекс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м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талаф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асульфур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ат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пириф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урсбан, Нурелл-Д, Нирин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4678"/>
        <w:gridCol w:w="709"/>
        <w:gridCol w:w="1701"/>
        <w:gridCol w:w="567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а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нит 6Е, Циклоат, Олтикарб, Шабет, Этс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фо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клоф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 водно-мигр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е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неб, Хомецин, Мильтокс-специаль, 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цин, Купроз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Цинковая соль этиленбисдитио-карбаминовой кислоты с этилентиурамдисульфидом (комплек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иксил, Арцерид, Базоцен, Борицид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ксид, Ридоно-лихом, Полихом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оликарбацин, Палл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Циперметр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Ринкорд, Арриво, Ровикил, Шерна, Циткор, Питавир, Кинмикс, Фьюрн, Цинеркил, Цимбуш, Зета, Штерталь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firstLine="709"/>
        <w:rPr/>
      </w:pPr>
      <w:r>
        <w:rPr>
          <w:sz w:val="24"/>
        </w:rPr>
        <w:t>1. ПДК, рекомендуемые для почв, где предполагается возделывание сельскохозяйственных культур, чувствительных к пестициду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 Рекомендуется для почв с рН 5,5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. Препарат запрещен к применению в сельском хозяйстве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4. Применение пестицида запрещено при уровне стояния грунтовых вод менее 1 мет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24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2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  <w:t xml:space="preserve">к Гигиеническим нормативам 2.1.7.12-1-2004 </w:t>
      </w:r>
    </w:p>
    <w:p>
      <w:pPr>
        <w:pStyle w:val="Normal"/>
        <w:ind w:left="3969" w:hanging="0"/>
        <w:jc w:val="both"/>
        <w:rPr/>
      </w:pPr>
      <w:r>
        <w:rPr>
          <w:sz w:val="28"/>
        </w:rPr>
        <w:t>«Перечень предельно допустимых концентраций (ПДК) и ориентировочно допустимых концентраций (ОДК) химических веществ в почв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ельно допустимые концентрации подвижных форм </w:t>
      </w:r>
    </w:p>
    <w:p>
      <w:pPr>
        <w:pStyle w:val="Heading1"/>
        <w:spacing w:lineRule="auto" w:line="240"/>
        <w:ind w:left="0" w:hanging="0"/>
        <w:rPr/>
      </w:pPr>
      <w:r>
        <w:rPr>
          <w:b w:val="false"/>
          <w:sz w:val="28"/>
        </w:rPr>
        <w:t>химических элементов в почв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828"/>
        <w:gridCol w:w="1396"/>
        <w:gridCol w:w="2247"/>
        <w:gridCol w:w="1276"/>
      </w:tblGrid>
      <w:tr>
        <w:trPr>
          <w:trHeight w:val="81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веще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-57" w:right="-57" w:hanging="0"/>
              <w:rPr/>
            </w:pPr>
            <w:r>
              <w:rPr>
                <w:b w:val="false"/>
                <w:szCs w:val="24"/>
              </w:rPr>
              <w:t>ПДК, мг/кг почв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ирующи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бальт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Марганец, извлеченный 0,1н Н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чернозем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дерново-подзолистая: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Н 4,0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Н 5,1-6,0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Н &gt; 6,0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Извлекаемый ацетатно-аммонийным буфером с рН 4,8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нозем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дерново-подзолистая: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Н 4,0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Н 5,1-6,0</w:t>
            </w:r>
          </w:p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Н &gt; 6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дь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ель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инец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нк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тор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800"/>
              <w:rPr/>
            </w:pPr>
            <w:r>
              <w:rPr>
                <w:sz w:val="24"/>
                <w:szCs w:val="24"/>
              </w:rPr>
              <w:t>Водорастворимая форм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4"/>
        </w:rPr>
        <w:t>1. Подвижная форма кобальта извлекается из почвы ацетатно-натриевым буферным раствором с рН 3,5 и рН 4,7 для сероземов и ацетатно-аммонийным буферным раствором с рН 4,8 для остальных типов поч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Подвижная форма элемента извлекается из почвы ацетатно-аммонийным буферным раствором с рН 4,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24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3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  <w:t xml:space="preserve">к Гигиеническим нормативам 2.1.7.12-1-2004 </w:t>
      </w:r>
    </w:p>
    <w:p>
      <w:pPr>
        <w:pStyle w:val="Normal"/>
        <w:ind w:left="3969" w:hanging="0"/>
        <w:jc w:val="both"/>
        <w:rPr/>
      </w:pPr>
      <w:r>
        <w:rPr>
          <w:sz w:val="28"/>
        </w:rPr>
        <w:t>«Перечень предельно допустимых концентраций (ПДК) и ориентировочно допустимых концентраций (ОДК) химических веществ в почве»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дельно допустимые концентрации химических веществ в почве </w:t>
      </w:r>
    </w:p>
    <w:p>
      <w:pPr>
        <w:pStyle w:val="Heading1"/>
        <w:spacing w:lineRule="auto" w:line="24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(валовое содержание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60"/>
        <w:gridCol w:w="28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-57" w:right="-57" w:hanging="0"/>
              <w:rPr/>
            </w:pPr>
            <w:r>
              <w:rPr>
                <w:b w:val="false"/>
                <w:szCs w:val="24"/>
              </w:rPr>
              <w:t>ПДК, мг/кг почв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ирующи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ческие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метилстир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цетальдег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(а)пир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опилбенз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опилбензол + альфаметилстир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силолы  (орто-, мета-, пара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ы флотации угля (далее - ОФ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 и общесанит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ир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 и 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нтр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итотокс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рфур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органические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а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надий+марган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+10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р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ине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ера (препараты – Суперсикс, Польсульколь, Сульфари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щесанит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овод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уперфосфат (Р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ь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здуш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ранслок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Хлористый ка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одно-мигра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0" w:hanging="0"/>
        <w:jc w:val="lef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396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4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  <w:t xml:space="preserve">к Гигиеническим нормативам 2.1.7.12-1-2004 </w:t>
      </w:r>
    </w:p>
    <w:p>
      <w:pPr>
        <w:pStyle w:val="Normal"/>
        <w:ind w:left="3969" w:hanging="0"/>
        <w:jc w:val="both"/>
        <w:rPr/>
      </w:pPr>
      <w:r>
        <w:rPr>
          <w:sz w:val="28"/>
        </w:rPr>
        <w:t>«Перечень предельно допустимых концентраций (ПДК) и ориентировочно допустимых концентраций (ОДК) химических веществ в почве»</w:t>
      </w:r>
    </w:p>
    <w:p>
      <w:pPr>
        <w:pStyle w:val="Heading1"/>
        <w:spacing w:lineRule="auto" w:line="240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240"/>
        <w:ind w:left="0" w:hanging="0"/>
        <w:rPr/>
      </w:pPr>
      <w:r>
        <w:rPr>
          <w:b w:val="false"/>
          <w:sz w:val="28"/>
        </w:rPr>
        <w:t>Ориентировочно допустимые концентрации пестицидов в почв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2"/>
        <w:gridCol w:w="3119"/>
        <w:gridCol w:w="567"/>
        <w:gridCol w:w="567"/>
        <w:gridCol w:w="283"/>
        <w:gridCol w:w="567"/>
        <w:gridCol w:w="142"/>
      </w:tblGrid>
      <w:tr>
        <w:trPr>
          <w:trHeight w:val="8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ющег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еществ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е наз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епара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ДК д.в., мг/кг</w:t>
            </w:r>
          </w:p>
          <w:p>
            <w:pPr>
              <w:pStyle w:val="Heading1"/>
              <w:spacing w:lineRule="auto" w:line="240"/>
              <w:ind w:left="-57" w:right="-57" w:hanging="0"/>
              <w:rPr/>
            </w:pPr>
            <w:r>
              <w:rPr>
                <w:b w:val="false"/>
                <w:szCs w:val="24"/>
              </w:rPr>
              <w:t>почв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Класс </w:t>
            </w:r>
          </w:p>
          <w:p>
            <w:pPr>
              <w:pStyle w:val="Heading1"/>
              <w:spacing w:lineRule="auto" w:line="240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пас-</w:t>
            </w:r>
          </w:p>
          <w:p>
            <w:pPr>
              <w:pStyle w:val="Heading1"/>
              <w:spacing w:lineRule="auto" w:line="240"/>
              <w:ind w:left="-57" w:right="-57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0-(2,4-дихлорфенил)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пропил-О-этилтиофосфа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таф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[1-(4-нитрофенил)-2-амино-1,3-пропандиол] азотнокислая сол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екстрамин-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6-ТВ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пон, Полидим, Трисбен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-метил-4-диметиламинометил-бензимидазол-5-ол дигидрохлори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ио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оксо-2,5-дигидрофура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-хлорэтилфосфоновой кислоты бензимидазольная сол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бизо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-хлорэтилфосфоновой кислоты гексаметилентетраминовая сол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еметр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этил-5-гидрокси-метил-2-(фурил-2)-1,3-диокса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дар-1, Фэт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6-метил-2-тиоурацила натриевая сол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у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я фосэти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льетт, Алпофит, Мицу, Эфаль М, Мик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досульфуро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д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5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хлор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ценит, Аценит А, Аценит А-супер, Ацетал, Харнес, Трофи, Шацемид А, Ацетатрин, Ацетаз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ифлуорфе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лазер 2С, Такл, Галаксит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ензоилмуравьиной кислоты натриевая сол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оми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гроцит, Бенлат, Фундазо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мпропила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султа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сульфуронмети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ндак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тазо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азагран, Базагран М, Ладдок, Оксазон, Галаксито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фентри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ста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ромистый 4-трифенилфосфоний метилбензальдегида+4-метилентрифенилфосфоний бромид-4-нитродифенилазо-метин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57" w:right="-57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зоксоф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моксини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юктрил-25, Нардпер, Бюктрил 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омофо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сио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муконазо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пит, Вект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опо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окот, Бронота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а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нельда-плюс, Сутан, Сутан-плю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сифопмети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лек-супе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ксифопэтоксиэти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лл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флумуро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хлорбензо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хлорбензо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итиазок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сор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зиния бис-2-хлоэтилфосфона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фосат тримезиу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г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фосинат аммо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зати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кти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(+)-1-(паранитрофенил)-1,3-диоксиизопропил-аммоний-2-хлорэтилфосфоновая кисло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кстр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енами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ье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фентиуро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га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ва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он, Реглон-супе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оа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и-58, Рогор, Фосфамид, Фамидофо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ока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аратан ЛЦ, Каратан ФН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ропетри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отофор, Пахто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иано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фенами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Зазур, Димид, Ридеон, Эни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еноконазо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кор, Риас, Прогресс, Дивиде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юфеник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родаль, Кварц-супер, Зиро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хлорпроп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лорпроп-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4-ДП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плозан Д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лорфо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ДВФ, Аэроль-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лофлуани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упаре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отуро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ц-супер, Толк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закви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епте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заметабен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е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запи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а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зетапи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ксини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отрил, Актрил 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родио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враль, Ровраль фл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ан, Каптадин, Мелинур, Ортоци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ендази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МК, Дерозал, Фунабен, Бавести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кси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Берет-универсал, Витавакс, Витавакс 200 </w:t>
            </w:r>
            <w:r>
              <w:rPr>
                <w:sz w:val="24"/>
                <w:szCs w:val="24"/>
                <w:lang w:val="en-US"/>
              </w:rPr>
              <w:t>FF</w:t>
            </w:r>
            <w:r>
              <w:rPr>
                <w:sz w:val="24"/>
                <w:szCs w:val="24"/>
              </w:rPr>
              <w:t xml:space="preserve">, Фенорам, Фенокс, Кемикар, Кемикар Т, Витатиурам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Витавакс 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нклора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ц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ди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урио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пирали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нтрел, Лонтр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фентези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олл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аци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Вензар, Гексилур, Ацептлур, Эльбатан, Фенале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253"/>
        <w:gridCol w:w="850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бдацигалотр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т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коце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робат МЦ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Дитан-купромикс, Ридомил МЦ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ту, Сандофан М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 сульф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Витаксид, Купроксат, Купронафт, Медный купорос, Бордоская жидк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захл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утизан С,  Бутизан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з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зин,  Сульфа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митр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т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ксихл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ксихл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лахл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Дуал, Малоран-специаль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экстра, Ротанрим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бромур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оран, Тобакр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ин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рдрам 6 Е, Ордрам-экстра, Оксонат, Тиолент, Шаккимол, Ялан, Байя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инур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зин, Картекс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ктрил АС, Амитен, Амитен С, Базагран М, Банлеп, Диамет Д, Дикотекс 40, Камбилен, Кафпон, Сис-маказал, Сис-67 МЕБ, МСРА/ДМА, 2М-4Х, Агриток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(4-хлорфенил)-4,6-диметил-3-карбоксипиридин-2-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ди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</w:t>
            </w:r>
            <w:r>
              <w:rPr>
                <w:sz w:val="24"/>
                <w:szCs w:val="24"/>
              </w:rPr>
              <w:t>-оксиэтил)морфолиний хлор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н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окись-2,6-лутиди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ин, Ивин-П, Капанин, Потейтин, Люц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трихлорацет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рихлорацетат натрия, ТХАН, Ацетлур, Фенац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ербан, Норур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дикси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Витаксид, Сандофан, Оксихом, Сандофан М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флуорфе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бул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лл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диметал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п, Пенит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танохл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етр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ш, Анометрин, Висметрин, Ровику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сульфурон-эти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абе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май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ентагран, Лентагран комби, Амаде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афенти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фунак, фун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мисульфур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рги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й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хизафо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гу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хло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илид, Нитицид, Рамрод, Картекс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етамф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зами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ор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сульфур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оксиди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Миодан, Набу, Набу С, Ноа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"/>
        <w:gridCol w:w="3394"/>
        <w:gridCol w:w="4666"/>
        <w:gridCol w:w="12"/>
        <w:gridCol w:w="851"/>
        <w:gridCol w:w="11"/>
        <w:gridCol w:w="408"/>
        <w:gridCol w:w="6"/>
      </w:tblGrid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ульфометуронметила калиевая соль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ор-8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буконазо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Фоликур, Фоликур ВТ, Раксил, Раксил+ТМТД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ефос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Абат, Дифос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баци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>Бутилур, Синбар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бумето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арагард, Карагард-комби, Виказин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бутилази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ардоприм, Топогард, Карагард-комби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бутиуро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йк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бутри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Игран, Тоногард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буфос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нтер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бендазо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екто, Винцит, Титусим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диазуро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опп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одикарб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вин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офанатмети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псин-М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оциклам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исект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м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МТД, Тигам, Тигам Ц, Офтанол Т, Раксил+ТМТД, Витавакс 200</w:t>
            </w:r>
            <w:r>
              <w:rPr>
                <w:sz w:val="24"/>
                <w:szCs w:val="24"/>
                <w:lang w:val="en-US"/>
              </w:rPr>
              <w:t>FF</w:t>
            </w:r>
            <w:r>
              <w:rPr>
                <w:sz w:val="24"/>
                <w:szCs w:val="24"/>
              </w:rPr>
              <w:t>, Витавакс 200, Витатиурам, Фенорам, Кемикар Т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фенсульфуроп-мети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к, Хармони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аллат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адекс БВ, Флютар, Фортресс, Триаллат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асульфуро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огран, Сатис, Дикуран форте, Трезор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бенуронмети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стар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морфамид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морф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люрали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флан, Гербитреф, Дигермин, Продате, Нитран, Олитреф, Трифлуралин, Флютар, Фортресс, Флюран, Трифлюрекс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ри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проль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азахи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тан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ксапропэти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ума-супер, Фуроре, Фуроре-супер, Асфит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ксикарб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егар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Феноксипропионовой кислоты производные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тавр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пиклонил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ерет, Берет-универсал, Берет-специаль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пироксимат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ус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пропатри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тол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пропидин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пропиморф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чер, Корбель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ти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ебайцид, Сульфидофос, Фентион, Бай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тоа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идиал, Элс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азифопбути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Фюзилад, Фюзилад-суп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диоксони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, Цел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ометур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ан, Флуомету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силазол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урохлорид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с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валина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к 2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пет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Микал, Микодифоль, Фталан, Фоли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тион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4536"/>
        <w:gridCol w:w="851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Фостоксин, Делиция-газтоксин, Квикфос, Магтоксин, Фостек, Целф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атиокар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т 300, Промет 400, Ранкол Т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птеноф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ициклат, Децис-квик, Хостакв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залофонэти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арга, Тарга-суп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амбе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бен, Вегиб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ат маг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ат маг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бромур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Малоран, Малоран-специ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аз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рамин, Фенален, Бетоксон, Пирамин ФЛ, Феназон, Фенац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Хлорид-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-диметил-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)-(2-хлорэтил) гидрози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з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мекватхлори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оц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ксур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о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талони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раво, Дакопил, Хлортос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сульфокси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, Кронос, Кро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сульфоксим-мети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ли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сульфур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ин, Хард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сульфурона калиевая со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талдимети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тал, Тет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толур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икуран, Дикуран-форте, Хлор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флуазур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ф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гексит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ксатин, Иликтран, Цист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оксани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л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проконаз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о 400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, Атеми </w:t>
            </w:r>
            <w:r>
              <w:rPr>
                <w:sz w:val="24"/>
                <w:szCs w:val="24"/>
                <w:lang w:val="en-US"/>
              </w:rPr>
              <w:t>SL</w:t>
            </w:r>
            <w:r>
              <w:rPr>
                <w:sz w:val="24"/>
                <w:szCs w:val="24"/>
              </w:rPr>
              <w:t xml:space="preserve">, Атеми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ульфа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ексасульфан, Тиодан, Эндосел, Тион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брассиноли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фенвалер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-аль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еф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позан-М, Кампозан М-экстра, 2-ХЭФК, Серон 480, Поли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римо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Мильго ферракс, Ферракс-эк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фумеза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Нортрон, Кемирон, Кемирон Фло, Кемифам-ДУО, Бетанал-тандем, Бетанал-прогресс АМ, Кемифам п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240"/>
        <w:ind w:left="411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5</w:t>
      </w:r>
    </w:p>
    <w:p>
      <w:pPr>
        <w:pStyle w:val="Normal"/>
        <w:ind w:left="4111" w:hanging="0"/>
        <w:jc w:val="both"/>
        <w:rPr>
          <w:sz w:val="28"/>
        </w:rPr>
      </w:pPr>
      <w:r>
        <w:rPr>
          <w:sz w:val="28"/>
        </w:rPr>
        <w:t xml:space="preserve">к Гигиеническим нормативам 2.1.7.12-1-2004 </w:t>
      </w:r>
    </w:p>
    <w:p>
      <w:pPr>
        <w:pStyle w:val="Normal"/>
        <w:ind w:left="4111" w:hanging="0"/>
        <w:jc w:val="both"/>
        <w:rPr/>
      </w:pPr>
      <w:r>
        <w:rPr>
          <w:sz w:val="28"/>
        </w:rPr>
        <w:t>«Перечень предельно допустимых концентраций (ПДК) и ориентировочно допустимых концентраций (ОДК) химических веществ в почв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lineRule="auto" w:line="24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риентировочно допустимые концентрации вредных химических веществ </w:t>
      </w:r>
    </w:p>
    <w:p>
      <w:pPr>
        <w:pStyle w:val="Heading1"/>
        <w:spacing w:lineRule="auto" w:line="240"/>
        <w:ind w:left="0" w:hanging="0"/>
        <w:rPr/>
      </w:pPr>
      <w:r>
        <w:rPr>
          <w:b w:val="false"/>
          <w:sz w:val="28"/>
        </w:rPr>
        <w:t>в почве (валовое содержание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409"/>
        <w:gridCol w:w="1561"/>
      </w:tblGrid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ве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К, мг/кг почв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с опас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firstLine="15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аль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ибд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firstLine="15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ческие соедин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иды (свободны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иды (комплек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firstLine="15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матические соедин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бенз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firstLine="15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циклические ароматические углеводороды (далее - ПАУ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ПАУ (сумма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л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Флуорантр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ензантрац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з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ензпирил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Бензфлуорантр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Индено (1,2,3)пир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firstLine="15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орированные углеводород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етрахлорме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етрахлорэ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рихлорме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рихлорэ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ихлорбензолы (сум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рихлорбензолы (сум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етрахлорбенз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ентахлорбенз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ексахлорбенз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Монохлорфен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ихлорфенолы (сум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рихлорфенолы (сум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Тетрахлорфенолы (сум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ентахлорфен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хлорбифенилы (далее - РСВ) суммар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409"/>
        <w:gridCol w:w="1561"/>
      </w:tblGrid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В 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В 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В 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В 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В 1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В 1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В 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firstLine="179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ици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р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лдр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р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57" w:firstLine="179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соедин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алаты (сумм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Минеральное мас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spacing w:lineRule="auto" w:line="240"/>
        <w:ind w:left="411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6</w:t>
      </w:r>
    </w:p>
    <w:p>
      <w:pPr>
        <w:pStyle w:val="Normal"/>
        <w:ind w:left="4111" w:hanging="0"/>
        <w:jc w:val="both"/>
        <w:rPr>
          <w:sz w:val="28"/>
        </w:rPr>
      </w:pPr>
      <w:r>
        <w:rPr>
          <w:sz w:val="28"/>
        </w:rPr>
        <w:t xml:space="preserve">к Гигиеническим нормативам 2.1.7.12-1-2004 </w:t>
      </w:r>
    </w:p>
    <w:p>
      <w:pPr>
        <w:pStyle w:val="Normal"/>
        <w:ind w:left="4111" w:hanging="0"/>
        <w:jc w:val="both"/>
        <w:rPr/>
      </w:pPr>
      <w:r>
        <w:rPr>
          <w:sz w:val="28"/>
        </w:rPr>
        <w:t>«Перечень предельно допустимых концентраций (ПДК) и ориентировочно допустимых концентраций (ОДК) химических веществ в почв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иентировочно допустимые концентрации метал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азличных типах поч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843"/>
        <w:gridCol w:w="1384"/>
        <w:gridCol w:w="2286"/>
        <w:gridCol w:w="3182"/>
      </w:tblGrid>
      <w:tr>
        <w:trPr>
          <w:trHeight w:val="46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вещества</w:t>
            </w:r>
          </w:p>
        </w:tc>
        <w:tc>
          <w:tcPr>
            <w:tcW w:w="6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ОДК, мг/кг почвы</w:t>
            </w:r>
          </w:p>
        </w:tc>
      </w:tr>
      <w:tr>
        <w:trPr>
          <w:trHeight w:val="1114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счаные и супесчаные почв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глинистые и глинистые, кислые почв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рН </w:t>
            </w:r>
            <w:r>
              <w:rPr>
                <w:color w:val="000000"/>
                <w:sz w:val="24"/>
                <w:szCs w:val="24"/>
                <w:lang w:val="en-US"/>
              </w:rPr>
              <w:t>KCl</w:t>
            </w:r>
            <w:r>
              <w:rPr>
                <w:color w:val="000000"/>
                <w:sz w:val="24"/>
                <w:szCs w:val="24"/>
              </w:rPr>
              <w:t xml:space="preserve"> &lt; 5,5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глинистые и глинистые, нейтральные и близкие к ним почвы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рН </w:t>
            </w:r>
            <w:r>
              <w:rPr>
                <w:color w:val="000000"/>
                <w:sz w:val="24"/>
                <w:szCs w:val="24"/>
                <w:lang w:val="en-US"/>
              </w:rPr>
              <w:t>KCl</w:t>
            </w:r>
            <w:r>
              <w:rPr>
                <w:color w:val="000000"/>
                <w:sz w:val="24"/>
                <w:szCs w:val="24"/>
              </w:rPr>
              <w:t xml:space="preserve"> &gt; 5,5)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0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Ы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азработаны: ГУ «Республиканский научно-практический центр гигиены» Министерства здравоохранения Республики Беларусь (к.м.н. Котеленец А.И., к.м.н. Ильюкова И.И.); ГУ «Республиканский центр гигиены, эпидемиологии и общественного здоровья» Министерства здравоохранения Республики Беларусь (д.м.н., профессор Филонов В.П.); ГУ «Центр экспертиз и испытаний в здравоохранении Министерства здравоохранения Республики Беларусь (Зенькевич В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ждены постановлением Главного государственного санитарного врача Республики Беларусь от 25 февраля 2004 г., № 28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ы в действие Постановлением Главного государственного санитарного врача республики Беларусь № 90 от 06 октября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Введены взамен </w:t>
      </w:r>
      <w:r>
        <w:rPr>
          <w:color w:val="000000"/>
          <w:spacing w:val="4"/>
          <w:sz w:val="28"/>
        </w:rPr>
        <w:t xml:space="preserve">Перечня предельно допустимых концентраций (ПДК) и ориентировочно </w:t>
      </w:r>
      <w:r>
        <w:rPr>
          <w:color w:val="000000"/>
          <w:spacing w:val="2"/>
          <w:sz w:val="28"/>
        </w:rPr>
        <w:t xml:space="preserve">допустимых количеств (ОДК) химических веществ в почве», утвержденных </w:t>
      </w:r>
      <w:r>
        <w:rPr>
          <w:color w:val="000000"/>
          <w:spacing w:val="1"/>
          <w:sz w:val="28"/>
        </w:rPr>
        <w:t xml:space="preserve">заместителем Главного государственного санитарного врача СССР 19 ноября 1991 г., </w:t>
      </w:r>
      <w:r>
        <w:rPr>
          <w:color w:val="000000"/>
          <w:spacing w:val="2"/>
          <w:sz w:val="28"/>
        </w:rPr>
        <w:t xml:space="preserve">№ 6229-91; </w:t>
      </w:r>
      <w:r>
        <w:rPr>
          <w:sz w:val="28"/>
        </w:rPr>
        <w:t xml:space="preserve">Перечня ПДК вредных веществ в почве, утвержденного заместителем Главного государственного санитарного врача СССР 30 октября 1980 г., № 22-64-80; ПДК вредных веществ в почве, утвержденных заместителем Главного государственного санитарного врача СССР 30 апреля 1982 г., № 2546-82; ПДК химических веществ в почве, утвержденных заместителем Главного государственного санитарного врача СССР 21 февраля 1979 г., № 1968-79; Санитарных норм допустимых концентраций химических веществ в почве, утвержденных заместителем Главного государственного санитарного  врача СССР 02 апреля1987 г., № 42-128-4275-87-82; Дополнения № 1 к  Перечню предельно допустимых концентраций (ПДК) и ориентировочно допустимых концентраций (ОДК) химических веществ в почве), утвержденного заместителем Главного государственного санитарного врача СССР 13.02.1991 г., № 5315-91; Гигиенических нормативов содержания фенантрена, фунгицида «Тилт» и кадмия в почве», № 12-135 РБ 2000, утвержденных постановлением Главного государственного санитарного врача Республики Беларусь 05 февраля 2001 г., № 7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58"/>
      <w:ind w:left="228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Style7">
    <w:name w:val="Цитата"/>
    <w:basedOn w:val="Normal"/>
    <w:qFormat/>
    <w:pPr>
      <w:widowControl w:val="false"/>
      <w:spacing w:before="120" w:after="0"/>
      <w:ind w:left="1000" w:right="1000" w:hanging="0"/>
      <w:jc w:val="center"/>
      <w:outlineLvl w:val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"/>
    <w:basedOn w:val="Normal"/>
    <w:qFormat/>
    <w:pPr>
      <w:jc w:val="center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20" w:after="0"/>
      <w:ind w:left="40" w:firstLine="3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">
    <w:name w:val="Основной текст 4"/>
    <w:basedOn w:val="TextBodyIndent"/>
    <w:qFormat/>
    <w:pPr>
      <w:widowControl/>
      <w:autoSpaceDE w:val="false"/>
      <w:spacing w:before="0" w:after="120"/>
      <w:ind w:left="0" w:firstLine="709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2:38:00Z</dcterms:created>
  <dc:creator>okg1</dc:creator>
  <dc:description/>
  <cp:keywords/>
  <dc:language>en-US</dc:language>
  <cp:lastModifiedBy>USER</cp:lastModifiedBy>
  <cp:lastPrinted>2008-02-28T10:36:00Z</cp:lastPrinted>
  <dcterms:modified xsi:type="dcterms:W3CDTF">2009-02-10T10:55:00Z</dcterms:modified>
  <cp:revision>3</cp:revision>
  <dc:subject/>
  <dc:title> </dc:title>
</cp:coreProperties>
</file>