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АННОТАЦИЯ</w:t>
      </w:r>
    </w:p>
    <w:p>
      <w:pPr>
        <w:pStyle w:val="Normal"/>
        <w:shd w:fill="FFFFFF" w:val="clear"/>
        <w:spacing w:before="120" w:after="120"/>
        <w:ind w:right="23" w:firstLine="71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 постановлению Министерства здравоохранения Республики Беларусь от 01 февраля 2010 г. № 14 «Об утверждении Санитарных норм, правил и гигиенических нормативов «</w:t>
      </w:r>
      <w:r>
        <w:rPr>
          <w:bCs/>
          <w:color w:val="000000"/>
          <w:sz w:val="27"/>
          <w:szCs w:val="27"/>
        </w:rPr>
        <w:t>Гигиенические требования к установке и эксплуатации систем сотовой связи</w:t>
      </w:r>
      <w:r>
        <w:rPr>
          <w:color w:val="000000"/>
          <w:sz w:val="27"/>
          <w:szCs w:val="27"/>
        </w:rPr>
        <w:t>»</w:t>
      </w:r>
    </w:p>
    <w:p>
      <w:pPr>
        <w:pStyle w:val="Normal"/>
        <w:shd w:fill="FFFFFF" w:val="clear"/>
        <w:ind w:left="11" w:right="5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остановлением Министерства здравоохранения Республики Беларусь от 01 февраля 2010 г. № 14 утверждены Санитарные нормы, правила и гигиенические нормативы «</w:t>
      </w:r>
      <w:r>
        <w:rPr>
          <w:bCs/>
          <w:color w:val="000000"/>
          <w:sz w:val="27"/>
          <w:szCs w:val="27"/>
        </w:rPr>
        <w:t>Гигиенические требования к установке и эксплуатации систем сотовой связи</w:t>
      </w:r>
      <w:r>
        <w:rPr>
          <w:color w:val="000000"/>
          <w:sz w:val="27"/>
          <w:szCs w:val="27"/>
        </w:rPr>
        <w:t>», разработанные в рамках Отраслевой научно-технической программы «Медицинская экология и гигиена» по заданию 01.05 «</w:t>
      </w:r>
      <w:r>
        <w:rPr>
          <w:bCs/>
          <w:color w:val="000000"/>
          <w:sz w:val="27"/>
          <w:szCs w:val="27"/>
        </w:rPr>
        <w:t>Разработать научно обоснованные гигиенические критерии оценки воздействия электромагнитных излучений от систем сотовой мобильной связи и меры по оптимизации условий проживания населения республики</w:t>
      </w:r>
      <w:r>
        <w:rPr>
          <w:color w:val="000000"/>
          <w:sz w:val="27"/>
          <w:szCs w:val="27"/>
        </w:rPr>
        <w:t>» (номер государственной регистрации 20071377)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7"/>
          <w:szCs w:val="27"/>
        </w:rPr>
        <w:t>Настоящие Санитарные нормы, правила и гигиенические нормативы устанавливают гигиенические требования к: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ельно допустимым уровням воздействия электромагнитных полей, создаваемых системами сотовой подвижной электросвязи и системами широкополосного беспроводного доступа (полоса радиочастот 0,3 – 40 ГГц), на население Республики Беларусь;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sz w:val="27"/>
          <w:szCs w:val="27"/>
        </w:rPr>
        <w:t xml:space="preserve">размещению и эксплуатации базовых станций систем сотовой подвижной электросвязи и </w:t>
      </w:r>
      <w:r>
        <w:rPr>
          <w:color w:val="000000"/>
          <w:sz w:val="27"/>
          <w:szCs w:val="27"/>
        </w:rPr>
        <w:t>широкополосного беспроводного доступа</w:t>
      </w:r>
      <w:r>
        <w:rPr>
          <w:sz w:val="27"/>
          <w:szCs w:val="27"/>
        </w:rPr>
        <w:t>;</w:t>
      </w:r>
    </w:p>
    <w:p>
      <w:pPr>
        <w:pStyle w:val="Normal"/>
        <w:shd w:fill="FFFFFF" w:val="clear"/>
        <w:ind w:left="11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дению контроля уровней </w:t>
      </w:r>
      <w:r>
        <w:rPr>
          <w:color w:val="000000"/>
          <w:sz w:val="27"/>
          <w:szCs w:val="27"/>
        </w:rPr>
        <w:t>электромагнитных полей</w:t>
      </w:r>
      <w:r>
        <w:rPr>
          <w:sz w:val="27"/>
          <w:szCs w:val="27"/>
        </w:rPr>
        <w:t xml:space="preserve">, создаваемых антеннами базовых станций (полоса радиочастот 0,3–3 ГГц), радиорелейным оборудованием сотовой подвижной электросвязи и антеннами базовых станций системы </w:t>
      </w:r>
      <w:r>
        <w:rPr>
          <w:color w:val="000000"/>
          <w:sz w:val="27"/>
          <w:szCs w:val="27"/>
        </w:rPr>
        <w:t xml:space="preserve">широкополосного беспроводного доступа </w:t>
      </w:r>
      <w:r>
        <w:rPr>
          <w:sz w:val="27"/>
          <w:szCs w:val="27"/>
        </w:rPr>
        <w:t>(полоса радиочастот 2,4 – 40 ГГц)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7"/>
          <w:szCs w:val="27"/>
        </w:rPr>
        <w:t>Выполнение требований настоящих Санитарных норм, правил и гигиенических нормативов позволит органам госсаннадзора детально и адекватно прогнозировать и контролировать изменение электромагнитной обстановки на конкретной территории населенных мест и минимизировать риск неблагоприятного воздействия электромагнитных полей на здоровье человека и окружающую среду его обитания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15"/>
        <w:gridCol w:w="3402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в. отделом экологии человека и гигиены окружающей среды ГУ «Республиканский научно-практический центр гигиены», канд. мед. нау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Щербинска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в. лабораторией комплексных проблем физических факторов среды обитания человека ГУ «Республиканский научно-практический центр гигиены», к.м.н.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С. Худницкий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ый исполнитель, мл. науч. сотрудник лаборатории комплексных проблем физических факторов среды обитания человека ГУ «Республиканский научно-практический центр гигиены»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.В. Арбузо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2" w:leader="none"/>
        </w:tabs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38:00Z</dcterms:created>
  <dc:creator>XXX</dc:creator>
  <dc:description/>
  <cp:keywords/>
  <dc:language>en-US</dc:language>
  <cp:lastModifiedBy>XXX</cp:lastModifiedBy>
  <dcterms:modified xsi:type="dcterms:W3CDTF">2010-02-02T12:28:00Z</dcterms:modified>
  <cp:revision>2</cp:revision>
  <dc:subject/>
  <dc:title/>
</cp:coreProperties>
</file>