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032" w:hanging="0"/>
        <w:rPr/>
      </w:pPr>
      <w:r>
        <w:rPr>
          <w:color w:val="000000"/>
          <w:sz w:val="22"/>
          <w:szCs w:val="22"/>
        </w:rPr>
        <w:t xml:space="preserve">« 21 » февраля 1996 г. №_ </w:t>
      </w:r>
      <w:r>
        <w:rPr>
          <w:color w:val="000000"/>
          <w:spacing w:val="21"/>
          <w:sz w:val="22"/>
          <w:szCs w:val="22"/>
        </w:rPr>
        <w:t>На№</w:t>
      </w:r>
    </w:p>
    <w:p>
      <w:pPr>
        <w:pStyle w:val="Normal"/>
        <w:shd w:fill="FFFFFF" w:val="clear"/>
        <w:spacing w:before="451" w:after="0"/>
        <w:ind w:right="58" w:hanging="0"/>
        <w:jc w:val="center"/>
        <w:rPr>
          <w:b/>
          <w:b/>
          <w:bCs/>
          <w:color w:val="000000"/>
          <w:spacing w:val="41"/>
          <w:sz w:val="22"/>
          <w:szCs w:val="22"/>
        </w:rPr>
      </w:pPr>
      <w:r>
        <w:rPr>
          <w:b/>
          <w:bCs/>
          <w:color w:val="000000"/>
          <w:spacing w:val="41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91" w:after="0"/>
        <w:ind w:right="18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№ </w:t>
      </w:r>
      <w:r>
        <w:rPr>
          <w:b/>
          <w:bCs/>
          <w:color w:val="000000"/>
          <w:sz w:val="22"/>
          <w:szCs w:val="22"/>
        </w:rPr>
        <w:t>5</w:t>
      </w:r>
    </w:p>
    <w:p>
      <w:pPr>
        <w:pStyle w:val="Normal"/>
        <w:shd w:fill="FFFFFF" w:val="clear"/>
        <w:spacing w:before="158" w:after="0"/>
        <w:ind w:left="624" w:right="403" w:hanging="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О введении в действие межгосударственных санитарных </w:t>
      </w:r>
      <w:r>
        <w:rPr>
          <w:b/>
          <w:bCs/>
          <w:color w:val="000000"/>
          <w:sz w:val="22"/>
          <w:szCs w:val="22"/>
        </w:rPr>
        <w:t xml:space="preserve">правил и норм СанПиН № 9-29-95 (РФ № </w:t>
      </w:r>
      <w:r>
        <w:rPr>
          <w:b/>
          <w:bCs/>
          <w:i/>
          <w:iCs/>
          <w:color w:val="000000"/>
          <w:sz w:val="22"/>
          <w:szCs w:val="22"/>
        </w:rPr>
        <w:t>2Л.</w:t>
      </w:r>
      <w:r>
        <w:rPr>
          <w:b/>
          <w:bCs/>
          <w:color w:val="000000"/>
          <w:sz w:val="22"/>
          <w:szCs w:val="22"/>
        </w:rPr>
        <w:t>8.042-96)</w:t>
      </w:r>
    </w:p>
    <w:p>
      <w:pPr>
        <w:pStyle w:val="Normal"/>
        <w:shd w:fill="FFFFFF" w:val="clear"/>
        <w:ind w:left="1080" w:right="806" w:firstLine="125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и методик измерения физических факторов </w:t>
      </w:r>
      <w:r>
        <w:rPr>
          <w:b/>
          <w:bCs/>
          <w:color w:val="000000"/>
          <w:sz w:val="22"/>
          <w:szCs w:val="22"/>
        </w:rPr>
        <w:t>СанПиН № 9-29.1-95 — СанПиН № 9-29.12-95</w:t>
      </w:r>
    </w:p>
    <w:p>
      <w:pPr>
        <w:pStyle w:val="Normal"/>
        <w:shd w:fill="FFFFFF" w:val="clear"/>
        <w:spacing w:before="254" w:after="0"/>
        <w:ind w:left="14" w:right="-1833" w:firstLine="312"/>
        <w:jc w:val="both"/>
        <w:rPr/>
      </w:pPr>
      <w:r>
        <w:rPr>
          <w:color w:val="000000"/>
          <w:sz w:val="22"/>
          <w:szCs w:val="22"/>
        </w:rPr>
        <w:t xml:space="preserve">В соответствии </w:t>
      </w:r>
      <w:r>
        <w:rPr>
          <w:b/>
          <w:bCs/>
          <w:color w:val="000000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Протоколом заседания экспертов-участников Содружества Независимых государств по вопросам внедрения еди</w:t>
      </w:r>
      <w:r>
        <w:rPr>
          <w:color w:val="000000"/>
          <w:spacing w:val="3"/>
          <w:sz w:val="22"/>
          <w:szCs w:val="22"/>
        </w:rPr>
        <w:t>ного межгосударственного перечня показателей качества продук</w:t>
        <w:softHyphen/>
      </w:r>
      <w:r>
        <w:rPr>
          <w:color w:val="000000"/>
          <w:spacing w:val="1"/>
          <w:sz w:val="22"/>
          <w:szCs w:val="22"/>
        </w:rPr>
        <w:t>ции по показателям безопасности и разработки единых аттестован</w:t>
        <w:softHyphen/>
      </w:r>
      <w:r>
        <w:rPr>
          <w:color w:val="000000"/>
          <w:sz w:val="22"/>
          <w:szCs w:val="22"/>
        </w:rPr>
        <w:t>ных методик испытания качества продукции от 3—4 октября 1995 г. и Протоколом рабочего совещания специалистов Российской Фе</w:t>
        <w:softHyphen/>
        <w:t>дерации и Республики Беларусь от 25—26 октября 1995 г. по во</w:t>
      </w:r>
      <w:r>
        <w:rPr>
          <w:color w:val="000000"/>
          <w:spacing w:val="3"/>
          <w:sz w:val="22"/>
          <w:szCs w:val="22"/>
        </w:rPr>
        <w:t>просу согласования единых «Санитарных норм допустимых уров</w:t>
        <w:softHyphen/>
      </w:r>
      <w:r>
        <w:rPr>
          <w:color w:val="000000"/>
          <w:spacing w:val="-1"/>
          <w:sz w:val="22"/>
          <w:szCs w:val="22"/>
        </w:rPr>
        <w:t>ней физических факторов при применении товаров народного по</w:t>
      </w:r>
      <w:r>
        <w:rPr>
          <w:color w:val="000000"/>
          <w:sz w:val="22"/>
          <w:szCs w:val="22"/>
        </w:rPr>
        <w:t>требления в бытовых условиях», представленных Республикой Бе</w:t>
        <w:softHyphen/>
        <w:t>ларусь, на базе СанПиН 9-29-95 разработаны и утверждены Глав</w:t>
        <w:softHyphen/>
        <w:t xml:space="preserve">ным государственным санитарным врачом Республики Беларусь и </w:t>
      </w:r>
      <w:r>
        <w:rPr>
          <w:color w:val="000000"/>
          <w:spacing w:val="1"/>
          <w:sz w:val="22"/>
          <w:szCs w:val="22"/>
        </w:rPr>
        <w:t>Председателем Госкомсанэпиднадзора Российской Федерации в ка</w:t>
      </w:r>
      <w:r>
        <w:rPr>
          <w:color w:val="000000"/>
          <w:sz w:val="22"/>
          <w:szCs w:val="22"/>
        </w:rPr>
        <w:t>честве межгосударственных «Санитарные нормы допустимых уров</w:t>
        <w:softHyphen/>
      </w:r>
      <w:r>
        <w:rPr>
          <w:color w:val="000000"/>
          <w:spacing w:val="-3"/>
          <w:sz w:val="22"/>
          <w:szCs w:val="22"/>
        </w:rPr>
        <w:t xml:space="preserve">ней физических факторов при </w:t>
      </w:r>
      <w:r>
        <w:rPr>
          <w:bCs/>
          <w:color w:val="000000"/>
          <w:spacing w:val="-3"/>
          <w:sz w:val="22"/>
          <w:szCs w:val="22"/>
        </w:rPr>
        <w:t>применении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товаров народного по</w:t>
      </w:r>
      <w:r>
        <w:rPr>
          <w:color w:val="000000"/>
          <w:sz w:val="22"/>
          <w:szCs w:val="22"/>
        </w:rPr>
        <w:t>требления в бытовых условиях» СанПиН № 9-29-95 (РФ № 2.1.8. 042-96).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исполнение Постановления Главного государственного санитарного врача Республики Беларусь от 6.07.95 № 8 «О введении в действие СанПиН № 9-29-95» разработаны и утверждены: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№ 9-29.1-95 «Методика измерения шума»;</w:t>
      </w:r>
    </w:p>
    <w:p>
      <w:pPr>
        <w:pStyle w:val="Normal"/>
        <w:shd w:fill="FFFFFF" w:val="clear"/>
        <w:ind w:right="-1910" w:firstLine="312"/>
        <w:jc w:val="both"/>
        <w:rPr/>
      </w:pPr>
      <w:r>
        <w:rPr>
          <w:color w:val="000000"/>
          <w:sz w:val="22"/>
          <w:szCs w:val="22"/>
        </w:rPr>
        <w:t>СанПиН № 9-29.2-95 «Методика измерения вибрации»;СанПиН № 9-29.3-95 «Методика измерения ультразвука»;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№ 9.29.4-95 «Методика измерения инфразвука»;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№ 9-29.5-95 «Методика измерения электромагнитных полей»;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№ 9-29.6-95 «Методика  измерения напряженности электрического поля тока промышленной частоты»;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№ 9-29.7-95  «Методика измерения напряженности электростатического поля»;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№ 9-29-8-95 «Методика измерения освещенности»;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№ 9-29.9-95 «Методика  измерения  интенсивности инфракрасного и видимого диапазона излучения»;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№ 9-29.10-95  «Методика измерения интенсивности ультрафиолетового излучения»;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№ 9-29.11-95 «Методика измерения параметров лазерного излучения»;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нПиН № 9-29.12-95 «Методика измерения мощности экспозиционной дозы рентгеновского излучения».</w:t>
      </w:r>
    </w:p>
    <w:p>
      <w:pPr>
        <w:pStyle w:val="Normal"/>
        <w:shd w:fill="FFFFFF" w:val="clear"/>
        <w:ind w:right="-1910" w:firstLine="312"/>
        <w:jc w:val="both"/>
        <w:rPr/>
      </w:pPr>
      <w:r>
        <w:rPr>
          <w:color w:val="000000"/>
          <w:sz w:val="22"/>
          <w:szCs w:val="22"/>
        </w:rPr>
        <w:t>В целях выполнения требований Закона Республики Беларусь «О санйтарно-эпидемическом благополучии населения» от 23 ноября 1993 г. и обеспечения межгосударственного признания результатов гигиенических исследований товаров народного потребления по параметрам физических факторов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ЯЮ: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Ввести в действие межгосударственные «Санитарные нормы допустимых уровней физических факторов при применении товаров народного потребления в бытовых условиях» СанПиН № 9-29-95   (РФ 2.1.8.042-96) и методики   измерения   физических факторов  Республики  Беларусь  СанПиН 9-29.1-95 — СанПиН 9-29.12-95 с 1.07.'96 г.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С введением в действие  межгосударственных Санитарных норм СанПиН № 9-29-95 (РФ 2.1.8.042-96) «Санитарные нормы допустимых уровней физических факторов, при   применении товаров народного потребления в бытовых условиях» Республики Беларусь СанПиН № 9-29-95 считать утратившими силу.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Во изменение п. 3. Постановления  Главного  государственного санитарного врача  № 8 от 6.07.95 г.  о  введении в действие СанПиН № 9-29-95 руководителям министерств, ведомств, учреждений и предприятий независимо от форм собственности, производящих товары народного потребления, в том числе производственно-бытового назначения, установить срок переработки нормативной документации на продукцию в соответствии  с  СанПиН Э--29-95 (РФ 2.1.8.042-96)   и  согласования  с  органами Минздрава до 1.09.96 г. вместо ранее установленного 1.07.96 г.</w:t>
      </w:r>
    </w:p>
    <w:p>
      <w:pPr>
        <w:pStyle w:val="Normal"/>
        <w:shd w:fill="FFFFFF" w:val="clear"/>
        <w:ind w:right="-1910" w:firstLine="312"/>
        <w:jc w:val="both"/>
        <w:rPr/>
      </w:pPr>
      <w:r>
        <w:rPr>
          <w:color w:val="000000"/>
          <w:sz w:val="22"/>
          <w:szCs w:val="22"/>
        </w:rPr>
        <w:t>Директору Белорусского  научно-исследовательского  санитарно-гигиенического   института В. А. Стельмаху  до   15.02.96 г. оформить дело СанПиН и передать документацию Республиканскому центру гигиены и эпидемиологии.</w:t>
      </w:r>
    </w:p>
    <w:p>
      <w:pPr>
        <w:pStyle w:val="Normal"/>
        <w:shd w:fill="FFFFFF" w:val="clear"/>
        <w:ind w:right="-1910" w:firstLine="312"/>
        <w:jc w:val="both"/>
        <w:rPr/>
      </w:pPr>
      <w:r>
        <w:rPr>
          <w:color w:val="000000"/>
          <w:sz w:val="22"/>
          <w:szCs w:val="22"/>
        </w:rPr>
        <w:t>Главному врачу Республиканского центра гигиены и эпидемиологии В. Г. Жуковскому направить   информацию в министерства, ведомства и учреждения об издании сборника СанПиН, определить тираж,   организовать издание и обеспечение им субъектов хозяйствования.</w:t>
      </w:r>
    </w:p>
    <w:p>
      <w:pPr>
        <w:pStyle w:val="Normal"/>
        <w:shd w:fill="FFFFFF" w:val="clear"/>
        <w:ind w:right="-1910" w:firstLine="312"/>
        <w:jc w:val="both"/>
        <w:rPr/>
      </w:pPr>
      <w:r>
        <w:rPr>
          <w:color w:val="000000"/>
          <w:sz w:val="22"/>
          <w:szCs w:val="22"/>
        </w:rPr>
        <w:t>Белорусскому научно-исследовательскому санитарно-гигиеническому институту выполнение исследований товаров народного потребления по параметрам   физических  факторов производить в соответствии с СанПиН № 9-29-95   (РФ 2.1.8.042-96)   и  СанПиН № 9-29.1-95 — СанПиН № 9-29.12-95 с момента их утверждения.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ость за выполнение настоящего Постановления возлагается на руководителей предприятий, учреждений, организаций, иных субъектов хозяйствования независимо от форм собственности и ведомственной принадлежности,  контроль — на органы и учреждения государственного санитарного надзора Республики Беларусь.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 за выполнением настоящего Постановления возлагается на Начальника ГУГЭП Ф. А. Германовича.</w:t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5760"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. П. Филонов</w:t>
      </w:r>
    </w:p>
    <w:p>
      <w:pPr>
        <w:sectPr>
          <w:type w:val="nextPage"/>
          <w:pgSz w:w="11906" w:h="16838"/>
          <w:pgMar w:left="2717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910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right="34" w:firstLine="322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РЕДАКТОР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Одним из основных мероприятий, обеспечивающих соблюдение Закона Республики Беларусь «О санитарно-зпидемическом'благополучии населения», принятого Верховным Советом в ноябре 1993 года, является государственное санитарно-эпидемиологическое нормирование факторов среды обитания человека. Оно предусмат</w:t>
        <w:softHyphen/>
        <w:t>ривает обязательное выполнение требований санитарных норм и правил по обеспечению благоприятных условий проживания, труда, быта и отдыха субъектами хозяйствования и гражданами на всех этапах жизнедеятельности люд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и факторов окружающей и производственной среды, которые могут оказывать неблагоприятное воздействие на здоровье людей, следует выделить физические факторы (шум, вибрация, ультразвук, инфразвук, электромагнитные (ЭМП) и электростатические (ЭСП) поля, инфракрасное, видимое, ультрафиолетовое, лазерное, рентгеновское излучения), уровни которых при эксплуатации различных товаров народного потребления в ряде случаев превышают соответствующие параметры безопасности и гигиенические норматив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рокое использование техники в бытовых условиях приводит к увеличению воздействия на человека шума, вибрации, ультразвука и других фактор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ительное воздействие на организм человека шума и вибрации приводит к развитию хронического переутомления, способствует развитию общих и профессиональных" заболеваний, снижению слуха, нарушениям со стороны центральной нервной и сердечно-сосудистой системы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Воздействие ультразвука на человека сопровождается структурными изменениями в головном мозге, вегетативных отделах центральной и периферической нервной системы, в стенках сосуд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более общими физиологическими эффектами, наблюдаемыми при действии инфразвуковых колебаний, являются изменение ритмов дыхания и биений сердца, расстройства желудка и центральной нервной системы, нистагм, головные бол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Постоянное магнитное поле (ПМП) — вызывает изменения молекулярной активности клеток, поражение центральной нервной системы, нарушение эмбриональных тканей, заболевание рук и т. п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Источники ПМП — линии и источники питания постоянного тока; техпроцессы, использующие большие токи (сварка, электролиз и т. п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Статическое электричество (СЭ) — воздействует на центральную и вегетативную нервные системы. Вызывает расстройство нерв</w:t>
        <w:softHyphen/>
        <w:t>ной системы, страх, потерю сна, нарушения в сердечно-сосудистой системе, синдром усталости и снижения иммунитета организм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Источники СЭ — электризуемые  материалы одежды, мебели, помещений: высоковольтные источники питания, телевизоры, видеодисплеи; технологические процессы, использующие трение, давление, ионизирующие излучения, низкую влажность газовой среды и т. п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ЭМП низкой частоты (НЧ) — занимает второе место после статического электричества (СЭ) по распространенности воздействия на человека и первое место по болезням, приводящим к летальному исходу. Вызывает снижение иммунной защиты организма, способ</w:t>
        <w:softHyphen/>
        <w:t>ствует онкологическим заболев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Источники ЭМП НЧ — линии электропередач; оборудование, связанное с преобразованием и распределением энергии; электротранспорт: источники первичного и вторичного питания и их сети; технологическое и испытательное оборудование; все приборы, питание которых осуществляется от сети промышленных частот (50, 400 и 1000 Гц); видеотерминалы, телевизоры, нагреватели, сушилки, электробритвы, утюги; технологические процессы, связанные с излучением магнитного поля и т. 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ЭМП высокой частоты (ВЧ) — вызывает поражение глаз, эндокринной системы, нервной системы. Воздействие их приводит к психическим отклон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Источники ЭМП ВЧ -- антенны и передатчики радиопередающих, радиоприемных, телевизионных и радиолокационных станций, стационарных и подвижных объектов; приборы, излучающие паразитные широкополосные шумы; ПЭВМ; технологические процессы, связанные с излучением ЭМП ВЧ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ЭМП сверх высоких частот (СВЧ) — вызывает поражение глаз, эндокринной системы, иммунной системы, центральной нервной системы. Воздействие их вызывает рак крови и головного мозга, катаракту, глаукому, изменение эмбриональных клеток. Длительное воздействие вызывает старение организма. Воздействие полей радиолокационных станций на поверхность Земли вызывает закисление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Источники ЭМП СВЧ — антенны и передатчики радиопередающих, радиорелейных, телевизионных и радиолокационных станций стационарных и подвижных объектов, все приборы, генерирующие, преобразующие и усиливающие энергию СВЧ; печи СВЧ; бесконтактные телефоны; некоторые виды систем охранной сигнализации; технологические процессы, связанные с излучением ЭМП СВЧ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Под влиянием инфракрасного излучения в коже, крови, цереброспинальной жидкости человека образуются высокоактивные вещества белкового происхождения, снижается титр антител в крови и фагоцитарная активность лейкоцитов. Длительное действие инфракрасного излучения может вызвать ряд патологических изменений: конъюнктивиты, помутнение и васкуляризацию роговицы, поражение хрусталика, повреждение кожи, Ультрафиолетовое и лазерное излучения оказывают неблагопри</w:t>
      </w:r>
      <w:r>
        <w:rPr>
          <w:color w:val="000000"/>
          <w:spacing w:val="1"/>
          <w:sz w:val="22"/>
          <w:szCs w:val="22"/>
        </w:rPr>
        <w:t xml:space="preserve">ятное влияние на органы зрения и кожу вызывая конъюнктивиты, </w:t>
      </w:r>
      <w:r>
        <w:rPr>
          <w:color w:val="000000"/>
          <w:spacing w:val="3"/>
          <w:sz w:val="22"/>
          <w:szCs w:val="22"/>
        </w:rPr>
        <w:t>блефариты, катаракту хрусталика, острые дерматиты, которые мо</w:t>
      </w:r>
      <w:r>
        <w:rPr>
          <w:color w:val="000000"/>
          <w:sz w:val="22"/>
          <w:szCs w:val="22"/>
        </w:rPr>
        <w:t>гут сопровождаться общетоксическими явлениями (повышение тем</w:t>
      </w:r>
      <w:r>
        <w:rPr>
          <w:color w:val="000000"/>
          <w:spacing w:val="3"/>
          <w:sz w:val="22"/>
          <w:szCs w:val="22"/>
        </w:rPr>
        <w:t>пературы, озноб, головные боли, диспепсические явления).</w:t>
      </w:r>
    </w:p>
    <w:p>
      <w:pPr>
        <w:pStyle w:val="Normal"/>
        <w:shd w:fill="FFFFFF" w:val="clear"/>
        <w:spacing w:lineRule="exact" w:line="211"/>
        <w:ind w:right="38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ряд товаров народного потребления, являясь в </w:t>
      </w:r>
      <w:r>
        <w:rPr>
          <w:color w:val="000000"/>
          <w:spacing w:val="1"/>
          <w:sz w:val="22"/>
          <w:szCs w:val="22"/>
        </w:rPr>
        <w:t>процессе эксплуатации источниками различных физических факто</w:t>
      </w:r>
      <w:r>
        <w:rPr>
          <w:color w:val="000000"/>
          <w:spacing w:val="5"/>
          <w:sz w:val="22"/>
          <w:szCs w:val="22"/>
        </w:rPr>
        <w:t>ров, может оказывать негативное влияние на здоровье людей.</w:t>
      </w:r>
    </w:p>
    <w:p>
      <w:pPr>
        <w:pStyle w:val="Normal"/>
        <w:shd w:fill="FFFFFF" w:val="clear"/>
        <w:spacing w:lineRule="exact" w:line="211"/>
        <w:ind w:left="10" w:right="24" w:firstLine="312"/>
        <w:jc w:val="both"/>
        <w:rPr/>
      </w:pPr>
      <w:r>
        <w:rPr>
          <w:color w:val="000000"/>
          <w:spacing w:val="6"/>
          <w:sz w:val="22"/>
          <w:szCs w:val="22"/>
        </w:rPr>
        <w:t xml:space="preserve">В этой связи разработка и введение в действие «Санитарных </w:t>
      </w:r>
      <w:r>
        <w:rPr>
          <w:color w:val="000000"/>
          <w:sz w:val="22"/>
          <w:szCs w:val="22"/>
        </w:rPr>
        <w:t xml:space="preserve">норм допустимых уровней физических факторов при применении товаров народного потребления в бытовых условиях» и методик их </w:t>
      </w:r>
      <w:r>
        <w:rPr>
          <w:color w:val="000000"/>
          <w:spacing w:val="1"/>
          <w:sz w:val="22"/>
          <w:szCs w:val="22"/>
        </w:rPr>
        <w:t>контроля устраняет пробел в данном разделе гигиенического нор</w:t>
      </w:r>
      <w:r>
        <w:rPr>
          <w:color w:val="000000"/>
          <w:spacing w:val="3"/>
          <w:sz w:val="22"/>
          <w:szCs w:val="22"/>
        </w:rPr>
        <w:t xml:space="preserve">мирования. Указанный документ разработан впервые в Республике </w:t>
      </w:r>
      <w:r>
        <w:rPr>
          <w:color w:val="000000"/>
          <w:spacing w:val="4"/>
          <w:sz w:val="22"/>
          <w:szCs w:val="22"/>
        </w:rPr>
        <w:t>Беларусь и странах СНГ на основе имеющихся научных прорабо</w:t>
      </w:r>
      <w:r>
        <w:rPr>
          <w:color w:val="000000"/>
          <w:spacing w:val="1"/>
          <w:sz w:val="22"/>
          <w:szCs w:val="22"/>
        </w:rPr>
        <w:t>ток, интегрирования информации о регламентации вредного воз</w:t>
      </w:r>
      <w:r>
        <w:rPr>
          <w:color w:val="000000"/>
          <w:spacing w:val="2"/>
          <w:sz w:val="22"/>
          <w:szCs w:val="22"/>
        </w:rPr>
        <w:t>действия физических факторов на человека.</w:t>
      </w:r>
    </w:p>
    <w:p>
      <w:pPr>
        <w:pStyle w:val="Normal"/>
        <w:shd w:fill="FFFFFF" w:val="clear"/>
        <w:spacing w:lineRule="exact" w:line="211"/>
        <w:ind w:left="5" w:right="24" w:firstLine="302"/>
        <w:jc w:val="both"/>
        <w:rPr/>
      </w:pPr>
      <w:r>
        <w:rPr>
          <w:color w:val="000000"/>
          <w:spacing w:val="2"/>
          <w:sz w:val="22"/>
          <w:szCs w:val="22"/>
        </w:rPr>
        <w:t>Авторами проделана большая научно-практическая работа по классификации ТНП в зависимости от их функционального назначения и вредного воздействия на людей, определению нормативов для каждого физического фактора с учетом уровня, времени, места его воздействия, возраста населения. Разработаны новые и адапти</w:t>
      </w:r>
      <w:r>
        <w:rPr>
          <w:color w:val="000000"/>
          <w:sz w:val="22"/>
          <w:szCs w:val="22"/>
        </w:rPr>
        <w:t>рованы имеющиеся методические подходы по измерению этих фак</w:t>
      </w:r>
      <w:r>
        <w:rPr>
          <w:color w:val="000000"/>
          <w:spacing w:val="-3"/>
          <w:sz w:val="22"/>
          <w:szCs w:val="22"/>
        </w:rPr>
        <w:t>торов.</w:t>
      </w:r>
    </w:p>
    <w:p>
      <w:pPr>
        <w:pStyle w:val="Normal"/>
        <w:shd w:fill="FFFFFF" w:val="clear"/>
        <w:spacing w:lineRule="exact" w:line="211"/>
        <w:ind w:left="24" w:right="19" w:firstLine="312"/>
        <w:jc w:val="both"/>
        <w:rPr/>
      </w:pPr>
      <w:r>
        <w:rPr>
          <w:color w:val="000000"/>
          <w:spacing w:val="1"/>
          <w:sz w:val="22"/>
          <w:szCs w:val="22"/>
        </w:rPr>
        <w:t>Необходимое качество санитарных правил обеспечено высоким уровнем научной и практической квалификации их разработчиков, международным, межведомственным и внутриотраслевым интегри</w:t>
      </w:r>
      <w:r>
        <w:rPr>
          <w:color w:val="000000"/>
          <w:spacing w:val="2"/>
          <w:sz w:val="22"/>
          <w:szCs w:val="22"/>
        </w:rPr>
        <w:t>рованием знаний и усилий специалистов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z w:val="22"/>
          <w:szCs w:val="22"/>
        </w:rPr>
        <w:t xml:space="preserve">Публикуемый документ содержит основные нормы допустимых </w:t>
      </w:r>
      <w:r>
        <w:rPr>
          <w:color w:val="000000"/>
          <w:spacing w:val="1"/>
          <w:sz w:val="22"/>
          <w:szCs w:val="22"/>
        </w:rPr>
        <w:t>уровней физических воздействий (шум, инфра и ультразвук, вибрация, электромагнитное, рентгеновское инфракрасное и световое ультрафиолетовое излучение с различной длиной волны, электро</w:t>
      </w:r>
      <w:r>
        <w:rPr>
          <w:color w:val="000000"/>
          <w:sz w:val="22"/>
          <w:szCs w:val="22"/>
        </w:rPr>
        <w:t xml:space="preserve">статическое поле) на человека при применении товаров народного </w:t>
      </w:r>
      <w:r>
        <w:rPr>
          <w:color w:val="000000"/>
          <w:spacing w:val="2"/>
          <w:sz w:val="22"/>
          <w:szCs w:val="22"/>
        </w:rPr>
        <w:t>потребления в бытовых условиях.</w:t>
      </w:r>
    </w:p>
    <w:p>
      <w:pPr>
        <w:pStyle w:val="Normal"/>
        <w:shd w:fill="FFFFFF" w:val="clear"/>
        <w:spacing w:lineRule="exact" w:line="211"/>
        <w:ind w:left="29" w:right="5" w:firstLine="302"/>
        <w:jc w:val="both"/>
        <w:rPr/>
      </w:pPr>
      <w:r>
        <w:rPr>
          <w:color w:val="000000"/>
          <w:sz w:val="22"/>
          <w:szCs w:val="22"/>
        </w:rPr>
        <w:t xml:space="preserve">Данные Санитарные нормы — межгосударственные. Вводятся </w:t>
      </w:r>
      <w:r>
        <w:rPr>
          <w:color w:val="000000"/>
          <w:spacing w:val="2"/>
          <w:sz w:val="22"/>
          <w:szCs w:val="22"/>
        </w:rPr>
        <w:t>в действие в Республике Беларусь Постановлением Главного госу</w:t>
      </w:r>
      <w:r>
        <w:rPr>
          <w:color w:val="000000"/>
          <w:sz w:val="22"/>
          <w:szCs w:val="22"/>
        </w:rPr>
        <w:t>дарственного санитарного врача № 5 от 21.02.96 г. в Россий</w:t>
      </w:r>
      <w:r>
        <w:rPr>
          <w:color w:val="000000"/>
          <w:spacing w:val="1"/>
          <w:sz w:val="22"/>
          <w:szCs w:val="22"/>
        </w:rPr>
        <w:t>ской Федерации Постановлением Председателя Госкомсанэпиднад</w:t>
      </w:r>
      <w:r>
        <w:rPr>
          <w:color w:val="000000"/>
          <w:sz w:val="22"/>
          <w:szCs w:val="22"/>
        </w:rPr>
        <w:t>зора России № 2 от 19.01.96 г.</w:t>
      </w:r>
    </w:p>
    <w:p>
      <w:pPr>
        <w:pStyle w:val="Normal"/>
        <w:shd w:fill="FFFFFF" w:val="clear"/>
        <w:spacing w:lineRule="exact" w:line="211"/>
        <w:ind w:left="38" w:right="5" w:firstLine="312"/>
        <w:jc w:val="both"/>
        <w:rPr/>
      </w:pPr>
      <w:r>
        <w:rPr>
          <w:color w:val="000000"/>
          <w:spacing w:val="1"/>
          <w:sz w:val="22"/>
          <w:szCs w:val="22"/>
        </w:rPr>
        <w:t xml:space="preserve">Сборник предназначен для гигиенистов, экологов, специалистов </w:t>
      </w:r>
      <w:r>
        <w:rPr>
          <w:color w:val="000000"/>
          <w:spacing w:val="3"/>
          <w:sz w:val="22"/>
          <w:szCs w:val="22"/>
        </w:rPr>
        <w:t>проектных и конструкторских организаций, производителей това</w:t>
      </w:r>
      <w:r>
        <w:rPr>
          <w:color w:val="000000"/>
          <w:spacing w:val="1"/>
          <w:sz w:val="22"/>
          <w:szCs w:val="22"/>
        </w:rPr>
        <w:t>ров народного потребления, контролирующих и надзорных органов.</w:t>
      </w:r>
    </w:p>
    <w:p>
      <w:pPr>
        <w:pStyle w:val="Normal"/>
        <w:shd w:fill="FFFFFF" w:val="clear"/>
        <w:spacing w:lineRule="exact" w:line="216" w:before="125" w:after="0"/>
        <w:ind w:left="355" w:hanging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6" w:before="125" w:after="0"/>
        <w:ind w:left="355" w:hanging="0"/>
        <w:rPr>
          <w:color w:val="000000"/>
          <w:spacing w:val="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6" w:before="125" w:after="0"/>
        <w:ind w:left="35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меститель министра</w:t>
      </w:r>
    </w:p>
    <w:p>
      <w:pPr>
        <w:pStyle w:val="Normal"/>
        <w:shd w:fill="FFFFFF" w:val="clear"/>
        <w:spacing w:lineRule="exact" w:line="216"/>
        <w:ind w:left="37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Главный государственный</w:t>
      </w:r>
    </w:p>
    <w:p>
      <w:pPr>
        <w:pStyle w:val="Normal"/>
        <w:shd w:fill="FFFFFF" w:val="clear"/>
        <w:spacing w:lineRule="exact" w:line="216"/>
        <w:ind w:left="355" w:hanging="0"/>
        <w:rPr/>
      </w:pPr>
      <w:r>
        <w:rPr>
          <w:color w:val="000000"/>
          <w:sz w:val="22"/>
          <w:szCs w:val="22"/>
        </w:rPr>
        <w:t xml:space="preserve">санитарный врач </w:t>
      </w:r>
      <w:r>
        <w:rPr>
          <w:bCs/>
          <w:color w:val="000000"/>
          <w:sz w:val="22"/>
          <w:szCs w:val="22"/>
        </w:rPr>
        <w:t>Республики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exact" w:line="216" w:before="5" w:after="0"/>
        <w:ind w:left="365" w:hanging="0"/>
        <w:rPr>
          <w:b/>
          <w:b/>
        </w:rPr>
      </w:pPr>
      <w:r>
        <w:rPr>
          <w:bCs/>
          <w:color w:val="000000"/>
          <w:sz w:val="22"/>
          <w:szCs w:val="22"/>
        </w:rPr>
        <w:t>Беларусь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доктор медицинских наук</w:t>
        <w:tab/>
      </w:r>
      <w:r>
        <w:rPr>
          <w:b/>
          <w:color w:val="000000"/>
          <w:spacing w:val="7"/>
          <w:w w:val="91"/>
          <w:sz w:val="22"/>
          <w:szCs w:val="22"/>
        </w:rPr>
        <w:t xml:space="preserve">В. </w:t>
      </w:r>
      <w:r>
        <w:rPr>
          <w:b/>
          <w:bCs/>
          <w:color w:val="000000"/>
          <w:spacing w:val="7"/>
          <w:w w:val="91"/>
          <w:sz w:val="22"/>
          <w:szCs w:val="22"/>
        </w:rPr>
        <w:t>П. Фило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09:00Z</dcterms:created>
  <dc:creator>USER</dc:creator>
  <dc:description/>
  <cp:keywords/>
  <dc:language>en-US</dc:language>
  <cp:lastModifiedBy>USER</cp:lastModifiedBy>
  <dcterms:modified xsi:type="dcterms:W3CDTF">2009-02-10T14:16:00Z</dcterms:modified>
  <cp:revision>4</cp:revision>
  <dc:subject/>
  <dc:title>« 21 » февраля 1996 г</dc:title>
</cp:coreProperties>
</file>