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49"/>
          <w:w w:val="101"/>
          <w:sz w:val="30"/>
          <w:szCs w:val="30"/>
        </w:rPr>
        <w:t>УТВЕРЖДАЮ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pacing w:val="37"/>
          <w:sz w:val="30"/>
          <w:szCs w:val="30"/>
        </w:rPr>
        <w:t xml:space="preserve"> УТВЕРЖДАЮ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30"/>
          <w:szCs w:val="30"/>
        </w:rPr>
        <w:t>Председатель</w:t>
      </w:r>
      <w:r>
        <w:rPr>
          <w:rFonts w:eastAsia="Times New Roman" w:cs="Times New Roman" w:ascii="Times New Roman" w:hAnsi="Times New Roman"/>
          <w:color w:val="000000"/>
          <w:spacing w:val="-10"/>
          <w:sz w:val="30"/>
          <w:szCs w:val="30"/>
        </w:rPr>
        <w:t xml:space="preserve"> </w:t>
        <w:tab/>
        <w:tab/>
        <w:tab/>
        <w:tab/>
        <w:tab/>
        <w:tab/>
        <w:t>Главный государственный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w w:val="101"/>
          <w:sz w:val="30"/>
          <w:szCs w:val="30"/>
        </w:rPr>
        <w:t>Госкомсанэпиднадзора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</w:rPr>
        <w:t xml:space="preserve">санитарный врач 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1"/>
          <w:sz w:val="30"/>
          <w:szCs w:val="30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</w:rPr>
        <w:t xml:space="preserve"> </w:t>
        <w:tab/>
        <w:tab/>
        <w:tab/>
        <w:tab/>
        <w:tab/>
        <w:tab/>
        <w:tab/>
        <w:t>Республики Беларусь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color w:val="000000"/>
          <w:spacing w:val="7"/>
          <w:sz w:val="30"/>
          <w:szCs w:val="30"/>
        </w:rPr>
        <w:t>Е. Н. Беляев</w:t>
      </w:r>
      <w:r>
        <w:rPr>
          <w:rFonts w:eastAsia="Times New Roman" w:cs="Times New Roman" w:ascii="Times New Roman" w:hAnsi="Times New Roman"/>
          <w:bCs/>
          <w:color w:val="000000"/>
          <w:spacing w:val="4"/>
          <w:sz w:val="30"/>
          <w:szCs w:val="30"/>
        </w:rPr>
        <w:t xml:space="preserve"> </w:t>
        <w:tab/>
        <w:tab/>
        <w:tab/>
        <w:tab/>
        <w:tab/>
        <w:tab/>
        <w:t>В. П. Филонов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19 </w:t>
      </w: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30"/>
        </w:rPr>
        <w:t>января 1996 г.</w:t>
      </w:r>
      <w:r>
        <w:rPr>
          <w:rFonts w:cs="Times New Roman" w:ascii="Times New Roman" w:hAnsi="Times New Roman"/>
          <w:color w:val="000000"/>
          <w:spacing w:val="3"/>
          <w:w w:val="101"/>
          <w:sz w:val="30"/>
          <w:szCs w:val="3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color w:val="000000"/>
          <w:spacing w:val="3"/>
          <w:w w:val="101"/>
          <w:sz w:val="30"/>
          <w:szCs w:val="30"/>
          <w:lang w:val="en-US"/>
        </w:rPr>
        <w:tab/>
      </w:r>
      <w:r>
        <w:rPr>
          <w:rFonts w:cs="Times New Roman" w:ascii="Times New Roman" w:hAnsi="Times New Roman"/>
          <w:color w:val="000000"/>
          <w:spacing w:val="3"/>
          <w:w w:val="101"/>
          <w:sz w:val="30"/>
          <w:szCs w:val="30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pacing w:val="3"/>
          <w:w w:val="101"/>
          <w:sz w:val="30"/>
          <w:szCs w:val="30"/>
        </w:rPr>
        <w:t>июня 1995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w w:val="101"/>
          <w:sz w:val="30"/>
          <w:szCs w:val="30"/>
        </w:rPr>
        <w:t>САНИТАРНЫЕ ПРАВИЛА И НОР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30"/>
          <w:szCs w:val="30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w w:val="101"/>
          <w:sz w:val="30"/>
          <w:szCs w:val="30"/>
        </w:rPr>
        <w:t>межгосударственные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</w:rPr>
        <w:t>9-29-95 (Р.Ф. № 2.1.8.042-96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30"/>
          <w:szCs w:val="30"/>
        </w:rPr>
        <w:t>Санитарные нормы допустимых уровн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30"/>
          <w:szCs w:val="30"/>
        </w:rPr>
        <w:t>физических факторов при применении товар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"/>
          <w:sz w:val="30"/>
          <w:szCs w:val="30"/>
        </w:rPr>
        <w:t>народного потребления в бытовых условия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30"/>
          <w:szCs w:val="30"/>
        </w:rPr>
        <w:t>СанПи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0"/>
          <w:szCs w:val="30"/>
        </w:rPr>
        <w:t>Издание официа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7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w w:val="101"/>
          <w:sz w:val="30"/>
          <w:szCs w:val="30"/>
        </w:rPr>
        <w:t xml:space="preserve">Государственный комитет </w:t>
        <w:tab/>
        <w:tab/>
        <w:tab/>
        <w:t>Министерство здравоохра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2"/>
          <w:w w:val="101"/>
          <w:sz w:val="30"/>
          <w:szCs w:val="30"/>
        </w:rPr>
        <w:t>санитарно-эпидемиологи</w:t>
      </w:r>
      <w:r>
        <w:rPr>
          <w:rFonts w:eastAsia="Times New Roman" w:cs="Times New Roman" w:ascii="Times New Roman" w:hAnsi="Times New Roman"/>
          <w:color w:val="000000"/>
          <w:spacing w:val="1"/>
          <w:w w:val="101"/>
          <w:sz w:val="30"/>
          <w:szCs w:val="30"/>
        </w:rPr>
        <w:t>ческого</w:t>
      </w:r>
      <w:r>
        <w:rPr>
          <w:rFonts w:eastAsia="Times New Roman" w:cs="Times New Roman" w:ascii="Times New Roman" w:hAnsi="Times New Roman"/>
          <w:color w:val="000000"/>
          <w:spacing w:val="4"/>
          <w:w w:val="101"/>
          <w:sz w:val="30"/>
          <w:szCs w:val="30"/>
        </w:rPr>
        <w:t xml:space="preserve"> </w:t>
        <w:tab/>
        <w:t>Республики Беларус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30"/>
          <w:szCs w:val="30"/>
        </w:rPr>
        <w:t>надзора Российской Феде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w w:val="101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01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8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30"/>
          <w:szCs w:val="30"/>
        </w:rPr>
        <w:t>Москва — Минск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8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8"/>
          <w:sz w:val="30"/>
          <w:szCs w:val="30"/>
        </w:rPr>
        <w:t>САНИТАРНЫЕ ПРАВИЛА И НОР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(межгосударственны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45720</wp:posOffset>
                </wp:positionV>
                <wp:extent cx="41573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3.6pt" to="322.7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3"/>
          <w:sz w:val="30"/>
          <w:szCs w:val="30"/>
        </w:rPr>
        <w:t>САНИТАРНЫЕ НОРМЫ ДОПУСТИМЫХ УРОВН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30"/>
          <w:szCs w:val="30"/>
        </w:rPr>
        <w:t>ФИЗИЧЕСКИХ ФАКТОРОВ ПРИ ПРИМЕНЕНИИ ТОВАР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НАРОДНОГО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ОТРЕБЛЕНИЯ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БЫТОВЫХ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УСЛОВ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219710</wp:posOffset>
                </wp:positionV>
                <wp:extent cx="41573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17.3pt" to="323.2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SANITARY NORMS OF PERMISSIBLE LEVELS FOR PHYSICAL FACTORS DURING USE OF DOMESTIC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  <w:t>ARTICLE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19710</wp:posOffset>
                </wp:positionV>
                <wp:extent cx="415734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7.3pt" to="321.8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Дата введения: с 1 июля 1996 г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34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41"/>
          <w:sz w:val="30"/>
          <w:szCs w:val="30"/>
        </w:rPr>
        <w:t>ЛИСТ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34"/>
          <w:sz w:val="30"/>
          <w:szCs w:val="30"/>
        </w:rPr>
        <w:t>СОГЛАСОВАН</w:t>
      </w:r>
      <w:r>
        <w:rPr>
          <w:rFonts w:eastAsia="Times New Roman" w:cs="Times New Roman" w:ascii="Times New Roman" w:hAnsi="Times New Roman"/>
          <w:bCs/>
          <w:color w:val="000000"/>
          <w:spacing w:val="-34"/>
          <w:sz w:val="30"/>
          <w:szCs w:val="30"/>
        </w:rPr>
        <w:t>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34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34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-34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34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30"/>
          <w:szCs w:val="30"/>
        </w:rPr>
        <w:t xml:space="preserve">Санитарные </w:t>
      </w:r>
      <w:r>
        <w:rPr>
          <w:rFonts w:eastAsia="Times New Roman" w:cs="Times New Roman" w:ascii="Times New Roman" w:hAnsi="Times New Roman"/>
          <w:bCs/>
          <w:color w:val="000000"/>
          <w:spacing w:val="-12"/>
          <w:sz w:val="30"/>
          <w:szCs w:val="30"/>
        </w:rPr>
        <w:t>нормы допустимых уровн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color w:val="000000"/>
          <w:spacing w:val="-16"/>
          <w:sz w:val="30"/>
          <w:szCs w:val="30"/>
        </w:rPr>
        <w:t>физических факторов при применении товар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color w:val="000000"/>
          <w:spacing w:val="-14"/>
          <w:sz w:val="30"/>
          <w:szCs w:val="30"/>
        </w:rPr>
        <w:t>народного потребления в бытовых услов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3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35"/>
          <w:sz w:val="30"/>
          <w:szCs w:val="30"/>
        </w:rPr>
        <w:t>СОГЛАСОВАНО</w:t>
      </w:r>
    </w:p>
    <w:p>
      <w:pPr>
        <w:pStyle w:val="Normal"/>
        <w:shd w:fill="FFFFFF" w:val="clear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</w:rPr>
        <w:t>Председатель Комитета</w:t>
      </w:r>
    </w:p>
    <w:p>
      <w:pPr>
        <w:pStyle w:val="Normal"/>
        <w:shd w:fill="FFFFFF" w:val="clear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30"/>
          <w:szCs w:val="30"/>
        </w:rPr>
        <w:t>по стандартизации, метрологии</w:t>
      </w:r>
    </w:p>
    <w:p>
      <w:pPr>
        <w:pStyle w:val="Normal"/>
        <w:shd w:fill="FFFFFF" w:val="clear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30"/>
          <w:szCs w:val="30"/>
        </w:rPr>
        <w:t>и сертификации</w:t>
      </w:r>
    </w:p>
    <w:p>
      <w:pPr>
        <w:pStyle w:val="Normal"/>
        <w:shd w:fill="FFFFFF" w:val="clear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30"/>
          <w:szCs w:val="30"/>
        </w:rPr>
        <w:t>В. Н. Корешков</w:t>
      </w:r>
    </w:p>
    <w:p>
      <w:pPr>
        <w:pStyle w:val="Normal"/>
        <w:spacing w:lineRule="auto" w:line="240" w:before="0" w:after="0"/>
        <w:ind w:firstLine="5529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 xml:space="preserve">7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</w:rPr>
        <w:t>июня 199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Санитарные нормы разработ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</w:rPr>
        <w:t>- Головным учреждением—Белорусским научно-исследовательским санитарно-гигиеническим институтом (директор к.м.н. Стель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мах В.А., ответственный исполнитель — к.т.н. Пресс А.Р., исполнители: к.м.н. Худницкий С.С., к.т.н. Запорожченко А.А., к.м.н.</w:t>
      </w: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 xml:space="preserve">Крюкова А.А.,   к.м.н.Амвросьев П.А., к.м.н. Косяченко Г.Е., </w:t>
      </w: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 xml:space="preserve">к.м.н. Клебанов Р.Д., </w:t>
        <w:br/>
        <w:t>Быкова Н.П., Мошкарев Е.А., Кирилен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</w:rPr>
        <w:t xml:space="preserve">ко А. </w:t>
      </w:r>
      <w:r>
        <w:rPr>
          <w:rFonts w:eastAsia="Times New Roman" w:cs="Times New Roman" w:ascii="Times New Roman" w:hAnsi="Times New Roman"/>
          <w:color w:val="000000"/>
          <w:spacing w:val="13"/>
          <w:sz w:val="30"/>
          <w:szCs w:val="30"/>
        </w:rPr>
        <w:t>Т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>- Главным управлением гигиены, эпидемиологии и профилак</w:t>
      </w: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 xml:space="preserve">тики Минздрава (Германович Ф.А., Курганская Г.И., Лосева Г.Д.,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Серафимович М.Г., Левков П.</w:t>
      </w:r>
      <w:r>
        <w:rPr>
          <w:rFonts w:eastAsia="Times New Roman" w:cs="Times New Roman" w:ascii="Times New Roman" w:hAnsi="Times New Roman"/>
          <w:color w:val="000000"/>
          <w:spacing w:val="21"/>
          <w:sz w:val="30"/>
          <w:szCs w:val="30"/>
        </w:rPr>
        <w:t>В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</w:rPr>
        <w:t>- Республиканским центром гигиены и эпидемиологии  (Го</w:t>
      </w: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>луб В.С, Позин С.Г., Ракевич А.</w:t>
      </w:r>
      <w:r>
        <w:rPr>
          <w:rFonts w:eastAsia="Times New Roman" w:cs="Times New Roman" w:ascii="Times New Roman" w:hAnsi="Times New Roman"/>
          <w:color w:val="000000"/>
          <w:spacing w:val="20"/>
          <w:sz w:val="30"/>
          <w:szCs w:val="30"/>
        </w:rPr>
        <w:t>В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- Белорусским государственным институтом усовершенствования врачей (д.м.н. проф. Тернов В.</w:t>
      </w:r>
      <w:r>
        <w:rPr>
          <w:rFonts w:eastAsia="Times New Roman" w:cs="Times New Roman" w:ascii="Times New Roman" w:hAnsi="Times New Roman"/>
          <w:color w:val="000000"/>
          <w:spacing w:val="22"/>
          <w:sz w:val="30"/>
          <w:szCs w:val="30"/>
        </w:rPr>
        <w:t>И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- Минским государственным медицинским, институтом (д.м.н.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проф. Олешкевич Л. А., д.м.н. Филонов В.</w:t>
      </w:r>
      <w:r>
        <w:rPr>
          <w:rFonts w:eastAsia="Times New Roman" w:cs="Times New Roman" w:ascii="Times New Roman" w:hAnsi="Times New Roman"/>
          <w:color w:val="000000"/>
          <w:spacing w:val="22"/>
          <w:sz w:val="30"/>
          <w:szCs w:val="30"/>
        </w:rPr>
        <w:t>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 xml:space="preserve">- Комитетом по стандартизации метрологии и сертификации </w:t>
      </w:r>
      <w:r>
        <w:rPr>
          <w:rFonts w:eastAsia="Times New Roman" w:cs="Times New Roman" w:ascii="Times New Roman" w:hAnsi="Times New Roman"/>
          <w:color w:val="000000"/>
          <w:spacing w:val="7"/>
          <w:sz w:val="30"/>
          <w:szCs w:val="30"/>
        </w:rPr>
        <w:t>Республики Беларусь (Прохорчик Н.А., Ольшевская Е.</w:t>
      </w:r>
      <w:r>
        <w:rPr>
          <w:rFonts w:eastAsia="Times New Roman" w:cs="Times New Roman" w:ascii="Times New Roman" w:hAnsi="Times New Roman"/>
          <w:color w:val="000000"/>
          <w:spacing w:val="26"/>
          <w:sz w:val="30"/>
          <w:szCs w:val="30"/>
        </w:rPr>
        <w:t>В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 xml:space="preserve">- Белорусским государственным институтом стандартизации и </w:t>
      </w: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>сертификации (Бубович В.А., Гумилева Н.А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При участии специалистов Российской Федерации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30"/>
          <w:szCs w:val="30"/>
        </w:rPr>
        <w:t xml:space="preserve">Госкомсанэпиднадзора России (Мельникова Л.С., к.м.н.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Перель С.С, к.м.н. Яньшина Т.</w:t>
      </w:r>
      <w:r>
        <w:rPr>
          <w:rFonts w:eastAsia="Times New Roman" w:cs="Times New Roman" w:ascii="Times New Roman" w:hAnsi="Times New Roman"/>
          <w:color w:val="000000"/>
          <w:spacing w:val="26"/>
          <w:sz w:val="30"/>
          <w:szCs w:val="30"/>
        </w:rPr>
        <w:t>К.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5"/>
          <w:sz w:val="30"/>
          <w:szCs w:val="30"/>
        </w:rPr>
        <w:t>НИИ медицины труда РАМН  (член-корр. РАМН, проф. Су</w:t>
      </w: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>воров Г.А., проф. Пальцев Ю. П., д.м.н. Прокопенко Л.</w:t>
      </w:r>
      <w:r>
        <w:rPr>
          <w:rFonts w:eastAsia="Times New Roman" w:cs="Times New Roman" w:ascii="Times New Roman" w:hAnsi="Times New Roman"/>
          <w:color w:val="000000"/>
          <w:spacing w:val="24"/>
          <w:sz w:val="30"/>
          <w:szCs w:val="30"/>
        </w:rPr>
        <w:t>В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pacing w:val="7"/>
          <w:sz w:val="30"/>
          <w:szCs w:val="30"/>
        </w:rPr>
        <w:t>НИИ гигиены им. Ф. Ф. Эрисмана (д.м.н. проф. Карагоди</w:t>
      </w:r>
      <w:r>
        <w:rPr>
          <w:rFonts w:eastAsia="Times New Roman" w:cs="Times New Roman" w:ascii="Times New Roman" w:hAnsi="Times New Roman"/>
          <w:color w:val="000000"/>
          <w:spacing w:val="-1"/>
          <w:sz w:val="30"/>
          <w:szCs w:val="30"/>
        </w:rPr>
        <w:t>на И.</w:t>
      </w:r>
      <w:r>
        <w:rPr>
          <w:rFonts w:eastAsia="Times New Roman" w:cs="Times New Roman" w:ascii="Times New Roman" w:hAnsi="Times New Roman"/>
          <w:color w:val="000000"/>
          <w:spacing w:val="23"/>
          <w:sz w:val="30"/>
          <w:szCs w:val="30"/>
        </w:rPr>
        <w:t>Л.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30"/>
          <w:szCs w:val="30"/>
        </w:rPr>
        <w:t xml:space="preserve">НИИ экологии человека и гигиены  окружающей среды </w:t>
      </w: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>им. А. Н. Сысина РАМН (к.б.н. Текшева Л. М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 xml:space="preserve">«Санитарные нормы допустимых уровней физических факторов при применении товаров народного потребления в бытовых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</w:rPr>
        <w:t xml:space="preserve">условиях» № 9-29-95 (РФ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30"/>
          <w:szCs w:val="30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-3"/>
          <w:sz w:val="30"/>
          <w:szCs w:val="30"/>
        </w:rPr>
        <w:t>2.1.8.042-96) внедряются как межгосу</w:t>
      </w:r>
      <w:r>
        <w:rPr>
          <w:rFonts w:eastAsia="Times New Roman" w:cs="Times New Roman" w:ascii="Times New Roman" w:hAnsi="Times New Roman"/>
          <w:color w:val="000000"/>
          <w:spacing w:val="19"/>
          <w:sz w:val="30"/>
          <w:szCs w:val="30"/>
        </w:rPr>
        <w:t xml:space="preserve">дарственные. В Республике Беларусь зарегистрированы за </w:t>
      </w:r>
      <w:r>
        <w:rPr>
          <w:rFonts w:eastAsia="Times New Roman" w:cs="Times New Roman" w:ascii="Times New Roman" w:hAnsi="Times New Roman"/>
          <w:iCs/>
          <w:color w:val="000000"/>
          <w:spacing w:val="3"/>
          <w:sz w:val="30"/>
          <w:szCs w:val="30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pacing w:val="3"/>
          <w:sz w:val="30"/>
          <w:szCs w:val="30"/>
        </w:rPr>
        <w:t>9-29-95 и вводятся в действие   Постановлением   Главного госуд</w:t>
      </w:r>
      <w:r>
        <w:rPr>
          <w:rFonts w:eastAsia="Times New Roman" w:cs="Times New Roman" w:ascii="Times New Roman" w:hAnsi="Times New Roman"/>
          <w:color w:val="000000"/>
          <w:spacing w:val="12"/>
          <w:sz w:val="30"/>
          <w:szCs w:val="30"/>
        </w:rPr>
        <w:t xml:space="preserve">арственного санитарного врача Республики Беларусь № 5 от 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21 февраля — с 1 июля 1996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Российской Федерации данные «Санитарные нормы» зареги</w:t>
      </w:r>
      <w:r>
        <w:rPr>
          <w:rFonts w:eastAsia="Times New Roman" w:cs="Times New Roman" w:ascii="Times New Roman" w:hAnsi="Times New Roman"/>
          <w:color w:val="000000"/>
          <w:spacing w:val="2"/>
          <w:sz w:val="30"/>
          <w:szCs w:val="30"/>
        </w:rPr>
        <w:t>стрированы за № 2.1.8.042-96 и вводятся в действие Постановлени</w:t>
      </w: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 xml:space="preserve">ем Председателя Госкомсанэпиднадзора России № 2 от 19 января </w:t>
      </w: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</w:rPr>
        <w:t>1996 г. — с момента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Межгосударственный номер «Санитарных норм» на территории </w:t>
      </w:r>
      <w:r>
        <w:rPr>
          <w:rFonts w:eastAsia="Times New Roman" w:cs="Times New Roman" w:ascii="Times New Roman" w:hAnsi="Times New Roman"/>
          <w:color w:val="000000"/>
          <w:spacing w:val="5"/>
          <w:sz w:val="30"/>
          <w:szCs w:val="30"/>
        </w:rPr>
        <w:t>Республики Беларусь — СанПиН № 9-29-95 (РФ 2.1.8.042-9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</w:rPr>
        <w:t xml:space="preserve">Настоящий нормативный документ не может быть полностью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или частично воспроизведен, тиражирован и распространен без раз</w:t>
      </w:r>
      <w:r>
        <w:rPr>
          <w:rFonts w:eastAsia="Times New Roman" w:cs="Times New Roman" w:ascii="Times New Roman" w:hAnsi="Times New Roman"/>
          <w:color w:val="000000"/>
          <w:spacing w:val="1"/>
          <w:sz w:val="30"/>
          <w:szCs w:val="30"/>
        </w:rPr>
        <w:t xml:space="preserve">решения Госкомсанэпиднадзора России и Минздрава Республик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 ОБЛАСТЬ ПРИМЕ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Настоящие санитарные правила и нормы (СанПиН) устанавли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вают допустимые уровни физических факторов, обеспечивающие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безопасное и безвредное применение товаров народного потребле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ния (ТНП) в бытовых услов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Требования настоящих СанПиН распространяются как на ТНП,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производимые в Республике Беларусь и Российской Федерации,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так и ввозимые на их территории, и обязательны для соблюдения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органами, предприятиями, учреждениями, организациями, общест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венными объединениями, независимо от форм собственности, долж</w:t>
        <w:softHyphen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ностными лицами и граждан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мечание: Методы измерения физических факторов, подле</w:t>
      </w:r>
      <w:r>
        <w:rPr>
          <w:rFonts w:cs="Times New Roman" w:ascii="Times New Roman" w:hAnsi="Times New Roman"/>
          <w:color w:val="000000"/>
          <w:spacing w:val="10"/>
          <w:sz w:val="30"/>
          <w:szCs w:val="30"/>
        </w:rPr>
        <w:t>жащих контролю согласно настоящему СанПиН, для Респуб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лики Беларусь установлены СанПиН №9-29.1-95 - СанПиН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№9-29.12-9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ПРЕД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Шум — упругие колебания и волны в воздушной среде в ча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стотном диапазоне слышимости челове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тоянный шум — шум, уровень звука которого изменяется во времени не более, чем на 5 дБА при измерениях на временной ха</w:t>
        <w:softHyphen/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рактеристике «медленно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постоянный шум — шум, уровень звука которого изменяется во времени более, чем на 5 дБА при измерениях на временной ха</w:t>
        <w:softHyphen/>
        <w:t>рактеристике «медленно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леблющийся шум — непостоянный шум, уровень звука кото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рого непрерывно изменяется во време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рывистый шум — непостоянный шум, уровень звука которого ступенчато изменяется (на 5 дБА и более), причем длительность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интервалов, в течение которых уровень остается постоянным, со</w:t>
      </w:r>
      <w:r>
        <w:rPr>
          <w:rFonts w:cs="Times New Roman" w:ascii="Times New Roman" w:hAnsi="Times New Roman"/>
          <w:color w:val="000000"/>
          <w:sz w:val="30"/>
          <w:szCs w:val="30"/>
        </w:rPr>
        <w:t>ставляет 1 с и боле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мпульсный шум — непостоянный шум, состоящий из одного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или нескольких звуковых сигналов, каждый длительностью менее </w:t>
      </w:r>
      <w:r>
        <w:rPr>
          <w:rFonts w:cs="Times New Roman" w:ascii="Times New Roman" w:hAnsi="Times New Roman"/>
          <w:color w:val="000000"/>
          <w:sz w:val="30"/>
          <w:szCs w:val="30"/>
        </w:rPr>
        <w:t>1 с, при этом уровни звука, измеренные в дБА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дБА соответствен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но на временных характеристиках «импульс» и «медленно» отлича</w:t>
      </w:r>
      <w:r>
        <w:rPr>
          <w:rFonts w:cs="Times New Roman" w:ascii="Times New Roman" w:hAnsi="Times New Roman"/>
          <w:color w:val="000000"/>
          <w:sz w:val="30"/>
          <w:szCs w:val="30"/>
        </w:rPr>
        <w:t>ются не менее, чем на 7 дБ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ональный шум — шум, в спектре которого имеются выраженные дискретные составляющие. Тональный характер шума устанав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ливается измерением в третьоктавных полосах частот по превышению уровня звукового давления в одной полосе над соседними не </w:t>
      </w:r>
      <w:r>
        <w:rPr>
          <w:rFonts w:cs="Times New Roman" w:ascii="Times New Roman" w:hAnsi="Times New Roman"/>
          <w:color w:val="000000"/>
          <w:sz w:val="30"/>
          <w:szCs w:val="30"/>
        </w:rPr>
        <w:t>менее, чем на 10 д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квивалентный (по энергии) уровень звук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экв</w:t>
      </w:r>
      <w:r>
        <w:rPr>
          <w:rFonts w:cs="Times New Roman" w:ascii="Times New Roman" w:hAnsi="Times New Roman"/>
          <w:color w:val="000000"/>
          <w:sz w:val="30"/>
          <w:szCs w:val="30"/>
        </w:rPr>
        <w:t>,дБА данного непостоянного шума — уровень звука постоянного широкополосного шума, который имеет то же самое среднеквадратичное зву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ковое давление, что и данный непостоянный шум в течение опреде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ленного интервала врем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аксимальный уровень звука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 xml:space="preserve"> макс</w:t>
      </w:r>
      <w:r>
        <w:rPr>
          <w:rFonts w:cs="Times New Roman" w:ascii="Times New Roman" w:hAnsi="Times New Roman"/>
          <w:color w:val="000000"/>
          <w:sz w:val="30"/>
          <w:szCs w:val="30"/>
        </w:rPr>
        <w:t>, дБА — уровень звука, соответствующий максимальному показанию измерительного пря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мопоказывающего прибора (шумомера) при визуальном отсчет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ли значение уровня звука, превышаемого в течение 1% времен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измерения при регистрации автоматическим оценивающим устрой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фразвук — упругие колебания и волны в воздушной среде с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частотами ниже диапазона слышим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льтразвук — упругие колебания и волны с частотами выше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диапазона слышим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ибрация — упругие колебания и волны в твердых тел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щая вибрация — вибрация, передающаяся через опорные по</w:t>
        <w:softHyphen/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верхности на тело стоящего или сидящего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Локальная вибрация — вибрация, передающаяся через руки че</w:t>
        <w:softHyphen/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ловека, воздействующая на ноги сидящего человека или пред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плечья, контактирующие с вибрирующими поверхност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лектростатическое поле •— совокупность явлений, связанных с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возникновением, сохранением и релаксацией свободного электриче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ского заряда на поверхности и объеме веществ, материалов, изде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>л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лектромагнитное поле — совокупность как переменного элект</w:t>
        <w:softHyphen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рического, так и неразрывно с ним связанного магнитного по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Лазерное излучение — электромагнитное излучение, оптическо</w:t>
        <w:softHyphen/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го диапазона, основанное на использовании вынужденного (стиму</w:t>
        <w:softHyphen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лированного) из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льтрафиолетовое (УФ) излучение — электромагнитное излучение с длиной волны от 200 нм до 400 н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идимый диапазон излучения — электромагнитное излучение  длиной волны от 400 нм до 760 н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нфракрасное (ИК) излучение — электромагнитное излучение с длиной волны от 760 нм до 100-10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ентгеновское (ионизирующее) излучение — электромагнитное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излучение, взаимодействие которого со средой приводит к образо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ванию электрических зарядов разных зна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Требования настоящих СанПиН являются  обязательными </w:t>
      </w:r>
      <w:r>
        <w:rPr>
          <w:rFonts w:cs="Times New Roman" w:ascii="Times New Roman" w:hAnsi="Times New Roman"/>
          <w:color w:val="000000"/>
          <w:spacing w:val="7"/>
          <w:sz w:val="30"/>
          <w:szCs w:val="30"/>
        </w:rPr>
        <w:t>при разработке нормативной  документации (НД) на ТНП (стан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дарты, технические условия,  технологические  инструкции и др.), при производстве и эксплуатации ТНП, а также при согласовании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НД и гигиенической регистрации ТНП органами государственного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санитарного надз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К физическим факторам, неблагоприятно влияющим на здоровье людей при применении ТНП, относятся шум, вибрация, ульт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развук, инфразвук, электромагнитные поля, статическое электриче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ство, инфракрасное (тепловое) и видимое,  ультрафиолетовое, ла</w:t>
      </w:r>
      <w:r>
        <w:rPr>
          <w:rFonts w:cs="Times New Roman" w:ascii="Times New Roman" w:hAnsi="Times New Roman"/>
          <w:color w:val="000000"/>
          <w:sz w:val="30"/>
          <w:szCs w:val="30"/>
        </w:rPr>
        <w:t>зерное и рентгеновское излуч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3</w:t>
        <w:tab/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Примерный перечень групп ТНП, являющихся потенциаль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ными источниками физических факторов, и их основные регламенти</w:t>
      </w:r>
      <w:r>
        <w:rPr>
          <w:rFonts w:cs="Times New Roman" w:ascii="Times New Roman" w:hAnsi="Times New Roman"/>
          <w:color w:val="000000"/>
          <w:sz w:val="30"/>
          <w:szCs w:val="30"/>
        </w:rPr>
        <w:t>руемые параметры приведены в приложении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еречень регламентируемых параметров на конкретные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ТНП устанавливается на стадии разработки и согласования Н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еречень групп и видов ТНП, являющихся источниками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физических факторов, может уточнять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4 НОРМИРУЕМЫЕ ПАРАМЕТРЫ ФИЗИЧЕСКИХ </w:t>
      </w: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  <w:t>ФАКТОР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ТНП, используемые в бытовых условиях, имеют свое функцио</w:t>
        <w:softHyphen/>
      </w:r>
      <w:r>
        <w:rPr>
          <w:rFonts w:cs="Times New Roman" w:ascii="Times New Roman" w:hAnsi="Times New Roman"/>
          <w:color w:val="000000"/>
          <w:sz w:val="30"/>
          <w:szCs w:val="30"/>
        </w:rPr>
        <w:t>нальное назначение, место и время эксплуатации, определяющие допустимые уровни физических факт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1  Допустимые уровни зву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1.1 Допустимые уровни звука*, уровни звукового давления, </w:t>
      </w:r>
      <w:r>
        <w:rPr>
          <w:rFonts w:cs="Times New Roman" w:ascii="Times New Roman" w:hAnsi="Times New Roman"/>
          <w:color w:val="000000"/>
          <w:spacing w:val="9"/>
          <w:sz w:val="30"/>
          <w:szCs w:val="30"/>
        </w:rPr>
        <w:t xml:space="preserve">эквивалентные и максимальные уровни звука представлены в </w:t>
      </w:r>
      <w:r>
        <w:rPr>
          <w:rFonts w:cs="Times New Roman" w:ascii="Times New Roman" w:hAnsi="Times New Roman"/>
          <w:color w:val="000000"/>
          <w:sz w:val="30"/>
          <w:szCs w:val="30"/>
        </w:rPr>
        <w:t>табл.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0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"/>
        <w:gridCol w:w="567"/>
        <w:gridCol w:w="567"/>
        <w:gridCol w:w="567"/>
        <w:gridCol w:w="648"/>
        <w:gridCol w:w="580"/>
        <w:gridCol w:w="653"/>
        <w:gridCol w:w="567"/>
        <w:gridCol w:w="775"/>
        <w:gridCol w:w="77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ТНП</w:t>
            </w:r>
          </w:p>
        </w:tc>
        <w:tc>
          <w:tcPr>
            <w:tcW w:w="5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и звукового давления, дБ </w:t>
            </w:r>
          </w:p>
          <w:p>
            <w:pPr>
              <w:pStyle w:val="Normal"/>
              <w:spacing w:lineRule="auto" w:line="240" w:before="0" w:after="0"/>
              <w:ind w:left="-108" w:right="-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тавных полосах со среднегеометрическими частотами, Гц </w:t>
            </w:r>
          </w:p>
          <w:p>
            <w:pPr>
              <w:pStyle w:val="Normal"/>
              <w:spacing w:lineRule="auto" w:line="240" w:before="0" w:after="0"/>
              <w:ind w:left="-108" w:right="-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звука и эквивалентные уровни звука, дБ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е уровни звука, дБА</w:t>
            </w:r>
          </w:p>
        </w:tc>
      </w:tr>
      <w:tr>
        <w:trPr>
          <w:trHeight w:val="205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15" w:right="-4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Бытовые электрические приборы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изделия, предназначенные  для круглосуточной эксплуатации в жилых комнатах квартир (например: вентиляторы, воздухообменники, кондиционер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изделия, предназначенные  для круглосуточной эксплуатации во вспомогательных нежилых комнатах квартир (например: холодильники, морозильник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) изделия длите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я (от 1 до 6 часов в день)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ханизации хозя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твенных и кухо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бот, (например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тиральные и швей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машины, воздухоочи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тители для кухонь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делия кратковременного использования (мен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часа в день)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едназначенные дл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ханизации хозя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ственных и кухон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работ,   (например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ылесосы, кухонные комбайны, кофемолки, микстеры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изделия производственно-бытового назначения (например: электродрели, электрорубан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*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ушки для детей (за исключением музыкальных игрушек, духовых и ударных инструментов)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***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о 3-х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3-х до 6 – ти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арше 6 – ти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грушки для игры на открытом воздух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лектроприборы санитарно-гигиенические (например: фены, электробритв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Бытовая оргтехника (например: принтеры, факсы, множительная техник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ЭВМ (системный бло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color w:val="000000"/>
          <w:sz w:val="30"/>
          <w:szCs w:val="30"/>
        </w:rPr>
        <w:t>* Корректированный уровень звуковой мощности является технической характеристикой источника шума и в данных СанПиН не нормиру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** Индивидуальная   трудовая   деятельность с применением ТИП   данной группы при уровнях звука выше 75 дБА в квартирах жилых зданий запрещается.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Работа с изделиями производственно-бытового назначения в жилых зданиях </w:t>
      </w:r>
      <w:r>
        <w:rPr>
          <w:rFonts w:cs="Times New Roman" w:ascii="Times New Roman" w:hAnsi="Times New Roman"/>
          <w:color w:val="000000"/>
          <w:sz w:val="30"/>
          <w:szCs w:val="30"/>
        </w:rPr>
        <w:t>в ночное время суток (с 23 до 7 часов) запрещ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*** Максимальный уровень звука игрушки, издающей импульсный шум в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качестве игрового момента (удар, одиночный выстрел и др.), должен быть не бо</w:t>
        <w:softHyphen/>
      </w:r>
      <w:r>
        <w:rPr>
          <w:rFonts w:cs="Times New Roman" w:ascii="Times New Roman" w:hAnsi="Times New Roman"/>
          <w:color w:val="000000"/>
          <w:sz w:val="30"/>
          <w:szCs w:val="30"/>
        </w:rPr>
        <w:t>лее 90 дБА при измерении на временной характеристике «импульс» шумом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Примечание. Для тонального шума допустимые уровни принимаются на 5дБ </w:t>
      </w:r>
      <w:r>
        <w:rPr>
          <w:rFonts w:cs="Times New Roman" w:ascii="Times New Roman" w:hAnsi="Times New Roman"/>
          <w:color w:val="000000"/>
          <w:sz w:val="30"/>
          <w:szCs w:val="30"/>
        </w:rPr>
        <w:t>(дБА) ниже приведенных в табл.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1.2 Бытовая радиоэлектронная аппаратура (например: теле</w:t>
        <w:softHyphen/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визоры, радиоприемники, звуковоспроизводящая аппаратура)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лжна обеспечивать возможность регулирования безопасных для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здоровья людей уровней звука не боле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дневного времени суток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19"/>
          <w:sz w:val="30"/>
          <w:szCs w:val="30"/>
          <w:vertAlign w:val="subscript"/>
        </w:rPr>
        <w:t>эв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= 75 дБА,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маКс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= 85 дБ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—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ночного времени суток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, 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эк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= 65 дБА,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L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  <w:lang w:val="en-US"/>
        </w:rPr>
        <w:t>a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vertAlign w:val="subscript"/>
        </w:rPr>
        <w:t>макс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-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>75дБ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екомендации о безопасных для здоровья людей уровнях звук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должны быть указаны в технических условиях и руководствах п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эксплуатации (паспортах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2 Допустимые уровни виб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2.1  Общая виб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2.1.1 Допустимые уровни вибрации, создаваемые ТНП, эксп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луатируемыми в жилых зданиях (например: стиральные машины холодильники) не должны превышать значений, приведенных в </w:t>
      </w:r>
      <w:r>
        <w:rPr>
          <w:rFonts w:cs="Times New Roman" w:ascii="Times New Roman" w:hAnsi="Times New Roman"/>
          <w:color w:val="000000"/>
          <w:sz w:val="30"/>
          <w:szCs w:val="30"/>
        </w:rPr>
        <w:t>табл.2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блица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Допустимые уровни вибрации в жилых здан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256"/>
        <w:gridCol w:w="2112"/>
        <w:gridCol w:w="451"/>
      </w:tblGrid>
      <w:tr>
        <w:trPr>
          <w:trHeight w:val="541" w:hRule="exact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реднегеометрические частоты октавных полос, 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пустимые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значения, дБ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3" w:hRule="exact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скорость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ускоренне</w:t>
            </w:r>
          </w:p>
        </w:tc>
      </w:tr>
      <w:tr>
        <w:trPr>
          <w:trHeight w:val="2272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1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57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7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1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27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3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5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орректированный уровень, дБ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2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2.1.2 Допустимые уровни вибрации, создаваемые ТНП, пред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назначенными для эксплуатации вне жилых зданий (например,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корморезки, деревообрабатывающие станки), не должны превы</w:t>
      </w:r>
      <w:r>
        <w:rPr>
          <w:rFonts w:cs="Times New Roman" w:ascii="Times New Roman" w:hAnsi="Times New Roman"/>
          <w:color w:val="000000"/>
          <w:sz w:val="30"/>
          <w:szCs w:val="30"/>
        </w:rPr>
        <w:t>шать значений, приведенных в табл. 3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64" w:before="0" w:after="120"/>
        <w:jc w:val="right"/>
        <w:rPr/>
      </w:pPr>
      <w:r>
        <w:rPr>
          <w:rFonts w:cs="Times New Roman" w:ascii="Times New Roman" w:hAnsi="Times New Roman"/>
          <w:bCs/>
          <w:color w:val="000000"/>
          <w:spacing w:val="13"/>
          <w:sz w:val="30"/>
          <w:szCs w:val="30"/>
        </w:rPr>
        <w:t>Табл</w:t>
      </w:r>
      <w:r>
        <w:rPr>
          <w:rFonts w:cs="Times New Roman" w:ascii="Times New Roman" w:hAnsi="Times New Roman"/>
          <w:color w:val="000000"/>
          <w:spacing w:val="13"/>
          <w:sz w:val="30"/>
          <w:szCs w:val="30"/>
        </w:rPr>
        <w:t>и</w:t>
      </w:r>
      <w:r>
        <w:rPr>
          <w:rFonts w:cs="Times New Roman" w:ascii="Times New Roman" w:hAnsi="Times New Roman"/>
          <w:bCs/>
          <w:color w:val="000000"/>
          <w:spacing w:val="13"/>
          <w:sz w:val="30"/>
          <w:szCs w:val="30"/>
        </w:rPr>
        <w:t>ца 3</w:t>
      </w:r>
    </w:p>
    <w:p>
      <w:pPr>
        <w:pStyle w:val="Normal"/>
        <w:shd w:fill="FFFFFF" w:val="clear"/>
        <w:spacing w:lineRule="exact" w:line="264" w:before="0" w:after="120"/>
        <w:rPr>
          <w:rFonts w:ascii="Times New Roman" w:hAnsi="Times New Roman" w:cs="Times New Roman"/>
          <w:bCs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9"/>
          <w:sz w:val="30"/>
          <w:szCs w:val="30"/>
        </w:rPr>
        <w:t>Допустимые уровни вибрации в нежилых зданиях</w:t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256"/>
        <w:gridCol w:w="2112"/>
        <w:gridCol w:w="451"/>
      </w:tblGrid>
      <w:tr>
        <w:trPr>
          <w:trHeight w:val="541" w:hRule="exact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реднегеометрические частоты октавных полос, 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пустимые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значения, дБ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3" w:hRule="exact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скорость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ускоренне</w:t>
            </w:r>
          </w:p>
        </w:tc>
      </w:tr>
      <w:tr>
        <w:trPr>
          <w:trHeight w:val="2272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4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8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1.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8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4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4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0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5" w:hRule="exact"/>
        </w:trPr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орректированный уровень, дБ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4</w:t>
            </w:r>
          </w:p>
        </w:tc>
        <w:tc>
          <w:tcPr>
            <w:tcW w:w="2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2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exact" w:line="264" w:before="0" w:after="120"/>
        <w:rPr>
          <w:rFonts w:ascii="Times New Roman" w:hAnsi="Times New Roman" w:cs="Times New Roman"/>
          <w:bCs/>
          <w:color w:val="000000"/>
          <w:spacing w:val="9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9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2.2 Локальная вибр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2.2.1 Допустимые уровни локальной вибрации,   создаваемые ТНП, не должны превышать значений, приведенных в табл.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блица 4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Допустимые уровни локальной виб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693"/>
        <w:gridCol w:w="15"/>
        <w:gridCol w:w="3103"/>
        <w:gridCol w:w="15"/>
      </w:tblGrid>
      <w:tr>
        <w:trPr>
          <w:trHeight w:val="699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Среднегеометрические частоты октавных полос, Гц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пустимые значения, дБ</w:t>
            </w:r>
          </w:p>
        </w:tc>
      </w:tr>
      <w:tr>
        <w:trPr>
          <w:trHeight w:val="5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скор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виброускорение</w:t>
            </w:r>
          </w:p>
        </w:tc>
      </w:tr>
      <w:tr>
        <w:trPr>
          <w:trHeight w:val="3529" w:hRule="atLeast"/>
        </w:trPr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1.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12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5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0</w:t>
            </w:r>
          </w:p>
        </w:tc>
        <w:tc>
          <w:tcPr>
            <w:tcW w:w="2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3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9</w:t>
            </w:r>
          </w:p>
        </w:tc>
      </w:tr>
      <w:tr>
        <w:trPr>
          <w:trHeight w:val="860" w:hRule="exact"/>
        </w:trPr>
        <w:tc>
          <w:tcPr>
            <w:tcW w:w="32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Корректированный уровень, дБ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2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3 Допустимые уровни ультразву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3.1 Допустимые уровни ультразвука,  создаваемого ТНП, не должны превышать значений, приведенных в табл. 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блица 5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пустимые уровни ультразву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7"/>
        <w:gridCol w:w="1112"/>
        <w:gridCol w:w="1232"/>
        <w:gridCol w:w="1232"/>
        <w:gridCol w:w="1205"/>
        <w:gridCol w:w="1376"/>
      </w:tblGrid>
      <w:tr>
        <w:trPr>
          <w:trHeight w:val="1296" w:hRule="exact"/>
        </w:trPr>
        <w:tc>
          <w:tcPr>
            <w:tcW w:w="3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0"/>
                <w:szCs w:val="30"/>
              </w:rPr>
              <w:t xml:space="preserve">Среднегеометрическ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 xml:space="preserve">частоты третьоктавн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30"/>
                <w:szCs w:val="30"/>
              </w:rPr>
              <w:t>полос, кГц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2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0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5,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1,5—100,0</w:t>
            </w:r>
          </w:p>
        </w:tc>
      </w:tr>
      <w:tr>
        <w:trPr>
          <w:trHeight w:val="975" w:hRule="exact"/>
        </w:trPr>
        <w:tc>
          <w:tcPr>
            <w:tcW w:w="3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 xml:space="preserve">Уровень звуков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давления, дБ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0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5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30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 4 Допустимые уровни инфразвука</w:t>
      </w:r>
    </w:p>
    <w:p>
      <w:pPr>
        <w:pStyle w:val="Normal"/>
        <w:shd w:fill="FFFFFF" w:val="clear"/>
        <w:spacing w:lineRule="auto" w:line="240" w:before="0" w:after="0"/>
        <w:ind w:firstLine="30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4.1 Допустимые уровни инфразвука,   создаваемого ТНП, не должны превышать значений, приведенных в табл. 6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аблица 6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8"/>
          <w:sz w:val="30"/>
          <w:szCs w:val="30"/>
        </w:rPr>
        <w:t>Допустимые уровни инфразв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2"/>
        <w:gridCol w:w="528"/>
        <w:gridCol w:w="567"/>
        <w:gridCol w:w="567"/>
        <w:gridCol w:w="380"/>
      </w:tblGrid>
      <w:tr>
        <w:trPr>
          <w:trHeight w:val="1025" w:hRule="exact"/>
        </w:trPr>
        <w:tc>
          <w:tcPr>
            <w:tcW w:w="6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0"/>
                <w:szCs w:val="30"/>
              </w:rPr>
              <w:t xml:space="preserve">Среднегеометрически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30"/>
                <w:szCs w:val="30"/>
              </w:rPr>
              <w:t xml:space="preserve">частоты октавных полос,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30"/>
                <w:szCs w:val="30"/>
              </w:rPr>
              <w:t>Гц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</w:t>
            </w:r>
          </w:p>
        </w:tc>
      </w:tr>
      <w:tr>
        <w:trPr>
          <w:trHeight w:val="538" w:hRule="exact"/>
        </w:trPr>
        <w:tc>
          <w:tcPr>
            <w:tcW w:w="67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 xml:space="preserve">Уровень звуков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30"/>
                <w:szCs w:val="30"/>
              </w:rPr>
              <w:t xml:space="preserve">давления,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30"/>
                <w:szCs w:val="30"/>
              </w:rPr>
              <w:t>дБ</w:t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70</w:t>
            </w:r>
          </w:p>
        </w:tc>
        <w:tc>
          <w:tcPr>
            <w:tcW w:w="3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>4.5 Допустимые уровни электромагнитных по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4.5.1 Допустимые уровни напряженности   (плотности   поток, мощности) электромагнитных полей, излучаемых </w:t>
      </w:r>
      <w:r>
        <w:rPr>
          <w:rFonts w:cs="Times New Roman" w:ascii="Times New Roman" w:hAnsi="Times New Roman"/>
          <w:bCs/>
          <w:color w:val="000000"/>
          <w:sz w:val="30"/>
        </w:rPr>
        <w:t xml:space="preserve">ТНП, </w:t>
      </w:r>
      <w:r>
        <w:rPr>
          <w:rFonts w:cs="Times New Roman" w:ascii="Times New Roman" w:hAnsi="Times New Roman"/>
          <w:color w:val="000000"/>
          <w:sz w:val="30"/>
        </w:rPr>
        <w:t>не должны превышать значений, приведенных в табл. 7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  <w:szCs w:val="18"/>
        </w:rPr>
        <w:t>Таблица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0"/>
          <w:szCs w:val="18"/>
        </w:rPr>
      </w:pPr>
      <w:r>
        <w:rPr>
          <w:rFonts w:cs="Times New Roman" w:ascii="Times New Roman" w:hAnsi="Times New Roman"/>
          <w:bCs/>
          <w:color w:val="000000"/>
          <w:sz w:val="30"/>
          <w:szCs w:val="18"/>
        </w:rPr>
        <w:t>Допустимые уровни электромагнитных п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0"/>
          <w:szCs w:val="2"/>
        </w:rPr>
      </w:pPr>
      <w:r>
        <w:rPr>
          <w:rFonts w:cs="Times New Roman" w:ascii="Times New Roman" w:hAnsi="Times New Roman"/>
          <w:bCs/>
          <w:color w:val="000000"/>
          <w:sz w:val="30"/>
          <w:szCs w:val="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00"/>
        <w:gridCol w:w="1075"/>
        <w:gridCol w:w="960"/>
        <w:gridCol w:w="931"/>
        <w:gridCol w:w="1787"/>
      </w:tblGrid>
      <w:tr>
        <w:trPr>
          <w:trHeight w:val="701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Диапазоны част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0,3—300 кГц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 xml:space="preserve">0,3—3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МГц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 xml:space="preserve">3-30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МГц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30—300 МГц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0,3—300 ГГц</w:t>
            </w:r>
          </w:p>
        </w:tc>
      </w:tr>
      <w:tr>
        <w:trPr>
          <w:trHeight w:val="839" w:hRule="exact"/>
        </w:trPr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Допустимые уровни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25 В/м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15 В/м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10 В/м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3 В/м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</w:rPr>
              <w:t>10 мкВт/см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  <w:t xml:space="preserve">4.5.2 Допустимые уровни плотности потока мощности электромагнитных полей, создаваемых системами сотовой радиосвязи, </w:t>
      </w:r>
      <w:r>
        <w:rPr>
          <w:rFonts w:cs="Times New Roman" w:ascii="Times New Roman" w:hAnsi="Times New Roman"/>
          <w:iCs/>
          <w:color w:val="000000"/>
          <w:sz w:val="30"/>
        </w:rPr>
        <w:t xml:space="preserve">не </w:t>
      </w:r>
      <w:r>
        <w:rPr>
          <w:rFonts w:cs="Times New Roman" w:ascii="Times New Roman" w:hAnsi="Times New Roman"/>
          <w:color w:val="000000"/>
          <w:sz w:val="30"/>
        </w:rPr>
        <w:t>должны превышать значений, приведенных в табл. 8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olor w:val="000000"/>
          <w:sz w:val="30"/>
          <w:szCs w:val="18"/>
        </w:rPr>
        <w:t>Таблица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0"/>
          <w:szCs w:val="18"/>
        </w:rPr>
      </w:pPr>
      <w:r>
        <w:rPr>
          <w:rFonts w:cs="Times New Roman" w:ascii="Times New Roman" w:hAnsi="Times New Roman"/>
          <w:bCs/>
          <w:color w:val="000000"/>
          <w:sz w:val="30"/>
          <w:szCs w:val="18"/>
        </w:rPr>
        <w:t>Допустимые уровни электромагнитных полей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Диапазоны частот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00—1200 МГц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7" w:after="20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30"/>
                <w:szCs w:val="30"/>
              </w:rPr>
              <w:t>Категория облуче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30"/>
                <w:szCs w:val="30"/>
              </w:rPr>
              <w:t>Облучение населения, прож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30"/>
                <w:szCs w:val="30"/>
              </w:rPr>
              <w:t>вающего на прилегающей се</w:t>
              <w:softHyphen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литебной территории, от ан</w:t>
            </w:r>
            <w:r>
              <w:rPr>
                <w:rFonts w:cs="Times New Roman" w:ascii="Times New Roman" w:hAnsi="Times New Roman"/>
                <w:color w:val="000000"/>
                <w:spacing w:val="4"/>
                <w:sz w:val="30"/>
                <w:szCs w:val="30"/>
              </w:rPr>
              <w:t>тенн базовых станц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блучение польз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30"/>
                <w:szCs w:val="30"/>
              </w:rPr>
              <w:t>вателей радиотел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30"/>
                <w:szCs w:val="30"/>
              </w:rPr>
              <w:t>фонов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18"/>
              </w:rPr>
              <w:t>Допустимые уровн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 мкВт/см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2</w:t>
              <w:tab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0 мкВт/см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02"/>
        <w:jc w:val="both"/>
        <w:rPr>
          <w:rFonts w:ascii="Times New Roman" w:hAnsi="Times New Roman" w:cs="Times New Roman"/>
          <w:color w:val="000000"/>
          <w:sz w:val="30"/>
        </w:rPr>
      </w:pPr>
      <w:r>
        <w:rPr>
          <w:rFonts w:cs="Times New Roman" w:ascii="Times New Roman" w:hAnsi="Times New Roman"/>
          <w:color w:val="000000"/>
          <w:sz w:val="3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4.6 Допустимые уровни напряженности электрического поля то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ка промышленной частоты</w:t>
      </w:r>
    </w:p>
    <w:p>
      <w:pPr>
        <w:pStyle w:val="Normal"/>
        <w:shd w:fill="FFFFFF" w:val="clear"/>
        <w:tabs>
          <w:tab w:val="clear" w:pos="708"/>
          <w:tab w:val="left" w:pos="65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6.1 Допустимые уровни напряженности электрического поля тока промышленной частоты (50 Гц), создаваемые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ТНП, </w:t>
      </w:r>
      <w:r>
        <w:rPr>
          <w:rFonts w:cs="Times New Roman" w:ascii="Times New Roman" w:hAnsi="Times New Roman"/>
          <w:color w:val="000000"/>
          <w:sz w:val="30"/>
          <w:szCs w:val="30"/>
        </w:rPr>
        <w:t>не должны превышать 0,5 кВ/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7</w:t>
        <w:tab/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Допустимые уровни  напряженности  электростатического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пол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пустимый уровень напряженности электростатического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поля на поверхности ТНП (например: бытовые электрические при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боры, радиоэлектронная аппаратура, </w:t>
      </w:r>
      <w:r>
        <w:rPr>
          <w:rFonts w:cs="Times New Roman" w:ascii="Times New Roman" w:hAnsi="Times New Roman"/>
          <w:bCs/>
          <w:color w:val="000000"/>
          <w:spacing w:val="1"/>
          <w:sz w:val="30"/>
          <w:szCs w:val="30"/>
        </w:rPr>
        <w:t xml:space="preserve">ткани,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обувь, одежда, мебель, игрушки, ковровые покрытия, отделочные и строительные материа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лы)   как в жилых, так </w:t>
      </w:r>
      <w:r>
        <w:rPr>
          <w:rFonts w:cs="Times New Roman" w:ascii="Times New Roman" w:hAnsi="Times New Roman"/>
          <w:bCs/>
          <w:color w:val="000000"/>
          <w:spacing w:val="5"/>
          <w:sz w:val="30"/>
          <w:szCs w:val="30"/>
        </w:rPr>
        <w:t xml:space="preserve">и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нежилых  помещениях не должен превы</w:t>
      </w:r>
      <w:r>
        <w:rPr>
          <w:rFonts w:cs="Times New Roman" w:ascii="Times New Roman" w:hAnsi="Times New Roman"/>
          <w:color w:val="000000"/>
          <w:sz w:val="30"/>
          <w:szCs w:val="30"/>
        </w:rPr>
        <w:t>шать 15,0 кВ/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Допустимый уровень напряженности электростатического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ноля от экрана (например: видеомониторы,  телевизоры, осцилло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графы, другие измерительные  приборы)   не должен   превышать </w:t>
      </w:r>
      <w:r>
        <w:rPr>
          <w:rFonts w:cs="Times New Roman" w:ascii="Times New Roman" w:hAnsi="Times New Roman"/>
          <w:color w:val="000000"/>
          <w:sz w:val="30"/>
          <w:szCs w:val="30"/>
        </w:rPr>
        <w:t>15,0 кВ/м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8</w:t>
        <w:tab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Допустимые уровни инфракрасного (теплового) и видимого ди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апазона из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8.1 Допустимый уровень интенсивности интегрального потока инфракрасного излучения ТНП не должен превышать 100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8.2</w:t>
        <w:tab/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Интенсивность излучения от экранов телевизоров, видео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мониторов, осциллографов,   измерительных и других   приборов и </w:t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 xml:space="preserve">средств  отображения   информации с визуальным   контролем   не </w:t>
      </w:r>
      <w:r>
        <w:rPr>
          <w:rFonts w:cs="Times New Roman" w:ascii="Times New Roman" w:hAnsi="Times New Roman"/>
          <w:color w:val="000000"/>
          <w:sz w:val="30"/>
          <w:szCs w:val="30"/>
        </w:rPr>
        <w:t>должна превышать 0,1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видимом (400—760 нм) диапазоне, 0,05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ближнем ИК диапазоне (760—1050 нм), 4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даль</w:t>
        <w:softHyphen/>
        <w:t>нем (свыше 1050 нм) ИК диапазон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9</w:t>
        <w:tab/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Допустимые уровни ультрафиолетового изл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9.1  Допустимая интенсивность ультрафиолетового излучения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для изделий бытового  назначения   облучательного  действия   не </w:t>
      </w:r>
      <w:r>
        <w:rPr>
          <w:rFonts w:cs="Times New Roman" w:ascii="Times New Roman" w:hAnsi="Times New Roman"/>
          <w:color w:val="000000"/>
          <w:sz w:val="30"/>
          <w:szCs w:val="30"/>
        </w:rPr>
        <w:t>должна превышать 1,9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в  диапазоне 280—315 нм и 10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30"/>
          <w:szCs w:val="30"/>
        </w:rPr>
        <w:t>в диапазоне 315—400 нм. Излучение в диапазоне 200—280 нм не до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9.2 Интенсивность излучения от экранов телевизоров, видео</w:t>
        <w:softHyphen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мониторов, осциллографов измерительных и других приборов и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средств отображения информации с визуальным контролем не </w:t>
      </w:r>
      <w:r>
        <w:rPr>
          <w:rFonts w:cs="Times New Roman" w:ascii="Times New Roman" w:hAnsi="Times New Roman"/>
          <w:color w:val="000000"/>
          <w:sz w:val="30"/>
          <w:szCs w:val="30"/>
        </w:rPr>
        <w:t>должна превышать 0,0001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диапазоне 280—315 нм и 0,1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диапазоне 315 — 400 им. Излучение в диапазоне 200—280 нм не допускаетс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9.3</w:t>
        <w:tab/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Допустимая интенсивность ультрафиолетового излучения </w:t>
      </w:r>
      <w:r>
        <w:rPr>
          <w:rFonts w:cs="Times New Roman" w:ascii="Times New Roman" w:hAnsi="Times New Roman"/>
          <w:color w:val="000000"/>
          <w:sz w:val="30"/>
          <w:szCs w:val="30"/>
        </w:rPr>
        <w:t>от люминесцентных ламп не должна превышать 0,03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диапазоне 280 - 400 нм. Излучение в диапазоне 200—280 нм не допуска</w:t>
      </w:r>
      <w:r>
        <w:rPr>
          <w:rFonts w:cs="Times New Roman" w:ascii="Times New Roman" w:hAnsi="Times New Roman"/>
          <w:color w:val="000000"/>
          <w:spacing w:val="-9"/>
          <w:sz w:val="30"/>
          <w:szCs w:val="30"/>
        </w:rPr>
        <w:t>ется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10</w:t>
        <w:tab/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Допустимые уровни лазерного излучения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Нормируемыми параметрами лазерного   излучения   являю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энергетическая  экспозиция Н, облучаемость Е, энергия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W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и мощ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ность Р лазерного из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едельно допустимые уровни   (ПДУ)   лазерного   излучения 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>'устанавливаются в трех диапазонах длин вол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ервый — от 180 нм до 380 н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торой — свыше 380 до 1400 н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етий — свыше 1400 нм до 1 • 10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начение ПДУ нормируемых параметров рассчитывается в со</w:t>
        <w:softHyphen/>
        <w:t xml:space="preserve">ответствии с СН 5804-91 «Санитарные нормы и правила устройства 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 xml:space="preserve">и </w:t>
      </w:r>
      <w:r>
        <w:rPr>
          <w:rFonts w:cs="Times New Roman" w:ascii="Times New Roman" w:hAnsi="Times New Roman"/>
          <w:color w:val="000000"/>
          <w:sz w:val="30"/>
          <w:szCs w:val="30"/>
        </w:rPr>
        <w:t>эксплуатации лазеров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11</w:t>
        <w:tab/>
      </w:r>
      <w:r>
        <w:rPr>
          <w:rFonts w:cs="Times New Roman" w:ascii="Times New Roman" w:hAnsi="Times New Roman"/>
          <w:color w:val="000000"/>
          <w:spacing w:val="3"/>
          <w:sz w:val="30"/>
          <w:szCs w:val="30"/>
        </w:rPr>
        <w:t>Допустимые уровни рентгеновского изл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11.1 Мощность экспозиционной дозы рентгеновского излучения в любой точке пространства на расстоянии 10 см от внешней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поверхности изделия (телевизор, видеомонитор и др.), не должна </w:t>
      </w:r>
      <w:r>
        <w:rPr>
          <w:rFonts w:cs="Times New Roman" w:ascii="Times New Roman" w:hAnsi="Times New Roman"/>
          <w:color w:val="000000"/>
          <w:sz w:val="30"/>
          <w:szCs w:val="30"/>
        </w:rPr>
        <w:t>превышать 0,03 мкР/с.</w:t>
      </w:r>
      <w:r>
        <w:br w:type="page"/>
      </w:r>
    </w:p>
    <w:p>
      <w:pPr>
        <w:pStyle w:val="Normal"/>
        <w:shd w:fill="FFFFFF" w:val="clear"/>
        <w:ind w:right="58" w:hanging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Примерный перечень групп ТНП, являющихся источниками физических факторов</w:t>
      </w:r>
    </w:p>
    <w:p>
      <w:pPr>
        <w:pStyle w:val="Normal"/>
        <w:shd w:fill="FFFFFF" w:val="clear"/>
        <w:spacing w:lineRule="exact" w:line="220" w:before="0" w:after="0"/>
        <w:rPr>
          <w:rFonts w:ascii="Times New Roman" w:hAnsi="Times New Roman" w:cs="Times New Roman"/>
          <w:bCs/>
          <w:color w:val="000000"/>
          <w:w w:val="8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w w:val="80"/>
          <w:sz w:val="30"/>
          <w:szCs w:val="30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52"/>
        <w:gridCol w:w="3384"/>
        <w:gridCol w:w="490"/>
        <w:gridCol w:w="494"/>
        <w:gridCol w:w="501"/>
        <w:gridCol w:w="490"/>
        <w:gridCol w:w="491"/>
        <w:gridCol w:w="490"/>
        <w:gridCol w:w="490"/>
        <w:gridCol w:w="491"/>
        <w:gridCol w:w="452"/>
        <w:gridCol w:w="490"/>
        <w:gridCol w:w="491"/>
        <w:gridCol w:w="51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Код ТН</w:t>
            </w:r>
          </w:p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ВЭД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Код ОКП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Наименование групп товаров</w:t>
            </w:r>
          </w:p>
        </w:tc>
        <w:tc>
          <w:tcPr>
            <w:tcW w:w="5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Регламентируемые параметры физических факторов</w:t>
            </w:r>
          </w:p>
        </w:tc>
      </w:tr>
      <w:tr>
        <w:trPr>
          <w:trHeight w:val="37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шум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Вибрац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ультразвук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инфразвук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электромагнитные пол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электрическое поле промышленной частоты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статическое электричеств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ИК, тепловое и видимый диапазон излуче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УФ излучение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Лазерное излуче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Рентгеновское излучение</w:t>
            </w:r>
          </w:p>
        </w:tc>
      </w:tr>
      <w:tr>
        <w:trPr>
          <w:trHeight w:val="3258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обща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локальная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1. Бытовые электрические приборы</w:t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4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51562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Холодильники бытовые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4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81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орозильники бытов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для приготовления пищ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2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для приготовления пищи специаль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4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52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для нагрева жидкостей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5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для отоплени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6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мягкой теплоты и излучател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7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Инструменты и приборы санитарно-гигиенические электронагреватель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3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8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Приборы и арматура электротехническая бытова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14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4689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Приборы с электродвигателем бытовые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53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для глажени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2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ашины хозяйствен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5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3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ашины стираль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/>
            </w:pPr>
            <w:r>
              <w:rPr/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/>
            </w:pPr>
            <w:r>
              <w:rPr/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0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4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ашины и приборы для механизации кухонных работ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5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санитарно-гигиенически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1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67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Электроприборы микроклимат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52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7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ашины швейные бытовы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44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51572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Машины и аппараты вязальны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0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3311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2. Электродвигатели малой мощности для автоматизации и механизаци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3. Электрический инструмент: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0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483331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Инструмент электрифицированный (машины ручные и переносные электрические)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Heading1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w w:val="80"/>
                <w:sz w:val="22"/>
                <w:szCs w:val="22"/>
              </w:rPr>
              <w:t>846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383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Станки деревообрабатывающие бытов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.</w:t>
              <w:tab/>
              <w:t xml:space="preserve">Бытовая радиоэлектронная 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аппаратур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580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Аппаратура радиоэлектронная бытовая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50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Инструменты электромузыкальные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507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Устройства электронные ударно-шумовые и вспомогательные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  <w:t>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  <w:u w:val="single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5.</w:t>
              <w:tab/>
              <w:t xml:space="preserve">Средства связи 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w w:val="80"/>
              </w:rPr>
              <w:t>информатики</w:t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2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500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Аппаратура, передающая, для радиотеле</w:t>
              <w:softHyphen/>
              <w:t xml:space="preserve">фонной, радиотелеграфной связи, радиовещания, телевидения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650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Аппаратура проводной связи общего применени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85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660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Аппаратура систем передачи   линий связи общего применени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.Аппаратура для измерения и контроля электрических величин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03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4223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Приборы электроизмерительные щитовые аналоговые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030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6680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Приборы радиоизмеритель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7. Светотехнические издели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405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3461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Оборудование светотехническо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74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.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Кино-фототехника и принадлежност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9008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4435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Аппаратура статической проекци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9007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4437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Аппаратура кинопроекционная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9006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6398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Изделия электронной техники раз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574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9.Вычислительная техника и средства механизации управленческого труд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47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013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Машины 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 xml:space="preserve">вычислительные </w:t>
            </w:r>
            <w:r>
              <w:rPr>
                <w:rFonts w:cs="Times New Roman" w:ascii="Times New Roman" w:hAnsi="Times New Roman"/>
                <w:color w:val="000000"/>
                <w:w w:val="80"/>
              </w:rPr>
              <w:t>электронные цифров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469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2610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Средства составления текстовых документ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50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90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10.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Средства автоматизации специализированного назначения: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53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371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Извещатели пожар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3531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3721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Извещатели охранные и охранно-пожар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531</w:t>
            </w:r>
          </w:p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3724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Приборы управления, приемно-контрольные и оповещатели охранные и охранно-пожарны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hd w:fill="FFFFFF" w:val="clear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8531</w:t>
            </w:r>
          </w:p>
          <w:p>
            <w:pPr>
              <w:pStyle w:val="Normal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437250</w:t>
            </w:r>
          </w:p>
        </w:tc>
        <w:tc>
          <w:tcPr>
            <w:tcW w:w="3384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color w:val="000000"/>
                <w:w w:val="80"/>
              </w:rPr>
              <w:t>Системы передачи извещений о проникновении и пожаре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Изделия (товары) ткани, изготовленные из полимерных и синтетических материал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 xml:space="preserve">Товары </w:t>
            </w:r>
            <w:r>
              <w:rPr>
                <w:rFonts w:cs="Times New Roman" w:ascii="Times New Roman" w:hAnsi="Times New Roman"/>
                <w:color w:val="000000"/>
                <w:w w:val="80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игрушки для детей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  <w:t>+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color w:val="000000"/>
                <w:w w:val="8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8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16"/>
        </w:rPr>
      </w:pPr>
      <w:r>
        <w:rPr>
          <w:rFonts w:cs="Times New Roman" w:ascii="Times New Roman" w:hAnsi="Times New Roman"/>
          <w:bCs/>
          <w:color w:val="000000"/>
          <w:sz w:val="30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0"/>
          <w:szCs w:val="16"/>
        </w:rPr>
      </w:pPr>
      <w:r>
        <w:rPr>
          <w:rFonts w:cs="Times New Roman" w:ascii="Times New Roman" w:hAnsi="Times New Roman"/>
          <w:bCs/>
          <w:color w:val="000000"/>
          <w:sz w:val="30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Лист регистрации изменений СанПиН № 9-29-9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Р.Ф. № 2.1.8.042-96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  <w:gridCol w:w="1142"/>
        <w:gridCol w:w="1143"/>
        <w:gridCol w:w="1143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зменения</w:t>
            </w:r>
          </w:p>
        </w:tc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иста (страницы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документ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 внесения  изм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та введения изм.</w:t>
            </w:r>
          </w:p>
        </w:tc>
      </w:tr>
      <w:tr>
        <w:trPr>
          <w:trHeight w:val="2266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н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енн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нулированног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02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154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55:00Z</dcterms:created>
  <dc:creator>Пал Павлович</dc:creator>
  <dc:description/>
  <cp:keywords/>
  <dc:language>en-US</dc:language>
  <cp:lastModifiedBy>USER</cp:lastModifiedBy>
  <dcterms:modified xsi:type="dcterms:W3CDTF">2009-02-03T09:55:00Z</dcterms:modified>
  <cp:revision>2</cp:revision>
  <dc:subject/>
  <dc:title>УТВЕРЖДАЮ</dc:title>
</cp:coreProperties>
</file>