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МІНІСТЭРСТВА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АХОВЫ ЗДАРОЎЯ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РЭСПУБЛІКІ БЕЛАРУС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ИНИСТЕРСТВО ЗДРАВООХРАНЕНИЯ</w:t>
            </w:r>
          </w:p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АСТАНОВА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ПОСТАНОВЛЕНИЕ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0 декабря 2010 г. № 187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 утверждении Санитарных норм, правил и гигиенических нормативов «Гигиенические требования к предприятиям химической чистки изделий» </w:t>
            </w:r>
          </w:p>
        </w:tc>
      </w:tr>
    </w:tbl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8245" w:leader="none"/>
        </w:tabs>
        <w:ind w:firstLine="709"/>
        <w:jc w:val="both"/>
        <w:rPr/>
      </w:pPr>
      <w:r>
        <w:rPr>
          <w:sz w:val="30"/>
          <w:szCs w:val="30"/>
        </w:rPr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 г. № 1331, Министерство здравоохранения Республики Беларусь ПОСТАНОВЛЯЕТ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1. Утвердить прилагаемые Санитарные нормы, правила и гигиенические нормативы «Гигиенические требования к предприятиям химической чистки изделий»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2. Настоящее постановление вступает в силу через 15 рабочих дней после дня его подписания.</w:t>
        <w:tab/>
      </w:r>
    </w:p>
    <w:p>
      <w:pPr>
        <w:pStyle w:val="Normal"/>
        <w:spacing w:lineRule="auto" w:line="360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Министр </w:t>
        <w:tab/>
        <w:tab/>
        <w:tab/>
        <w:tab/>
        <w:tab/>
        <w:tab/>
        <w:tab/>
        <w:tab/>
        <w:tab/>
        <w:t>В.И.Жа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9:01:00Z</dcterms:created>
  <dc:creator>Зезюля Олег </dc:creator>
  <dc:description/>
  <cp:keywords/>
  <dc:language>en-US</dc:language>
  <cp:lastModifiedBy>user1</cp:lastModifiedBy>
  <dcterms:modified xsi:type="dcterms:W3CDTF">2011-02-02T14:25:00Z</dcterms:modified>
  <cp:revision>9</cp:revision>
  <dc:subject/>
  <dc:title/>
</cp:coreProperties>
</file>