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 w:val="false"/>
        <w:spacing w:lineRule="exact" w:line="280"/>
        <w:ind w:left="5220" w:hanging="0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220" w:hanging="0"/>
        <w:rPr>
          <w:sz w:val="30"/>
          <w:szCs w:val="30"/>
        </w:rPr>
      </w:pPr>
      <w:r>
        <w:rPr>
          <w:sz w:val="30"/>
          <w:szCs w:val="30"/>
        </w:rPr>
        <w:t>12   декабря   2012 №  194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TextBody"/>
              <w:widowControl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 «Допустимые показатели факторов производственной среды и трудового процесса для женщин»</w:t>
            </w:r>
          </w:p>
        </w:tc>
        <w:tc>
          <w:tcPr>
            <w:tcW w:w="5966" w:type="dxa"/>
            <w:tcBorders/>
          </w:tcPr>
          <w:p>
            <w:pPr>
              <w:pStyle w:val="TextBody"/>
              <w:widowControl w:val="false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ая температура воздуха на рабочем месте в зависимости от продолжительности непрерывного пребывания</w:t>
      </w:r>
    </w:p>
    <w:p>
      <w:pPr>
        <w:pStyle w:val="Normal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00"/>
        <w:gridCol w:w="900"/>
        <w:gridCol w:w="900"/>
        <w:gridCol w:w="1080"/>
        <w:gridCol w:w="900"/>
        <w:gridCol w:w="1080"/>
        <w:gridCol w:w="900"/>
        <w:gridCol w:w="900"/>
      </w:tblGrid>
      <w:tr>
        <w:trPr>
          <w:trHeight w:val="47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8"/>
                <w:szCs w:val="28"/>
              </w:rPr>
              <w:t>Категория работ по уровню энерготрат, Вт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пребывания на рабочем месте, час</w:t>
            </w:r>
          </w:p>
        </w:tc>
      </w:tr>
      <w:tr>
        <w:trPr>
          <w:trHeight w:val="456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ая температура, °С (верхняя граница, в теплый период го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23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б (д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23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б (д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5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(более 29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величины влажности воздуха в теплый период года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ература воздуха, °С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Относительная влажность воздуха, не более, %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30"/>
          <w:szCs w:val="30"/>
        </w:rPr>
        <w:t>Таблица 3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величины скорости движения воздуха при температуре воздуха +(25 − 27)°С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06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атегория работ по уровню энерготрат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движения воздуха, м/с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,1-0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0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-0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б и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-0,5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br w:type="page"/>
      </w:r>
      <w:r>
        <w:rPr>
          <w:sz w:val="30"/>
          <w:szCs w:val="30"/>
        </w:rPr>
        <w:t>Таблица 4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пустимая температура воздуха (верхняя граница) на рабочем месте 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и тепловом облучении</w:t>
      </w:r>
    </w:p>
    <w:p>
      <w:pPr>
        <w:pStyle w:val="Normal"/>
        <w:widowControl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5"/>
        <w:gridCol w:w="3825"/>
        <w:gridCol w:w="3060"/>
      </w:tblGrid>
      <w:tr>
        <w:trPr>
          <w:trHeight w:val="410" w:hRule="exact"/>
        </w:trPr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 по уровню энерготрат, Вт</w:t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плый период го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лодный период года</w:t>
            </w:r>
          </w:p>
        </w:tc>
      </w:tr>
      <w:tr>
        <w:trPr>
          <w:trHeight w:val="740" w:hRule="exact"/>
        </w:trPr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8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Допустимая температура, °С (верхняя граница)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а (до 139)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0</w:t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б (140-174)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</w:t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 (175-232)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,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0</w:t>
            </w:r>
          </w:p>
        </w:tc>
      </w:tr>
      <w:tr>
        <w:trPr>
          <w:trHeight w:val="300" w:hRule="exac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б (233-290)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0</w:t>
            </w:r>
          </w:p>
        </w:tc>
      </w:tr>
      <w:tr>
        <w:trPr>
          <w:trHeight w:val="340" w:hRule="exact"/>
        </w:trPr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более 290)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0</w:t>
            </w:r>
          </w:p>
        </w:tc>
      </w:tr>
    </w:tbl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30"/>
          <w:szCs w:val="30"/>
        </w:rPr>
        <w:t>Таблица 5</w:t>
      </w:r>
    </w:p>
    <w:p>
      <w:pPr>
        <w:pStyle w:val="Normal"/>
        <w:widowControl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величины ТНС-индекса с учетом продолжительности тепловой нагрузки (в часах), верхняя граница</w:t>
      </w:r>
    </w:p>
    <w:p>
      <w:pPr>
        <w:pStyle w:val="Normal"/>
        <w:widowControl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374"/>
        <w:gridCol w:w="709"/>
        <w:gridCol w:w="708"/>
        <w:gridCol w:w="709"/>
        <w:gridCol w:w="709"/>
        <w:gridCol w:w="709"/>
        <w:gridCol w:w="708"/>
        <w:gridCol w:w="854"/>
      </w:tblGrid>
      <w:tr>
        <w:trPr>
          <w:trHeight w:val="254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работ по уровню энерготрат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 ТНС-индекса, °С, на период, в час</w:t>
            </w:r>
          </w:p>
        </w:tc>
      </w:tr>
      <w:tr>
        <w:trPr>
          <w:trHeight w:val="318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а (до 139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-2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б (140-174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-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 (175-232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-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б (233-290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-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(более 290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-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птимальные уровни неионизирующих излучен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4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ор производственной среды, диапазон част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ые уров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ектрическое поле промышленной частоты 50 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 к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ое излучение 0,3-300 к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3 кГц - 3 М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00 М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ц-300 ГГц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кВт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устимые параметры факторов условий труда для беременных женщ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условий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ература наружных поверхностей технологического оборудования, ограждающих устройств и конструк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(25 – 27)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жидкостей, с которыми контактируют руки беременной женщин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ниже +18° С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шума на рабочих места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выше 60 дБ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устимые величины трудовой нагрузки для беременных женщ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условий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асса груза, эпизодически поднимаемого (опускаемого, перемещаемого) вручную или прилагаемых усилий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асса груза при частых (но не более 100 раз в час до 12 недель беременности и не более 50 раз в час при большем сроке) подъемах и перемещениях груза или прилагаемых усилий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общей динамической нагрузки, кГ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региональной нагрузки, кГ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тическая нагрузка на одну руку, кГ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ческая нагрузка на обе руки, кГ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лких стереотипных движений, в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рупных стереотипных движений, в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ходы по горизонтали, обусловленные технологическим процессом, к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наклонов, за сме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8280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Допустимые величины нагрузки на анализаторские функци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для беременных женщ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трудов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ъекта разли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 мм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ы с оптическими приборами, % времени см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зрительных рабо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точная, груба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57:00Z</dcterms:created>
  <dc:creator>Slava Chip</dc:creator>
  <dc:description/>
  <cp:keywords/>
  <dc:language>en-US</dc:language>
  <cp:lastModifiedBy>user1</cp:lastModifiedBy>
  <cp:lastPrinted>2012-12-13T10:38:00Z</cp:lastPrinted>
  <dcterms:modified xsi:type="dcterms:W3CDTF">2012-12-26T11:16:00Z</dcterms:modified>
  <cp:revision>16</cp:revision>
  <dc:subject/>
  <dc:title>УТВЕРЖДЕНО</dc:title>
</cp:coreProperties>
</file>