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-6629" w:hanging="0"/>
        <w:rPr/>
      </w:pPr>
      <w:r>
        <w:rPr>
          <w:sz w:val="24"/>
          <w:szCs w:val="24"/>
        </w:rPr>
        <w:t>ёЕРЖДЕНО</w:t>
      </w:r>
    </w:p>
    <w:p>
      <w:pPr>
        <w:pStyle w:val="TextBodyIndent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left="0" w:hanging="0"/>
        <w:rPr>
          <w:sz w:val="30"/>
          <w:szCs w:val="30"/>
        </w:rPr>
      </w:pPr>
      <w:r>
        <w:rPr>
          <w:sz w:val="30"/>
          <w:szCs w:val="30"/>
        </w:rPr>
        <w:t>25.09.2008</w:t>
      </w:r>
    </w:p>
    <w:p>
      <w:pPr>
        <w:pStyle w:val="TextBodyIndent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955" w:hRule="atLeast"/>
        </w:trPr>
        <w:tc>
          <w:tcPr>
            <w:tcW w:w="5148" w:type="dxa"/>
            <w:tcBorders/>
          </w:tcPr>
          <w:p>
            <w:pPr>
              <w:pStyle w:val="TextBodyIndent"/>
              <w:widowControl w:val="false"/>
              <w:autoSpaceDE w:val="false"/>
              <w:spacing w:lineRule="exact" w:line="280" w:before="0" w:after="0"/>
              <w:ind w:left="0" w:hanging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б утверждении Санитарных норм, правил и гигиенических нормативов «Гигиенические требования к условиям </w:t>
            </w:r>
            <w:r>
              <w:rPr>
                <w:sz w:val="30"/>
                <w:szCs w:val="30"/>
              </w:rPr>
              <w:t>труда диспетчеров по управлению воздушным движением гражданской авиации»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pacing w:val="4"/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Normal1"/>
        <w:ind w:firstLine="720"/>
        <w:rPr/>
      </w:pPr>
      <w:r>
        <w:rPr>
          <w:sz w:val="30"/>
          <w:szCs w:val="30"/>
        </w:rPr>
        <w:t xml:space="preserve">1. Утвердить Санитарные нормы, правила и гигиенические нормативы №150 «Гигиенические требования к условиям труда диспетчеров по управлению воздушным движением гражданской авиации» </w:t>
      </w:r>
      <w:r>
        <w:rPr>
          <w:spacing w:val="4"/>
          <w:sz w:val="30"/>
          <w:szCs w:val="30"/>
        </w:rPr>
        <w:t>(прилагаются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Настоящее постановление вступает в силу с 1 октября 2008 г.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 xml:space="preserve">           </w:t>
        <w:tab/>
        <w:tab/>
        <w:t>В.И. 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both"/>
        <w:rPr/>
      </w:pPr>
      <w:r>
        <w:rPr/>
      </w:r>
    </w:p>
    <w:p>
      <w:pPr>
        <w:pStyle w:val="TextBodyIndent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tabs>
          <w:tab w:val="clear" w:pos="708"/>
          <w:tab w:val="left" w:pos="5387" w:leader="none"/>
        </w:tabs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tabs>
          <w:tab w:val="clear" w:pos="708"/>
          <w:tab w:val="left" w:pos="5387" w:leader="none"/>
        </w:tabs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tabs>
          <w:tab w:val="clear" w:pos="708"/>
          <w:tab w:val="left" w:pos="5387" w:leader="none"/>
        </w:tabs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  <w:t>25.09.2008 № 150</w:t>
        <w:tab/>
      </w:r>
    </w:p>
    <w:p>
      <w:pPr>
        <w:pStyle w:val="Normal1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1"/>
              <w:autoSpaceDE w:val="false"/>
              <w:spacing w:lineRule="exact" w:line="280"/>
              <w:ind w:hanging="0"/>
              <w:rPr/>
            </w:pPr>
            <w:r>
              <w:rPr>
                <w:sz w:val="30"/>
                <w:szCs w:val="30"/>
              </w:rPr>
              <w:t xml:space="preserve">Санитарные нормы, правила и гигиенические нормативы </w:t>
            </w:r>
          </w:p>
          <w:p>
            <w:pPr>
              <w:pStyle w:val="Normal1"/>
              <w:autoSpaceDE w:val="false"/>
              <w:spacing w:lineRule="exact" w:line="280"/>
              <w:ind w:hanging="0"/>
              <w:rPr>
                <w:rFonts w:ascii="Arial" w:hAnsi="Arial" w:cs="Arial"/>
                <w:sz w:val="30"/>
                <w:szCs w:val="30"/>
              </w:rPr>
            </w:pPr>
            <w:r>
              <w:rPr>
                <w:sz w:val="30"/>
                <w:szCs w:val="30"/>
              </w:rPr>
              <w:t>«Гигиенические требования к условиям труда диспетчеров по управлению воздушным движением гражданской авиации»</w:t>
            </w:r>
          </w:p>
        </w:tc>
      </w:tr>
    </w:tbl>
    <w:p>
      <w:pPr>
        <w:pStyle w:val="Normal1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1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БЛАСТЬ ПРИМЕНЕНИЯ И ОБЩИЕ ПОЛОЖЕНИЯ</w:t>
      </w:r>
    </w:p>
    <w:p>
      <w:pPr>
        <w:pStyle w:val="Normal1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1. Настоящие Санитарные нормы, правила и гигиенические нормативы «Гигиенические требования к условиям труда диспетчеров по управлению воздушным движением гражданской авиации» (далее – Санитарные правила) устанавливают требования к условиям труда диспетчеров по управлению воздушным движением гражданской авиации, имеющим специальную подготовку по организации и обслуживанию воздушного движения и действующее свидетельство диспетчера по управлению воздушным движением гражданской авиации (далее – диспетчера УВД) и направлены на обеспечение безопасных для их здоровья условий труда. </w:t>
      </w:r>
    </w:p>
    <w:p>
      <w:pPr>
        <w:pStyle w:val="Normal1"/>
        <w:ind w:firstLine="720"/>
        <w:rPr/>
      </w:pPr>
      <w:r>
        <w:rPr>
          <w:sz w:val="30"/>
          <w:szCs w:val="30"/>
        </w:rPr>
        <w:t>2. Настоящие Санитарные правила применяются организациями, осуществляющими управление движением воздушных судов гражданской авиации, а также эксплуатацию, проектирование, строительство и реконструкцию зданий и помещений диспетчерских пунктов по управлению воздушным движением гражданской авиации (далее – диспетчерский пункт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Государственный санитарный надзор за соблюдением требований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Ввод в эксплуатацию зданий и помещений диспетчерского пункта без положительного заключения органов и учреждений, осуществляющих государственный санитарный надзор, не допускается.</w:t>
      </w:r>
    </w:p>
    <w:p>
      <w:pPr>
        <w:pStyle w:val="Normal1"/>
        <w:ind w:firstLine="720"/>
        <w:rPr>
          <w:sz w:val="30"/>
          <w:szCs w:val="30"/>
        </w:rPr>
      </w:pPr>
      <w:r>
        <w:rPr>
          <w:sz w:val="30"/>
          <w:szCs w:val="30"/>
        </w:rPr>
        <w:t>5. 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Normal1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2"/>
        <w:rPr/>
      </w:pPr>
      <w:r>
        <w:rPr>
          <w:b w:val="false"/>
          <w:i w:val="false"/>
          <w:caps/>
          <w:sz w:val="30"/>
          <w:szCs w:val="30"/>
          <w:u w:val="none"/>
        </w:rPr>
        <w:t xml:space="preserve">Гигиенические требования к ЗДАНИЯМ И </w:t>
      </w:r>
    </w:p>
    <w:p>
      <w:pPr>
        <w:pStyle w:val="2"/>
        <w:rPr>
          <w:b w:val="false"/>
          <w:b w:val="false"/>
          <w:i w:val="false"/>
          <w:i w:val="false"/>
          <w:caps/>
          <w:sz w:val="30"/>
          <w:szCs w:val="30"/>
          <w:u w:val="none"/>
        </w:rPr>
      </w:pPr>
      <w:r>
        <w:rPr>
          <w:b w:val="false"/>
          <w:i w:val="false"/>
          <w:caps/>
          <w:sz w:val="30"/>
          <w:szCs w:val="30"/>
          <w:u w:val="none"/>
        </w:rPr>
        <w:t>помещениям диспетчерского ПУНКТА</w:t>
      </w:r>
    </w:p>
    <w:p>
      <w:pPr>
        <w:pStyle w:val="2"/>
        <w:rPr>
          <w:b w:val="false"/>
          <w:b w:val="false"/>
          <w:i w:val="false"/>
          <w:i w:val="false"/>
          <w:caps/>
          <w:sz w:val="30"/>
          <w:szCs w:val="30"/>
          <w:u w:val="none"/>
        </w:rPr>
      </w:pPr>
      <w:r>
        <w:rPr>
          <w:b w:val="false"/>
          <w:i w:val="false"/>
          <w:caps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  <w:t>6. Производственные и вспомогательные здания и помещения диспетчерских пунктов, их о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бъемно-планировочные и конструктивные решения </w:t>
      </w:r>
      <w:r>
        <w:rPr>
          <w:b w:val="false"/>
          <w:i w:val="false"/>
          <w:sz w:val="30"/>
          <w:szCs w:val="30"/>
          <w:u w:val="none"/>
        </w:rPr>
        <w:t>должны соответствовать требованиям Санитарных правил и норм 2.2.1.13-5-2006 «Гигиенические требования к проектированию, содержанию и эксплуатации производственных предприятий», утвержденных постановлением Главного государственного врача Республики Беларусь от 3 апреля 2006 г. № 40, Санитарных правил и норм 9-131 РБ 2002 «Гигиенические требования к видеодисплейным терминалам, электронно-вычислительным машинам и организации работы», утвержденных постановлением Главного государственного санитарного врача Республики Беларусь от 10 ноября 2000 г. № 53 (далее - СанПиН 9-131 РБ), настоящих Санитарных правил и иным актам законодательства Республики Беларусь.</w:t>
      </w:r>
    </w:p>
    <w:p>
      <w:pPr>
        <w:pStyle w:val="22"/>
        <w:tabs>
          <w:tab w:val="clear" w:pos="2340"/>
        </w:tabs>
        <w:ind w:left="0" w:firstLine="709"/>
        <w:rPr/>
      </w:pPr>
      <w:r>
        <w:rPr>
          <w:sz w:val="30"/>
          <w:szCs w:val="30"/>
        </w:rPr>
        <w:t xml:space="preserve">7. </w:t>
      </w:r>
      <w:r>
        <w:rPr>
          <w:spacing w:val="0"/>
          <w:sz w:val="30"/>
          <w:szCs w:val="30"/>
        </w:rPr>
        <w:t xml:space="preserve">Здания и помещения диспетчерских пунктов, предназначенные для размещения рабочих мест диспетчеров УВД, должны иметь естественное и искусственное освещение, отвечающее гигиеническим требованиям организации рабочих мест, оборудованных видеодисплейными терминалами (далее – ВДТ) и персональными электронно-вычислительными машинами (далее – ПЭВМ) в соответствии с СанПиН 9-131 РБ, других нормативных правовых актов и иных актов. В этих помещениях должен </w:t>
      </w:r>
      <w:r>
        <w:rPr>
          <w:bCs/>
          <w:iCs/>
          <w:spacing w:val="0"/>
          <w:sz w:val="30"/>
          <w:szCs w:val="30"/>
        </w:rPr>
        <w:t>обеспечиваться коэффициент естественного освещения не ниже 1,5 %. Искусственное освещение на рабочих местах диспетчеров УВД должно обеспечиваться системой общего равномерного или комбинированного освещения.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8. Здания и помещения диспетчерских пунктов должны быть оборудованы системами отопления, эффективной приточно-вытяжной вентиляцией, отдельной или совмещенной с системой кондиционирования воздуха, обеспечивающей оптимальные микроклиматические условия труда на рабочих местах в теплый и холодный сезоны года в соответствии с </w:t>
      </w:r>
      <w:r>
        <w:rPr>
          <w:b w:val="false"/>
          <w:i w:val="false"/>
          <w:sz w:val="30"/>
          <w:szCs w:val="30"/>
          <w:u w:val="none"/>
        </w:rPr>
        <w:t>Санитарными правилами и нормами РБ «Гигиенические требования к микроклимату производственных помещений» № 9-80-98 утвержденными постановлением Главного государственного санитарного врача Республики Беларусь от 25 марта 1999 г. № 12.</w:t>
      </w:r>
    </w:p>
    <w:p>
      <w:pPr>
        <w:pStyle w:val="Normal"/>
        <w:autoSpaceDE w:val="false"/>
        <w:ind w:firstLine="708"/>
        <w:jc w:val="both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9. Уровни шума на рабочих местах диспетчеров УВД не должны превышать допустимых значений в соответствии с </w:t>
      </w:r>
      <w:r>
        <w:rPr>
          <w:sz w:val="30"/>
          <w:szCs w:val="30"/>
        </w:rPr>
        <w:t>Санитарными правилами и нормами «Шум на рабочих местах, в помещениях жилых, общественных зданий и на территории жилой застройки» 2.2.4/2.1.8.10-32-2002, утвержденными постановлением Главного государственного санитарного врача Республики Беларусь от 31 декабря 2002 г. № 158.</w:t>
      </w:r>
      <w:r>
        <w:rPr/>
        <w:t xml:space="preserve"> </w:t>
      </w:r>
      <w:r>
        <w:rPr>
          <w:sz w:val="30"/>
          <w:szCs w:val="30"/>
        </w:rPr>
        <w:t xml:space="preserve">(далее – СанПин 2.2.4/2.1.8.10-32-2002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При наличии в составе диспетчеров УВД женщин, условия труда должны дополнительно соответствовать требованиям Санитарным правилам и нормам РБ «Гигиенические требования к условиям труда женщин» № 9-72-98 утвержденным постановлением Главного государственного санитарного врача Республики Беларусь от 25 марта 1999 г. № 12.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11. Материалы (лаки, краски, полимерные покрытия, материалы и другое), используемые при строительстве и реконструкции зданий и помещений диспетчерских пунктов могут быть использованы при наличии удостоверений о государственной гигиенической регистрации, выданных в порядке, установленном законодательством Республики Беларусь.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12. Отделка внутренних интерьеров помещений диспетчерских пунктов должна быть выполнена с использованием диффузно отражающих материалов с коэффициентом отражения: для потолка – 0,7 - 0,8; стен – 0,5 - 0,6; пола – 0,3 - 0,5.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13. Цветовое оформление помещений диспетчеров УВД должно быть выполнено в соответствии с проектом цветовой отделки интерьеров  производственных зданий.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14. Покрытия пола в зданиях и помещениях диспетчерских пунктов должны быть выполнены из материалов с антистатическими свойствами, обеспечивать ровную поверхность, быть удобными для очистки, влажной уборки.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15. Остекление зданий и помещений диспетчерских пунктов должно быть выполнено стеклопакетами, обеспечивающими нормируемую освещенность на рабочих местах, защиту от шума, являющихся удобными для очистки и влажной уборки. Здания и помещения диспетчерских пунктов должны быть оборудованы стационарными и съемными элементами (козырьки, светоотражающие покрытие на стеклах, шторы и другое), обеспечивающими необходимую обзорность и защиту от излишней инсоляции в теплый период года.</w:t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16. В состав зданий и помещений диспетчерского пункта должны входить санитарно-бытовые помещения, включающие: гардеробные, умывальные, душевые, туалеты,</w:t>
      </w:r>
      <w:r>
        <w:rPr>
          <w:b w:val="false"/>
          <w:i w:val="false"/>
          <w:sz w:val="30"/>
          <w:szCs w:val="30"/>
          <w:u w:val="none"/>
        </w:rPr>
        <w:t xml:space="preserve"> комнату гигиены женщины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>, комнату для кратковременного отдыха и приема пищи и иные помещения, установленные законодательством Республики Беларусь.</w:t>
      </w:r>
    </w:p>
    <w:p>
      <w:pPr>
        <w:pStyle w:val="Normal1"/>
        <w:ind w:hanging="0"/>
        <w:jc w:val="center"/>
        <w:rPr>
          <w:b/>
          <w:b/>
          <w:i/>
          <w:i/>
          <w:sz w:val="30"/>
          <w:szCs w:val="30"/>
          <w:u w:val="none"/>
        </w:rPr>
      </w:pPr>
      <w:r>
        <w:rPr>
          <w:b/>
          <w:i/>
          <w:sz w:val="30"/>
          <w:szCs w:val="30"/>
          <w:u w:val="none"/>
        </w:rPr>
      </w:r>
    </w:p>
    <w:p>
      <w:pPr>
        <w:pStyle w:val="Normal1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2"/>
        <w:rPr/>
      </w:pPr>
      <w:r>
        <w:rPr>
          <w:b w:val="false"/>
          <w:i w:val="false"/>
          <w:caps/>
          <w:sz w:val="30"/>
          <w:szCs w:val="30"/>
          <w:u w:val="none"/>
        </w:rPr>
        <w:t xml:space="preserve">Гигиенические требования к ОРГАНИЗАЦИИ </w:t>
      </w:r>
    </w:p>
    <w:p>
      <w:pPr>
        <w:pStyle w:val="2"/>
        <w:rPr>
          <w:b w:val="false"/>
          <w:b w:val="false"/>
          <w:i w:val="false"/>
          <w:i w:val="false"/>
          <w:caps/>
          <w:sz w:val="30"/>
          <w:szCs w:val="30"/>
          <w:u w:val="none"/>
        </w:rPr>
      </w:pPr>
      <w:r>
        <w:rPr>
          <w:b w:val="false"/>
          <w:i w:val="false"/>
          <w:caps/>
          <w:sz w:val="30"/>
          <w:szCs w:val="30"/>
          <w:u w:val="none"/>
        </w:rPr>
        <w:t>рабочиХ мест диспетчеров УВД</w:t>
      </w:r>
    </w:p>
    <w:p>
      <w:pPr>
        <w:pStyle w:val="2"/>
        <w:rPr>
          <w:b w:val="false"/>
          <w:b w:val="false"/>
          <w:i w:val="false"/>
          <w:i w:val="false"/>
          <w:caps/>
          <w:sz w:val="30"/>
          <w:szCs w:val="30"/>
          <w:u w:val="none"/>
        </w:rPr>
      </w:pPr>
      <w:r>
        <w:rPr>
          <w:b w:val="false"/>
          <w:i w:val="false"/>
          <w:caps/>
          <w:sz w:val="30"/>
          <w:szCs w:val="30"/>
          <w:u w:val="none"/>
        </w:rPr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 xml:space="preserve">17. Организация рабочих мест диспетчеров УВД </w:t>
      </w:r>
      <w:r>
        <w:rPr>
          <w:rFonts w:cs="Times New Roman" w:ascii="Times New Roman" w:hAnsi="Times New Roman"/>
          <w:sz w:val="30"/>
          <w:szCs w:val="30"/>
        </w:rPr>
        <w:t>должна соответствовать требованиям Санитарных правил и норм № 11-09 «Санитарные правила организации технологических процессов и гигиенические требования к производственному оборудованию», утвержденных Главным государственным санитарным врачом от 27 января 1994 г., СанПиН 9-131 РБ и настоящим Санитарным правилам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. Рабочие места диспетчеров УВД должны соответствовать следующим гигиеническим требованиям: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площадь на одно рабочее место с ВДТ, должна составлять не менее 6 м</w:t>
      </w:r>
      <w:r>
        <w:rPr>
          <w:b w:val="false"/>
          <w:bCs w:val="false"/>
          <w:i w:val="false"/>
          <w:iCs w:val="false"/>
          <w:sz w:val="30"/>
          <w:szCs w:val="30"/>
          <w:u w:val="none"/>
          <w:vertAlign w:val="superscript"/>
        </w:rPr>
        <w:t xml:space="preserve">2 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>, а объем помещения - не менее 18,0 м</w:t>
      </w:r>
      <w:r>
        <w:rPr>
          <w:b w:val="false"/>
          <w:bCs w:val="false"/>
          <w:i w:val="false"/>
          <w:iCs w:val="false"/>
          <w:sz w:val="30"/>
          <w:szCs w:val="30"/>
          <w:u w:val="none"/>
          <w:vertAlign w:val="superscript"/>
        </w:rPr>
        <w:t>3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>;</w:t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расстояние между рабочими столами с ВДТ (в направлении тыла поверхности одного и другого ВДТ) должно составлять не менее 2 м, а расстояние между боковыми поверхностями ВДТ – не менее 1,2 м. Расстояние между боковыми поверхностями ВДТ допускается уменьшать в пределах 10-15% в обоснованных случаях (оборудование с вмонтированными ВДТ) при обязательном обеспечении уровня факторов условий труда, не превышающих допустимых значений;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высота перегородки для изолирования рабочих мест должна составлять 1,5-2,0 м и быть изготовленной из матового стекла. При отсутствии необходимости защиты от шума допускается перегородки не устраивать;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освещенность поверхности рабочего стола в зоне размещения рабочих документов должна составлять 300-500 лк, экрана ВДТ – 200 лк, клавиатуры – 400 лк, пол основных проходов – 100 лк. Допускается установка местных светильников для подсветки документов, которые не должны создавать бликов на поверхности экрана видеомонитора, увеличивать освещенность в плоскости экрана видеомонитора более 300лк и должны иметь непросвечивающий отражатель с защитным углом не менее 40</w:t>
      </w:r>
      <w:r>
        <w:rPr>
          <w:b w:val="false"/>
          <w:bCs w:val="false"/>
          <w:i w:val="false"/>
          <w:iCs w:val="false"/>
          <w:sz w:val="30"/>
          <w:szCs w:val="30"/>
          <w:u w:val="none"/>
          <w:vertAlign w:val="superscript"/>
        </w:rPr>
        <w:t xml:space="preserve"> о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>;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коэффициент пульсации освещенности, создаваемой газоразрядными лампами, не должен превышать 5%;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угол наблюдения экрана видеомонитора диспетчером УВД относительно горизонтальной линии взгляда не должен превышать 30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30"/>
          <w:szCs w:val="30"/>
          <w:u w:val="none"/>
        </w:rPr>
        <w:t>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>;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конструкции ВДТ должны обеспечивать возможность фронтального наблюдения экрана видеомонитора путем поворота корпуса в горизонтальной плоскости и вокруг вертикальной оси в пределах +/-30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30"/>
          <w:szCs w:val="30"/>
          <w:u w:val="none"/>
        </w:rPr>
        <w:t>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 с фиксацией в заданном положении.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19. Оборудование, электронно-вычислительная техника, приборы и другое, установленные на рабочих местах диспетчеров УВД, должны иметь удостоверения о государственной гигиенической регистрации, выдаваемые в порядке, установленном законодательством Республики Беларусь.</w:t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20. Шкафы для хранения документов и материалов следует располагать в подсобных помещениях зданий диспетчерских пунктов. При отсутствии подсобных помещений допускается размещение шкафов для хранения документов и материалов в рабочих помещениях диспетчерского пункта при условии соблюдения гигиенических требований к рабочим местам диспетчеров УВД, установленных пунктом 18 настоящих Санитарных правил.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Normal1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2"/>
        <w:rPr>
          <w:b w:val="false"/>
          <w:b w:val="false"/>
          <w:i w:val="false"/>
          <w:i w:val="false"/>
          <w:caps/>
          <w:sz w:val="30"/>
          <w:szCs w:val="30"/>
          <w:u w:val="none"/>
        </w:rPr>
      </w:pPr>
      <w:r>
        <w:rPr>
          <w:b w:val="false"/>
          <w:i w:val="false"/>
          <w:caps/>
          <w:sz w:val="30"/>
          <w:szCs w:val="30"/>
          <w:u w:val="none"/>
        </w:rPr>
        <w:t xml:space="preserve">Гигиенические требования к </w:t>
      </w:r>
    </w:p>
    <w:p>
      <w:pPr>
        <w:pStyle w:val="2"/>
        <w:rPr>
          <w:b w:val="false"/>
          <w:b w:val="false"/>
          <w:i w:val="false"/>
          <w:i w:val="false"/>
          <w:caps/>
          <w:sz w:val="30"/>
          <w:szCs w:val="30"/>
          <w:u w:val="none"/>
        </w:rPr>
      </w:pPr>
      <w:r>
        <w:rPr>
          <w:b w:val="false"/>
          <w:i w:val="false"/>
          <w:caps/>
          <w:sz w:val="30"/>
          <w:szCs w:val="30"/>
          <w:u w:val="none"/>
        </w:rPr>
        <w:t>условиям труда диспетчеров увд</w:t>
      </w:r>
    </w:p>
    <w:p>
      <w:pPr>
        <w:pStyle w:val="2"/>
        <w:rPr>
          <w:b w:val="false"/>
          <w:b w:val="false"/>
          <w:i w:val="false"/>
          <w:i w:val="false"/>
          <w:caps/>
          <w:sz w:val="30"/>
          <w:szCs w:val="30"/>
          <w:u w:val="none"/>
        </w:rPr>
      </w:pPr>
      <w:r>
        <w:rPr>
          <w:b w:val="false"/>
          <w:i w:val="false"/>
          <w:caps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i w:val="false"/>
          <w:iCs w:val="false"/>
          <w:sz w:val="30"/>
          <w:szCs w:val="30"/>
          <w:u w:val="none"/>
        </w:rPr>
        <w:t xml:space="preserve">21. Оптимальные параметры микроклимата на рабочих местах диспетчеров УВД: 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температура воздуха в холодный период года должна составлять 22-24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30"/>
          <w:szCs w:val="30"/>
          <w:u w:val="none"/>
        </w:rPr>
        <w:t>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>С; в теплый – 23-25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30"/>
          <w:szCs w:val="30"/>
          <w:u w:val="none"/>
        </w:rPr>
        <w:t>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С; независимо от сезона года относительная влажность должна составлять 40-60%; скорость движения воздуха – не более 0,1 м/с; </w:t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температура ограждающих поверхностей должна соответствовать требованиям Санитарных правил и норм </w:t>
      </w:r>
      <w:r>
        <w:rPr>
          <w:b w:val="false"/>
          <w:i w:val="false"/>
          <w:sz w:val="30"/>
          <w:szCs w:val="30"/>
          <w:u w:val="none"/>
        </w:rPr>
        <w:t>«Гигиенические требования к микроклимату производственных помещений»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 № 9</w:t>
      </w:r>
      <w:r>
        <w:rPr>
          <w:b w:val="false"/>
          <w:i w:val="false"/>
          <w:sz w:val="30"/>
          <w:szCs w:val="30"/>
          <w:u w:val="none"/>
        </w:rPr>
        <w:t>-80-98 РБ, утвержденных постановлением Главного государственного санитарного врача Республики Беларусь от 25 марта 1999 г. (далее – СанПиН 9-80 РБ);</w:t>
      </w:r>
    </w:p>
    <w:p>
      <w:pPr>
        <w:pStyle w:val="2"/>
        <w:ind w:firstLine="709"/>
        <w:jc w:val="both"/>
        <w:rPr/>
      </w:pPr>
      <w:r>
        <w:rPr>
          <w:b w:val="false"/>
          <w:i w:val="false"/>
          <w:sz w:val="30"/>
          <w:u w:val="none"/>
        </w:rPr>
        <w:t>перепады температуры воздуха по высоте и по горизонтали по помещению, а также изменения температуры воздуха в течении смены при обеспечении оптимальных величин микроклимата на рабочих местах не должны превышать 2</w:t>
      </w:r>
      <w:r>
        <w:rPr>
          <w:rFonts w:eastAsia="Symbol" w:cs="Symbol" w:ascii="Symbol" w:hAnsi="Symbol"/>
          <w:b w:val="false"/>
          <w:i w:val="false"/>
          <w:sz w:val="30"/>
          <w:u w:val="none"/>
        </w:rPr>
        <w:t></w:t>
      </w:r>
      <w:r>
        <w:rPr>
          <w:b w:val="false"/>
          <w:i w:val="false"/>
          <w:sz w:val="30"/>
          <w:u w:val="none"/>
        </w:rPr>
        <w:t>С;</w:t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u w:val="none"/>
        </w:rPr>
      </w:pPr>
      <w:r>
        <w:rPr>
          <w:b w:val="false"/>
          <w:i w:val="false"/>
          <w:sz w:val="30"/>
          <w:u w:val="none"/>
        </w:rPr>
        <w:t>содержание вредных химических веществ в воздухе должно соответствовать требованиям Гигиенических нормативов 2.1.6.12-46-2005 «Предельно допустимые концентрации (ПДК) и ориентировочные безопасные уровни воздействия (ОБУВ) загрязняющих веществ в атмосферном воздухе населенных мест», утвержденных постановлением Главного государственного санитарного врача Республики Беларусь от 19 декабря 2005 г. № 231;</w:t>
      </w:r>
    </w:p>
    <w:p>
      <w:pPr>
        <w:pStyle w:val="TextBodyIndent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ровень звука на рабочих местах диспетчеров УВД, на которых работа с ВДТ и ПЭВМ не является основной, не должен превышать 50дБА в соответствии с требованиями СанПин 2.2.4/2.1.8.10-32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iCs/>
          <w:sz w:val="30"/>
          <w:szCs w:val="30"/>
        </w:rPr>
        <w:t>уровень вибрации не должен превышать нормативных корректированных по частоте и эквивалентных корректированных значений – 33дБ по виброускорению и 75 дБ по виброскорости в соответствии с</w:t>
      </w:r>
      <w:r>
        <w:rPr>
          <w:sz w:val="30"/>
          <w:szCs w:val="30"/>
        </w:rPr>
        <w:t xml:space="preserve"> Санитарными правилами и нормами «Производственная вибрация, вибрация в помещениях жилых и общественных зданий» 2.2.4/2.1.8.10-33-2002, утвержденными постановлением Главного государственного санитарного врача Республики Беларусь от 31 декабря 2002 г. № 159;</w:t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содержание положительных и отрицательных аэроионов в воздухе должно соответствовать Санитарным правилам и нормам РБ «Санитарные правила и нормы аэроионизации воздушной среды производственных и общественных помещений» № 9-98-98, </w:t>
      </w:r>
      <w:r>
        <w:rPr>
          <w:b w:val="false"/>
          <w:i w:val="false"/>
          <w:sz w:val="30"/>
          <w:szCs w:val="30"/>
          <w:u w:val="none"/>
        </w:rPr>
        <w:t>утвержденных постановлением Главного государственного санитарного врача Республики Беларусь от 31 декабря 1998 г. № 53;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  <w:t>уровень инфразвука должен соответствовать требованиям Санитарных правил и норм «Инфразвук на рабочих местах, в жилых и общественных помещениях и на территории жилой застройки» 2.2.4/2.1.8.10-35, утвержденных постановлением Главного государственного санитарного врача Республики Беларусь от 31 декабря 2002 г. № 161;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уровень неионизирующих излучений не должен превышать предельно допустимые уровни электромагнитных излучений, создаваемых ВДТ в зависимости от частотного диапазона согласно приложению 1 к настоящим Санитарным правилам;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уровень напряженности (плотности потока мощности) электромагнитных полей радиочастотного диапазона, излучаемых клавиатурой, системным блоком, манипулятором «мышь», беспроводными системами передачи информации на расстояния и иными вновь разработанными устройствами не должны превышать </w:t>
      </w:r>
      <w:r>
        <w:rPr>
          <w:b w:val="false"/>
          <w:i w:val="false"/>
          <w:iCs w:val="false"/>
          <w:sz w:val="30"/>
          <w:szCs w:val="30"/>
          <w:u w:val="none"/>
        </w:rPr>
        <w:t xml:space="preserve">предельно допустимые уровни напряженности электрической и магнитной составляющих в диапазоне частот 30,0 кГц – 300,0 ГГц в зависимости от диапазона частот согласно 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приложению 2 к настоящим Санитарным правилам;</w:t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уровень электромагнитных излучений от других источников, не связанных с вычислительной техникой (средства связи, радиолокации), должны соответствовать Санитарным правилам и нормам  «Электромагнитные излучения радиочастотного диапазона (ЭМИ РЧ)» 2.2.4/2.1.8.9-36-2002, </w:t>
      </w:r>
      <w:r>
        <w:rPr>
          <w:b w:val="false"/>
          <w:i w:val="false"/>
          <w:sz w:val="30"/>
          <w:szCs w:val="30"/>
          <w:u w:val="none"/>
        </w:rPr>
        <w:t>утвержденным постановлением Главного государственного санитарного врача Республики Беларусь от 31 декабря 2002 г. № 162.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22. П</w:t>
      </w:r>
      <w:r>
        <w:rPr>
          <w:b w:val="false"/>
          <w:i w:val="false"/>
          <w:iCs w:val="false"/>
          <w:sz w:val="30"/>
          <w:szCs w:val="30"/>
          <w:u w:val="none"/>
        </w:rPr>
        <w:t xml:space="preserve">араметры ионизирующих и электромагнитных излучений и полей, источником которых являются 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клавиатура, системный блок, манипулятор «мышь», беспроводные системы передачи информации на расстояние (порты) и иные вновь разработанные устройства, а также изделие (система) в целом </w:t>
      </w:r>
      <w:r>
        <w:rPr>
          <w:b w:val="false"/>
          <w:i w:val="false"/>
          <w:iCs w:val="false"/>
          <w:sz w:val="30"/>
          <w:szCs w:val="30"/>
          <w:u w:val="none"/>
        </w:rPr>
        <w:t>на рабочих местах диспетчеров УВД, работа на которых с ВДТ, ПЭВМ является основной, не должны превышать следующих нормативных значений: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мощность экспозиционной дозы рентгеновского излучения в любой точке на расстоянии 0,05м от экрана и корпуса видеомонитора при любых положениях регулировочных устройств должна составлять 7,74 х 10</w:t>
      </w:r>
      <w:r>
        <w:rPr>
          <w:b w:val="false"/>
          <w:bCs w:val="false"/>
          <w:i w:val="false"/>
          <w:iCs w:val="false"/>
          <w:sz w:val="30"/>
          <w:szCs w:val="30"/>
          <w:u w:val="none"/>
          <w:vertAlign w:val="superscript"/>
        </w:rPr>
        <w:t xml:space="preserve">-12 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А/кг, что соответствует эквивалентной дозе, равной 0,1 мбэр/час;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уровни электростатического поля на рабочем месте диспетчера УВД не должны превышать 15 кВ/м;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уровни напряженности электрического поля тока промышленной частоты 50 Гц не должны превышать 0,5 кВ/м;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интенсивность инфракрасного (далее - ИК) и видимого излучения от экрана видеомонитора не должна превышать 0,1 Вт/м</w:t>
      </w:r>
      <w:r>
        <w:rPr>
          <w:b w:val="false"/>
          <w:bCs w:val="false"/>
          <w:i w:val="false"/>
          <w:iCs w:val="false"/>
          <w:sz w:val="30"/>
          <w:szCs w:val="30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 в видимом (400-760 нм) диапазоне, 0,05 Вт/м</w:t>
      </w:r>
      <w:r>
        <w:rPr>
          <w:b w:val="false"/>
          <w:bCs w:val="false"/>
          <w:i w:val="false"/>
          <w:iCs w:val="false"/>
          <w:sz w:val="30"/>
          <w:szCs w:val="30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 в ближнем ИК диапазоне (760-1050 нм), 4 Вт/м</w:t>
      </w:r>
      <w:r>
        <w:rPr>
          <w:b w:val="false"/>
          <w:bCs w:val="false"/>
          <w:i w:val="false"/>
          <w:iCs w:val="false"/>
          <w:sz w:val="30"/>
          <w:szCs w:val="30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 в дальнем (свыше 1050 нм) ИК диапазоне;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интенсивность ультрафиолетового излучения от экрана видеомонитора не должны превышать 0,0001 Вт/м</w:t>
      </w:r>
      <w:r>
        <w:rPr>
          <w:b w:val="false"/>
          <w:bCs w:val="false"/>
          <w:i w:val="false"/>
          <w:iCs w:val="false"/>
          <w:sz w:val="30"/>
          <w:szCs w:val="30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 в диапазоне 280-315 нм и 0,1 Вт/м</w:t>
      </w:r>
      <w:r>
        <w:rPr>
          <w:b w:val="false"/>
          <w:bCs w:val="false"/>
          <w:i w:val="false"/>
          <w:iCs w:val="false"/>
          <w:sz w:val="30"/>
          <w:szCs w:val="30"/>
          <w:u w:val="none"/>
          <w:vertAlign w:val="superscript"/>
        </w:rPr>
        <w:t>2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 в диапазоне 315-400 нм. Излучение в диапазоне 200-280 нм не допускается.</w:t>
      </w:r>
    </w:p>
    <w:p>
      <w:pPr>
        <w:pStyle w:val="2"/>
        <w:ind w:firstLine="708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23.</w:t>
        <w:tab/>
        <w:t xml:space="preserve">Рабочий стол диспетчера УВД: </w:t>
      </w:r>
    </w:p>
    <w:p>
      <w:pPr>
        <w:pStyle w:val="2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должен обеспечивать оптимальное размещение на рабочей поверхности необходимого комплекта используемого оборудования с учетом его количества и конструктивных особенностей (размер ВДТ, приборы связи, телефоны и другое) и документов, в зависимости от характера выполняемой работы;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должен иметь выдвижную поверхность, отделенную от основной столешницы, для размещения на ней клавиатуры, входящей в состав технического оборудования;</w:t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должен иметь пространство для ног высотой не менее 600 мм, шириной – не менее 500 мм, глубиной на уровне колен – не менее 450 мм и на уровне вытянутых ног – не менее 650 мм;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должен иметь регулированную рабочую поверхность высотой 680-800 мм. При отсутствии регулировок высота рабочей поверхности стола должна составлять не менее 725 мм. Органы регулировки высоты рабочей поверхности стола должны быть легко досягаемыми в положении сидя, обеспечивать свободное управление и надежную фиксацию;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должен иметь ширину рабочей поверхности не менее 1200 мм, глубину – не менее 800 мм.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24. Экран видеомонитора должен находиться от глаз диспетчера УВД на оптимальном расстоянии 600-700 мм, но не ближе 500 мм;</w:t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25. Органы ручного управления технологическим оборудованием должны быть легко досягаемы по высоте – 900 -1300 мм, по глубине – 400-500 мм.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26. Рабочее кресло диспетчера УВД: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должно быть прочным, огнестойким, нетоксичным;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покрытия сиденья, спинки и подголовника должны быть изготовлены из умягченного, влагоотталкивающего, не электризующегося, воздухонепроницаемого материала;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должно обеспечивать поддержание физиологически рациональной рабочей позы, создавать условия для изменения позы с целью снижения статического напряжения мышц шейно-плечевой области и спины, а также для исключения нарушения циркуляции крови в нижних конечностях и предупреждения развития утомления;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должно быть подъемно-поворотным и регулируемым по высоте, углам наклона сиденья и спинки от переднего края сиденья. Регулирование каждого параметра положения рабочего кресла должно быть независимым, легко выполнимым и иметь надежную фиксацию;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должно иметь ширину и глубину поверхности сидения не менее 400 мм. с возможностью изменения угла наклона поверхности сиденья от 15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30"/>
          <w:szCs w:val="30"/>
          <w:u w:val="none"/>
        </w:rPr>
        <w:t>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 вперед до 5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30"/>
          <w:szCs w:val="30"/>
          <w:u w:val="none"/>
        </w:rPr>
        <w:t>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 назад. Высота поверхности сиденья должна регулироваться в пределах от 400 до 550 мм. Поверхность сиденья должна иметь закругленный передний край;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опорная поверхность спинки должна иметь высоту 300 +/-20 мм, ширину - не менее 380 мм и радиус кривизны горизонтальной плоскости – 400 мм, угол наклона спинки в вертикальной плоскости должен регулироваться в пределах 0</w:t>
      </w:r>
      <w:r>
        <w:rPr>
          <w:b w:val="false"/>
          <w:bCs w:val="false"/>
          <w:i w:val="false"/>
          <w:iCs w:val="false"/>
          <w:sz w:val="30"/>
          <w:szCs w:val="30"/>
          <w:u w:val="none"/>
          <w:vertAlign w:val="superscript"/>
        </w:rPr>
        <w:t>о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 +/-30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30"/>
          <w:szCs w:val="30"/>
          <w:u w:val="none"/>
        </w:rPr>
        <w:t>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>. Расстояние спинки от переднего края сиденья должно регулироваться в пределах от 260 до 400 мм;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подлокотники должны быть длиной не менее 250мм, шириной –50-70 мм, иметь возможность регулирования по высоте над сиденьем в пределах 230 +/-30 мм и регулирование внутреннего расстояния между подлокотниками в пределах от 350 до 500 мм;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подставка для ног должна регулироваться по высоте в пределах 150 мм и углу наклона опорной поверхности до 20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30"/>
          <w:szCs w:val="30"/>
          <w:u w:val="none"/>
        </w:rPr>
        <w:t>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>. Ширина опорной поверхности подставки для ног должна быть не менее 300 мм, глубина – 400 мм. Поверхность подставки для ног должна быть рифленой. По переднему краю должен быть предусмотрен бортик высотой 10 мм. При наличии в оборудовании органа (органов) управления, переключаемых ногами, подставка для ног не устанавливается.</w:t>
      </w:r>
    </w:p>
    <w:p>
      <w:pPr>
        <w:pStyle w:val="Normal1"/>
        <w:ind w:firstLine="708"/>
        <w:rPr>
          <w:bCs/>
          <w:iCs/>
          <w:sz w:val="30"/>
          <w:szCs w:val="30"/>
        </w:rPr>
      </w:pPr>
      <w:r>
        <w:rPr>
          <w:bCs/>
          <w:sz w:val="30"/>
          <w:szCs w:val="30"/>
        </w:rPr>
        <w:t>27.</w:t>
        <w:tab/>
      </w:r>
      <w:r>
        <w:rPr>
          <w:bCs/>
          <w:iCs/>
          <w:sz w:val="30"/>
          <w:szCs w:val="30"/>
        </w:rPr>
        <w:t>Режимы труда и отдыха диспетчеров УВД должны соответствовать требованиям законодательства Республики Беларусь.</w:t>
      </w:r>
    </w:p>
    <w:p>
      <w:pPr>
        <w:pStyle w:val="Normal1"/>
        <w:ind w:firstLine="720"/>
        <w:rPr/>
      </w:pPr>
      <w:r>
        <w:rPr>
          <w:sz w:val="30"/>
          <w:szCs w:val="30"/>
        </w:rPr>
        <w:t>Не допускается регулярное привлечение диспетчеров УВД в рабочее время или в период межсменного отдыха для выполнения работ, не предусмотренных должностными инструкциями.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28. Работа диспетчеров УВД должна осуществляться по графикам сменности, регламентируемыми отраслевыми техническим нормативными правовыми актами обеспечивающими непрерывность производственного процесса, ежедневный (межсменный) и еженедельный (выходные дни) отдых.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  <w:t>29.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(смену) и строго соблюдаться.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30. На протяжении рабочей смены диспетчеров УВД должны быть установлены регламентированные перерывы, включающиеся в рабочее время и предназначенные для кратковременного отдыха, для предупреждения снижения работоспособности и сохранения здоровья диспетчеров УВД. 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31. Диспетчерам УВД после двух часов непрерывной работы должен предоставляться регламентированный перерыв продолжительностью не менее 20 мин., а при работе в условиях повышенной производственной нагрузки</w:t>
      </w:r>
      <w:r>
        <w:rPr>
          <w:b w:val="false"/>
          <w:i w:val="false"/>
          <w:sz w:val="30"/>
          <w:szCs w:val="30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30"/>
          <w:szCs w:val="30"/>
          <w:u w:val="none"/>
        </w:rPr>
        <w:t>- дополнительный перерыв продолжительностью не менее 10 мин. после каждого часа работы.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32. В помещениях для отдыха диспетчеров УВД должны быть оборудованы: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кабинет (зона) психофизиологической разгрузки (успокаивающие музыка и видеоизображение);</w:t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зона тренажеров (силовая нагрузка). 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Оконные проемы должны быть оборудованы повышенной звукоизоляцией и двойными шторами.</w:t>
      </w:r>
    </w:p>
    <w:p>
      <w:pPr>
        <w:pStyle w:val="2"/>
        <w:ind w:firstLine="709"/>
        <w:jc w:val="both"/>
        <w:rPr/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 xml:space="preserve">33. Для профилактики перенапряжения у диспетчеров УВД в конце каждой рабочей смены должна проводиться психофизиологическая разгрузка в специально оборудованном кабинете (зане) психологической разгрузки, близко расположенном к рабочим местам. Уровни шума в помещениях кабинета (зоны) психологической разгрузки не должны превышать 50 дБА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34. В целях профилактики профессиональных заболеваний, связанных с условиями труда, диспетчеры УВД должны проходить медицинские освидетельствования в соответствии с законодательством Республики Беларусь.</w:t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  <w:t>33. Для диспетчеров УВД, должны быть оборудованы: комната приема пищи с возможностью ее разогрева, буфет с отпуском горячих блюд или столовая в соответствии с законодательством Республики Беларусь.</w:t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i w:val="false"/>
          <w:i w:val="false"/>
          <w:sz w:val="30"/>
          <w:szCs w:val="30"/>
          <w:u w:val="none"/>
        </w:rPr>
      </w:pPr>
      <w:r>
        <w:rPr>
          <w:b w:val="false"/>
          <w:i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tbl>
      <w:tblPr>
        <w:tblW w:w="398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</w:tblGrid>
      <w:tr>
        <w:trPr/>
        <w:tc>
          <w:tcPr>
            <w:tcW w:w="3986" w:type="dxa"/>
            <w:tcBorders/>
          </w:tcPr>
          <w:p>
            <w:pPr>
              <w:pStyle w:val="2"/>
              <w:widowControl w:val="false"/>
              <w:autoSpaceDE w:val="false"/>
              <w:spacing w:lineRule="exact" w:line="280"/>
              <w:ind w:firstLine="12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Приложение 1</w:t>
            </w:r>
          </w:p>
          <w:p>
            <w:pPr>
              <w:pStyle w:val="2"/>
              <w:widowControl w:val="false"/>
              <w:autoSpaceDE w:val="false"/>
              <w:spacing w:lineRule="exact" w:line="280"/>
              <w:ind w:firstLine="1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30"/>
                <w:szCs w:val="30"/>
                <w:u w:val="none"/>
              </w:rPr>
              <w:t>к Санитарным нормам, правилам и гигиеническим нормативам «Гигиенические требования к условиям труда диспетчеров по управлению воздушным движением гражданской авиации»</w:t>
            </w:r>
          </w:p>
        </w:tc>
      </w:tr>
    </w:tbl>
    <w:p>
      <w:pPr>
        <w:pStyle w:val="2"/>
        <w:ind w:firstLine="709"/>
        <w:jc w:val="left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rPr/>
      </w:pPr>
      <w:r>
        <w:rPr>
          <w:b w:val="false"/>
          <w:i w:val="false"/>
          <w:iCs w:val="false"/>
          <w:sz w:val="30"/>
          <w:szCs w:val="30"/>
          <w:u w:val="none"/>
        </w:rPr>
        <w:t>ПРЕДЕЛЬНО ДОПУСТИМЫЕ УРОВНИ ЭЛЕКТРОМАГНИТНЫХ ИЗЛУЧЕНИЙ, СОЗДАВАЕМЫХ ВДТ</w:t>
      </w:r>
    </w:p>
    <w:p>
      <w:pPr>
        <w:pStyle w:val="2"/>
        <w:ind w:firstLine="709"/>
        <w:jc w:val="left"/>
        <w:rPr>
          <w:b w:val="false"/>
          <w:b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i w:val="false"/>
          <w:iCs w:val="false"/>
          <w:sz w:val="30"/>
          <w:szCs w:val="30"/>
          <w:u w:val="none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4382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Cs w:val="3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Наименование параметров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Cs w:val="3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Допустимые значения</w:t>
            </w:r>
          </w:p>
        </w:tc>
      </w:tr>
      <w:tr>
        <w:trPr>
          <w:cantSplit w:val="true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Напряженность электромагнитного поля на расстоянии 50 см вокруг ВДТ по электрической составляющей должна быть не более: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в диапазоне частот 5 Гц – 2 кГц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Cs w:val="3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25 В/м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в диапазоне частот 2 кГц – 400 кГц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Cs w:val="3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2,5 В/м</w:t>
            </w:r>
          </w:p>
        </w:tc>
      </w:tr>
      <w:tr>
        <w:trPr>
          <w:cantSplit w:val="true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Cs w:val="3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Плотность магнитного потока должна быть не более: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в диапазоне частот 5 Гц – 2 кГц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Cs w:val="3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250 нТл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в диапазоне частот 2 кГц – 400 кГц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Cs w:val="3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25 нТл</w:t>
            </w:r>
          </w:p>
        </w:tc>
      </w:tr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в диапазоне частот 2 кГц – 400 кГц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30"/>
                <w:szCs w:val="3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25 нТл</w:t>
            </w:r>
          </w:p>
        </w:tc>
      </w:tr>
    </w:tbl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tbl>
      <w:tblPr>
        <w:tblW w:w="4106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</w:tblGrid>
      <w:tr>
        <w:trPr/>
        <w:tc>
          <w:tcPr>
            <w:tcW w:w="4106" w:type="dxa"/>
            <w:tcBorders/>
          </w:tcPr>
          <w:p>
            <w:pPr>
              <w:pStyle w:val="2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30"/>
                <w:szCs w:val="30"/>
                <w:u w:val="none"/>
              </w:rPr>
              <w:t>Приложение 2</w:t>
            </w:r>
          </w:p>
          <w:p>
            <w:pPr>
              <w:pStyle w:val="2"/>
              <w:widowControl w:val="false"/>
              <w:autoSpaceDE w:val="false"/>
              <w:spacing w:lineRule="exact" w:line="28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i w:val="false"/>
                <w:sz w:val="30"/>
                <w:szCs w:val="30"/>
                <w:u w:val="none"/>
              </w:rPr>
              <w:t>к Санитарным нормам, правилам и гигиеническим нормативам «Гигиенические требования к условиям труда диспетчеров по управлению воздушным движением гражданской авиации»</w:t>
            </w:r>
          </w:p>
        </w:tc>
      </w:tr>
    </w:tbl>
    <w:p>
      <w:pPr>
        <w:pStyle w:val="2"/>
        <w:ind w:firstLine="709"/>
        <w:jc w:val="right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ind w:left="5387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bCs w:val="false"/>
          <w:i w:val="false"/>
          <w:iCs w:val="false"/>
          <w:sz w:val="30"/>
          <w:szCs w:val="30"/>
          <w:u w:val="none"/>
        </w:rPr>
      </w:r>
    </w:p>
    <w:p>
      <w:pPr>
        <w:pStyle w:val="2"/>
        <w:rPr>
          <w:b w:val="false"/>
          <w:b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i w:val="false"/>
          <w:iCs w:val="false"/>
          <w:sz w:val="30"/>
          <w:szCs w:val="30"/>
          <w:u w:val="none"/>
        </w:rPr>
        <w:t xml:space="preserve">ПРЕДЕЛЬНО ДОПУСТИМЫЕ УРОВНИ НАПРЯЖЕННОСТИ </w:t>
      </w:r>
    </w:p>
    <w:p>
      <w:pPr>
        <w:pStyle w:val="2"/>
        <w:rPr>
          <w:b w:val="false"/>
          <w:b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i w:val="false"/>
          <w:iCs w:val="false"/>
          <w:sz w:val="30"/>
          <w:szCs w:val="30"/>
          <w:u w:val="none"/>
        </w:rPr>
        <w:t xml:space="preserve">ЭЛЕКТРИЧЕСКОЙ И МАГНИТНОЙ СОСТАВЛЯЮЩИХ В </w:t>
      </w:r>
    </w:p>
    <w:p>
      <w:pPr>
        <w:pStyle w:val="2"/>
        <w:rPr>
          <w:b w:val="false"/>
          <w:b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i w:val="false"/>
          <w:iCs w:val="false"/>
          <w:sz w:val="30"/>
          <w:szCs w:val="30"/>
          <w:u w:val="none"/>
        </w:rPr>
        <w:t xml:space="preserve">ДИАПАЗОНЕ ЧАСТОТ 30,0 КГЦ – 300,0 ГГЦ В </w:t>
      </w:r>
    </w:p>
    <w:p>
      <w:pPr>
        <w:pStyle w:val="2"/>
        <w:rPr>
          <w:b w:val="false"/>
          <w:b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i w:val="false"/>
          <w:iCs w:val="false"/>
          <w:sz w:val="30"/>
          <w:szCs w:val="30"/>
          <w:u w:val="none"/>
        </w:rPr>
        <w:t>ЗАВИСИМОСТИ ОТ ДИАПАЗОНА ЧАСТОТ</w:t>
      </w:r>
    </w:p>
    <w:p>
      <w:pPr>
        <w:pStyle w:val="2"/>
        <w:ind w:firstLine="709"/>
        <w:jc w:val="left"/>
        <w:rPr>
          <w:b w:val="false"/>
          <w:b w:val="false"/>
          <w:i w:val="false"/>
          <w:i w:val="false"/>
          <w:iCs w:val="false"/>
          <w:sz w:val="30"/>
          <w:szCs w:val="30"/>
          <w:u w:val="none"/>
        </w:rPr>
      </w:pPr>
      <w:r>
        <w:rPr>
          <w:b w:val="false"/>
          <w:i w:val="false"/>
          <w:iCs w:val="false"/>
          <w:sz w:val="30"/>
          <w:szCs w:val="30"/>
          <w:u w:val="none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271"/>
        <w:gridCol w:w="1324"/>
        <w:gridCol w:w="1014"/>
        <w:gridCol w:w="1616"/>
        <w:gridCol w:w="1663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i w:val="false"/>
                <w:iCs w:val="false"/>
                <w:sz w:val="28"/>
                <w:szCs w:val="28"/>
                <w:u w:val="none"/>
              </w:rPr>
              <w:t>Диапазон часто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0,3-300 кГ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0,3-3,0 МГ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3,0-30,0 </w:t>
            </w:r>
          </w:p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МГ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30,0-300,0 МГ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0,3-300,0</w:t>
            </w:r>
          </w:p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ГГц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Допустимые уровни, В/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25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1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10,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10,0 мкВт/см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none"/>
                <w:vertAlign w:val="superscript"/>
              </w:rPr>
              <w:t>2</w:t>
            </w:r>
          </w:p>
        </w:tc>
      </w:tr>
    </w:tbl>
    <w:p>
      <w:pPr>
        <w:pStyle w:val="2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5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3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ind w:left="149" w:hanging="0"/>
      <w:jc w:val="center"/>
    </w:pPr>
    <w:rPr>
      <w:color w:val="000000"/>
      <w:spacing w:val="-24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540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Уровень 2"/>
    <w:basedOn w:val="Normal"/>
    <w:qFormat/>
    <w:pPr>
      <w:widowControl w:val="false"/>
      <w:tabs>
        <w:tab w:val="clear" w:pos="708"/>
        <w:tab w:val="left" w:pos="2340" w:leader="none"/>
      </w:tabs>
      <w:autoSpaceDE w:val="false"/>
      <w:ind w:left="2340" w:hanging="360"/>
      <w:jc w:val="both"/>
    </w:pPr>
    <w:rPr>
      <w:spacing w:val="1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сновной текст 2"/>
    <w:basedOn w:val="Normal"/>
    <w:qFormat/>
    <w:pPr>
      <w:autoSpaceDE w:val="false"/>
      <w:ind w:firstLine="720"/>
      <w:jc w:val="both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8:06:00Z</dcterms:created>
  <dc:creator>Минздрав</dc:creator>
  <dc:description/>
  <cp:keywords/>
  <dc:language>en-US</dc:language>
  <cp:lastModifiedBy>KULINKINA</cp:lastModifiedBy>
  <dcterms:modified xsi:type="dcterms:W3CDTF">2009-01-20T08:06:00Z</dcterms:modified>
  <cp:revision>2</cp:revision>
  <dc:subject/>
  <dc:title>ЕРЖДЕНО</dc:title>
</cp:coreProperties>
</file>