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30"/>
                <w:szCs w:val="30"/>
              </w:rPr>
              <w:t>Министерства здравоохранения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 августа 2010 г.    № 104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Санитарные нормы,  правила и гигиенические нормативы «Гигиенические требования к аэроионному составу воздуха производственных и общественных помещен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8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анитарные нормы,  правила и гигиенические нормативы «Гигиенические требования к аэроионному составу воздуха производственных и общественных помещен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ИЕ ПОЛОЖ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. Настоящие Санитарные нормы, правила и гигиенические нормативы </w:t>
      </w:r>
      <w:r>
        <w:rPr>
          <w:sz w:val="30"/>
          <w:szCs w:val="30"/>
        </w:rPr>
        <w:t>«Гигиенические требования к аэроионному составу воздуха производственных и общественных помещений»</w:t>
      </w:r>
      <w:r>
        <w:rPr>
          <w:color w:val="000000"/>
          <w:sz w:val="30"/>
          <w:szCs w:val="30"/>
        </w:rPr>
        <w:t xml:space="preserve"> (далее </w:t>
      </w:r>
      <w:r>
        <w:rPr>
          <w:color w:val="000000"/>
          <w:sz w:val="30"/>
          <w:szCs w:val="30"/>
          <w:lang w:bidi="he-IL"/>
        </w:rPr>
        <w:t>–</w:t>
      </w:r>
      <w:r>
        <w:rPr>
          <w:color w:val="000000"/>
          <w:sz w:val="30"/>
          <w:szCs w:val="30"/>
        </w:rPr>
        <w:t xml:space="preserve"> Санитарные правила) устанавливают санитарно-гигиенические требования к аэроионному составу воздуха производственных и общественных помещений и направлены на предотвращение неблагоприятного воздействия на здоровье человека избыточного или недостаточного содержания аэроионов в воздухе эти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2. Для целей настоящих Санитарных правил используются следующие основные термины и их опред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еионизация – снижение ионного состава воздуха в результате специальных методов его обработки в системе кондицио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зона дыхания – пространство, ограниченное радиусом 50 см от лица челове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ионизаторы – приборы, которые обеспечивают в воздухе заданную концентрацию ионов определенной поляр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>ионизация воздуха – процесс превращения нейтральных атомов и молекул воздуха в электрически заряженные частицы (ионы), обусловленный воздействием на воздушную среду радиоактивного, рентгеновского, ультрафиолетового излучений, термоэмиссии, фотоэффекта, наличием высоких уровней электрического напряжения в производственном оборудовании, влиянием космических лучей, радиоактивным излучением природ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источник аэроионизации – природные явления (космические и другие ионизирующие излучения, естественный радиоактивный распад), технологические процессы и оборудование (рентгеновское и  ультрафиолетовое излучения, термоэмиссия, фотоэффект) и специальные устройства (искусственная ионизация), при воздействии которых на воздушную среду происходит образование электрически заряженных частиц (ионов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ондиционирование воздуха – создание и поддержание в закрытых помещениях определенных заданных параметров воздуха (температуры, относительной влажности, состава и скорости движения), наиболее благоприятных для самочувствия людей, а также осуществления технологических процес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минимально и максимально допустимые значения аэроионов в воздухе – значения нормируемых показателей аэроионизации, определяющих диапазоны минимальных и максимальных концентраций аэроионов отрицательной и положительной полярности и коэффициента униполярности, отклонения от которых могут привести к неблагоприятным последствиям для здоровья человек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истема кондиционирования – комплекс технических средств и мероприятий, обеспечивающих поддержание в помещениях комфортных температурных, влажностных и скоростных показателей воздушной среды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 Оценка уровня аэроионизации воздушной среды производится в помещениях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замкнутых, с искусственной средой обит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отделке и оснащении которых используются синтетические материалы или покрытия, способные накапливать электростатический заряд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которых эксплуатируется оборудование, способное создавать электростатические поля, включая видеодисплейные терминалы и технические средства механизации и автоматизации инженерного и управленческого труда, приводящие к изменению аэроионного состава воздуха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оснащенных системами принудительной вентиляции, очистки и (или) кондиционирования воздуха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 которых эксплуатируются аэроионизаторы и деионизато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в которых осуществляются технологические процессы плавки или сварки металл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которых эксплуатируются рентгеновские установки, диагностическое  и другое медицинское оборудование, способное изменить ионный состав воздух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в которых эксплуатируется технологическое оборудование по производству полимерных, пленочных и листовых матер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4. Требования настоящих Санитарных правил не распространяются на производственные помещения, в воздушной среде которых могут присутствовать аэрозоли, газы и (или) пары вредных веществ, концентрации которых превышают гигиенические нормативы для воздуха рабочей зоны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Требования настоящих Санитарных правил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>6. Технологическая документация в части требований по обеспечению аэроионного состава воздуха производственных и общественных помещений должна соответствовать требованиям настоящих Санитарных прави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Государственный санитарный надзор за соблюдением настоящих Санитарных правил осуществляется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За нарушение требований настоящих Санитарных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2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ОРМИРУЕМЫЕ ПОКАЗАТЕЛ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ЭРОИОННОГО СОСТАВА ВОЗДУХА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</w:t>
      </w:r>
      <w:r>
        <w:rPr>
          <w:color w:val="000000"/>
          <w:sz w:val="30"/>
          <w:szCs w:val="30"/>
        </w:rPr>
        <w:t>Аэроионный состав воздуха производственных и общественных помещений устанавливается настоящими Санитарными правилами  в зависимости от процессов ионизации и деионизации, нормируемыми показателями которого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онцентрации аэроионов (минимально допустимая и максимально допустимая) обеих полярностей ρ+, ρ-, определяемые как количество аэроионов в одном кубическом сантиметре воздуха (ион/см</w:t>
      </w:r>
      <w:r>
        <w:rPr>
          <w:color w:val="000000"/>
          <w:sz w:val="30"/>
          <w:szCs w:val="30"/>
          <w:vertAlign w:val="superscript"/>
        </w:rPr>
        <w:t>3</w:t>
      </w:r>
      <w:r>
        <w:rPr>
          <w:color w:val="000000"/>
          <w:sz w:val="30"/>
          <w:szCs w:val="30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коэффициент униполярности (У) минимально допустимый и максимально допустимый, определяемый, как отношение концентрации аэроионов положительной полярности к концентрации аэроионов отрицательной поляр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0. Содержание легких аэроионов и коэффициент их униполярности в воздушной среде производственных и общественных помещений не должны выходить за пределы нормируемых значений согласно приложениею к настоящим Санитарным правилам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1. В зонах дыхания на рабочих местах, где имеются источники электростатических полей (видеодисплейные терминалы или другие виды технических средств механизации и автоматизации труда), допускается отсутствие аэроионов положительной поляр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2. Класс условий труда на рабочих местах в зависимости от уровня аэроионизации определяется в соответствии с СанПиН 13-2-2007 «</w:t>
      </w:r>
      <w:r>
        <w:rPr>
          <w:sz w:val="30"/>
          <w:szCs w:val="30"/>
        </w:rPr>
        <w:t>Гигиеническая классификация условий труда», утвержденными постановлением Министерства здравоохранения  Республики Беларусь от 20 декабря 2007 г. № 176.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3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ИГИЕНИЧЕСКИЕ ТРЕБОВАНИЯ К ПРОВЕДЕНИЮ ИЗМЕРЕНИЯ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ЭРОИОННОГО СОСТАВА ВОЗДУХА</w:t>
      </w:r>
    </w:p>
    <w:p>
      <w:pPr>
        <w:pStyle w:val="Normal"/>
        <w:widowControl w:val="false"/>
        <w:autoSpaceDE w:val="false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3. Измерение аэроионного состава воздуха проводится в установленном порядке аккредитованными организациями в соответствии с законодательством при: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лановом производственном измерении воздушной среды не реже одного раза в год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аттестации рабочих мест по условиям труда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30"/>
          <w:szCs w:val="30"/>
        </w:rPr>
        <w:t>вводе в эксплуатацию рабочих мест в помещениях, перечисленных в пункте 3 настоящих Санитарных правил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воде в эксплуатацию оборудования, либо материалов, способных создавать или накапливать электростатический заряд (включая видеодисплейные терминалы и прочие виды технических средств механизации и автоматизации труда)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внедрении системы кондиционирования или оснащении рабочих мест аэроионизаторами или деионизаторами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30"/>
          <w:szCs w:val="30"/>
        </w:rPr>
        <w:t>14. Проведение измерений аэроионного состава воздуха производственных и общественных помещений следует осуществляется непосредственно на рабочих местах в зонах дыхания в соответствии с инструкцией по эксплуатации оборудования для измерения уровней аэроионизации воздушной сред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5. Для измерения содержания аэроионов в воздушной среде  используется аппаратура, которая прошла метрологическую поверку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4</w:t>
      </w:r>
    </w:p>
    <w:p>
      <w:pPr>
        <w:pStyle w:val="Normal"/>
        <w:widowControl w:val="false"/>
        <w:autoSpaceDE w:val="false"/>
        <w:spacing w:lineRule="exact" w:line="280"/>
        <w:jc w:val="center"/>
        <w:rPr/>
      </w:pPr>
      <w:r>
        <w:rPr>
          <w:color w:val="000000"/>
          <w:sz w:val="30"/>
          <w:szCs w:val="30"/>
        </w:rPr>
        <w:t>ГИГИЕНИЧЕСКИЕ ТРЕБОВАНИЯ К СПОСОБАМ И СРЕДСТВАМ НОРМАЛИЗАЦИИ АЭРОИОННОГО СОСТАВА ВОЗДУХА</w:t>
      </w:r>
    </w:p>
    <w:p>
      <w:pPr>
        <w:pStyle w:val="Normal"/>
        <w:widowControl w:val="false"/>
        <w:autoSpaceDE w:val="false"/>
        <w:ind w:firstLine="485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16. Если в результате измерения аэроионного состава воздуха будет выявлено его несоответствие нормированным показателям, в установленном порядке организацией проводится его нормализация.</w:t>
      </w:r>
    </w:p>
    <w:p>
      <w:pPr>
        <w:pStyle w:val="Normal"/>
        <w:widowControl w:val="false"/>
        <w:autoSpaceDE w:val="false"/>
        <w:ind w:firstLine="488"/>
        <w:jc w:val="both"/>
        <w:rPr/>
      </w:pPr>
      <w:r>
        <w:rPr>
          <w:color w:val="000000"/>
          <w:sz w:val="30"/>
          <w:szCs w:val="30"/>
        </w:rPr>
        <w:t>17. Осуществление нормализации аэроионного состава воздуха производится на протяжении всего времени пребывания человека на рабочем месте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30"/>
          <w:szCs w:val="30"/>
        </w:rPr>
        <w:t>18. Для нормализации аэроионного состава воздуха используются следующие способы и средства: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  <w:t>приточно-вытяжная вентиляция;</w:t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  <w:t>перемещение рабочего места из зоны с неблагоприятным уровнем аэроиониз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групповые или индивидуальные </w:t>
      </w:r>
      <w:r>
        <w:rPr>
          <w:color w:val="000000"/>
          <w:sz w:val="30"/>
          <w:szCs w:val="30"/>
        </w:rPr>
        <w:t>аэроионизаторы или деионизаторы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 Эксплуатация аэроионизаторов и деионизаторов осуществляется в порядке,  установленном технической документацией на устройство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86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 Санитарным нормам,  правилам и гигиеническим нормативам «Гигиенические требования к аэроионному составу воздуха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енных и общественных помещений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ГИГИЕНИЧЕСКИЕ НОРМЫ СОДЕРЖАНИЯ И КОЭФФИЦИЕНТ УНИПОЛЯРНОСТИ ЛЕГКИХ АЭРОИОНОВ В ВОЗДУШНОЙ СРЕДЕ ПРОИЗВОДСТВЕННЫХ И ОБЩЕСТВЕННЫХ ПОМЕЩЕНИЙ</w:t>
      </w:r>
    </w:p>
    <w:p>
      <w:pPr>
        <w:pStyle w:val="Normal"/>
        <w:widowControl w:val="false"/>
        <w:autoSpaceDE w:val="false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0"/>
        <w:gridCol w:w="1800"/>
        <w:gridCol w:w="24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Нормируемые показатели уровней аэроионизац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Концентрация аэроион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ρ  (ион/см</w:t>
            </w:r>
            <w:r>
              <w:rPr>
                <w:color w:val="000000"/>
                <w:sz w:val="30"/>
                <w:szCs w:val="30"/>
                <w:vertAlign w:val="superscript"/>
              </w:rPr>
              <w:t>3</w:t>
            </w:r>
            <w:r>
              <w:rPr>
                <w:color w:val="000000"/>
                <w:sz w:val="30"/>
                <w:szCs w:val="30"/>
              </w:rPr>
              <w:t>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Коэффициент униполярности, 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инимально допусти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ρ+ &gt;=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ρ- &gt;=600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0,4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=У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Максимально допустим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ρ+ 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=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0"/>
                <w:szCs w:val="30"/>
                <w:lang w:val="en-US"/>
              </w:rPr>
            </w:pPr>
            <w:r>
              <w:rPr>
                <w:color w:val="000000"/>
                <w:sz w:val="30"/>
                <w:szCs w:val="30"/>
              </w:rPr>
              <w:t xml:space="preserve">ρ- </w:t>
            </w:r>
            <w:r>
              <w:rPr>
                <w:color w:val="000000"/>
                <w:sz w:val="30"/>
                <w:szCs w:val="30"/>
                <w:lang w:val="en-US"/>
              </w:rPr>
              <w:t>&lt;</w:t>
            </w:r>
            <w:r>
              <w:rPr>
                <w:color w:val="000000"/>
                <w:sz w:val="30"/>
                <w:szCs w:val="30"/>
              </w:rPr>
              <w:t>=50000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bCs/>
                <w:color w:val="000000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51:00Z</dcterms:created>
  <dc:creator>Зезюля Олег </dc:creator>
  <dc:description/>
  <cp:keywords/>
  <dc:language>en-US</dc:language>
  <cp:lastModifiedBy>USER</cp:lastModifiedBy>
  <cp:lastPrinted>2010-04-19T12:34:00Z</cp:lastPrinted>
  <dcterms:modified xsi:type="dcterms:W3CDTF">2010-09-02T09:51:00Z</dcterms:modified>
  <cp:revision>2</cp:revision>
  <dc:subject/>
  <dc:title>УТВЕРЖДЕНО</dc:title>
</cp:coreProperties>
</file>