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 w:val="false"/>
        <w:spacing w:lineRule="exact" w:line="280"/>
        <w:ind w:left="5222" w:hanging="0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2013 № 33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4480</wp:posOffset>
                </wp:positionV>
                <wp:extent cx="2588895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Гигиенический         норматив «Показатели     микроклимата производственных и офисных помеще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6pt;mso-wrap-distance-left:0pt;mso-wrap-distance-right:9pt;mso-wrap-distance-top:0pt;mso-wrap-distance-bottom:0pt;margin-top:2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игиенический         норматив «Показатели     микроклимата производственных и офисных помеще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TextBody"/>
        <w:widowControl w:val="false"/>
        <w:spacing w:lineRule="auto" w:line="360" w:before="0" w:after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0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тимальные значения параметров микроклимата на рабочих местах производственных и офисных помещений</w:t>
      </w:r>
    </w:p>
    <w:tbl>
      <w:tblPr>
        <w:tblW w:w="9781" w:type="dxa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92"/>
        <w:gridCol w:w="1660"/>
        <w:gridCol w:w="1594"/>
        <w:gridCol w:w="1896"/>
        <w:gridCol w:w="1862"/>
        <w:gridCol w:w="1377"/>
      </w:tblGrid>
      <w:tr>
        <w:trPr>
          <w:trHeight w:val="150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егория работ по уровню энергозатрат, В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ература воздуха, °С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пература поверхностей, ºС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сительная влажность воздуха, %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рость движения воздуха, м/с</w:t>
            </w:r>
          </w:p>
        </w:tc>
      </w:tr>
      <w:tr>
        <w:trPr>
          <w:trHeight w:val="286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69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51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6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29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24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06" w:hRule="atLeast"/>
          <w:cantSplit w:val="true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2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параметров микроклимата на рабочих местах производственных и офисных помещений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1535"/>
        <w:gridCol w:w="1118"/>
        <w:gridCol w:w="1254"/>
        <w:gridCol w:w="1118"/>
        <w:gridCol w:w="978"/>
        <w:gridCol w:w="1118"/>
        <w:gridCol w:w="1255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</w:t>
            </w:r>
          </w:p>
          <w:p>
            <w:pPr>
              <w:pStyle w:val="Normal"/>
              <w:spacing w:lineRule="exact" w:line="280"/>
              <w:ind w:lef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энерго-затрат, Вт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а воздуха, °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 поверх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, °С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ьная влаж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ь воздуха, %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сть движения воздуха, м/с</w:t>
            </w:r>
          </w:p>
        </w:tc>
      </w:tr>
      <w:tr>
        <w:trPr>
          <w:trHeight w:val="1134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ниже опт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ных велич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выш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ных величин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иапазо-на темпера-туры воздуха ниже оптим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ных величин, не боле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иапазона темпера-туры воздуха выше оптим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ных величин, не более</w:t>
            </w:r>
          </w:p>
        </w:tc>
      </w:tr>
      <w:tr>
        <w:trPr>
          <w:trHeight w:val="290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55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47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77" w:hRule="atLeast"/>
          <w:cantSplit w:val="true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48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57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39" w:hRule="atLeast"/>
          <w:cantSplit w:val="true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опустимые значения перепада температуры воздуха в течение смены по горизонтали в зависимости от категории энергозатрат</w:t>
      </w:r>
      <w:r>
        <w:rPr/>
        <w:t xml:space="preserve"> работ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0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пад температуры в °С, не боле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4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диапазона скорости движения воздуха в зависимости от категории энергозатрат работы при температуре воздуха на рабочих местах в пределах от 26 до 28 °С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орость движения воздуха, м/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-0,2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-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-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-0,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начения максимально допустимых величины относительной влажности воздуха при температуре воздуха на рабочих местах от 25 °С и выше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 воздуха, °С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сительная влажность воздуха, 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5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6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интенсивности теплового облучения поверхности тела работника от производственных источник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04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емая поверхность тела, %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ая интенсивность теплового облучения, не более, Вт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и боле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5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температуры воздуха при наличии теплового облучения работника в зависимости от категории энергозатрат работ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3"/>
      </w:tblGrid>
      <w:tr>
        <w:trPr>
          <w:trHeight w:val="3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 воздуха, °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4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1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0 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Допустимые величины ТНС-индекса с учетом продолжительности </w:t>
      </w:r>
    </w:p>
    <w:p>
      <w:pPr>
        <w:pStyle w:val="Normal"/>
        <w:spacing w:lineRule="exact" w:line="280"/>
        <w:jc w:val="center"/>
        <w:rPr/>
      </w:pPr>
      <w:r>
        <w:rPr/>
        <w:t>тепловой нагрузки среды (в часах), верхняя границ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992"/>
        <w:gridCol w:w="851"/>
        <w:gridCol w:w="850"/>
        <w:gridCol w:w="851"/>
        <w:gridCol w:w="850"/>
        <w:gridCol w:w="851"/>
        <w:gridCol w:w="75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работ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ровню энергозатрат, Вт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 ТНС-индекса, °С, на период, в часа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(до 139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-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(140-174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-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(175-232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-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(233-290)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олее 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-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9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опустимая температура воздуха в санитарно-бытовых помещениях производственных и офисных помещений</w:t>
      </w:r>
      <w:r>
        <w:rPr/>
        <w:t xml:space="preserve"> в холодный период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п помещ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, º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для отдыха, обогре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для личной гигиены женщ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ое время пребывания работника на рабочем месте при температуре воздуха выше допустимых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/>
        <w:t>величи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5"/>
        <w:gridCol w:w="2285"/>
        <w:gridCol w:w="2649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на рабочем месте, °С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бывания при категории работ не более, ч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3"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время пребывания работника на рабочем месте при температуре воздуха </w:t>
      </w:r>
      <w:r>
        <w:rPr/>
        <w:t>ниже допустимых велич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79"/>
        <w:gridCol w:w="1228"/>
        <w:gridCol w:w="1362"/>
        <w:gridCol w:w="1237"/>
        <w:gridCol w:w="1161"/>
      </w:tblGrid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на рабочем месте, °С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бывания при категории</w:t>
            </w:r>
          </w:p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не более, ч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приложением 1 к Санитарным    нормам    и   правилам «Требования к микроклимату рабочих мест в производственных и офисных помещениях», утвержденных постановлением, утвердившим настоящий Гигиенический нормати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8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ind w:left="5040" w:firstLine="720"/>
      <w:jc w:val="both"/>
      <w:outlineLvl w:val="5"/>
    </w:pPr>
    <w:rPr>
      <w:rFonts w:ascii="Times New Roman" w:hAnsi="Times New Roman" w:cs="Times New Roman"/>
      <w:b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4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7:00Z</dcterms:created>
  <dc:creator>Григорий Ефимович</dc:creator>
  <dc:description/>
  <cp:keywords/>
  <dc:language>en-US</dc:language>
  <cp:lastModifiedBy>user1</cp:lastModifiedBy>
  <cp:lastPrinted>2013-04-09T11:33:00Z</cp:lastPrinted>
  <dcterms:modified xsi:type="dcterms:W3CDTF">2013-05-22T09:20:00Z</dcterms:modified>
  <cp:revision>5</cp:revision>
  <dc:subject/>
  <dc:title/>
</cp:coreProperties>
</file>