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</w:r>
    </w:p>
    <w:p>
      <w:pPr>
        <w:pStyle w:val="Style110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</w:rPr>
        <w:t>«</w:t>
      </w:r>
      <w:r>
        <w:rPr>
          <w:rStyle w:val="FontStyle24"/>
          <w:sz w:val="30"/>
          <w:szCs w:val="30"/>
          <w:u w:val="single"/>
        </w:rPr>
        <w:t>8</w:t>
      </w:r>
      <w:r>
        <w:rPr>
          <w:rStyle w:val="FontStyle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февра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г. № </w:t>
      </w:r>
      <w:r>
        <w:rPr>
          <w:rStyle w:val="FontStyle24"/>
          <w:sz w:val="30"/>
          <w:szCs w:val="30"/>
          <w:u w:val="single"/>
        </w:rPr>
        <w:t>15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9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внесении изменений в постановление Министерства здравоохранения Республики Беларусь от 12 декабря 2012 г. </w:t>
            </w:r>
            <w:r>
              <w:rPr>
                <w:sz w:val="30"/>
                <w:szCs w:val="30"/>
                <w:lang w:val="en-US"/>
              </w:rPr>
              <w:t>N</w:t>
            </w:r>
            <w:r>
              <w:rPr>
                <w:sz w:val="30"/>
                <w:szCs w:val="30"/>
              </w:rPr>
              <w:t xml:space="preserve"> 194</w:t>
            </w:r>
          </w:p>
        </w:tc>
        <w:tc>
          <w:tcPr>
            <w:tcW w:w="3394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статьи 13 Закона Республики Беларусь от 7 января 2012 года «О санитарно-эпидем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1446     «О некоторых вопросах Министерства здравоохранения и мерах реализации Указа Президента Республики Беларусь от 11 августа 2011 г.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360», Министерство здравоохранения Республики Беларусь 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 Внести в Санитарные </w:t>
      </w:r>
      <w:hyperlink w:anchor="P27">
        <w:r>
          <w:rPr>
            <w:rStyle w:val="InternetLink"/>
            <w:rFonts w:cs="Times New Roman" w:ascii="Times New Roman" w:hAnsi="Times New Roman"/>
            <w:sz w:val="30"/>
            <w:szCs w:val="30"/>
          </w:rPr>
          <w:t>нормы и правил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«Требования к условиям труда женщин», утвержденные постановлением Министерства здравоохранения Республики Беларусь от 12 декабря 2012 г. № 194       «Об утверждении Санитарных норм и правил «Требования к условиям труда женщин», Гигиенического норматива «Допустимые показатели факторов производственной среды и трудового процесса женщин» и внесении изменений в постановление Главного государственного санитарного врача Республики Беларусь от 25 марта 1999 г. </w:t>
      </w:r>
      <w:r>
        <w:rPr>
          <w:rFonts w:cs="Times New Roman" w:ascii="Times New Roman" w:hAnsi="Times New Roman"/>
          <w:sz w:val="30"/>
          <w:szCs w:val="30"/>
          <w:lang w:val="en-US"/>
        </w:rPr>
        <w:t>N</w:t>
      </w:r>
      <w:r>
        <w:rPr>
          <w:rFonts w:cs="Times New Roman" w:ascii="Times New Roman" w:hAnsi="Times New Roman"/>
          <w:sz w:val="30"/>
          <w:szCs w:val="30"/>
        </w:rPr>
        <w:t xml:space="preserve"> 12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sz w:val="30"/>
          <w:szCs w:val="30"/>
        </w:rPr>
      </w:pPr>
      <w:r>
        <w:rPr>
          <w:sz w:val="30"/>
          <w:szCs w:val="30"/>
        </w:rPr>
        <w:tab/>
        <w:t>1.1. последнее предложение пункта 6 изложить в следующей редакции: «</w:t>
      </w:r>
      <w:r>
        <w:rPr>
          <w:bCs/>
          <w:sz w:val="30"/>
          <w:szCs w:val="30"/>
        </w:rPr>
        <w:t>Перечень вредных производственных факторов, опасных для репродуктивного здоровья человека,</w:t>
      </w:r>
      <w:r>
        <w:rPr>
          <w:sz w:val="30"/>
          <w:szCs w:val="30"/>
        </w:rPr>
        <w:t xml:space="preserve"> приведен согласно приложению к настоящим Санитарным нормам и правилам»</w:t>
      </w:r>
      <w:r>
        <w:rPr>
          <w:bCs/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/>
      </w:pPr>
      <w:r>
        <w:rPr>
          <w:sz w:val="30"/>
          <w:szCs w:val="30"/>
        </w:rPr>
        <w:t xml:space="preserve">1.2. приложение к настоящим Санитарным </w:t>
      </w:r>
      <w:hyperlink w:anchor="P27">
        <w:r>
          <w:rPr>
            <w:rStyle w:val="InternetLink"/>
            <w:sz w:val="30"/>
            <w:szCs w:val="30"/>
          </w:rPr>
          <w:t>нормам и правила</w:t>
        </w:r>
      </w:hyperlink>
      <w:r>
        <w:rPr>
          <w:sz w:val="30"/>
          <w:szCs w:val="30"/>
        </w:rPr>
        <w:t>м 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«Приложение 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к Санитарным нормам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и правилам «Требования 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к условиям труда женщин» 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/>
        <w:t>ПЕРЕЧЕНЬ ВРЕДНЫХ ПРОИЗВОДСТВЕННЫХ ФАКТОРОВ, ОПАСНЫХ ДЛЯ РЕПРОДУКТИВНОГО ЗДОРОВЬЯ ЧЕЛОВЕ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№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фактора (веществ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Регистрационный номер (</w:t>
            </w:r>
            <w:r>
              <w:rPr>
                <w:sz w:val="30"/>
                <w:szCs w:val="30"/>
                <w:lang w:val="en-US"/>
              </w:rPr>
              <w:t>CAS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имический фа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крилами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-06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крилонитри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7-13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кроле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7-02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естетики (фторотан, галотан, трихлорэтилен и т.д.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илин и его производ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тикоагулян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нз(а)пире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-32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нзол и его нитро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риллий и его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р и его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тила броми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9-65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утиламид бензосульфокисл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22-84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ифенилы полихлорированны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нила хлори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-0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дород фосфористы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03-51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ексахлорбензо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8-74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ексила броми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еро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идразин и его производ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идроперекись изопропилбензо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рмональные препара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дрофторид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64-39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бутилфенилфосф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28-36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метилбензол, изоме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330-20-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нитробензо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154-54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этилфтал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-66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3-дихлорбутен-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6-57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4 диметилтокса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,2-дибромэтан (ЭДБ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6-93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N,N-диметилформамид (ДМФА)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-12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дмий и его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рбатио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7-42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юминофо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2434-46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рганец и его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ди трихлорфеноля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267-55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тила дихлори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-09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тилацетами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-метилфура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4-22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нофурфурилиденацето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ноэтанолам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1-43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рфол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-91-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-трифторметилфенилизоциан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48-13-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етилбензол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30-20-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Мышьяк и его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Наркотические анальгет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Никель и его сол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Оксиран (оксид этилена, эпоксиэтан, диметилен оксид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-21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стициды (альдрин и др.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иперид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-89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тивоопухолевые лекарственные сред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увольфия и ее препара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туть и ее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инец и его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лен и его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ероуглеро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-15-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ронций и его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рьма и ее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тирол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-42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оли плавиковой кислоты: (калий фторид, аммоний фторид, натрий фторид, литий фторид, барий дифторид, криолит, олово фторид, серебро фторид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-(2-этилгексил)фосф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хлорэтиле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бутилфосф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6-73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крезилфосф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крезо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нитротолуо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5-триметилциклогексанон-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3-94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фтаз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0-17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фторхлорпропа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1,3-трихлорацето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21-03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2,3-трихлорбутен-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хлортриаз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фенилфосф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5-86-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5,5-триметилдиклогексанон-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4,6-тринитроанизо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4,6-тринитрофено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етрахлорметан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-23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ран (растворимые и нерастворимые соединени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Углерода окси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0-08-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Уайт-спири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52-41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Фенол</w:t>
            </w:r>
            <w:r>
              <w:rPr>
                <w:sz w:val="30"/>
                <w:szCs w:val="30"/>
              </w:rPr>
              <w:t xml:space="preserve"> (гидроксибензол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рмами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-12-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сфор и его соедин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торацетами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ура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0-00-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уриловый спи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-00-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урфуро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-01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-хлорэтансульфохлори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-хлорбензофенон-2-карбоновой кисл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лорметилтрихлорсила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ром, хроматы, бихрома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Хлоропрен (2-хлорбута-1,3-диен, 2-хлорбутадиен, альфа-хлоропрен, бета-хлоропрен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6-99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 xml:space="preserve">Хлорметан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-87-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иклогексилам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8-91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-этилгексилдифенилфосф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пихлоргидр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6-89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поксидных смол летучие продукты УП-650 и УП-650 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покситрифенольной смолы летучие продук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тиленим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1-56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тилмеркурфосф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уфилли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. Физические фак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хлаждающий микроклим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гревающий микроклима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онизирующие излу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щая вибрац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ум (постоянный, непостоянный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30"/>
                <w:szCs w:val="30"/>
              </w:rPr>
              <w:t xml:space="preserve">                  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>. Психофизиологические фак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пряженность трудового процесс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яжесть трудового процесс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».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tabs>
          <w:tab w:val="clear" w:pos="708"/>
          <w:tab w:val="left" w:pos="68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30"/>
          <w:szCs w:val="30"/>
        </w:rPr>
        <w:t>Министр                                                                                           В.И.Жар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szCs w:val="3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30"/>
      <w:szCs w:val="3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Уровень 2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pacing w:val="10"/>
      <w:szCs w:val="20"/>
    </w:rPr>
  </w:style>
  <w:style w:type="paragraph" w:styleId="Style18">
    <w:name w:val="Заголовок таблицы"/>
    <w:basedOn w:val="Normal"/>
    <w:qFormat/>
    <w:pPr>
      <w:widowControl w:val="false"/>
      <w:shd w:fill="FFFFFF" w:val="clear"/>
      <w:autoSpaceDE w:val="false"/>
      <w:spacing w:before="120" w:after="12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69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32:00Z</dcterms:created>
  <dc:creator>Borbet</dc:creator>
  <dc:description/>
  <cp:keywords/>
  <dc:language>en-US</dc:language>
  <cp:lastModifiedBy>user1</cp:lastModifiedBy>
  <cp:lastPrinted>2016-02-02T16:23:00Z</cp:lastPrinted>
  <dcterms:modified xsi:type="dcterms:W3CDTF">2016-03-14T11:41:00Z</dcterms:modified>
  <cp:revision>4</cp:revision>
  <dc:subject/>
  <dc:title/>
</cp:coreProperties>
</file>