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/>
      </w:pPr>
      <w:r>
        <w:rPr>
          <w:sz w:val="30"/>
          <w:szCs w:val="30"/>
        </w:rPr>
        <w:t>Таблица 19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Допустимые уровни содержания в пищевой продукции </w:t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биологически активных веществ, содержащихся в ароматизаторах из растительного сырья (препаратах вкусоароматических)</w:t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 (или) в растительном сырье</w:t>
      </w:r>
      <w:r>
        <w:rPr>
          <w:rStyle w:val="FootnoteCharacters"/>
          <w:rStyle w:val="FootnoteAnchor"/>
          <w:sz w:val="30"/>
          <w:szCs w:val="30"/>
        </w:rPr>
        <w:footnoteReference w:id="2"/>
      </w:r>
      <w:bookmarkStart w:id="0" w:name="_GoBack"/>
      <w:bookmarkEnd w:id="0"/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5183"/>
        <w:gridCol w:w="1794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ые веществ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ый уровень в пищевой продукции, г/кг(л)</w:t>
            </w:r>
          </w:p>
        </w:tc>
      </w:tr>
      <w:tr>
        <w:trPr>
          <w:trHeight w:val="25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-Азарон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лкогольные напитк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сси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арин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 с использованием (с указанием на этикетке) кориц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здел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из зерновых, включая мюс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тофуран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 содержащие мяту (перечную мяту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ондитерские изделия (с массой единицы изделия не более 1 г), содержащие мяту (перечную мяту) и освежающие дых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, содержащие мяту (перечную мяту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тилэвгенол (4-аллил-1,2-диметокси</w:t>
              <w:softHyphen/>
              <w:t>бен</w:t>
              <w:softHyphen/>
              <w:t>зол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содержащие проду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ясные полуфабрикаты и мясные продукты, включая мясо домашней птицы и дич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полуфабрикаты и рыбные проду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соу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е к употреблению закус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егон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, содержащие мяту (перечную мяту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ондитерские изделия (с массой единицы изделия не более 1 г), содержащие мяту (перечную мяту) и освежающие дых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459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, содержащие мяту (перечную мяту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, содержащие мяту (перечную мяту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фрол (1-аллил-3,4-метилендиоксибе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зол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полуфабрикаты и мясные продуты, включая мясо домашней птицы и дич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полуфабрикаты и рыбные проду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соу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льная кислот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га, марципан, их заменители (аналоги) и подобные проду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рованные фрукты с косточка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когольные напитк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йон (альфа и бета)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, произведенные с использованием полы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алкогольные напитки, произведенные с использованием полын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укрин А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id="6"/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когольные напитки, в том числе ликеры, с горьким вкусом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Эстрагол (1-аллил-4-метоксибензол)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содержащие проду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 обработанные фрукты, овощи (включая грибы, корни, корнеплоды, зернобобовые и бобовые), орехи и семе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ая продукц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/>
      </w:pPr>
      <w:r>
        <w:rPr>
          <w:sz w:val="30"/>
          <w:szCs w:val="30"/>
        </w:rPr>
        <w:t>Таблица 20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/>
      </w:pPr>
      <w:r>
        <w:rPr>
          <w:sz w:val="30"/>
          <w:szCs w:val="30"/>
        </w:rPr>
        <w:t>Показатели безопасности применения осветляющих,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фильтрующих материалов, флокулянтов и сорбен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4109"/>
        <w:gridCol w:w="1844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вспомога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амидные смолы модифицированные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ячение вод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ат-акрилаиновая смол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сахара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кремнезем (алюмосиликат)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вая проду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г/л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фосфаты (растворимые комплексы)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умин пищ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ниловая кисл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ковое масло (для удаления госсипол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 маг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чные, сахарные раствор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онит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о-паточное производство, производство сахара, производство соковой продукции, маслоделие, виноделие, ликероводочные изделия, масложировая промышленность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ацетата и винилпирролидона сополимер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винилпирролидона с диметакриловым эфиром триэтиленгликоля сополимер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, ликероводочные издел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в готовых продуктах не допускаютс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ы сорб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беленные, натуральные, активные земли или породы, трепел активированный)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о-паточное производство, производство сахара, маслоделие, виноделие, производство масложировой, соковой продук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томит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иноматериалов, сахарных и паточных растворов, производство соковой продукции, растительных масел и других продук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нилбензолэтилвинилбензол сополимер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дных пищевых растворов (кроме газированных напитков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аминэпихлор-гидрин сополимеры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мг/кг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атин пищевой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делие, ликероводочные изделия, производство соковой продук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ли фильтрующие (кальциевые аналоги монтморилаонита натриевого)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ообменные смолы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олин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о-паточное производство, производство сахара, соковая продукция, маслоделие, виноделие, масложировая промышлен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иноматериалов, сахарных и паточных растворов, фруктовых соков, растительных масел и других продук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-фильтр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инаты калия и натри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оковой продук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емнезем, в том числе коллоидный, жидкий 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оковой продук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ельгур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ация п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оводоч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жировая промышленность, производство сахара, соковая продукц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оптилолит (цеолит)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, соко- и виноматериал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ь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работки воды и сортировок при производстве водок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гидропирофосфат натри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лтриметилфосфоновой кислоты тринатриевая соль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 (удаление желез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в соках не более 10 мг/кг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кальция, известь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лит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матери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оводоч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жировая промышленность, производство сахара, соковая продукц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ма крови сухая продуктивных животных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амид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оводоч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пищева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ат натри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сахара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овая кислот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капролактам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 для п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материал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триазо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виноградный, сусл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диаллилдиметиламмоний хлорид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е масл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мг/кг (л)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яблочной кислоты и малата натри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материал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стирол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, пив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я шелух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оковой продук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й клей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, пиво, соковая продукц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ролдивинилбензольная хлорметилированная и амидированная полимерная смол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ин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ероводочные издел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вые фильтры, хлопчатобумажные и синтетические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активный растительный, в том числе импрегнированный серебром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иноматериалов, сахарных и паточных растворов, соковая продукция, растительных масел и других 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к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ин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материалы (удаление железа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-Фосфат натрия 3-замещенный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 циркони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материал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л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ная кислот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ин, хитозан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омеланин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- и виноматериал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/>
      </w:pPr>
      <w:r>
        <w:rPr>
          <w:sz w:val="30"/>
          <w:szCs w:val="30"/>
        </w:rPr>
        <w:t>Таблица 21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катализаторов</w:t>
      </w:r>
      <w:r>
        <w:rPr>
          <w:rStyle w:val="FootnoteCharacters"/>
          <w:rStyle w:val="FootnoteAnchor"/>
          <w:sz w:val="30"/>
          <w:szCs w:val="30"/>
        </w:rPr>
        <w:footnoteReference w:id="7"/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4111"/>
        <w:gridCol w:w="212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вспомога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продукт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й металличе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этерифик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метилат (метоксид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этерифик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этил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этерифик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 хром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 хроми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ибде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й металличе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этерифик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амид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этерифик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метил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этерифик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этил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этерифик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л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 и отвердение жиров;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мг/кг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, этилового спир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различных металл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0,1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лад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дрогенизация пищевых масе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торметансульфоновая кисло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масла кака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генизация пищевых масе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он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>
          <w:sz w:val="30"/>
          <w:szCs w:val="30"/>
        </w:rPr>
        <w:t>Таблица 22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казатели безопасности применения экстракционных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 технологических растворителей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4111"/>
        <w:gridCol w:w="1700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вспомога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лацет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ловый спир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е кисло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Бутандио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Бутанол-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жирные кислоты, 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Бутанол-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ацет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-Бутиловый спир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оксид угле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глекислота жидкая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утиловый эфи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дифторме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метан (метилен-хлорид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феинизация кофе, ча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тетрафторэ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фторме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э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феинизация коф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тиловый эфи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тилпропилкето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тилцитр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сь азо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у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пилмирист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пиловый спи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пан-2-ол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ацет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феинизация коф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инация саха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пропанол-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Октиловый эфи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лейный эфи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енглик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нан-1,2-дио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е кисл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овый спи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-пропанол-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е кисл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бутират глице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додецилами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онная кислот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пропионат глице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хлорфтормет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,2-Трихлорэтиле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ы нефтяные изопарафиновы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гекса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, масла пищевы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о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ацета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метилкет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утанон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е кислоты, ароматизаторы, красител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кг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феинизация кофе, ча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к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80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Таблица 23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казатели безопасности применения питательных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еществ (подкормки) для дрожжей</w:t>
      </w:r>
      <w:r>
        <w:rPr>
          <w:rStyle w:val="FootnoteCharacters"/>
          <w:rStyle w:val="FootnoteAnchor"/>
          <w:sz w:val="30"/>
          <w:szCs w:val="30"/>
        </w:rPr>
        <w:footnoteReference w:id="8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6"/>
        <w:gridCol w:w="4253"/>
      </w:tblGrid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вспомогате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именения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и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 комплекса 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евые автолизат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зи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кал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кальц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аци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отеновая кисло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аммо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желе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железа аммо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кальц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маг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мед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 цин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 аммо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 кальц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аммо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кал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TextBodyIndent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708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24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казатели безопасности применения вспомогательных средств с другими технологическими функциями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0"/>
        <w:gridCol w:w="2694"/>
        <w:gridCol w:w="3685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ое средств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остаточ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; пищевая продукция и технология применени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илбензолсульфонат натрия (сульфанол, сульфонол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-алкил (С12-С16)диметил</w:t>
              <w:softHyphen/>
              <w:t>бензилхлори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ид кал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берилин, гибберилиновая кисло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ятор солодо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606" w:hRule="atLeast"/>
          <w:cantSplit w:val="true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хлори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масла</w:t>
            </w:r>
          </w:p>
        </w:tc>
      </w:tr>
      <w:tr>
        <w:trPr>
          <w:trHeight w:val="675" w:hRule="atLeast"/>
          <w:cantSplit w:val="true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обработки тушек кур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колевые эфиры предельных спир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оков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каноламин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к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харная свекла (в сахаре – не допускается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дикарбона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вина – остатки не  допускаютс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дитиокарбаминовой кислоты 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сульфосукцинат нат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ргент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напитк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дифтормета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замораживающие и охлажд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оженные пищевые продукты (кроме тушек кур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фтормета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замораживающие и охлажд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оженные пищевые продукты (кроме тушек кур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тилдикарбона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ина - остатки не  допускаютс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ецилбензолсульфоновой кислоты 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, мясо и пти</w:t>
              <w:softHyphen/>
              <w:t>ц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бовая, буковая щепа (клепка, чипсы и так далее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аж при производстве бренди (винных спиртов), ароматизированных вин и специального пив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ма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спирты С9-С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иленсульфоновой кислоты 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ргент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жиры и масл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пероксидазная система (лактопероксидаза, глюкозоксидаза, тиоцианаты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илсульфат нат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ргент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жиры и масл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иловые эфиры жирных кислот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о- и диметил-нафталинсульфоновой кислоты 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этанолами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рукты, овощи, сахарная свекла (в сахаре – не допускается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уксусная кисло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ушек кур и яиц – остатки не допускаютс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еливающий аг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, фруктовых и овощных соков – остатки не допускаютс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ы – заготовки из моркови, белых кореньев и лука для консервной промышленности, обработка раствором 2,4 г/кг – остатки не допускаютс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яиц – остатки не допускаютс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ь боенская (обесцвечивание совместно с каталазой) – остатки не допускаются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ами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, сахарная свекла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овая кислота, 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лкиленгликолевые эфиры жирных кисло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пропиленовые (полиоксиэтиленовые) эфиры глицерина (лапрол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пропиленовые эфиры С8-С30 жирных кислот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пропиленовые эфиры С9-С30 кетоспир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овые эфиры С8-С30 жирных кислот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овые эфиры С8-С30 кетоспир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сорбаты (60, 65, 8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глик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гликоль(400, 600)диолеа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ена окси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кислотности в производстве спир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т нат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о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ы предельные С8-С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полифосфат нат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этанолами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мк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харная свекла (в сахаре – не допускается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децилбензолсульфоновая кислота, линей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к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харная свекла (в сахаре – не допускается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огас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сахарной свеклы, производство дрожжей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о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замораживающие и охлажд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т нат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оме обработки тушек кур)</w:t>
            </w:r>
          </w:p>
        </w:tc>
      </w:tr>
      <w:tr>
        <w:trPr>
          <w:trHeight w:val="456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тилпиридиний хлори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ушки кур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дитиоамидокарбоновой кислоты дву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338" w:hRule="atLeast"/>
          <w:cantSplit w:val="true"/>
        </w:trPr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чные аммониевые соедин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масла</w:t>
            </w:r>
          </w:p>
        </w:tc>
      </w:tr>
      <w:tr>
        <w:trPr>
          <w:trHeight w:val="337" w:hRule="atLeast"/>
          <w:cantSplit w:val="true"/>
        </w:trPr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ргент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илгексилсерной кислоты 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иленбисдитиокарбамино-вой кислоты дву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гликольмонобутила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 мк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харная свекла (в сахаре – не допускается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диамин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диаминтетрауксусной кислоты четырехнатриевая со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 мк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харная свекла (в сахаре – не допускается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дихлорид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и очищающие сред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мк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харная свекла (в сахаре – не допускается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ксихин (сантохин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икробные ве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блоки (поверхностная обработка – 0,05-0,3% водный раствор); остатки после хранения – 0,1 мг/кг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Растительное сырье – свежие, высушенные или замороженные травы и пряности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Область применения ограничена только указанной пищевой продукцией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Только для пищевой продукции, полученной с использованием ароматизаторов из растительного сырья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ько для пищевой продукции, полученной с использованием ароматизаторов из растительного сырья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ласть применения ограничена только указанной пищевой продукцией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В качестве катализаторов могут использоваться также сплавы двух и более перечисленных металлов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Указанные вспомогательные средства могут использоваться в комбин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3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6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6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rFonts w:ascii="Tahoma" w:hAnsi="Tahoma" w:cs="Times New Roman"/>
      <w:b/>
      <w:caps/>
      <w:sz w:val="20"/>
      <w:szCs w:val="20"/>
    </w:rPr>
  </w:style>
  <w:style w:type="character" w:styleId="19">
    <w:name w:val=" Знак Знак19"/>
    <w:basedOn w:val="Style5"/>
    <w:qFormat/>
    <w:rPr>
      <w:rFonts w:ascii="Times New Roman" w:hAnsi="Times New Roman" w:cs="Times New Roman"/>
      <w:sz w:val="20"/>
      <w:szCs w:val="20"/>
    </w:rPr>
  </w:style>
  <w:style w:type="character" w:styleId="18">
    <w:name w:val=" Знак Знак18"/>
    <w:basedOn w:val="Style5"/>
    <w:qFormat/>
    <w:rPr>
      <w:rFonts w:ascii="Times New Roman" w:hAnsi="Times New Roman" w:cs="Times New Roman"/>
      <w:sz w:val="20"/>
      <w:szCs w:val="20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sz w:val="20"/>
      <w:szCs w:val="20"/>
    </w:rPr>
  </w:style>
  <w:style w:type="character" w:styleId="15">
    <w:name w:val=" Знак Знак15"/>
    <w:basedOn w:val="Style5"/>
    <w:qFormat/>
    <w:rPr>
      <w:rFonts w:ascii="Times New Roman" w:hAnsi="Times New Roman" w:cs="Times New Roman"/>
      <w:b/>
      <w:sz w:val="20"/>
      <w:szCs w:val="20"/>
    </w:rPr>
  </w:style>
  <w:style w:type="character" w:styleId="14">
    <w:name w:val=" Знак Знак14"/>
    <w:basedOn w:val="Style5"/>
    <w:qFormat/>
    <w:rPr>
      <w:rFonts w:ascii="Times New Roman" w:hAnsi="Times New Roman" w:cs="Times New Roman"/>
      <w:sz w:val="24"/>
      <w:szCs w:val="24"/>
    </w:rPr>
  </w:style>
  <w:style w:type="character" w:styleId="13">
    <w:name w:val=" Знак Знак13"/>
    <w:basedOn w:val="Style5"/>
    <w:qFormat/>
    <w:rPr>
      <w:rFonts w:ascii="Times New Roman" w:hAnsi="Times New Roman" w:cs="Times New Roman"/>
      <w:sz w:val="20"/>
      <w:szCs w:val="20"/>
    </w:rPr>
  </w:style>
  <w:style w:type="character" w:styleId="12">
    <w:name w:val=" Знак Знак12"/>
    <w:basedOn w:val="Style5"/>
    <w:qFormat/>
    <w:rPr>
      <w:rFonts w:ascii="Arial" w:hAnsi="Arial" w:cs="Arial"/>
    </w:rPr>
  </w:style>
  <w:style w:type="character" w:styleId="InternetLink">
    <w:name w:val="Hyperlink"/>
    <w:basedOn w:val="Style5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1">
    <w:name w:val=" Знак Знак11"/>
    <w:basedOn w:val="Style5"/>
    <w:qFormat/>
    <w:rPr>
      <w:rFonts w:ascii="Courier New" w:hAnsi="Courier New" w:cs="Courier New"/>
      <w:color w:val="000000"/>
      <w:sz w:val="20"/>
      <w:szCs w:val="20"/>
    </w:rPr>
  </w:style>
  <w:style w:type="character" w:styleId="S0">
    <w:name w:val="s0"/>
    <w:basedOn w:val="Style5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i/>
      <w:iCs/>
      <w:color w:val="FF0000"/>
      <w:sz w:val="20"/>
      <w:szCs w:val="20"/>
      <w:u w:val="none"/>
    </w:rPr>
  </w:style>
  <w:style w:type="character" w:styleId="S2">
    <w:name w:val="s2"/>
    <w:basedOn w:val="Style5"/>
    <w:qFormat/>
    <w:rPr>
      <w:rFonts w:ascii="Times New Roman" w:hAnsi="Times New Roman" w:cs="Times New Roman"/>
      <w:b/>
      <w:bCs/>
      <w:color w:val="000080"/>
      <w:sz w:val="20"/>
      <w:szCs w:val="20"/>
      <w:u w:val="none"/>
    </w:rPr>
  </w:style>
  <w:style w:type="character" w:styleId="S6">
    <w:name w:val="s6"/>
    <w:basedOn w:val="Style5"/>
    <w:qFormat/>
    <w:rPr>
      <w:rFonts w:ascii="Times New Roman" w:hAnsi="Times New Roman" w:cs="Times New Roman"/>
      <w:strike/>
      <w:color w:val="808000"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7">
    <w:name w:val="s7"/>
    <w:basedOn w:val="Style5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S9">
    <w:name w:val="s9"/>
    <w:basedOn w:val="Style5"/>
    <w:qFormat/>
    <w:rPr>
      <w:rFonts w:cs="Times New Roman"/>
      <w:i/>
      <w:iCs/>
      <w:color w:val="333399"/>
      <w:u w:val="single"/>
    </w:rPr>
  </w:style>
  <w:style w:type="character" w:styleId="S10">
    <w:name w:val="s10"/>
    <w:basedOn w:val="Style5"/>
    <w:qFormat/>
    <w:rPr>
      <w:rFonts w:cs="Times New Roman"/>
      <w:strike/>
      <w:color w:val="333399"/>
      <w:u w:val="single"/>
    </w:rPr>
  </w:style>
  <w:style w:type="character" w:styleId="S11">
    <w:name w:val="s11"/>
    <w:basedOn w:val="Style5"/>
    <w:qFormat/>
    <w:rPr>
      <w:rFonts w:ascii="Courier New" w:hAnsi="Courier New" w:cs="Courier New"/>
      <w:b/>
      <w:bCs/>
      <w:color w:val="000000"/>
      <w:sz w:val="20"/>
      <w:szCs w:val="20"/>
      <w:u w:val="none"/>
    </w:rPr>
  </w:style>
  <w:style w:type="character" w:styleId="S12">
    <w:name w:val="s12"/>
    <w:basedOn w:val="Style5"/>
    <w:qFormat/>
    <w:rPr>
      <w:rFonts w:ascii="Courier New" w:hAnsi="Courier New" w:cs="Courier New"/>
      <w:b/>
      <w:bCs/>
      <w:color w:val="000080"/>
      <w:sz w:val="20"/>
      <w:szCs w:val="20"/>
      <w:u w:val="none"/>
    </w:rPr>
  </w:style>
  <w:style w:type="character" w:styleId="S13">
    <w:name w:val="s13"/>
    <w:basedOn w:val="Style5"/>
    <w:qFormat/>
    <w:rPr>
      <w:rFonts w:ascii="Courier New" w:hAnsi="Courier New" w:cs="Courier New"/>
      <w:i/>
      <w:iCs/>
      <w:color w:val="FF0000"/>
      <w:sz w:val="20"/>
      <w:szCs w:val="20"/>
      <w:u w:val="none"/>
    </w:rPr>
  </w:style>
  <w:style w:type="character" w:styleId="S14">
    <w:name w:val="s14"/>
    <w:basedOn w:val="Style5"/>
    <w:qFormat/>
    <w:rPr>
      <w:rFonts w:ascii="Courier New" w:hAnsi="Courier New" w:cs="Courier New"/>
      <w:strike/>
      <w:color w:val="808000"/>
      <w:sz w:val="20"/>
      <w:szCs w:val="20"/>
    </w:rPr>
  </w:style>
  <w:style w:type="character" w:styleId="S15">
    <w:name w:val="s15"/>
    <w:basedOn w:val="Style5"/>
    <w:qFormat/>
    <w:rPr>
      <w:rFonts w:ascii="Courier New" w:hAnsi="Courier New" w:cs="Courier New"/>
      <w:color w:val="333399"/>
      <w:u w:val="single"/>
    </w:rPr>
  </w:style>
  <w:style w:type="character" w:styleId="Msoins0">
    <w:name w:val="msoins0"/>
    <w:basedOn w:val="Style5"/>
    <w:qFormat/>
    <w:rPr>
      <w:rFonts w:cs="Times New Roman"/>
      <w:u w:val="single"/>
    </w:rPr>
  </w:style>
  <w:style w:type="character" w:styleId="Msodel0">
    <w:name w:val="msodel0"/>
    <w:basedOn w:val="Style5"/>
    <w:qFormat/>
    <w:rPr>
      <w:rFonts w:cs="Times New Roman"/>
      <w:strike/>
      <w:color w:val="FF0000"/>
    </w:rPr>
  </w:style>
  <w:style w:type="character" w:styleId="S5">
    <w:name w:val="s5"/>
    <w:basedOn w:val="Style5"/>
    <w:qFormat/>
    <w:rPr>
      <w:rFonts w:ascii="Times New Roman" w:hAnsi="Times New Roman" w:cs="Times New Roman"/>
      <w:color w:val="808080"/>
      <w:sz w:val="20"/>
      <w:szCs w:val="20"/>
      <w:u w:val="none"/>
    </w:rPr>
  </w:style>
  <w:style w:type="character" w:styleId="10">
    <w:name w:val=" Знак Знак10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9">
    <w:name w:val=" Знак Знак9"/>
    <w:basedOn w:val="Style5"/>
    <w:qFormat/>
    <w:rPr>
      <w:rFonts w:ascii="Times New Roman" w:hAnsi="Times New Roman" w:cs="Times New Roman"/>
      <w:sz w:val="24"/>
      <w:szCs w:val="24"/>
    </w:rPr>
  </w:style>
  <w:style w:type="character" w:styleId="101">
    <w:name w:val="Знак Знак10"/>
    <w:basedOn w:val="Style5"/>
    <w:qFormat/>
    <w:rPr>
      <w:rFonts w:cs="Times New Roman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16"/>
      <w:szCs w:val="16"/>
    </w:rPr>
  </w:style>
  <w:style w:type="character" w:styleId="6">
    <w:name w:val=" Знак Знак6"/>
    <w:basedOn w:val="Style5"/>
    <w:qFormat/>
    <w:rPr>
      <w:rFonts w:ascii="Times New Roman" w:hAnsi="Times New Roman" w:cs="Times New Roman"/>
      <w:color w:val="000000"/>
      <w:sz w:val="16"/>
      <w:szCs w:val="1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5">
    <w:name w:val=" Знак Знак5"/>
    <w:basedOn w:val="Style5"/>
    <w:qFormat/>
    <w:rPr>
      <w:rFonts w:cs="Times New Roman"/>
      <w:sz w:val="24"/>
    </w:rPr>
  </w:style>
  <w:style w:type="character" w:styleId="FooterChar1">
    <w:name w:val="Footer Ch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1">
    <w:name w:val="Нижний колонтитул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4">
    <w:name w:val=" Знак Знак4"/>
    <w:basedOn w:val="Style5"/>
    <w:qFormat/>
    <w:rPr>
      <w:rFonts w:cs="Times New Roman"/>
      <w:sz w:val="28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110">
    <w:name w:val="Название Знак1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5"/>
    <w:qFormat/>
    <w:rPr>
      <w:rFonts w:ascii="Verdana" w:hAnsi="Verdana" w:cs="Times New Roman"/>
      <w:b/>
      <w:i/>
      <w:sz w:val="36"/>
    </w:rPr>
  </w:style>
  <w:style w:type="character" w:styleId="BodyTextChar1">
    <w:name w:val="Body Text Ch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111">
    <w:name w:val="Основной текст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2">
    <w:name w:val=" Знак Знак2"/>
    <w:basedOn w:val="Style5"/>
    <w:qFormat/>
    <w:rPr>
      <w:rFonts w:cs="Times New Roman"/>
      <w:i/>
      <w:color w:val="FF0000"/>
      <w:sz w:val="24"/>
    </w:rPr>
  </w:style>
  <w:style w:type="character" w:styleId="BodyText2Char1">
    <w:name w:val="Body Text 2 Ch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21">
    <w:name w:val="Основной текст 2 Знак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Hps">
    <w:name w:val="hps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tn">
    <w:name w:val="atn"/>
    <w:basedOn w:val="Style5"/>
    <w:qFormat/>
    <w:rPr>
      <w:rFonts w:cs="Times New Roman"/>
    </w:rPr>
  </w:style>
  <w:style w:type="character" w:styleId="112">
    <w:name w:val=" Знак Знак1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6">
    <w:name w:val=" Знак Знак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color w:val="000000"/>
      <w:sz w:val="28"/>
      <w:szCs w:val="22"/>
    </w:rPr>
  </w:style>
  <w:style w:type="paragraph" w:styleId="TextBody">
    <w:name w:val="Body Text"/>
    <w:basedOn w:val="Normal"/>
    <w:pPr>
      <w:jc w:val="center"/>
    </w:pPr>
    <w:rPr>
      <w:rFonts w:ascii="Verdana" w:hAnsi="Verdana" w:eastAsia="Calibri" w:cs="Verdana"/>
      <w:b/>
      <w:i/>
      <w:color w:val="000000"/>
      <w:sz w:val="3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Стиль1"/>
    <w:basedOn w:val="Normal"/>
    <w:qFormat/>
    <w:pPr>
      <w:ind w:firstLine="720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eastAsia="SimSun;宋体"/>
      <w:b/>
      <w:color w:val="000000"/>
      <w:sz w:val="28"/>
      <w:szCs w:val="24"/>
      <w:lang w:val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322" w:before="360" w:after="360"/>
      <w:ind w:firstLine="1820"/>
    </w:pPr>
    <w:rPr>
      <w:b/>
      <w:color w:val="000000"/>
      <w:sz w:val="28"/>
      <w:szCs w:val="24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rFonts w:ascii="Calibri" w:hAnsi="Calibri" w:eastAsia="Calibri" w:cs="Calibri"/>
      <w:color w:val="000000"/>
      <w:sz w:val="24"/>
      <w:szCs w:val="22"/>
    </w:rPr>
  </w:style>
  <w:style w:type="paragraph" w:styleId="23">
    <w:name w:val="Основной текст 2"/>
    <w:basedOn w:val="Normal"/>
    <w:qFormat/>
    <w:pPr>
      <w:ind w:right="43" w:hanging="0"/>
    </w:pPr>
    <w:rPr>
      <w:rFonts w:ascii="Calibri" w:hAnsi="Calibri" w:eastAsia="Calibri" w:cs="Calibri"/>
      <w:i/>
      <w:color w:val="FF0000"/>
      <w:sz w:val="24"/>
      <w:szCs w:val="22"/>
    </w:rPr>
  </w:style>
  <w:style w:type="paragraph" w:styleId="120">
    <w:name w:val="Стиль 12 пт Первая строка:  0 см"/>
    <w:basedOn w:val="Normal"/>
    <w:qFormat/>
    <w:pPr>
      <w:ind w:firstLine="709"/>
      <w:jc w:val="both"/>
    </w:pPr>
    <w:rPr>
      <w:color w:val="000000"/>
      <w:sz w:val="24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8:00Z</dcterms:created>
  <dc:creator>Екатерина Валерьевна</dc:creator>
  <dc:description/>
  <cp:keywords/>
  <dc:language>en-US</dc:language>
  <cp:lastModifiedBy>USER</cp:lastModifiedBy>
  <cp:lastPrinted>2012-12-21T13:50:00Z</cp:lastPrinted>
  <dcterms:modified xsi:type="dcterms:W3CDTF">2013-01-08T12:47:00Z</dcterms:modified>
  <cp:revision>4</cp:revision>
  <dc:subject/>
  <dc:title/>
</cp:coreProperties>
</file>