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оказатели безопасности применения антислеживающих агентов (антикомкователей)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3827"/>
        <w:gridCol w:w="156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-ный уровень в пищевой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</w:tr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иоксид кремния аморфный (Е55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осиликат (Е559, каолин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осиликат калия (Е55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осиликат кальция (Е556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осиликат натрия (Е554)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бентонит (Е558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икат кальция (Е55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аты магния (Е553i, Е553ii, Е553iii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, плотно обернутые фольг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сухие порошкообразные, включая саха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г/кг для сахарной пудры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в форме таблет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-ции (далее –ТД)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и их заменители (твердые, полутвердые, плавленые) нарезанные и терт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, кроме шоколадных (обработка поверх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(только 553ii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ы (обработка поверхности, только 553ii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и заменители с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вательная резинка (только Е553</w:t>
            </w:r>
            <w:r>
              <w:rPr>
                <w:sz w:val="24"/>
                <w:szCs w:val="24"/>
                <w:lang w:val="en-US"/>
              </w:rPr>
              <w:t>ii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роматизатор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только Е55</w:t>
            </w:r>
            <w:r>
              <w:rPr>
                <w:sz w:val="24"/>
                <w:szCs w:val="24"/>
                <w:lang w:val="en-US"/>
              </w:rPr>
              <w:t>1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2 настоящего Гигиенического нормати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ых кислот  (миристиновой, олеи</w:t>
              <w:softHyphen/>
              <w:t>новой, пальмитиновой, стеариновой и их смеси) соли алюминия, аммония, калия, кальция, магния, натрия (Е47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мальтит, изомальт (Е953)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 кальция  (Е17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 магния (Е504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289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7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овое масло (Е150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аопродукты и шоколадные продук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 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6 и 12 настоящего Гигиенического нормати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магния (Е53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диметилсилоксан (Е900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 специального назначения, масла растительные, предназначенные для жа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овощи консервированные и пастеризова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повидло, желе, мармелад и подобные продукты на фруктовой основе для намазывания, включая низкокалорий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, кроме шокола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из зерновых, вырабатываемые по экструзионной технолог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и бульоны консервированные, концентрирова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на ароматизатора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, сид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е тесто, в том числе для панировки, для птицы и рыб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роматизаторы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12 и 15 настоящего Гигиенического нормати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роцианид калия (Е536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роцианид кальция (Е538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роцианид натрия (Е535)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 поваренная, солезамените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есчете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Fe(CN)</w:t>
            </w:r>
            <w:r>
              <w:rPr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 кальция 3-х замещенный (Е341iii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 магния 3-х замещенный (Е343iii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5, 7, 12 и 15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ат аммония-железа (Е38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ы (жидкие и порошкообразные) для безалкогольных ароматизированных напитков на водной основ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4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оказатели безопасности применения антиокислителей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9"/>
        <w:gridCol w:w="3121"/>
        <w:gridCol w:w="2268"/>
      </w:tblGrid>
      <w:tr>
        <w:trPr>
          <w:trHeight w:val="63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40"/>
              <w:ind w:right="0" w:hanging="0"/>
              <w:jc w:val="center"/>
              <w:rPr/>
            </w:pPr>
            <w:r>
              <w:rPr>
                <w:i w:val="false"/>
                <w:color w:val="000000"/>
                <w:szCs w:val="24"/>
              </w:rPr>
              <w:t>Максимальный уровень в пищевой продукции</w:t>
            </w:r>
          </w:p>
        </w:tc>
      </w:tr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корбиновая кислота (Е300) и ее соли и эфир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корбат калия (Е30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корбат кальция (Е30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корбат натрия (Е301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корбилпальмитат (Е304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корбилстеарат (Е30</w:t>
            </w:r>
            <w:r>
              <w:rPr>
                <w:sz w:val="24"/>
                <w:szCs w:val="24"/>
                <w:lang w:val="en-US"/>
              </w:rPr>
              <w:t>4ii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гласно технической документации (далее – Т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843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5, 17 и 18 настоящего Гигиенического нормати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т-Бутилгидрохинон (Е319, далее –ТБГХ, TBHQ)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озиции Бутилоксианизол (Е320, БОА, BHA) настоящей таблицы</w:t>
            </w:r>
          </w:p>
        </w:tc>
      </w:tr>
      <w:tr>
        <w:trPr>
          <w:trHeight w:val="2775" w:hRule="atLeast"/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тилоксианизол (Е320, далее – БОА, BHA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тилокситолуол (Е321, «Ионол», далее  – БОТ, BHT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т-Бутилгидрохинон (Е319, далее –ТБГХ, TBHQ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ловой кислоты эфиры (галлаты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лгаллат (Е31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илгаллат (Е31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ецилгаллат (Е312) –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 животные топленые и масла растительные для использования в производстве пищевых продуктов с применением высокой темпера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 специального назначения, масла растительные (кроме оливкового, полученного прессованием), предназначенные  для жарения</w:t>
            </w:r>
          </w:p>
          <w:p>
            <w:pPr>
              <w:pStyle w:val="24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Лярд, жир говяжий, бараний, птичий, свиной, жир рыб и морских млекопит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А – 200 мг/к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Т – 100 мг/к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БГХ – 200 мг/к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латы – 2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жир продукта)</w:t>
            </w:r>
          </w:p>
        </w:tc>
      </w:tr>
      <w:tr>
        <w:trPr>
          <w:trHeight w:val="804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суше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(концентраты)  сухие для кексов и тор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и сухие на зерновой осно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на основе растительных масел, соусы майонезные, кремы  на растительных мас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А – 200 мг/к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БГХ – 200 м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латы – 2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жир продукт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, предварительно термически обработанные </w:t>
            </w:r>
          </w:p>
          <w:p>
            <w:pPr>
              <w:pStyle w:val="34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хи, технологически обработанны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равы и пря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А – 200 мг/к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латы – 2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жир продукта)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ух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А – 25 мг/к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БГХ – 25 м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латы – 25 м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А – 400 мг/кг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Т – 400 м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БГХ – 400 м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латы – 400 м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ирные мас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А – 1 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БГХ – 1 г/кг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латы – 1 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 (кроме эфирных масел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А – 200 м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БГХ – 200 м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ллаты – 100 мг/кг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окситолуол (Е321, «Ионол», БОТ, BHT)</w:t>
            </w:r>
          </w:p>
        </w:tc>
        <w:tc>
          <w:tcPr>
            <w:tcW w:w="5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озиции  Бутилоксианизол (Е320, БОА, BHA) настоящей таблицы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ловой кислоты эфиры (галлаты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лгаллат (Е31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илгаллат (Е31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ецилгаллат (Е312)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озиции  Бутилоксианизол (Е320, БОА, BHA) настоящей табл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яковая смола (Е314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 и масла (растительные и живот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на основе растительных масел, соусы майонезные, кремы  на растительных масл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кг</w:t>
            </w:r>
          </w:p>
        </w:tc>
      </w:tr>
      <w:tr>
        <w:trPr>
          <w:cantSplit w:val="true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Гексилрезорцин (Е586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образные свежие и заморож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е количества в мясе ракообразных</w:t>
            </w:r>
          </w:p>
        </w:tc>
      </w:tr>
      <w:tr>
        <w:trPr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юконовая кислота (Е574) и ее соли глюкон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577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578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ния (Е58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рия (Е576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юконодельта-лактон (Е575)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гласно Т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5, 7 и 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аскорбиновая (эриторбовая) кислота (Е31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аскорбат натрия (Е316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, в пересчете на изоаскорбиновую кислоту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продукты из измельченного мяса, фарша, ветчинные изделия, пресервы, консер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trHeight w:val="1049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е и икорные пресервы, консервы, рыба соленая и вяленая, рыба с красной кожей мороже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17 настоящего Гигиенического норматива</w:t>
            </w:r>
          </w:p>
        </w:tc>
      </w:tr>
      <w:tr>
        <w:trPr>
          <w:trHeight w:val="312" w:hRule="atLeast"/>
          <w:cantSplit w:val="true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опилцитратная смесь (Е384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тительные масла, жиры специального назначения, заменители молочного жира, смеси топленые, эквиваленты масла какао, улучшители масла какао </w:t>
            </w:r>
            <w:r>
              <w:rPr>
                <w:sz w:val="24"/>
                <w:szCs w:val="24"/>
                <w:lang w:val="en-US"/>
              </w:rPr>
              <w:t>SOS</w:t>
            </w:r>
            <w:r>
              <w:rPr>
                <w:sz w:val="24"/>
                <w:szCs w:val="24"/>
              </w:rPr>
              <w:t xml:space="preserve">-типа, заменители масла какао </w:t>
            </w:r>
            <w:r>
              <w:rPr>
                <w:sz w:val="24"/>
                <w:szCs w:val="24"/>
                <w:lang w:val="en-US"/>
              </w:rPr>
              <w:t>POP</w:t>
            </w:r>
            <w:r>
              <w:rPr>
                <w:sz w:val="24"/>
                <w:szCs w:val="24"/>
              </w:rPr>
              <w:t xml:space="preserve">-типа, заменители масла какао нетемперируемые, нелауринового типа, заменители масла какао нетемперируемые лауринового типа, лярд, сало, жир рыб и морских млекопитающ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trHeight w:val="312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 сливочно-растительные, растительно-сливочные, растительно-жировые (с молочным жир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trHeight w:val="312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и птица (убойных и диких животных и птицы): мясо свежее, измельченное; мясные продукты (куском, нарезанные, измельченные) консервированные (в том числе соленые) и сушеные без тепловой обрабо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trHeight w:val="312" w:hRule="atLeast"/>
          <w:cantSplit w:val="true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ароматизированные, в том числе специализиров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/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рцетин, дигидрокверцетин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  <w:tc>
          <w:tcPr>
            <w:tcW w:w="3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ки концентрированные, сухое молоко, плавленые сыры, шокол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 на жир  продукта</w:t>
            </w:r>
          </w:p>
        </w:tc>
      </w:tr>
      <w:tr>
        <w:trPr/>
        <w:tc>
          <w:tcPr>
            <w:tcW w:w="4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цитины (Е322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е 7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калия (Е326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ктат кальция (Е327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 натрия (Е325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5 и 7 настоящего Гигиенического нормати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истая кислота (диоксид серы Е220) и со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ульфит (бисульфит) калия Е228, гидросульфит кальция Е22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ульфит натрия Е2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сульфит калия Е22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сульфит натрия Е223, сульфит калия Е225, сульфит кальция Е226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льфит натрия Е221.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8 настоящего Гигиенического нормати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ферол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фа-токоферол (Е307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мма-токоферол синтетический (Е308), дельта-токоферол синтетический (Е309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 смеси токоферолов (Е306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576" w:hRule="atLeast"/>
          <w:cantSplit w:val="true"/>
        </w:trPr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лендиаминтетраацетат кальция-натрия (Е385, ЭДТА кальций-натрий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диаминтетраацетат динатрий (Е386 ЭДТА-динатрий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 и маргарины с содержанием жира 41% и мен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, ракообразные и моллюски, консервированные и пастеризован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м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образные мороже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м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овые, овощи, грибы, артишоки, консервированные и пастеризован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ароматизированные, в том числе специализирован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л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на основе растительных масел, соусы майонезные, кремы на растительных масл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мг/кг</w:t>
            </w:r>
          </w:p>
        </w:tc>
      </w:tr>
      <w:tr>
        <w:trPr>
          <w:cantSplit w:val="true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кты розмарина (Е39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есчете на сумму карнозола и карнозиновой кисл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е масла (кроме оливкового), жиры специального назначения, заменители молочного жира, смеси топленые,  эквиваленты масла какао, улучшители масла какао SOS-типа, заменители масла какао POP-типа, заменители масла какао нетемперируемые, нелауринового типа, заменители масла какао нетемперируемые лауринового типа, с содержан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жир продукта)</w:t>
            </w:r>
          </w:p>
        </w:tc>
      </w:tr>
      <w:tr>
        <w:trPr>
          <w:cantSplit w:val="true"/>
        </w:trPr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полиненасыщенных жирных кислот более 15 об.% от общей суммы жирных кислот, предназначенные для производства пищевых продуктов без термической обработ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ярд, сало, жир рыб и морских млекопитающ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 животные топленые и масла растительные для использования в производстве термически обработанных пищевых проду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е масла (кроме оливкового), предназначенные  для жа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закуски) на основе злаков, картофеля или крахм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жир продукта)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на основе растительных масел, соусы майонезные, кремы на растительных масл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жир продукта)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здел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жир продукта)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ух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из я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равы и пря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хи, технологически обработанны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жир продукта)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и бульоны (концентра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со сушено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и рыбные продукты (кроме мяса сушеного и сухих (вяленых) колбас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жир продукта)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ие (вяленые) колбас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е молоко для производства мороженого на молочной основ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4"/>
        <w:ind w:right="0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5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оказатели безопасности применения веществ</w:t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ля обработки муки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3827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Максимальный уровень в пищевой продукц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офосфат натрия кислый (Е541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е 7 настоящего Гигиенического норматива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корбиновая кислота (Е300) и ее соли и эфир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корбат калия (Е30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корбат кальция (Е30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корбат натрия (Е301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корбилпальмитат (Е304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скорбилстеарат (Е304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4, 17 и 18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ерин (Е422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нат кальция (Е578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нодельта-лактон (Е575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ТД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4 и 7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ислота (Е270) и ее соли лак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ния (Е328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326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327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(Е329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325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4 и 7 настоящего Гигиенического нормати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кальция (Е529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е 7 настоящего Гигиенического норматива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ись бензоила (Е928)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мг/кг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сыворотка (сухая и жидкая) и продукты из нее кроме сывороточных сы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 (л)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ись кальция (Е930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оксиэтиленсорбитаны (эфиры полиоксиэтиленсорбитана и жирных кислот, твины)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сорбитан (20) монолаурат (Е432, твин 2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оксиэтиленсорбитан (20) моноолеат (Е433, твин 8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сорбитан (20) монопальмитат (Е434 твин 4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оксиэтиленсорбитан (20) моностеарат (Е435, твин 6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ксиэтилен (20) сорбитан тристеарат (Е436, твин 65)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15 настоящего Гигиенического норматива</w:t>
            </w:r>
          </w:p>
        </w:tc>
      </w:tr>
      <w:tr>
        <w:trPr>
          <w:trHeight w:val="3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ленгликоль альгинат (Е405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15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оглицериды (Е47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иры сахарозы и жирных кислот (Е473)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15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битаны, эфиры сорбита и жирных кислот, СПЭ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рбитан моностеарат (Е491, СПЭН 6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тан тристеарат (Е492, СПЭН 6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тан монолаурат (Е493, СПЭН 2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тан моноолеат (Е494, СПЭН 8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битан монопальмитат (Е495, СПЭН 40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12 и 15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ьфаты аммония (Е517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 кальция (Е51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7 и 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сфаты калия (Е34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сфаты кальция (Е34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сфаты магния (Е34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сфаты натрия (Е339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фосфаты (Е45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сфаты (Е451),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лифосфаты (Е452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3, 7, 12 и 15 настоящего Гигиенического норматив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аммония (Е51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7 настоящего Гигиенического норматив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еин и его соли-гид</w:t>
              <w:softHyphen/>
              <w:t>рохлори</w:t>
              <w:softHyphen/>
              <w:t>ды натрия и калия (Е920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булочные и мучные кондитерские издел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Heading3"/>
        <w:jc w:val="right"/>
        <w:rPr>
          <w:sz w:val="30"/>
          <w:szCs w:val="30"/>
        </w:rPr>
      </w:pPr>
      <w:r>
        <w:rPr>
          <w:sz w:val="30"/>
          <w:szCs w:val="30"/>
        </w:rPr>
        <w:t>Таблица 6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  <w:t>Показатели безопасности применения глазировате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3827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ый уровень в пищевой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к пчелиный белый и желтый (Е90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 канделлильский (Е90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лак (Е90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 цитрусовые, дыни, ананасы, персики, груши, яблоки (поверхностная обработ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, драже, шоколад, мучные кондитерские изделия, покрытые шоколадной глазурь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снеки), орех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в зерн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Вафли – в вафельном мороженом на молочной основе (только Е901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ароматизированные напитки (только Е901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готовом к употреблению продукте)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 карнаубский (Е90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жие цитрусовые, дыни, ананасы, персики, груши, яблок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феты, драже, шоколад,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чные кондитерские изделия, покрытые шоколадной глазурь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ие завтраки (снеки), орех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в зерн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торовое масло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3 и 12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а и алюминиевой соли октенилянтарной кислоты эфир (Е1452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15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крокристаллический воск (Е905с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, драже, н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ыня, манго, папайя, авокадо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ка зрелых сыр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ая обработка свежих фруктов и овощей, грибов, бобовых, орех и семя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ое масло (высокой вязкости) Е905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родукты, шоколадные изделия, включая имитированные и заменители шокол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, драже, н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покрытия, украшения (кроме фруктов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, включая рис (цельное, дробленое, хлопь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чные кондитерские изделия (выпеч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роженные продукты из мяса, птицы дичи (целым куском, нарезанные или рубленны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мг/кг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еральное масло (средней и низкой вязкости, класс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 905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терские издел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иловый спирт (Е1203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мороженная (в составе растворов для глазирован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ставе пленок и покрытий для поверхностной обработки колбасных изделий, колбас, сыров и их оболочек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Биологически активные добавки к пище в капсулах и таблетк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г/кг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-1-децен гидрогенезированный (Е907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гликоль (152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 фру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12 и 15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овый воск окисленный (Е914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фиры монтановой (октакозановой) кислоты (Е912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 цитрусовые фрукты, дыня, манго, папайя, авокадо, анана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лулан (Е1204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 в капсулах и таблетк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онфеты в виде пленок, освежающие дых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7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lineRule="exact" w:line="280"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оказатели безопасности применения кислот и регуляторов кислотности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3827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80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 xml:space="preserve">Максимальный уровень в пищевой </w:t>
            </w:r>
          </w:p>
          <w:p>
            <w:pPr>
              <w:pStyle w:val="24"/>
              <w:spacing w:lineRule="exact" w:line="280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продукции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пиновая кислота (Е355) и ее соли адип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ния (Е359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(Е35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356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, в пересчете на кисло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 ароматизированные сух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 желеобраз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порошкообразные для изготовления напитков в домашних услов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нки, отделочные покрытия для сдобных хлебобулочных изделий и мучных кондитерских изделий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офосфат натрия кислый (Е541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чные кондитерские изделия (только для сдобных изделий и бисквитов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есчете на алюминий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е 5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нная кислота (Е334) и ее соли – тартр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(Е336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я (Е35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335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-калия (Е337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18 настоящего Гигиенического нормати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-Винная кислота (Е35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цептурам согласованным с с уполномо-ченным органом в области санитарно-эпидемиологического благополучия нас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аммония (Е52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калия (Е52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кальция (Е526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магния (Е528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натрия (Е52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юконовая кислота (Е574) и ее соли, глюкон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577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578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ния (Е58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рия (Е576) 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нодельта-лактон (Е57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гласно таблицам 4, 5 и 12 настоящего Гигиенического норматива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юконат железа (Е579)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17 настоящего Гигиенического норматива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ная кислота (Е330) и ее соли цитр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ния (Е38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33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33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33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4, 12 и 18 настоящего Гигиенического норматива</w:t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итрат аммония-железа (Е381)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гласно таблице 3 настоящего Гигиенического норматива</w:t>
            </w:r>
          </w:p>
        </w:tc>
      </w:tr>
      <w:tr>
        <w:trPr>
          <w:trHeight w:val="26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чная кислота (Е270) и ее соли – лак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ния (Е328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(Е326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я (Е32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(Е329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325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193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4 и 5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ктат железа (Е585)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17 настоящего Гигиенического норматива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кальция (Е529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5 настоящего Гигиенического норматив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рная кислота (Е513) и ее соли –сульф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ния (Е51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51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я (Е516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ния (Е518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514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льф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я (Е52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я-аммония (Е52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я-калия (Е52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я-натрия (Е521)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алюми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чный бел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нные в сахаре (кондированные), кристаллизованные и засахаренные фрукты и овощ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ная кислота (Е507) и ее со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аммония (Е51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орид калия (Е508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орид кальция (Е509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магния (Е51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5 и 12 настоящего Гигиенического норматива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лекислота (диоксид углерода, Е290) газ, жидкая, твердая и ее сол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ы аммония (Е50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ы калия (Е50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 кальция (Е17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наты магния (Е50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 натрия (Е500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3, 11, 12, 15 и 17 настоящего Гигиенического норматива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сусная кислота (Е260) и ее соли ацет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ония (Е26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(Е26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26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262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8, 12 и 15 настоящего Гигиенического нормати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цетат цинка (Е650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16 настоящего Гигиенического норматива</w:t>
            </w:r>
          </w:p>
        </w:tc>
      </w:tr>
      <w:tr>
        <w:trPr>
          <w:trHeight w:val="249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ная кислота  (Е338) и пищевые фосф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ы калия (Е340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сфаты кальция (Е341, Е54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сфаты магния (Е34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сфаты натрия (Е339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рофосфаты (Е45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фосфаты (Е45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фосфаты (Е452)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ам 3, 5, 12 и 15 настоящего Гигиенического норматива</w:t>
            </w:r>
          </w:p>
        </w:tc>
      </w:tr>
      <w:tr>
        <w:trPr>
          <w:trHeight w:val="126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маровая кислота (Е29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марат натрия (Е365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фумаровую кисло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цептурам согласованным с с уполномо-ченным органом в области санитарно-эпидемиологического благополучия населения</w:t>
            </w:r>
          </w:p>
        </w:tc>
      </w:tr>
      <w:tr>
        <w:trPr>
          <w:trHeight w:val="81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ки, отделочные покрытия для сдобных хлебобулочных изделий и мучных кондитерских издел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5 г/кг </w:t>
            </w:r>
          </w:p>
          <w:p>
            <w:pPr>
              <w:pStyle w:val="34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/кг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: желе, фруктовые ароматизированные, сухие порошкообразные, десертные смес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имые порошкообразные фруктовые основы для напит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имые продукты для приготовления ароматизированного чая и травяного чая </w:t>
            </w:r>
            <w:r>
              <w:rPr>
                <w:spacing w:val="-20"/>
                <w:sz w:val="24"/>
                <w:szCs w:val="24"/>
              </w:rPr>
              <w:t>(насто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trHeight w:val="28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очная кислота (Е296) и ее соли мал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35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35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350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1121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е 18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нтарная кислота (Е363) и ее соли – сукцин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, в пересчете на янтарную кислот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серты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кообразные смеси для приготовления безалкогольных напитков в домашни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и бульоны (концентрат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8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оказатели безопасности применения консервантов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3827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добавк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екс 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д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уровень 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ищевой продукции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ойная кислота (Е210) и ее соли бензо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оат натрия (Е21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оат калия (Е21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ат кальция (Е213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бензойную кисл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ы, спреды, кремы на растительных маслах с содержанием жира 60% и боле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ы, спреды, кремы на растительных маслах с содержанием жира менее 6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ины (оливки) и продукты из ни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 столовая варе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опродукты (кроме соковой продукц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, мармелад, желе, повидло с низким содержанием сахара и без сахара пастообразной консистен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trHeight w:val="50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на основе растительных масел, соусы майонезные, кремы на растительных масл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эмульгированные на основе растительных масел, майонезы, заправки, соусы майонезные кремы на растительных маслах с содержанием жира менее 60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неэмульгиров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епродукты жидкие (белок, желток, цельное яйц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ароматизиров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 безалкогольное в кегах (бочонка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ные напитки с содержанием спирта менее 15 об.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 для заливных блю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 концентраты: чайные, фруктовые, из травяных насто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серты на молочной основе, термически не обработанные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л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маринованные, соленые или в масле (кроме масли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нные в сахаре (кондированные) фрукты и овощ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рвы из рыбы, включая икр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соленая, вяле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образные и моллюски вар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ы готов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ности и прип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и бульоны жидкие, кроме консервированн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щевая продукция диетического профилактического  и лечебного питания (исключая продукты для детей), диетические смеси для снижения массы те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trHeight w:val="56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, конфеты, шоколад с начинк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украшения, в том числе для сдобных хлебобулочных изделий,  декоративные покрытия (не фруктовые), сладкие соус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ая обработка колбасных изделий, колбас, сыров и оболочек, а также в составе пленок и покры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еные мясные продукты (поверхностная обработ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налоги рыбных продуктов на основе водорос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в кегах с добавленным (более,  чем 0,5%) для ферментации сахаром и/или фруктовым соков или и концентратом со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, жидк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 активные добавки к пище, порошкообразные, содержащие препараты  витамина А или витаминов А и Д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готовых к употреблению продуктах)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гидрацетовая кислота (Е26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идрацетат  натрия (Е266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дегидрацетовую кислот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ая обработка колбасных изделий, колбас, сыров и оболочек, а также в составе пленок и покры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статочное количество в продукт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илдикарбонат (Е242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на ароматизаторах, вина безалкогольные, чай (жидкий) и травяные настои, кофе, кофезаменители и другие горячие напитки из зерновых (кроме кака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работки, остатки не допускаются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Яблочный и грушевый сидр, фруктовые вина, слабоалкогольные вина, напитки на вин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мг/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работки, остатки не допускаютс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фенил (бифенил) (Е23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усовые, поверхностная обрабо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мг/кг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вьиная кислота (Е236)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ароматизированные на водной основе, в том числе специализированные (спортивные, тонизирующие, в том числе энергетические, «электролитные» и други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л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эмульгированные, соусы на основе растительных масел, майонезы, соусы майонез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тамицин (пимарицин, дельвоцид) (Е23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рхностная обработка: сыры, колбасы сырокопченые, полукопче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г/д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ое на глубину до 5 мм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ин (Е23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инги из манной крупы или тапиоки и подобные проду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зрелые и плавл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ожные сыры и сливочные сы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п «маскарпоне»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Яйцепродукты жидкие пастеризованные (белок,  желток, цельное яйц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,25 мг/л</w:t>
            </w:r>
          </w:p>
        </w:tc>
      </w:tr>
      <w:tr>
        <w:trPr>
          <w:trHeight w:val="318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 калия (Е25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 натрия (Е251)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отдельности или в комбинации в пересчете на </w:t>
            </w:r>
            <w:r>
              <w:rPr>
                <w:sz w:val="24"/>
                <w:szCs w:val="24"/>
                <w:lang w:val="en-US"/>
              </w:rPr>
              <w:t>NaNO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>
                <w:sz w:val="24"/>
                <w:szCs w:val="24"/>
              </w:rPr>
              <w:t>(остаточные количе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ы и мясные продукты соленые, вареные, копченые; консервы мяс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</w:tr>
      <w:tr>
        <w:trPr>
          <w:trHeight w:val="31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твердые, полутвердые, мяг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trHeight w:val="31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ли сыров на молоч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trHeight w:val="31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, килька соленая и в марина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к NaN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включая образующийся нитрит)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басы и мясные продукты сырокопченые, солено-копченые, вял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мг/кг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 калия (Е249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 натрия (Е250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сти или в комбинации в пересчете на </w:t>
            </w:r>
            <w:r>
              <w:rPr>
                <w:sz w:val="24"/>
                <w:szCs w:val="24"/>
                <w:lang w:val="en-US"/>
              </w:rPr>
              <w:t>NaNO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остаточные количества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ы вареные и другие вареные мясные проду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мяс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, покрывающие мяс</w:t>
              <w:softHyphen/>
              <w:t>ные продукты (вареные, соленые, вяленые), пашт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ра-Оксибензойной кислоты метиловый эфир (Е218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Оксибензойной кислоты метиловый эфир, натриевая соль (Е219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Оксибензойной кислоты этиловый эфир (Е21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Оксибензойной кислоты этиловый эфир, натриевая соль (Е215) – «Парабены»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бензойную кисло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закуски) на основе злаковых и картофеля, покрытые орех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, конфеты, шоколад с начин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еные мясные продукты (поверхностная обработ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(пшеничный и ржаной) нарезанный расфасованный для длительного 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оновая кислота (Е280) и ее соли пропион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28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28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281) –</w:t>
            </w:r>
          </w:p>
          <w:p>
            <w:pPr>
              <w:pStyle w:val="24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по отдельности или в комбинации в пересчете на пропионовую кислоту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со сниженной энергетической ценностью, сдобная выпечка и мучные кондитерские изделия, пита, расфасованны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(пшеничный) расфасованный для длительного хранения, кулич пасхальный, рождествен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и заменители сыра (для поверхностной обработки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уше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</w:tr>
      <w:tr>
        <w:trPr>
          <w:trHeight w:val="42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рнистая кислота (диоксид серы Е220) и со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ульфит (бисульфит) калия Е2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ульфит кальция Е22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ульфит натрия Е22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сульфит калия Е22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сульфит натрия Е2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 калия Е22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 кальция Е22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 натрия Е221 –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диоксид серы</w:t>
            </w:r>
          </w:p>
          <w:p>
            <w:pPr>
              <w:pStyle w:val="Normal"/>
              <w:ind w:right="-71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чищенный (обработка против потемнен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из картофеля, включая замороженные; картофельное пюре сух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ухой гранулированный (круп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мг/кг 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е коренья суш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е коренья морож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лук шалот, чеснок тертые (пульп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матная паста из сульфитированной массы (содержание сухого вещества 30%, кроме томатной пасты для производства соковой продукц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ы суш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ные продукты, включая морож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 суш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плоды в маринаде (уксусе), рассоле или в масле (кроме масли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нные в сахаре (кондированные), фрукты, овощи, цукаты, дяги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trHeight w:val="61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мармелады, желе, повидло с низким содержанием сахара и без сахара и другие аналогичные проду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желе, мармелад, повидло, изготовленные с использованием сульфитированных фруктов и я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ки фруктовые (на фруктовой основ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равы, изготовленные на основе лимонного со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, нарезанный ломтиками, пастеризован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ные (регидратированные) сухофрукты, пастеризов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ушены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косы, персики, виноград (изюм), слива, инжир;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;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и груши;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, включая орехи в скорлуп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фабрикаты (пульпы) для промпереработки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ика, малина;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;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ягоды и фрукты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, в том числе. сахар белый (сахар песок) и друг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а высокоглюкозная обезвожен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а и мелас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саха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и сахаристые кондитерские изделия на высокоглюкозной пато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квит сух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trHeight w:val="4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ы (исключая крахмалы для детских продуктов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снеки) на основе зерновых и картоф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о, перловая круп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колбасные изделия с содержанием растительных или зерновых ингредиентов более 4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еная и соленая рыб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образные и головоноги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, замороженны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кообразные </w:t>
            </w:r>
            <w:r>
              <w:rPr>
                <w:sz w:val="24"/>
                <w:szCs w:val="24"/>
                <w:lang w:val="en-US"/>
              </w:rPr>
              <w:t>Penae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olenocer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istaeidae</w:t>
            </w:r>
            <w:r>
              <w:rPr>
                <w:sz w:val="24"/>
                <w:szCs w:val="24"/>
              </w:rPr>
              <w:t xml:space="preserve"> свежие, замороженны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;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кообразные </w:t>
            </w:r>
            <w:r>
              <w:rPr>
                <w:sz w:val="24"/>
                <w:szCs w:val="24"/>
                <w:lang w:val="en-US"/>
              </w:rPr>
              <w:t>Penae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olenocer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istaeidae</w:t>
            </w:r>
            <w:r>
              <w:rPr>
                <w:sz w:val="24"/>
                <w:szCs w:val="24"/>
              </w:rPr>
              <w:t xml:space="preserve"> вареные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ы на основе фруктовых соков, содержащие не менее 2,5% ячменного отва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концентраты на основе фруктовых соков или протертых фрук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Напитки безалкогольные на фруктовых соках ароматизиров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е количества из концентратов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, содержащие высокоглюкозную патоку (не менее 235 г/л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, включая низко-алкогольное и безалкогольн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 с вторичной ферментацией в бочк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виноград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плодовые, в том числе шипучие, сидр; медовые в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безалкоголь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, полученный брожение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 фруктов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экстракты желирующие, пектин жидкий (для реализации потребителю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т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ен терт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бирь суше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совые орехи суш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ропы ароматизированные для молочных коктейлей, мороженого, сиропы для оладьев, блинчиков, куличей и тому подобн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и продуктов мясных, рыбных, крабовых на белковой основ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trHeight w:val="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ованные орех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trHeight w:val="53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дкая кукуруза, упакованная под вакуум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</w:tr>
      <w:tr>
        <w:trPr>
          <w:trHeight w:val="33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 (дистиллированные), содержащие цельные груш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</w:tr>
      <w:tr>
        <w:trPr>
          <w:trHeight w:val="54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 столовые сор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trHeight w:val="20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чи свеж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</w:tr>
      <w:tr>
        <w:trPr>
          <w:trHeight w:val="2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убика (</w:t>
            </w:r>
            <w:r>
              <w:rPr>
                <w:sz w:val="24"/>
                <w:szCs w:val="24"/>
                <w:lang w:val="en-US"/>
              </w:rPr>
              <w:t xml:space="preserve">Vaccinium corybosum </w:t>
            </w:r>
            <w:r>
              <w:rPr>
                <w:sz w:val="24"/>
                <w:szCs w:val="24"/>
              </w:rPr>
              <w:t>только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</w:tr>
      <w:tr>
        <w:trPr>
          <w:trHeight w:val="2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ица (</w:t>
            </w:r>
            <w:r>
              <w:rPr>
                <w:sz w:val="24"/>
                <w:szCs w:val="24"/>
                <w:lang w:val="en-US"/>
              </w:rPr>
              <w:t>Cinnamomum ceylanicum</w:t>
            </w:r>
            <w:r>
              <w:rPr>
                <w:sz w:val="24"/>
                <w:szCs w:val="24"/>
              </w:rPr>
              <w:t xml:space="preserve"> тольк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</w:tr>
      <w:tr>
        <w:trPr>
          <w:trHeight w:val="2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4 настоящего Гигиенического норматива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биновая кислота (Е200) и ее соли сорб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20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20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я (Е203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, в пересчете на сорбиновую кисло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свежие с наполнителями; сыры нарезанные ломтиками, расфасов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плавл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и их заменители (поверхностная обработ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жные продукты, пасх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ины (оливки) и продукты из ни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и ломтики для обжари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рованные и пастеризованные продукты из плодов и овощей, включая соусы, кроме пюре, муссов, компотов, салатов, соковой продукции и подобных продук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опродукты (кроме соковой продукц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из зерновых, вырабатываемые по экструзионной технолог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, хлебобулочные и мучные кондитерские изделия, в том числе со сниженной калорийностью, расфасованные, упакованные для длительного хран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и мясных, рыбных продуктов, продуктов из ракообразных и головоногих моллюсков; заменители сыров на основе бел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епродукты сушеные, концентрированные, замороже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епродукты жидкие (белок, желток, цельное яйц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, маргарины, соусы эмульгированные на основе растительных масел, майонезы, заправки, соусы майонезные, кремы на растительных маслах с содержанием жира 60% и бол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л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, маргарины, соусы эмульгированные на основе растительных масел, майонезы, заправки, соусы майонезные, кремы на растительных маслах с содержанием жира менее 60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л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неэмульгиров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Напитки безалкогольные ароматизиров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л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ароматизированные на винной основ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л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ординарные, плодовые, медовые, сидр, вина безалкоголь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ные напитки с содержанием спирта менее 15 об.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 для заливных блю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пы ароматизированные для молочных коктейлей, мороженого тому подобное, сиропы для оладьей, кулич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ки для пельменей (равиолей), клец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ая обработка колбасных изделий, колбас, сыров и оболочек, а также в составе пленок и покры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 на молочной основе, термически не обработ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маринованные, соленые или в масле (кроме масли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нные в сахаре (кондированные) фрукты и овощ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, мармелад, желе, повидло с низким содержанием сахара и без сахара пастообразной консистен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о-ягодные и фруктово-жировые начинки для мучных кондитерских издел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рвы из рыбы, включая икр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соленая, вяле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образные и моллюски вар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ы готов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ности и прип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щевая продукция диетического профилактического и лечебного питания (исключая продукты для детей), диетические смеси для снижения массы те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 концентраты: чайные, фруктовые, из травяных насто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, покрывающие мясные продукты (вареные, соленые, вяленые); пашт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и бульоны жидкие, кроме консервированн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закуски) на основе злаковых и картофеля, покрытые орех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, конфеты, шоколад с начинк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еные мясные продукты (поверхностная обработ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rPr>
                <w:szCs w:val="24"/>
              </w:rPr>
            </w:pPr>
            <w:r>
              <w:rPr>
                <w:szCs w:val="24"/>
              </w:rPr>
              <w:t>Аналоги рыбных продуктов на основе водорос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 в кегах с добавленным (более, чем 0,5%) для ферментации сахаром и/или фруктовым соков или и концентратом со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 неочищенные цитрусовые фрукты (поверхностная обработ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, жидк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 активные добавки к пище, сухие, источники  витамина А или витаминов А и Д в различных комбинация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готовых к употреблению продуктах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новая кислота и сорбаты (Е200, Е201, Е202, Е203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бинации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йной кислотой и бензоатами (Е210, Е211, Е212, Е213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, в пересчете на соответствующую кислот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 на молочной основе, термически не обработ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л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еды, маргарины, майонезы, кремы на растительных маслах, соусы эмульгированные, заправки, соусы на основе растительных масел, майонезы, соусы майнезные, кремы на растительных маслах с содержанием жира 60% и бол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ензоаты не более 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Спреды, маргарины, майонезы, кремы на растительных маслах, соусы эмульгированные, заправки, соусы на основе растительных масел, майонезы, соусы майнезные, кремы на растительных маслах с содержанием жира менее 60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ензоаты не более 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маринованные, соленые или в масле (кроме масли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опродукты (кроме соковой продукц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ины (оливки) и продукты из ни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ензоаты не более 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нные в сахаре (кондированные) фрукты и овощ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, мармелад, желе, повидло с низким содержанием сахара и без сахара пастообразной консистен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,</w:t>
            </w:r>
          </w:p>
          <w:p>
            <w:pPr>
              <w:pStyle w:val="24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в том числе бензоаты не более 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 резин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рвы из рыбы, включая икр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соленая, вяле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образные и моллюски  вар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ензоаты не более 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эмульгированные на основе растительных масел, майонезы, заправки, соусы майонезные, кремы на растительных маслах с содержанием жира 60% и бол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,</w:t>
            </w:r>
          </w:p>
          <w:p>
            <w:pPr>
              <w:pStyle w:val="24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в том числе бензоа</w:t>
              <w:softHyphen/>
              <w:t>ты не более 500 мг/кг;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эмульгированные на основе растительных масел, майонезы, дрессинги, кремы на растительных маслах с содержанием жира менее 60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,</w:t>
            </w:r>
          </w:p>
          <w:p>
            <w:pPr>
              <w:pStyle w:val="24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в том числе бензоаты не более 1 г/кг;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 неэмульгиров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епродукты жидкие (белок, желток, цельное яйц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ты готов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ности и приправ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щевая продукция диетического профилактического  и лечебного питания (исключая продукты для детей), диетические смеси для снижения массы тел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ароматизиров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,</w:t>
            </w:r>
          </w:p>
          <w:p>
            <w:pPr>
              <w:pStyle w:val="24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в том числе сорбаты не более 250 мг/кг, бензоаты не более 15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ные напитки с содержанием спирта менее 15 об.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,</w:t>
            </w:r>
          </w:p>
          <w:p>
            <w:pPr>
              <w:pStyle w:val="24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в том числе не более 200 мг/кг каждого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 концентраты: чайные, фруктовые, из травяных насто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 и бульоны жидкие, кроме консервированн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, конфеты, шоколад с начинк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еные мясные продукты (поверхностная обработ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зато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</w:tabs>
              <w:rPr/>
            </w:pPr>
            <w:r>
              <w:rPr>
                <w:szCs w:val="24"/>
              </w:rPr>
              <w:t>Пиво в кегах с добавленным (более, чем 0,5%) для ферментации сахаром и/или фруктовым соков или и концентратом со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 активные добавки к пище, порошкообразные, содержащие препараты  витамина А или витаминов А и Д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товых к употреблению продуктах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, жидк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биновая кислота и сорбаты (Е200, Е201, Е202, Е203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бинации 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арабенами» (Е21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215, Е218, Е219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, в пересчете на сорбиновую и бензойную кислоты, соответствен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, покрывающее мясные продукты (вареные, соленые, вяленые), пашт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</w:tr>
      <w:tr>
        <w:trPr>
          <w:trHeight w:val="20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закуски) на основе злаковых и картофеля, покрытые орех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,</w:t>
            </w:r>
          </w:p>
          <w:p>
            <w:pPr>
              <w:pStyle w:val="24"/>
              <w:jc w:val="center"/>
              <w:rPr/>
            </w:pPr>
            <w:r>
              <w:rPr>
                <w:i w:val="false"/>
                <w:color w:val="000000"/>
                <w:szCs w:val="24"/>
              </w:rPr>
              <w:t>в том числе. «парабены» не более 300 мг/кг</w:t>
            </w:r>
          </w:p>
        </w:tc>
      </w:tr>
      <w:tr>
        <w:trPr>
          <w:trHeight w:val="20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, конфеты, шоколад с начин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,</w:t>
            </w:r>
          </w:p>
          <w:p>
            <w:pPr>
              <w:pStyle w:val="24"/>
              <w:jc w:val="center"/>
              <w:rPr/>
            </w:pPr>
            <w:r>
              <w:rPr>
                <w:i w:val="false"/>
                <w:color w:val="000000"/>
                <w:szCs w:val="24"/>
              </w:rPr>
              <w:t>в том числе «парабены» не более 300 мг/кг</w:t>
            </w:r>
          </w:p>
        </w:tc>
      </w:tr>
      <w:tr>
        <w:trPr>
          <w:trHeight w:val="20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еные мясные продукты (поверхностная обработ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рбиновая кислота и сорбаты (Е200, Е201, Е202, Е203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бинации с бензойной кислотой и бензоатами (Е210, Е211, Е212, 213)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арабенами» (Е214, Е215, Е218, Е219) –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по отдельности или в комбинации, в пересчете на сорбиновую и бензойную кислоты соответственн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еные мясные продукты (поверхностная обработ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1395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, конфеты, шоколад с начин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,</w:t>
            </w:r>
          </w:p>
          <w:p>
            <w:pPr>
              <w:pStyle w:val="24"/>
              <w:jc w:val="center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  <w:t>в том числе «парабены» не более 300 мг/кг;</w:t>
            </w:r>
          </w:p>
        </w:tc>
      </w:tr>
      <w:tr>
        <w:trPr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ная кисл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Е260) и ее соли ацета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(Е26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26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262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</w:tr>
      <w:tr>
        <w:trPr>
          <w:trHeight w:val="268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гласно таблицам 7, 12, 15 настоящего Гигиенического норматива</w:t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то-Фенилфенол (Е231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-фенилфенола натриевая соль (Е232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ортофенилфено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усовые (поверхностная обработ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г/кг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right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4"/>
        <w:ind w:right="0" w:firstLine="709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rStyle w:val="FootnoteCharacters"/>
        </w:rPr>
        <w:footnoteRef/>
      </w:r>
      <w:r>
        <w:rPr>
          <w:i w:val="false"/>
          <w:color w:val="000000"/>
          <w:sz w:val="20"/>
        </w:rPr>
        <w:t>Для антиокислителей бутилоксианизола, бутилокситолуола, трет-бутилгидрохинона и галлатов указаны максимальные уровни при их индивидуальном использовании; при комбинированном использовании максимальные уровни отдельных антиокислителей должны быть пропорционально уменьшены, то есть общая масса (выраженная в процентах от максимальных уровней отдельных антиокислителей) должна составлять не более 100% .</w:t>
      </w:r>
    </w:p>
    <w:p>
      <w:pPr>
        <w:pStyle w:val="24"/>
        <w:ind w:right="0" w:firstLine="709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</w:footnote>
  <w:footnote w:id="3">
    <w:p>
      <w:pPr>
        <w:pStyle w:val="TextBodyIndent"/>
        <w:spacing w:before="0" w:after="0"/>
        <w:ind w:left="0"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Максимальный уровень нитритов калия и натрия в пищевых продуктах означает остаточное их количество, которое может обнаруживаться в продуктах, приобретенных в розничной торговой сети. При одновременном использовании нитратов и нитритов в составе посолочных смесей максимальный уровень нитритов в таких продуктах включает и нитриты, образующиеся из нитратов.</w:t>
      </w:r>
    </w:p>
    <w:p>
      <w:pPr>
        <w:pStyle w:val="TextBodyIndent"/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66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aps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6"/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6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Symbol" w:hAnsi="Symbol" w:eastAsia="Times New Roman" w:cs="Symbol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ahoma" w:hAnsi="Tahoma" w:cs="Times New Roman"/>
      <w:b/>
      <w:caps/>
      <w:sz w:val="36"/>
    </w:rPr>
  </w:style>
  <w:style w:type="character" w:styleId="2">
    <w:name w:val="Заголовок 2 Знак"/>
    <w:basedOn w:val="Style5"/>
    <w:qFormat/>
    <w:rPr>
      <w:rFonts w:cs="Times New Roman"/>
      <w:sz w:val="28"/>
    </w:rPr>
  </w:style>
  <w:style w:type="character" w:styleId="3">
    <w:name w:val="Заголовок 3 Знак"/>
    <w:basedOn w:val="Style5"/>
    <w:qFormat/>
    <w:rPr>
      <w:rFonts w:cs="Times New Roman"/>
      <w:sz w:val="24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sz w:val="24"/>
    </w:rPr>
  </w:style>
  <w:style w:type="character" w:styleId="6">
    <w:name w:val="Заголовок 6 Знак"/>
    <w:basedOn w:val="Style5"/>
    <w:qFormat/>
    <w:rPr>
      <w:rFonts w:cs="Times New Roman"/>
      <w:b/>
      <w:sz w:val="24"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5"/>
    <w:rPr>
      <w:rFonts w:ascii="Times New Roman" w:hAnsi="Times New Roman" w:cs="Times New Roman"/>
      <w:color w:val="333399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color w:val="000000"/>
    </w:rPr>
  </w:style>
  <w:style w:type="character" w:styleId="S0">
    <w:name w:val="s0"/>
    <w:basedOn w:val="Style5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3">
    <w:name w:val="s3"/>
    <w:basedOn w:val="Style5"/>
    <w:qFormat/>
    <w:rPr>
      <w:rFonts w:ascii="Times New Roman" w:hAnsi="Times New Roman" w:cs="Times New Roman"/>
      <w:i/>
      <w:iCs/>
      <w:color w:val="FF0000"/>
      <w:sz w:val="20"/>
      <w:szCs w:val="20"/>
      <w:u w:val="none"/>
    </w:rPr>
  </w:style>
  <w:style w:type="character" w:styleId="S2">
    <w:name w:val="s2"/>
    <w:basedOn w:val="Style5"/>
    <w:qFormat/>
    <w:rPr>
      <w:rFonts w:ascii="Times New Roman" w:hAnsi="Times New Roman" w:cs="Times New Roman"/>
      <w:b/>
      <w:bCs/>
      <w:color w:val="000080"/>
      <w:sz w:val="20"/>
      <w:szCs w:val="20"/>
      <w:u w:val="none"/>
    </w:rPr>
  </w:style>
  <w:style w:type="character" w:styleId="S6">
    <w:name w:val="s6"/>
    <w:basedOn w:val="Style5"/>
    <w:qFormat/>
    <w:rPr>
      <w:rFonts w:ascii="Times New Roman" w:hAnsi="Times New Roman" w:cs="Times New Roman"/>
      <w:strike/>
      <w:color w:val="808000"/>
      <w:sz w:val="20"/>
      <w:szCs w:val="20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S7">
    <w:name w:val="s7"/>
    <w:basedOn w:val="Style5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S9">
    <w:name w:val="s9"/>
    <w:basedOn w:val="Style5"/>
    <w:qFormat/>
    <w:rPr>
      <w:rFonts w:cs="Times New Roman"/>
      <w:i/>
      <w:iCs/>
      <w:color w:val="333399"/>
      <w:u w:val="single"/>
    </w:rPr>
  </w:style>
  <w:style w:type="character" w:styleId="S10">
    <w:name w:val="s10"/>
    <w:basedOn w:val="Style5"/>
    <w:qFormat/>
    <w:rPr>
      <w:rFonts w:cs="Times New Roman"/>
      <w:strike/>
      <w:color w:val="333399"/>
      <w:u w:val="single"/>
    </w:rPr>
  </w:style>
  <w:style w:type="character" w:styleId="S11">
    <w:name w:val="s11"/>
    <w:basedOn w:val="Style5"/>
    <w:qFormat/>
    <w:rPr>
      <w:rFonts w:ascii="Courier New" w:hAnsi="Courier New" w:cs="Courier New"/>
      <w:b/>
      <w:bCs/>
      <w:color w:val="000000"/>
      <w:sz w:val="20"/>
      <w:szCs w:val="20"/>
      <w:u w:val="none"/>
    </w:rPr>
  </w:style>
  <w:style w:type="character" w:styleId="S12">
    <w:name w:val="s12"/>
    <w:basedOn w:val="Style5"/>
    <w:qFormat/>
    <w:rPr>
      <w:rFonts w:ascii="Courier New" w:hAnsi="Courier New" w:cs="Courier New"/>
      <w:b/>
      <w:bCs/>
      <w:color w:val="000080"/>
      <w:sz w:val="20"/>
      <w:szCs w:val="20"/>
      <w:u w:val="none"/>
    </w:rPr>
  </w:style>
  <w:style w:type="character" w:styleId="S13">
    <w:name w:val="s13"/>
    <w:basedOn w:val="Style5"/>
    <w:qFormat/>
    <w:rPr>
      <w:rFonts w:ascii="Courier New" w:hAnsi="Courier New" w:cs="Courier New"/>
      <w:i/>
      <w:iCs/>
      <w:color w:val="FF0000"/>
      <w:sz w:val="20"/>
      <w:szCs w:val="20"/>
      <w:u w:val="none"/>
    </w:rPr>
  </w:style>
  <w:style w:type="character" w:styleId="S14">
    <w:name w:val="s14"/>
    <w:basedOn w:val="Style5"/>
    <w:qFormat/>
    <w:rPr>
      <w:rFonts w:ascii="Courier New" w:hAnsi="Courier New" w:cs="Courier New"/>
      <w:strike/>
      <w:color w:val="808000"/>
      <w:sz w:val="20"/>
      <w:szCs w:val="20"/>
    </w:rPr>
  </w:style>
  <w:style w:type="character" w:styleId="S15">
    <w:name w:val="s15"/>
    <w:basedOn w:val="Style5"/>
    <w:qFormat/>
    <w:rPr>
      <w:rFonts w:ascii="Courier New" w:hAnsi="Courier New" w:cs="Courier New"/>
      <w:color w:val="333399"/>
      <w:u w:val="single"/>
    </w:rPr>
  </w:style>
  <w:style w:type="character" w:styleId="Msoins0">
    <w:name w:val="msoins0"/>
    <w:basedOn w:val="Style5"/>
    <w:qFormat/>
    <w:rPr>
      <w:rFonts w:cs="Times New Roman"/>
      <w:u w:val="single"/>
    </w:rPr>
  </w:style>
  <w:style w:type="character" w:styleId="Msodel0">
    <w:name w:val="msodel0"/>
    <w:basedOn w:val="Style5"/>
    <w:qFormat/>
    <w:rPr>
      <w:rFonts w:cs="Times New Roman"/>
      <w:strike/>
      <w:color w:val="FF0000"/>
    </w:rPr>
  </w:style>
  <w:style w:type="character" w:styleId="S5">
    <w:name w:val="s5"/>
    <w:basedOn w:val="Style5"/>
    <w:qFormat/>
    <w:rPr>
      <w:rFonts w:ascii="Times New Roman" w:hAnsi="Times New Roman" w:cs="Times New Roman"/>
      <w:color w:val="808080"/>
      <w:sz w:val="20"/>
      <w:szCs w:val="20"/>
      <w:u w:val="none"/>
    </w:rPr>
  </w:style>
  <w:style w:type="character" w:styleId="Style6">
    <w:name w:val="Верхний колонтитул Знак"/>
    <w:basedOn w:val="Style5"/>
    <w:qFormat/>
    <w:rPr>
      <w:rFonts w:cs="Times New Roman"/>
      <w:color w:val="000000"/>
    </w:rPr>
  </w:style>
  <w:style w:type="character" w:styleId="PageNumber">
    <w:name w:val="Page Number"/>
    <w:basedOn w:val="Style5"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7">
    <w:name w:val="Основной текст с отступом Знак"/>
    <w:basedOn w:val="Style5"/>
    <w:qFormat/>
    <w:rPr>
      <w:rFonts w:cs="Times New Roman"/>
      <w:sz w:val="24"/>
      <w:szCs w:val="24"/>
    </w:rPr>
  </w:style>
  <w:style w:type="character" w:styleId="10">
    <w:name w:val="Знак Знак10"/>
    <w:basedOn w:val="Style5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5"/>
    <w:qFormat/>
    <w:rPr>
      <w:rFonts w:cs="Times New Roman"/>
      <w:color w:val="000000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  <w:lang w:val="ru-RU" w:bidi="ar-SA"/>
    </w:rPr>
  </w:style>
  <w:style w:type="character" w:styleId="32">
    <w:name w:val="Основной текст 3 Знак"/>
    <w:basedOn w:val="Style5"/>
    <w:qFormat/>
    <w:rPr>
      <w:rFonts w:cs="Times New Roman"/>
      <w:color w:val="000000"/>
      <w:sz w:val="16"/>
      <w:szCs w:val="16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8">
    <w:name w:val="Нижний колонтитул Знак"/>
    <w:basedOn w:val="Style5"/>
    <w:qFormat/>
    <w:rPr>
      <w:rFonts w:cs="Times New Roman"/>
      <w:sz w:val="24"/>
    </w:rPr>
  </w:style>
  <w:style w:type="character" w:styleId="FooterChar1">
    <w:name w:val="Footer Char1"/>
    <w:basedOn w:val="Style5"/>
    <w:qFormat/>
    <w:rPr>
      <w:rFonts w:cs="Times New Roman"/>
      <w:color w:val="000000"/>
      <w:sz w:val="20"/>
      <w:szCs w:val="20"/>
    </w:rPr>
  </w:style>
  <w:style w:type="character" w:styleId="Style9">
    <w:name w:val="Название Знак"/>
    <w:basedOn w:val="Style5"/>
    <w:qFormat/>
    <w:rPr>
      <w:rFonts w:cs="Times New Roman"/>
      <w:sz w:val="28"/>
    </w:rPr>
  </w:style>
  <w:style w:type="character" w:styleId="TitleChar1">
    <w:name w:val="Title Char1"/>
    <w:basedOn w:val="Style5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0">
    <w:name w:val="Основной текст Знак"/>
    <w:basedOn w:val="Style5"/>
    <w:qFormat/>
    <w:rPr>
      <w:rFonts w:ascii="Verdana" w:hAnsi="Verdana" w:cs="Times New Roman"/>
      <w:b/>
      <w:i/>
      <w:sz w:val="36"/>
    </w:rPr>
  </w:style>
  <w:style w:type="character" w:styleId="BodyTextChar1">
    <w:name w:val="Body Text Char1"/>
    <w:basedOn w:val="Style5"/>
    <w:qFormat/>
    <w:rPr>
      <w:rFonts w:cs="Times New Roman"/>
      <w:color w:val="000000"/>
      <w:sz w:val="20"/>
      <w:szCs w:val="20"/>
    </w:rPr>
  </w:style>
  <w:style w:type="character" w:styleId="22">
    <w:name w:val="Основной текст 2 Знак"/>
    <w:basedOn w:val="Style5"/>
    <w:qFormat/>
    <w:rPr>
      <w:rFonts w:cs="Times New Roman"/>
      <w:i/>
      <w:color w:val="FF0000"/>
      <w:sz w:val="24"/>
    </w:rPr>
  </w:style>
  <w:style w:type="character" w:styleId="BodyText2Char1">
    <w:name w:val="Body Text 2 Char1"/>
    <w:basedOn w:val="Style5"/>
    <w:qFormat/>
    <w:rPr>
      <w:rFonts w:cs="Times New Roman"/>
      <w:color w:val="000000"/>
      <w:sz w:val="20"/>
      <w:szCs w:val="20"/>
    </w:rPr>
  </w:style>
  <w:style w:type="character" w:styleId="Hps">
    <w:name w:val="hps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Atn">
    <w:name w:val="atn"/>
    <w:basedOn w:val="Style5"/>
    <w:qFormat/>
    <w:rPr>
      <w:rFonts w:cs="Times New Roman"/>
    </w:rPr>
  </w:style>
  <w:style w:type="character" w:styleId="Style11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Style12">
    <w:name w:val="Текст сноски Знак"/>
    <w:basedOn w:val="Style5"/>
    <w:qFormat/>
    <w:rPr>
      <w:rFonts w:cs="Times New Roman"/>
      <w:color w:val="00000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i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8">
    <w:name w:val="s8"/>
    <w:basedOn w:val="Normal"/>
    <w:qFormat/>
    <w:pPr>
      <w:autoSpaceDE w:val="false"/>
      <w:ind w:firstLine="851"/>
    </w:pPr>
    <w:rPr>
      <w:i/>
      <w:i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Normal"/>
    <w:qFormat/>
    <w:pPr>
      <w:ind w:firstLine="720"/>
      <w:jc w:val="both"/>
    </w:pPr>
    <w:rPr>
      <w:color w:val="000000"/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color w:val="000000"/>
      <w:sz w:val="28"/>
      <w:szCs w:val="24"/>
      <w:lang w:val="en-US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322" w:before="360" w:after="360"/>
      <w:ind w:firstLine="1820"/>
    </w:pPr>
    <w:rPr>
      <w:b/>
      <w:color w:val="000000"/>
      <w:sz w:val="28"/>
      <w:szCs w:val="24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eastAsia="SimSun;宋体"/>
      <w:b/>
      <w:bCs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color w:val="000000"/>
      <w:sz w:val="24"/>
    </w:rPr>
  </w:style>
  <w:style w:type="paragraph" w:styleId="24">
    <w:name w:val="Основной текст 2"/>
    <w:basedOn w:val="Normal"/>
    <w:qFormat/>
    <w:pPr>
      <w:ind w:right="43" w:hanging="0"/>
    </w:pPr>
    <w:rPr>
      <w:i/>
      <w:color w:val="FF0000"/>
      <w:sz w:val="24"/>
    </w:rPr>
  </w:style>
  <w:style w:type="paragraph" w:styleId="120">
    <w:name w:val="Стиль 12 пт Первая строка:  0 см"/>
    <w:basedOn w:val="Normal"/>
    <w:qFormat/>
    <w:pPr>
      <w:ind w:firstLine="709"/>
      <w:jc w:val="both"/>
    </w:pPr>
    <w:rPr>
      <w:color w:val="000000"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46:00Z</dcterms:created>
  <dc:creator>USER</dc:creator>
  <dc:description/>
  <dc:language>en-US</dc:language>
  <cp:lastModifiedBy>user1</cp:lastModifiedBy>
  <cp:lastPrinted>2012-12-26T09:55:00Z</cp:lastPrinted>
  <dcterms:modified xsi:type="dcterms:W3CDTF">2013-01-08T07:46:00Z</dcterms:modified>
  <cp:revision>2</cp:revision>
  <dc:subject/>
  <dc:title>Постановление Правительства Республики Казахстан от 4 мая 2008 года № 410 Об утверждении технического регламента «Требования к безопасности пищевых добавок, их производства и оборота»</dc:title>
</cp:coreProperties>
</file>