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34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МІНІСТЭР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АХОВЫ ЗДАРОЎ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  <w:t>РЭСПУБЛІКІ БЕЛАРУ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be-BY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39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ЗДРАВООХРА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ПУБЛИКИ БЕЛАРУС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АСТАНОВА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center" w:pos="1860" w:leader="none"/>
              </w:tabs>
              <w:spacing w:lineRule="exact" w:line="300" w:before="0" w:after="0"/>
              <w:ind w:firstLine="14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«29»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   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 xml:space="preserve">июля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 20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13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№ 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3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  <w:t>ПОСТАНОВЛЕНИЕ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. Мінск                                                                                                г. Мин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9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729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б утверждении Санитарных норм и правил «Требования к обогащенным пищевым продуктам», Гигиенического норматива «Показатели безопасности и безвредности для человека обогащенных пищевых продуктов» и признании утратившим силу постановления Главного государственного санитарного врача Республики Беларусь от 24 декабря 2004 г. № 154</w:t>
            </w:r>
          </w:p>
        </w:tc>
        <w:tc>
          <w:tcPr>
            <w:tcW w:w="572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firstLine="709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 основании статьи 13 Закона Республики Беларусь от 7 января 2012 года «О санитарно-эпидемиологическом благополучии населения», абзаца второго подпункта 8.32 пункта 8 Положения о Министерстве здравоохранения Республики Беларусь, утвержденного постановлением Совета Министров  Республики  Беларусь от 28 октября 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дить прилагаемы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анитарные нормы и правила «Требования к обогащенным пищевым продуктам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игиенический норматив «Показатели безопасности и безвредности для человека обогащенных пищевых продуктов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знать утратившим силу постановление Главного государственного санитарного врача Республики Беларусь от 24 декабря 2004 г. № 154 «Об утверждении Инструкции 2.3.2.11-13-40-2004 «Применение витаминов и минеральных веществ для обогащения молочных продуктов, безалкогольных напитков и плодоовощных консервов»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 15 февраля 2015 г. допускается производство и обращение обогащенных пищевых продуктов в соответствии с требованиями, установленными техническими нормативными правовыми актами, действовавшими до вступления в силу настоящего постановления, если иное не установлено законодательством Республики Беларусь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стоящее постановление вступает в силу через 15 рабочих дней  после его подписания.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р</w:t>
        <w:tab/>
        <w:tab/>
        <w:tab/>
        <w:tab/>
        <w:tab/>
        <w:tab/>
        <w:tab/>
        <w:tab/>
        <w:tab/>
        <w:t xml:space="preserve"> В.И.Жарк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991"/>
        <w:gridCol w:w="236"/>
        <w:gridCol w:w="3"/>
        <w:gridCol w:w="4647"/>
      </w:tblGrid>
      <w:tr>
        <w:trPr>
          <w:trHeight w:val="1765" w:hRule="atLeast"/>
        </w:trPr>
        <w:tc>
          <w:tcPr>
            <w:tcW w:w="52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tabs>
                <w:tab w:val="clear" w:pos="708"/>
                <w:tab w:val="left" w:pos="2128" w:leader="none"/>
                <w:tab w:val="left" w:pos="5900" w:leader="none"/>
              </w:tabs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2128" w:leader="none"/>
              </w:tabs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28" w:leader="none"/>
              </w:tabs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инистерства здравоохранения </w:t>
            </w:r>
          </w:p>
          <w:p>
            <w:pPr>
              <w:pStyle w:val="Normal"/>
              <w:tabs>
                <w:tab w:val="clear" w:pos="708"/>
                <w:tab w:val="left" w:pos="2128" w:leader="none"/>
              </w:tabs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tabs>
                <w:tab w:val="clear" w:pos="708"/>
                <w:tab w:val="left" w:pos="2128" w:leader="none"/>
              </w:tabs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9     июля       2013       № 66</w:t>
            </w:r>
          </w:p>
          <w:p>
            <w:pPr>
              <w:pStyle w:val="Normal"/>
              <w:tabs>
                <w:tab w:val="clear" w:pos="708"/>
                <w:tab w:val="left" w:pos="212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11" w:hRule="atLeast"/>
        </w:trPr>
        <w:tc>
          <w:tcPr>
            <w:tcW w:w="428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анитарные нормы и правила «Требования к обогащенным пищевым продуктам»</w:t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28" w:leader="none"/>
              </w:tabs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6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28" w:leader="none"/>
                <w:tab w:val="left" w:pos="5900" w:leader="none"/>
              </w:tabs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АВА 1</w:t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ЩИЕ ПО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стоящие Санитарные нормы и правила устанавливают требования к обогащенным пищевым продуктам.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целей настоящих Санитарных норм и правил используются основные термины и их определения в значениях, установленных Законом Республики Беларусь от 7 января 2012 года «О санитарно-эпидемиологическом благополучии населения» (Национальный реестр правовых актов Республики Беларусь, 2012 г., № 8, 2/1892), Законом Республики Беларусь от 29 июня 2003 года «О качестве и безопасности продовольственного сырья и пищевых продуктов для жизни и здоровья человека» (Национальный реестр правовых актов Республики Беларусь, 2003 г., № 79, 2/966), а также следующие термины и их определ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иологически активные вещества  – вещества, за исключением нутриентов, обладающие пищевым или физиологическим эффект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иологически активные компоненты  – природные и (или) идентичные природным биологически активные вещества, нутриенты и (или) их смеси (премиксы), а также пробиотические микроорганизмы, предназначенные для введения в состав пищевых проду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ерхний допустимый уровень потребления – наибольший уровень суточного потребления пищевых и биологически активных веществ, который не представляет опасности развития неблагоприятных воздействий на показатели состояния здоровья практически у всех лиц старше 18 лет из общей популя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ормы физиологических потребностей в энергии и пищевых веществах – уровень суточного потребления пищевых веществ, достаточный для удовлетворения физиологических потребностей не менее чем 97,5% населения с учетом возраста, пола, физиологического состояния и физической актив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огащенный пищевой продукт – пищевой продукт, в который добавлены одно или более пищевые и (или) биологически активные вещества и (или) пробиотические микроорганизмы, не присутствующие в нем изначально, либо присутствующие в недостаточном количестве или утерянные в процессе производства (изготовлен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ищевые вещества (нутриенты) – вещества, являющиеся составными частями пищевого продукта, которые используются организмом человека как источники энергии, источники или предшественники субстратов для построения, роста и обновления органов и тканей, образования физиологически активных веществ, участвующих в регуляции процессов жизнедеятельности, и определяющие пищевую ценность пищевого продук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ебиотики – биологически активные вещества, избирательно стимулирующие рост и (или) биологическую активность представителей защитной микрофлоры кишечника человека, способствующие поддержанию ее нормального состава и биологической активности при систематическом потреблении в составе пищевых продукт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биотические микроорганизмы – живые непатогенные и нетоксигенные микроорганизмы-представители защитных групп нормального кишечного микробиоценоза здорового человека и природных симбиотических ассоциаций, поступающие в составе пищевой продукции для улучшения (оптимизации) состава и биологической активности защитной микрофлоры кишечника челове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стоящие Санитарные нормы и правила не распространяются на биологические активные добавки к пищ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бращение обогащенных пищевых продуктов должны соответствовать требованиям, установленным законодательством Республики Беларусь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се поступающие в осуществляющую производство пищевой продукции организацию (далее, если иное не установлено настоящими Санитарными нормами и правилами – организация) биологически активные компоненты должны сопровождаться документами, удостоверяющими их качество и безопасность, а в случаях, установленных законодательством Республики Беларусь, − и иными документ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организациях обязательно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личие расчета использования биологически активных компонентов для отдельных видов обогащенных пищевых продук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едение учета расхода биологически активных компон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личие информа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составе премикса и количестве входящих в его состав компон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 штамме(ах) пробиотических микроорганизмов (таксономическое положение – родовое и видовое название штамма, номер и оригинальное название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 использовании штаммов генно-модифицированных пробиотических микроорганизм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 использовании наноматериалов и продуктов нанотехнологи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организациях биологически активные компоненты должны храниться в условиях, исключающих риск загрязнения и порчи, в упаковке (таре) изготовителя с сохранением маркировочного ярлык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организациях не допускае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ересыпание (переливание) биологически активных компонентов из упаковки (тары) изготовителя в упаковку (тару) потребителя (предприятия-изготовителя пищевой продукции) для хра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спользование биологически активных компонентов с истекшим сроком год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ьзование биологически активных компонентов в поврежденной упаковке (таре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В организациях для приготовления растворов (навесок) биологически активных компонентов должны быть выделены специальные помещения, оборудованные необходимыми приборами, обеспечивающими требуемую точность взвешивания и разведения. Готовые навески (растворы) биологически активных компонентов  должны выдаваться на производство в количестве не более чем на одну смену, в маркированных емкостях, обеспечивающих их сохранность, с указанием наименования и концентрации биологически активных компонен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готовление растворов (навесок) биологически активных компонентов должно осуществляться специально обученными работник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производстве обогащенных пищевых продуктов должен осуществляться производственный контроль в соответствии с законодательством Республики Беларус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сударственный санитарный надзор за соблюдением настоящих Санитарных норм и правил осуществляется в соответствии с законодательством Республики Беларус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 нарушение настоящих Санитарных норм и правил виновные лица несут ответственность в соответствии с законодательными актами Республики Беларусь. </w:t>
      </w:r>
    </w:p>
    <w:p>
      <w:pPr>
        <w:pStyle w:val="Normal"/>
        <w:tabs>
          <w:tab w:val="clear" w:pos="708"/>
          <w:tab w:val="left" w:pos="4209" w:leader="none"/>
          <w:tab w:val="center" w:pos="5173" w:leader="none"/>
        </w:tabs>
        <w:spacing w:lineRule="exact" w:line="280" w:before="0" w:after="0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>ГЛАВА 2</w:t>
      </w:r>
    </w:p>
    <w:p>
      <w:pPr>
        <w:pStyle w:val="Normal"/>
        <w:spacing w:lineRule="exact" w:line="28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НИЯ К ОБОГАЩЕНИЮ ПИЩЕВЫХ ПРОДУКТ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 допускается обогащение следующих пищевых продукто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 подвергающихся технологической переработке (фрукты, овощи, мясо, мясо птицы, рыб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питков брожения, а также напитков, содержащих более 1,2% алкоголя (за исключением слабоалкогольных тонизирующих напитков, в которые витамины и минеральные вещества вводятся с иной целью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богащение пищевых продуктов разрешается осуществлять при наличии дефицита или низкого уровня потребления биологически активного компонента среди населения в целом или отдельных его групп и при необходимости ликвидации (уменьшения) такого дефицит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огащение пищевых продуктов осуществляется путем добавления одного или нескольких биологически активных компонен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опускается обогащение упакованных пищевых продуктов,  используемых регулярно и повсеместно в питании взрослого населения и детей старше 3 лет, а также пищевых продуктов, подвергающихся рафинированию и другим технологическим процессам, приводящим к существенным потерям биологически активных компонен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ращение обогащенных пищевых продуктов для питания детей от 1 до 3 лет осуществляется при наличии документов, удостоверяющих их качество и безопасность, а в случаях, установленных законодательством Республики Беларусь, − и иных документов.</w:t>
      </w:r>
    </w:p>
    <w:p>
      <w:pPr>
        <w:pStyle w:val="Normal"/>
        <w:spacing w:lineRule="auto" w:line="240" w:before="0" w:after="0"/>
        <w:ind w:firstLine="77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9. Виды пищевых продуктов, обогащение которых допускается, и биологически активные компоненты, используемые для их производства, приведены в таблице 1 Гигиенического норматива «Показатели безопасности и безвредности для человека обогащенных пищевых продуктов», утвержденного постановлением, которым утверждены настоящие Санитарные нормы и правила (далее – Гигиенический норматив). Возможность обогащения других видов пищевых продуктов или использования иных биологически активных компонентов рассматривается в ходе государственной санитарно-гигиенической экспертизы проектов технологической документации, технических условий на пищевую продукцию в порядке, установленном законодательством Республики Беларус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65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богащение пищевых продуктов допускается вне зависимости от того, содержатся ли биологически активные компоненты в исходном продовольственном сырь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Биологически активные компоненты должны применяться в биологически активных форм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держание биологически активных компонентов в обогащенных пищевых продуктах должно быть рассчитано изготовителем продукции с учетом их естественного содержания в исходном продовольственном сырье, а также потерь в процессе производства и хранения, с тем, чтобы обеспечить содержание указанных биологически активных компонентов на уровне не ниже регламентируемого в течение всего срока годности обогащенного пищевого продук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бор сочетаний, форм, способов и стадий внесения биологически активных компонентов должен проводиться с учетом возможного их взаимодействия между собой и с компонентами обогащаемого пищевого продукта и обеспечивать максимальную сохранность в процессе производства и хра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огащение пищевых продуктов биологически активными компонентами не должн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худшать потребительские свойства этих продук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меньшать содержание и усвояемость других содержащихся в них нутриентов и биологически активных вещест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щественно изменять органолептические свойства продуктов, сокращать их сроки год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казатели безопасности обогащенных пищевых продуктов  должны соответствовать требованиям, установленным законодательством Республики Беларусь, а также требованиям правовых актов, необходимость соблюдения которых в Республике Беларусь установлена международными документами. Обогащенная пищевая продукция, экспортируемая Республикой Беларусь, по показателям безопасности и пищевой ценности должна соответствовать требованиям, предъявляемым страной, в которую они экспортирую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обогащенных пищевых продуктах гарантированное изготовителем содержание каждого использованного для обогащения пищевого или биологически активного вещества, должно быть доведено до уровня, соответствующего критериям для пищевой продукции – источника пищевого вещества, согласно таблице 2 Гигиенического норматива или других отличительных признаков пищевой продукции, а максимальный уровень содержания пищевых и (или) биологически активных веществ в такой продукции не должен превышать верхний допустимый уровень потребления таких веществ при поступлении из всех возможных источников (при наличии таких уровней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держание витаминов, витаминоподобных и (или) минеральных веществ в усредненной суточной порции обогащенного пищевого продукта не должно превышать 50% от нормы физиологической потребности человека. Масса (объем) усредненной суточной порции установлена таблицей 3 Гигиенического норматива. При обогащении пищевого продукта дополнительное внесение витаминов, витаминоподобных и (или) минеральных веществ должно составлять не менее 10% от их нормы физиологической потреб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держание пробиотических микроорганизмов в обогащенной пищевой продукции должно составлять не менее 10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6</w:t>
      </w:r>
      <w:r>
        <w:rPr>
          <w:rFonts w:cs="Times New Roman" w:ascii="Times New Roman" w:hAnsi="Times New Roman"/>
          <w:sz w:val="30"/>
          <w:szCs w:val="30"/>
        </w:rPr>
        <w:t xml:space="preserve"> колониеобразующих единиц (микробных клеток) в 1 г или 1 мл такой проду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Для обогащенных высококалорийных пищевых продуктов (с энергетической ценностью 350 ккал и более на 100 г) содержание витаминов и минеральных веществ должно составлять от 15% до 50% нормы физиологической потребности организма в расчете на 100 ккал или на усредненную суточную порц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держание биологически активных компонентов в обогащенной пищевой продукции контролируется по закладке (в соответствии с рецептурой, утвержденной в установленном порядке) и с применением аналитических методов исслед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 производстве обогащенных пищевых продуктов должны использоваться формы витаминов, витаминоподобных и минеральных веществ в соответствии с таблицей 4 Гигиенического норматив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е допускается обогащать пищевые продукты натрием, холином, инозитом, карнитином, таурином, медью, марганцем, молибденом, хромом и селеном, за исключением специализированных пищевых продуктов (для питания спортсменов, диетического (лечебного и профилактического) питания, продуктов детского питания), функциональных пищевых продукт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казатели пищевой ценности обогащенной пищевой продукции определяются изготовителем пищевой продукции аналитическим или расчетным пут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660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ркировка обогащенных пищевых продуктов должна содержать сведения, установленные законодательством Республики Беларусь, с учетом следующих дополнительных требований: указываются наименования внесенных в состав такой продукции биологически активных компонентов, их гарантированное содержание на конец срока годности пищевого продукта в мг (г, мкг) на 100 г (мл) или усредненную суточную порцию продукта, а также содержание, выраженное в процентах от норм физиологической потребности в этих пищевых и биологически активных веществах, если таковые установлены и, при необходимости, рекомендации по применению или особенностям применения таких пищевых продуктов. В отношении пробиотических микроборганизмов указывается количество колониеобразующих единиц в 1 г/см</w:t>
      </w:r>
      <w:r>
        <w:rPr>
          <w:rFonts w:cs="Times New Roman" w:ascii="Times New Roman" w:hAnsi="Times New Roman"/>
          <w:sz w:val="30"/>
          <w:szCs w:val="30"/>
          <w:vertAlign w:val="superscript"/>
        </w:rPr>
        <w:t xml:space="preserve">3 </w:t>
      </w:r>
      <w:r>
        <w:rPr>
          <w:rFonts w:cs="Times New Roman" w:ascii="Times New Roman" w:hAnsi="Times New Roman"/>
          <w:sz w:val="30"/>
          <w:szCs w:val="30"/>
        </w:rPr>
        <w:t>продукции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2</w:t>
    </w:r>
    <w:r>
      <w:rPr>
        <w:sz w:val="30"/>
        <w:szCs w:val="3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6</w:t>
    </w:r>
    <w:r>
      <w:rPr>
        <w:sz w:val="30"/>
        <w:szCs w:val="30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142" w:firstLine="709"/>
      </w:pPr>
      <w:rPr>
        <w:rFonts w:ascii="Times New Roman" w:hAnsi="Times New Roman" w:cs="Times New Roman"/>
      </w:r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 w:before="0" w:after="0"/>
      <w:jc w:val="both"/>
      <w:outlineLvl w:val="5"/>
    </w:pPr>
    <w:rPr>
      <w:rFonts w:ascii="Times New Roman" w:hAnsi="Times New Roman" w:cs="Times New Roman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Symbol" w:hAnsi="Symbol" w:eastAsia="Times New Roman" w:cs="Symbol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Верхний колонтитул Знак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Times New Roman"/>
      <w:sz w:val="20"/>
      <w:szCs w:val="20"/>
    </w:rPr>
  </w:style>
  <w:style w:type="character" w:styleId="Style17">
    <w:name w:val="Тема примечания Знак"/>
    <w:qFormat/>
    <w:rPr>
      <w:rFonts w:ascii="Calibri" w:hAnsi="Calibri" w:cs="Times New Roman"/>
      <w:b/>
      <w:bCs/>
      <w:sz w:val="20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9">
    <w:name w:val="Нижний колонтитул Знак"/>
    <w:qFormat/>
    <w:rPr>
      <w:rFonts w:ascii="Calibri" w:hAnsi="Calibri" w:cs="Times New Roman"/>
    </w:rPr>
  </w:style>
  <w:style w:type="character" w:styleId="Style20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Текст концевой сноски Знак"/>
    <w:qFormat/>
    <w:rPr>
      <w:rFonts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300"/>
      <w:ind w:left="1080" w:firstLine="72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19:00Z</dcterms:created>
  <dc:creator>Екатерина Валерьевна</dc:creator>
  <dc:description/>
  <dc:language>en-US</dc:language>
  <cp:lastModifiedBy>user1</cp:lastModifiedBy>
  <cp:lastPrinted>2013-07-01T16:51:00Z</cp:lastPrinted>
  <dcterms:modified xsi:type="dcterms:W3CDTF">2013-08-14T12:24:00Z</dcterms:modified>
  <cp:revision>11</cp:revision>
  <dc:subject/>
  <dc:title>Об утверждении Санитарных норм и правил «Требования к обогащенным пищевым продуктам» и Гигиенических нормативов «Показатели безопасности и безвредности для человека обогащенных пищевых продуктов»</dc:title>
</cp:coreProperties>
</file>