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1</w:t>
      </w:r>
    </w:p>
    <w:p>
      <w:pPr>
        <w:pStyle w:val="Style46"/>
        <w:widowControl/>
        <w:spacing w:lineRule="exact" w:line="280"/>
        <w:ind w:left="5041" w:hanging="0"/>
        <w:rPr>
          <w:rStyle w:val="FontStyle110"/>
          <w:lang w:val="ru-RU" w:eastAsia="ru-RU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Style46"/>
        <w:widowControl/>
        <w:spacing w:lineRule="auto" w:line="360" w:before="67" w:after="0"/>
        <w:rPr>
          <w:rStyle w:val="FontStyle110"/>
          <w:sz w:val="30"/>
          <w:szCs w:val="30"/>
          <w:lang w:val="ru-RU" w:eastAsia="ru-RU"/>
        </w:rPr>
      </w:pPr>
      <w:r>
        <w:rPr/>
      </w:r>
    </w:p>
    <w:p>
      <w:pPr>
        <w:pStyle w:val="Normal"/>
        <w:spacing w:lineRule="exact" w:line="280"/>
        <w:ind w:firstLine="720"/>
        <w:jc w:val="both"/>
        <w:rPr/>
      </w:pPr>
      <w:r>
        <w:rPr>
          <w:bCs/>
          <w:sz w:val="30"/>
          <w:szCs w:val="30"/>
        </w:rPr>
        <w:t>Пестициды, запрещенные для использования при производстве продовольственного (пищевого) сырья, предназначенного для производства пищевой продукции для детского питания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ое название веществ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пределение дано с учетом продуктов распада) </w:t>
            </w:r>
          </w:p>
        </w:tc>
      </w:tr>
      <w:tr>
        <w:trPr>
          <w:trHeight w:val="2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исульфотон (в сумме – дисульфотон, сульфоксид дисульфотона и сульфон дисульфотона, выраженный по дисульфотон) </w:t>
            </w:r>
          </w:p>
        </w:tc>
      </w:tr>
      <w:tr>
        <w:trPr>
          <w:trHeight w:val="2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Фенсульфотон (в сумме – фенсульфотон, его кислородный аналог и их сульфоны, выраженные по фенсульфотону) 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нтин, выраженный по трифенилтин-катиону </w:t>
            </w:r>
          </w:p>
        </w:tc>
      </w:tr>
      <w:tr>
        <w:trPr>
          <w:trHeight w:val="2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алоксифоп (в сумме – галоксифоп, его соли и эфиры, включая конъюгаты, выраженные по галоксифопу) 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ептахлор и </w:t>
            </w:r>
            <w:r>
              <w:rPr>
                <w:iCs/>
                <w:sz w:val="28"/>
                <w:szCs w:val="28"/>
              </w:rPr>
              <w:t>транс</w:t>
            </w:r>
            <w:r>
              <w:rPr>
                <w:sz w:val="28"/>
                <w:szCs w:val="28"/>
              </w:rPr>
              <w:t xml:space="preserve">-гептахлора эпоксид, выраженный по гептахлору 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ксахлорбензол 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трофен 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этоат </w:t>
            </w:r>
          </w:p>
        </w:tc>
      </w:tr>
      <w:tr>
        <w:trPr>
          <w:trHeight w:val="2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Тербуфос (в сумме – тербуфос, его сульфоксид и сульфон, выраженный по тербуфосу) 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дрин и диэлдрин, выраженный по диалдрину 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ин </w:t>
            </w:r>
          </w:p>
        </w:tc>
      </w:tr>
    </w:tbl>
    <w:p>
      <w:pPr>
        <w:pStyle w:val="Normal"/>
        <w:spacing w:lineRule="auto" w:line="36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-400" w:leader="none"/>
          <w:tab w:val="left" w:pos="0" w:leader="none"/>
          <w:tab w:val="left" w:pos="200" w:leader="none"/>
          <w:tab w:val="left" w:pos="500" w:leader="none"/>
          <w:tab w:val="left" w:pos="800" w:leader="none"/>
          <w:tab w:val="left" w:pos="1100" w:leader="none"/>
          <w:tab w:val="left" w:pos="1300" w:leader="none"/>
          <w:tab w:val="left" w:pos="1900" w:leader="none"/>
          <w:tab w:val="left" w:pos="2128" w:leader="none"/>
          <w:tab w:val="left" w:pos="2400" w:leader="none"/>
          <w:tab w:val="left" w:pos="2900" w:leader="none"/>
          <w:tab w:val="left" w:pos="3900" w:leader="none"/>
          <w:tab w:val="left" w:pos="4900" w:leader="none"/>
          <w:tab w:val="left" w:pos="60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tabs>
          <w:tab w:val="clear" w:pos="708"/>
          <w:tab w:val="left" w:pos="-400" w:leader="none"/>
          <w:tab w:val="left" w:pos="0" w:leader="none"/>
          <w:tab w:val="left" w:pos="200" w:leader="none"/>
          <w:tab w:val="left" w:pos="500" w:leader="none"/>
          <w:tab w:val="left" w:pos="800" w:leader="none"/>
          <w:tab w:val="left" w:pos="1100" w:leader="none"/>
          <w:tab w:val="left" w:pos="1300" w:leader="none"/>
          <w:tab w:val="left" w:pos="1900" w:leader="none"/>
          <w:tab w:val="left" w:pos="2128" w:leader="none"/>
          <w:tab w:val="left" w:pos="2400" w:leader="none"/>
          <w:tab w:val="left" w:pos="2900" w:leader="none"/>
          <w:tab w:val="left" w:pos="3900" w:leader="none"/>
          <w:tab w:val="left" w:pos="4900" w:leader="none"/>
          <w:tab w:val="left" w:pos="6000" w:leader="none"/>
        </w:tabs>
        <w:ind w:firstLine="709"/>
        <w:jc w:val="both"/>
        <w:rPr/>
      </w:pPr>
      <w:r>
        <w:rPr>
          <w:sz w:val="26"/>
          <w:szCs w:val="26"/>
        </w:rPr>
        <w:t>Пестициды считаются неиспользованными, если их остаточные количества не превышают предел количественного определения методов анализа 0,003 мг/кг.</w:t>
      </w:r>
    </w:p>
    <w:p>
      <w:pPr>
        <w:pStyle w:val="Normal"/>
        <w:spacing w:lineRule="exact" w:line="280"/>
        <w:ind w:left="504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w:br w:type="page"/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2</w:t>
      </w:r>
    </w:p>
    <w:p>
      <w:pPr>
        <w:pStyle w:val="Style46"/>
        <w:widowControl/>
        <w:spacing w:lineRule="exact" w:line="280"/>
        <w:ind w:left="5041" w:hanging="0"/>
        <w:rPr>
          <w:rStyle w:val="FontStyle110"/>
          <w:lang w:val="ru-RU" w:eastAsia="ru-RU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Style46"/>
        <w:widowControl/>
        <w:spacing w:lineRule="auto" w:line="360" w:before="67" w:after="0"/>
        <w:rPr>
          <w:rStyle w:val="FontStyle110"/>
          <w:sz w:val="30"/>
          <w:szCs w:val="30"/>
          <w:lang w:val="ru-RU" w:eastAsia="ru-RU"/>
        </w:rPr>
      </w:pPr>
      <w:r>
        <w:rPr/>
      </w:r>
    </w:p>
    <w:p>
      <w:pPr>
        <w:pStyle w:val="Style1011"/>
        <w:widowControl/>
        <w:spacing w:lineRule="exact" w:line="280"/>
        <w:rPr>
          <w:rStyle w:val="FontStyle119"/>
          <w:b w:val="false"/>
          <w:b w:val="false"/>
          <w:sz w:val="30"/>
          <w:szCs w:val="30"/>
          <w:lang w:val="ru-RU" w:eastAsia="ru-RU"/>
        </w:rPr>
      </w:pPr>
      <w:r>
        <w:rPr>
          <w:rStyle w:val="FontStyle119"/>
          <w:b w:val="false"/>
          <w:sz w:val="30"/>
          <w:szCs w:val="30"/>
          <w:lang w:val="ru-RU" w:eastAsia="ru-RU"/>
        </w:rPr>
        <w:t>Растения и продукты их переработки, объекты животного происхождения, микроорганизмы, грибы и биологически активные вещества, запрещенные для использования в составе биологически активных добавок к пище</w:t>
      </w:r>
    </w:p>
    <w:p>
      <w:pPr>
        <w:pStyle w:val="Style65"/>
        <w:widowControl/>
        <w:spacing w:lineRule="auto" w:line="360"/>
        <w:ind w:left="696" w:hanging="0"/>
        <w:rPr>
          <w:rStyle w:val="FontStyle119"/>
          <w:b w:val="false"/>
          <w:b w:val="false"/>
          <w:sz w:val="30"/>
          <w:szCs w:val="30"/>
          <w:lang w:val="ru-RU" w:eastAsia="ru-RU"/>
        </w:rPr>
      </w:pPr>
      <w:r>
        <w:rPr/>
      </w:r>
    </w:p>
    <w:p>
      <w:pPr>
        <w:pStyle w:val="Style65"/>
        <w:widowControl/>
        <w:spacing w:lineRule="auto" w:line="240"/>
        <w:ind w:firstLine="720"/>
        <w:rPr/>
      </w:pPr>
      <w:r>
        <w:rPr>
          <w:rStyle w:val="FontStyle109"/>
          <w:sz w:val="30"/>
          <w:szCs w:val="30"/>
          <w:lang w:val="ru-RU" w:eastAsia="ru-RU"/>
        </w:rPr>
        <w:t>1. Растения и продукты их переработки, содержащие психотропные, наркотические, сильнодействующие или ядовитые вещества: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3682"/>
        <w:gridCol w:w="2966"/>
        <w:gridCol w:w="1997"/>
      </w:tblGrid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усское название раст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атинское название раст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асти растений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rStyle w:val="74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иссинский ча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ус молит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brus precatori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ран лекарст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ratiola officin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rStyle w:val="74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амов корен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Тамус обыкно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нанте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enanthe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rStyle w:val="74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еностилес ромболис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рестовн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лумия грибови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lumia fugosa Gree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rStyle w:val="74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он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орицве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дирахта индий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zadirachta indica A. Jus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иазарум гетеротроп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siasarum heterotropoides F. Maek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лант высочайш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ilanthus altissi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ц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cac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они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conit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стония ядови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lstonia venenata R.B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и зуб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Ammi visnaga (L.) Lam. </w:t>
            </w:r>
            <w:r>
              <w:rPr>
                <w:sz w:val="26"/>
                <w:szCs w:val="26"/>
              </w:rPr>
              <w:t xml:space="preserve">(= </w:t>
            </w:r>
            <w:r>
              <w:rPr>
                <w:sz w:val="26"/>
                <w:szCs w:val="26"/>
                <w:lang w:val="en-US"/>
              </w:rPr>
              <w:t>Visnaga daucoides Gaertn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фофаллус Ривье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morphophallus rivieri Durie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баз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abas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побег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мирта коккулюсови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namirta cocculus (L.) Wight et Ar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халониум Леви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halonium lewinii Jenning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лопаппус разнолис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plopappus heterophyllu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rStyle w:val="74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бский ча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а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емон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gemon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ка катех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eca catechu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rStyle w:val="74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ковая паль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река катех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зар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isarum.L,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столох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istoloch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ни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nic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цветк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он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рокнемум сиз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throcnemum glaucum Delil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ундо тростник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undo donax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еросперма мускус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therosperma moschatum Labil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анамиксис крупноцветк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phanamixis grandiflora Blum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уль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d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, побеги</w:t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ьян анис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llicium anisat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</w:tc>
      </w:tr>
      <w:tr>
        <w:trPr>
          <w:trHeight w:val="3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аутовое дере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uaiacum officinal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ко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accon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дуина узко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alduina angustifol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иоспермум гор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aliospermum Montana Muell. Arg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ь, корневище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истериопс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anisteriops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ец обыкно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uperzia selago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бар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erber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ни, 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вино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c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хатные боб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ucuna pruriens DC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шмачо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ypripedium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ремен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lchicum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лея многолуче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aileya multiradiata Harv. et Gr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йлшмидия н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eilschmiedia Ne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е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yoscyamu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48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ладон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расавка обыкновен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2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ор боло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arnassia palustr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48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цветка боло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елозер болот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цветник летн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ucojum aestiv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склет европей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uonymus europae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48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ельная паль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река катех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а восточ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iota orient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чина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igustrum vulgar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, плоды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ефарис съедоб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lepharis edulis Per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шница боло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ulicaria uliginosa Stev. ex DC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овник анагировид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aburnum anagyroides (= Cytisus laburnum L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иголо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n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1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ец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м. Акони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oronia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m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ые масла из листьев и побегов всех видов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1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ли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ересклет европейск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6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цея яван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rucea javanica Mer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зина травянис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mbucus edul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зульник зубча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igularia dentata Har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сайя мадагаскар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urasaia madagascariensis D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ст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halictr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сибия толстопло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exibia pachycarpa Jakov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люжья колючка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lhagi pseudalhagi Fisc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г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ениц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emon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icut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л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rol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1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нага морковеви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82"/>
              <w:shd w:fill="auto" w:val="clear"/>
              <w:spacing w:lineRule="auto" w:line="240"/>
              <w:ind w:left="120" w:hanging="0"/>
              <w:rPr>
                <w:sz w:val="26"/>
                <w:szCs w:val="26"/>
                <w:lang w:val="ru-RU"/>
              </w:rPr>
            </w:pPr>
            <w:r>
              <w:rPr>
                <w:rStyle w:val="718115pt"/>
                <w:sz w:val="26"/>
                <w:szCs w:val="26"/>
                <w:lang w:val="ru-RU"/>
              </w:rPr>
              <w:t xml:space="preserve">См.Амми </w:t>
            </w:r>
            <w:r>
              <w:rPr>
                <w:rStyle w:val="718115pt"/>
                <w:sz w:val="26"/>
                <w:szCs w:val="26"/>
              </w:rPr>
              <w:t>зубная</w:t>
            </w:r>
            <w:r>
              <w:rPr>
                <w:rStyle w:val="718115pt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5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ния снотвор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ithania somnifera (L.) Duna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аканга африкан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oacanga african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бо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quileg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н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ик лекарст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chusa officin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еягод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aphne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ц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ctae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ий глаз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ar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ьюно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nvolvul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ел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ronill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ни, семена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лардия краси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aillardia pulchella Foug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, цветы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л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gan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1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аяковое дере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акаутовое дерев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5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ьземи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elsem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нокарпу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ydnocarpus Gaert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ст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ydrast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4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псолюб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ачи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8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чевник ехоль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nioselinum j eholense M.Pime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уци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lauc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дичия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leditsia triacantho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4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дичия трехколючк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ледичия обыкновен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9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фокарпу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omphocarp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цве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in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4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ый виноград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Маго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8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ек посевно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cia Angustifolia, V. sativ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 растения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4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шек узколис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орошек посевно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8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чица поле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inapis arvens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 растения в период плодоно</w:t>
              <w:softHyphen/>
              <w:t>шения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ни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id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4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ыжная тр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м. Очит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4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18095pt"/>
                <w:sz w:val="26"/>
                <w:szCs w:val="26"/>
              </w:rPr>
              <w:t>С</w:t>
            </w:r>
            <w:r>
              <w:rPr>
                <w:rStyle w:val="18095pt"/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</w:rPr>
              <w:t>. Сорго аллепско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8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перция селя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uperzia selago Bernh. ex Schrank et Mart. (Lycopodium selago L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ясил британ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nula Britannic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,</w:t>
            </w:r>
          </w:p>
          <w:p>
            <w:pPr>
              <w:pStyle w:val="1801"/>
              <w:shd w:fill="auto" w:val="clear"/>
              <w:spacing w:lineRule="auto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ясил глазк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nula oculus-christi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одон мутовча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ecodon verticillatus El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спер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elosperm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4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ьфини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elphin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модиум ветвис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esmodium racemosum DC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модиум краси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esmodium pulchellum Bent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хаазия оттопыр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ehaasia squarrosa Hassk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фферсония сомнитель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Jeffersonia dubia Benth. et Hook. F. ex Baker et Moo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54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онсонова тр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Сорго аллепско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8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rchor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семена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скорея жестковолосис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ioscorea hispida Denns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цент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i centr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ник аптеч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elilotus oficinali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ифора сассафра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oryphora sassafras End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ые масла всех частей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к красиль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enista tinctor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яква аджар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Цикломен аджарск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вые ягод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Омел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оиз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ub oi si 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ма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atu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ниш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anth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ымян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umar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буаз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ubois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ботриоидес Гре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ubotryoides grayana Har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окорен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идрасти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туш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rysim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кост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Дельфиниу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молость Шамисс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onicera. chamissoi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молость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onicera xyloste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молость татар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onicera. tataric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сте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рушина американская, ломкая (ольховидная), слабитель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гаденус сибир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Zigadenus sibiricus (L.) A.Gr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б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Дурнишн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ая нит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оптис трехлист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ая печат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идрасти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ой дожд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обовник анагировид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2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ерийка горь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beris ama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ция горь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gnatia ama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анг-илан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ананга душист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ици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lliciacea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семена, листья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йская лакриц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брус молит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екакуа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ephae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омея небесно-голуб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pomea violace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 паран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bi paraensis Duck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5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а-к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Перец Кава-ка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тус Пейо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ophophora williamsii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тус Сан Педр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chinopsis pachanoi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16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ди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lad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и, кроме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диума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ъедобного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.esculentum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рневище)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я закатечич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lea zacatechichi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ниц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ltha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нга душис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nanga odorata Hook. f. et Thorn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реечник клубненос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halaris tuberos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дария крупк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rdaria draba (L.) Desv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 съедобный (ката, катх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tha edulis Forsk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0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ранту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арвин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и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ypsophil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2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илайя мыль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uillaja saponaria Molin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ндыр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pocyn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а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xalis acetosell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82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0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мат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м. Ломоно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182"/>
              <w:shd w:fill="auto" w:val="clear"/>
              <w:spacing w:lineRule="auto" w:line="240"/>
              <w:ind w:left="120" w:hanging="0"/>
              <w:jc w:val="center"/>
              <w:rPr>
                <w:rStyle w:val="7181"/>
                <w:sz w:val="26"/>
                <w:szCs w:val="26"/>
                <w:lang w:val="ru-RU"/>
              </w:rPr>
            </w:pPr>
            <w:r>
              <w:rPr>
                <w:rStyle w:val="7181"/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н серебрис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cer sacchar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щевина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icinus commun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повник мусор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pidium ruderal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повник пронзеннолис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pidium perfoliat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жик сибир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tragene sibiric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0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окаиновый кус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аиновый кус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rythroxylum coca La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0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кулюс индий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намирта коккулюсовид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5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рыш обыкно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ethusa Cynap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3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линсония анис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llinsonia anisata Sim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каз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locas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пл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nnabi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олида великолеп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nsolida regalis S.F. Gr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, 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т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pt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14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тен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sar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, масло эфирное, масло из корней и корневищ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ар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riar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нокарпус глад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rynocarpus Laevigata Fors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дро, плод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улака белоцветк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rnulaca leucantha Charif et Alle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циниум продырявл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scinium fenestratum Coleb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3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россоптерик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4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пива шариконос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rtica pilulife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авка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tropa belladonn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тов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enecio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3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вран лекарст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ссоптерикс кочиян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rossopteryx kotschyana Fenz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толар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rotalar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тон слабитель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roton tigl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семянник тонколис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yclospermum leptophyllum Spragu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шина американ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hamnus purshian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релые плоды, свежая 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шина ломкая (ольховидная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rangula alnus Mil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релые плоды, свежая 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шина слабитель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hamnus catharticu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релые плоды, свежая 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5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анториза простейш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Xanthorhiza simplicissima Marsh. (Zanthorhiza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ыш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uphar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оль обыкно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grostemma githago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3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ольва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намирта кокку люсовид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68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е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olygonat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ырь прицветник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thriscus caucalis Bieb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 американ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ssafras officinale alb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коно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hytolacc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ндыш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nvallar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стовен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ncetoxicum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уа ядови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atua venenosa Phi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6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педеца двуцве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espedeza bicolor Turcz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4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, кора, корневище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лия однобратст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ilium monadelphum Bieb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дера Олдгем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indera oldhamii Hems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ли, лист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ходей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Чернокорень лекарст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хорадочная тр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Очито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ел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obel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оно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lemati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с голубо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ymphaea Caerule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, лепестк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фофо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ophopho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laeagnu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носемянник даур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enispermum dauric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янка обыкно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inaria vulgaris Mil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7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anuncul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ол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gnol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о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honia Nut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 (армянский, прицветниковый, сомнительный, голостебельный, снотворный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apaverL.(P. Armenacum, P. Bracteatum, P. Dubium, P. Nudicaule, P. somniferum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, кроме семян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ле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cleay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розамия спираль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crozamia spiralis Miq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милляр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mmillar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рагора лекарст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andragora officinar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оз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задирахта индийск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henopod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, эфирное масло всех частей, масло семян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ян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elampyrum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очные рожк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Спорынь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че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лауциу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8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ия индий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elia azedarach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9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коракитник рус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hamaecytisus ruthenicus, Ch. borysthenicu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9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икар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yricar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т боло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Хамедафне прицветничков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19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аги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itragyn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6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цве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Вязель разноцвет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ь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армала обыкновен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жжевельник казац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Janiperus sabin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ельные боб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брус молит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а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uphorbia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дов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chinop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плоды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ellebor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уеа стимулирующ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ostuea stimulans A. Cheva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ской папорот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ryopteris filix mas Schot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ища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катный оре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yristica fragrans Hjuf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 (орех)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ьная тр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Мыльнянка лекарствен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ьный корен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Мыльнянка лекарствен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ьнянка лекарствен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ponaria officin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т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diculari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атник*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Термопси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дина домашня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andina domestica Thunb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, кора корней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ерстян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igitali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 xml:space="preserve">Hay </w:t>
            </w:r>
            <w:r>
              <w:rPr>
                <w:sz w:val="26"/>
                <w:szCs w:val="26"/>
              </w:rPr>
              <w:t>клея клюво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auclea rhynchophylla Miq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тандра пухури больш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ectandra puchury-major Nees et Mar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уарон Гумбольд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emuaron humboldtii Bai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ое масло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задирахта индийск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ич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crophularia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вой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riploc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стемон ползуч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dostemon aquifolium Rydb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п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ymphyt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н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анд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er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олиук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Турбина коримбоз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6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олюк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Турбина коримбоз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ж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enanthe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л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sc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кса япон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rixa japonica Thunb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arex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ролодоч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xytrop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имум свящ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cimum sanct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то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ed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ный цвет полево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agallis arvens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ма катех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река катех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нолист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Zygophyll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ле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olatium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йот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Лофофора Вильямс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аргония (герань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largonium Willd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 растения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ати пол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ачим метелчат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лойная тр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елозер болот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тупен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ryon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н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ц бетел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iper betl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ц Кава-К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Перец опьяняющ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ц опьяняющ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iper methysticum (kava- kava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колюб седова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ammogeton canescens Vatk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алостилис лабихеевид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talostylis labicheoides R. B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симония однотычинк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trosimonia monandra Bu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2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умус болду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umus boldus Molin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ое масло листьев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очниц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emone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куль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aleopsi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еллия тройча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inellia ternata Britenbac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л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он уклоняющийс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aeonia anomala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птад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iptaden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птадения инозем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iptadenia peregrina Bent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цидия ярко-крас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iscidia erythrin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тур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Дубоиз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ун - баранец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аранец обыкно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78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вел опьяняющ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olium temulent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или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uscut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4001"/>
                <w:rFonts w:eastAsia="Arial Unicode MS"/>
                <w:sz w:val="26"/>
                <w:szCs w:val="26"/>
              </w:rPr>
              <w:t>23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емо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hinanth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фи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odophyll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невища с корням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нежник Вороно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alanthus woronowii Lozinsk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ын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temis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с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ercuri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ре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ulsatilla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локаулон непохож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silocaulon absimile N.E.B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чий кле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Омела бел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ырниц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hysochlain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ырчатая головня кукуруз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stilago maydis DC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зырчатка взду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tricularia physali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771"/>
              <w:shd w:fill="auto" w:val="clear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ьяная тр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Термопси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ит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Мелкоракитн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она чистец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amona stachyoides Briq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увольфия разно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uvolfia heterophylla Roem. et Schul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вотный орех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Чилибух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рия отогну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oemeria refracta DC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ей кол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Дурнишн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гоглав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eratocephal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одендро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hododendron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а гавай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Argyreia nervosa; Hawaiian Baby Woodros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арин лесно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Багульни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0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иева многонадрез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oubieva multifida Moq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ое масло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ых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ей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ut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ная ягод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намирта кокку люсовид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1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чик уссурий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ritillaria ussuriensis Maxi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говник завито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ycas circin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говник поникающ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ycas revoluta Thunb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ксау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aloxylon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лист, стебл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шит вечнозеле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uxus semperviren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бель, листья</w:t>
            </w:r>
          </w:p>
        </w:tc>
      </w:tr>
      <w:tr>
        <w:trPr>
          <w:trHeight w:val="2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гвинария канад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nguinaria canadens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колобу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rcolobus R. B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коцефалу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rcocephalus Afze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сазан шишкова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aloxylon articulatum Bu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, стебли</w:t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ссафрас белова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ssafras albidum (Nutt.) Nee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, эфирное масло из корней и древесины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а вздутопло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uaeda physopho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чатка европей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lumbago europae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длиция розмарин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eidlitzia rosmarinus Bu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, стебл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ринег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ecurineg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побег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езбекия восточ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iegesbeckia orient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. Грудника </w:t>
            </w:r>
            <w:r>
              <w:rPr>
                <w:sz w:val="26"/>
                <w:szCs w:val="26"/>
                <w:lang w:val="en-US"/>
              </w:rPr>
              <w:t>(Cida L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мондсия калифорний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immondsia californica Nut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к обыкно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chium vulgar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летиум скруч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celetium tortuos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пол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copol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дингиум остр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modingium argutum E. Me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ачье зель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армала обыкновен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ачья петруш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окорыш обыкно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ерос кустарник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licornia fruticosa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, стебл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монова печать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Купе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4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янка южная (солянка русская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lsola australis R. Br. (=S. ruthenica lljin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 растения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orgh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79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ора толстопло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Вексибия толстоплод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3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ынь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lavicep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лера карлик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ellera chamaejasm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4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фа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ephani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лубни с корням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иктокардия липо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rictocardia tiliaefolia Hal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фан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rophanthus DC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офиза солонц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phaerophysa salsula (Pall.) DC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нокаулон лекарст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choenocaulon officinal A.Gr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а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icotian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ернанте ибог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abernanthe iboga Baill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3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ус обыкно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amus commun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уш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auschia Schltd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пс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hermops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носпора сердце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inospora cordifolia Mier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ax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ддалия азиат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ddalia asiatica La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идендро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xicodendron L. (= Rhus toxicodendron var. hispida Engl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хоцереу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richocereu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5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ник юж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hragmites Australia Trin. ex Steud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ище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бина коримбоз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urbina corymbos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бина щиткови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urbina corymbosa Raf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еголов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ccaria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герния Викто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Ungernia victoris Vved. ex Artjushenk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герния Северце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Ungernia. Sewertzowii (Regel) B.Fedtsc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она душистейш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nona odoratissima Blanc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рула смолонос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erula gummosa Bois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аурея красиль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ibraurea tinctoria Lou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охляйна алайск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hysochlaina alica Korotk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охляйна восточ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hysochlaina orientalis G. Donf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толакка американс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69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Лаконос американск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6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медафне прицветничк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hamaedaphne calyculata Moenc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г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омфокарпу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ойник Хвощево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Эфедр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ймия иво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eimia salicifol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квирити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Абрус молитвен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787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нное дере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inchona succirubra Pavo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лат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rydali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2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хоб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м. Симмондсия  </w:t>
            </w:r>
            <w:r>
              <w:rPr>
                <w:rStyle w:val="718115pt"/>
                <w:sz w:val="26"/>
                <w:szCs w:val="26"/>
              </w:rPr>
              <w:t>калифорнийск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енное дерев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oringa oleifera La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ннеманния дымянко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unnemannia fumariaefolia Swee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нолистни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aplophyl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фалантус запад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ephalanthus occident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амен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yclamen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у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м. </w:t>
            </w:r>
            <w:r>
              <w:rPr>
                <w:sz w:val="26"/>
                <w:szCs w:val="26"/>
                <w:lang w:val="en-US"/>
              </w:rPr>
              <w:t>Bex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79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бопогон Винте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ymbopogon winterianus Jowitt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ые масла всех частей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рия Сми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Zieria smithii Andr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, эфирное масло всех частей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ульмуг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Гиднокарпу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79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хоточная трав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. Вязель разноцвет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791"/>
              <w:shd w:fill="auto" w:val="clear"/>
              <w:spacing w:lineRule="auto" w:line="24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ериц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eratrum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корень лекарствен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ynoglossum officinal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либух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rychno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семен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athyrus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ец боло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achys palustr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ец шерохова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tachys aspera Michx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тел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helidonium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7851"/>
                <w:rFonts w:eastAsia="Arial Unicode MS"/>
                <w:sz w:val="26"/>
                <w:szCs w:val="26"/>
              </w:rPr>
              <w:t>*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к весенн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м. </w:t>
            </w:r>
            <w:r>
              <w:rPr>
                <w:sz w:val="26"/>
                <w:szCs w:val="26"/>
              </w:rPr>
              <w:t>Чистяк калужницелистны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к калужницелист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caria calthifolia Reichenb., F. verna Hud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лфей предсказательн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alvia divino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гиния яго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changinia baccata Moq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, побег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одия мелиелис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vodia meliefolia Bent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одия прос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vodia simplex Corde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ецефаляртос Баркне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ncephalartos barkeri Carruth. et Miq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трофле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riophyll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кора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едр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phedra sp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хинопсис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chinopsi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рцы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ribul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виды, все части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лапа настоящ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pomoea purga (Wend.) Hay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сенец бел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ictamnus albus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ья, плоды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трориза дланевидная (Колумба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Jateorhiza palmata (Lam.) Miers. </w:t>
            </w:r>
            <w:r>
              <w:rPr>
                <w:sz w:val="26"/>
                <w:szCs w:val="26"/>
              </w:rPr>
              <w:t xml:space="preserve">(= </w:t>
            </w:r>
            <w:r>
              <w:rPr>
                <w:sz w:val="26"/>
                <w:szCs w:val="26"/>
                <w:lang w:val="en-US"/>
              </w:rPr>
              <w:t>Jatrorrhiza columba (Roxb.) Miers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р злак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corus gramineus Soland. (= A. pusillus Sieb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евище, эфирное масло, листья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нерция округлокрыл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ienertia cycloptera Bu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сия холод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assia cycloptera Bu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ниум персид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unium persicum B. Fedtsc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части растения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ниум цилиндрически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unium cylindricum Drud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 и эфирное масло из него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мнокалициу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Gymnocalyci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кисточник тростник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halaris tuberose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овник членис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nabasis articulat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юченосник Зибторп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chinophoria sibthorpiana Hus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цинт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itrullus colocynthis Schrad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рошок,</w:t>
            </w:r>
          </w:p>
          <w:p>
            <w:pPr>
              <w:pStyle w:val="1801"/>
              <w:shd w:fill="auto" w:val="clear"/>
              <w:spacing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тракт)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фанта мелкодольчат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83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oryphantha micromeris Lem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растение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а монет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rtriplex nummularia Lind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олосник морщинист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gastache rugosa O.Kuntz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ое масло</w:t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ла двупыльников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osla dianthera L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ирное масло</w:t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айа морковна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rlaya daucoid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exact" w:line="278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(эфирное масло)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тодон азароновый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rthodon asaroniferu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801"/>
              <w:shd w:fill="auto" w:val="clear"/>
              <w:spacing w:lineRule="auto" w:line="240" w:before="0" w:after="0"/>
              <w:ind w:left="12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ая часть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/>
      </w:pPr>
      <w:r>
        <w:rPr/>
        <w:t>Примечание.</w:t>
      </w:r>
    </w:p>
    <w:p>
      <w:pPr>
        <w:pStyle w:val="1801"/>
        <w:shd w:fill="auto" w:val="clear"/>
        <w:spacing w:lineRule="auto" w:line="240" w:before="0" w:after="0"/>
        <w:ind w:left="482" w:firstLine="238"/>
        <w:jc w:val="left"/>
        <w:rPr/>
      </w:pPr>
      <w:r>
        <w:rPr>
          <w:lang w:val="ru-RU"/>
        </w:rPr>
        <w:t>Знаком &lt;*&gt; обозначены с</w:t>
      </w:r>
      <w:r>
        <w:rPr/>
        <w:t>инонимы русских названий лекарственных растений.</w:t>
      </w:r>
    </w:p>
    <w:p>
      <w:pPr>
        <w:pStyle w:val="Normal"/>
        <w:rPr/>
      </w:pPr>
      <w:r>
        <w:rPr/>
      </w:r>
    </w:p>
    <w:p>
      <w:pPr>
        <w:pStyle w:val="Style90"/>
        <w:widowControl/>
        <w:rPr>
          <w:rStyle w:val="FontStyle109"/>
          <w:sz w:val="30"/>
          <w:szCs w:val="30"/>
          <w:lang w:val="ru-RU" w:eastAsia="ru-RU"/>
        </w:rPr>
      </w:pPr>
      <w:r>
        <w:rPr>
          <w:lang w:val="ru-RU"/>
        </w:rPr>
      </w:r>
    </w:p>
    <w:p>
      <w:pPr>
        <w:pStyle w:val="Style90"/>
        <w:widowControl/>
        <w:spacing w:lineRule="auto" w:line="240"/>
        <w:ind w:firstLine="720"/>
        <w:jc w:val="both"/>
        <w:rPr/>
      </w:pPr>
      <w:r>
        <w:rPr>
          <w:rStyle w:val="FontStyle109"/>
          <w:sz w:val="2"/>
          <w:szCs w:val="2"/>
          <w:lang w:val="ru-RU" w:eastAsia="ru-RU"/>
        </w:rPr>
        <w:t>2. Растения и продукты их переработки, не подлежащие включению в состав однокомпонентных биологически активных добавок к пище: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3019"/>
        <w:gridCol w:w="3240"/>
        <w:gridCol w:w="2347"/>
      </w:tblGrid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jc w:val="center"/>
              <w:rPr/>
            </w:pPr>
            <w:r>
              <w:rPr>
                <w:rStyle w:val="FontStyle119"/>
                <w:b w:val="false"/>
                <w:sz w:val="26"/>
                <w:szCs w:val="26"/>
                <w:lang w:val="ru-RU" w:eastAsia="ru-RU"/>
              </w:rPr>
              <w:t xml:space="preserve">№ </w:t>
            </w:r>
            <w:r>
              <w:rPr>
                <w:rStyle w:val="FontStyle119"/>
                <w:b w:val="false"/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ind w:left="466" w:hanging="0"/>
              <w:rPr/>
            </w:pPr>
            <w:r>
              <w:rPr>
                <w:rStyle w:val="FontStyle119"/>
                <w:b w:val="false"/>
                <w:sz w:val="26"/>
                <w:szCs w:val="26"/>
                <w:lang w:val="ru-RU" w:eastAsia="ru-RU"/>
              </w:rPr>
              <w:t>Название раст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exact" w:line="274"/>
              <w:ind w:left="398" w:hanging="0"/>
              <w:rPr/>
            </w:pPr>
            <w:r>
              <w:rPr>
                <w:rStyle w:val="FontStyle119"/>
                <w:b w:val="false"/>
                <w:sz w:val="26"/>
                <w:szCs w:val="26"/>
                <w:lang w:val="ru-RU" w:eastAsia="ru-RU"/>
              </w:rPr>
              <w:t>Латинское название растения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rPr/>
            </w:pPr>
            <w:r>
              <w:rPr>
                <w:rStyle w:val="FontStyle119"/>
                <w:b w:val="false"/>
                <w:sz w:val="26"/>
                <w:szCs w:val="26"/>
                <w:lang w:val="ru-RU" w:eastAsia="ru-RU"/>
              </w:rPr>
              <w:t>Части растений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78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Аралия высокая, Аралия маньчжурская, Чертово дерево, Шип-дере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Arali elata (Miq.) Seem. = Arali mandshurica Rupr. et Maxim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Африканская сли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Pygeum africanum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Кора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алериа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Valeriana L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78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виды, корень и корневища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Гинкго двулопастно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Ginkgo biloba L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Надземная часть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Джимнема сильвестр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Gymnema sylvestre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Дикий ямс, Диоскорея мохнат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Dioscorea villosa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Корневища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Женьшен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Ginseng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виды, 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78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Заманиха высокая, Оплопанакс высокий, Эхинопанакс высок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83"/>
              <w:ind w:firstLine="5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Oplopanax elatus Nakai = Echinopanax elatus Nakai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Зверобо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Hypericum L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виды, 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Иглица шиповат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69"/>
              <w:ind w:left="5" w:hanging="5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Ruscus aculeatus (Butcher 's Broom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78"/>
              <w:ind w:left="5" w:hanging="5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Иохимбе (паусинисталия йохимб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ind w:left="5" w:hanging="5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Pausinystalia yohimbe (K. Schum.) Pierre ex Beile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Лимонник китайск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ind w:firstLine="14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Schisandra chinensis (Turcz.) Baill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Муира пуам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Muira puama (Liriosma jvata)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ind w:left="5" w:hanging="5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Муравьиное дерево, По де Арко, Табебуй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Tabebuia heptaphylla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Кора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78"/>
              <w:ind w:left="5" w:hanging="5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Родиола розовая, Золотой корен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Rhodiola rosea L.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exact" w:line="278"/>
              <w:ind w:firstLine="5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Турнера возбуждающая, Дамиа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Turnera Diffusa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Элеутерококк колючий, Свободноягодник колючий, Чертов кус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ind w:left="5" w:hanging="5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Eleutherococcus senticosus (Rupr. et Maxim.) Maxim = Aconthopanax senticosus (Rupr. et Maxim.) Harms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се части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Юкка нитевидна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ind w:left="5" w:hanging="5"/>
              <w:rPr/>
            </w:pPr>
            <w:r>
              <w:rPr>
                <w:rStyle w:val="FontStyle109"/>
                <w:sz w:val="26"/>
                <w:szCs w:val="26"/>
                <w:lang w:val="en-US" w:eastAsia="en-US"/>
              </w:rPr>
              <w:t>Yucca filamentosa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Листья</w:t>
            </w:r>
          </w:p>
        </w:tc>
      </w:tr>
    </w:tbl>
    <w:p>
      <w:pPr>
        <w:pStyle w:val="Style88"/>
        <w:widowControl/>
        <w:spacing w:lineRule="exact" w:line="240"/>
        <w:jc w:val="both"/>
        <w:rPr>
          <w:rStyle w:val="FontStyle109"/>
          <w:sz w:val="20"/>
          <w:szCs w:val="20"/>
          <w:lang w:val="ru-RU" w:eastAsia="ru-RU"/>
        </w:rPr>
      </w:pPr>
      <w:r>
        <w:rPr/>
      </w:r>
    </w:p>
    <w:p>
      <w:pPr>
        <w:pStyle w:val="Style100"/>
        <w:widowControl/>
        <w:tabs>
          <w:tab w:val="clear" w:pos="708"/>
          <w:tab w:val="left" w:pos="1229" w:leader="none"/>
        </w:tabs>
        <w:spacing w:lineRule="auto" w:line="240"/>
        <w:ind w:firstLine="737"/>
        <w:rPr>
          <w:rStyle w:val="FontStyle125"/>
          <w:sz w:val="30"/>
          <w:szCs w:val="30"/>
          <w:lang w:val="ru-RU" w:eastAsia="ru-RU"/>
        </w:rPr>
      </w:pPr>
      <w:r>
        <w:rPr>
          <w:sz w:val="30"/>
          <w:szCs w:val="30"/>
        </w:rPr>
        <w:t>3. Органы и ткани животных и продукты их переработки, являющиеся специфическими материалами, повышающими риск передачи прионовых заболеваний (трансмиссивной губчатой энцефалопатии):</w:t>
      </w:r>
    </w:p>
    <w:p>
      <w:pPr>
        <w:pStyle w:val="Default"/>
        <w:ind w:firstLine="737"/>
        <w:jc w:val="both"/>
        <w:rPr/>
      </w:pPr>
      <w:r>
        <w:rPr>
          <w:sz w:val="30"/>
          <w:szCs w:val="30"/>
        </w:rPr>
        <w:t xml:space="preserve">от крупного рогатого скота: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ереп, за исключением нижней челюсти, включая мозг и глаза, и спинной мозг животных в возрасте более 12 месяцев;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звоночный столб, исключая хвостовую часть, остистые и поперечные отростки затылочной, грудной и поясничной частей позвоночника, срединный гребень и крылья крестца, но включая корешковые дорсальные ганглии животных старше 30 месяцев; </w:t>
      </w:r>
    </w:p>
    <w:p>
      <w:pPr>
        <w:pStyle w:val="Default"/>
        <w:ind w:firstLine="737"/>
        <w:jc w:val="both"/>
        <w:rPr/>
      </w:pPr>
      <w:r>
        <w:rPr>
          <w:sz w:val="30"/>
          <w:szCs w:val="30"/>
        </w:rPr>
        <w:t xml:space="preserve">миндалины, кишечник от 12-перстной до прямой кишки и брыжейку животных всех возрастов; </w:t>
      </w:r>
    </w:p>
    <w:p>
      <w:pPr>
        <w:pStyle w:val="Default"/>
        <w:ind w:firstLine="737"/>
        <w:jc w:val="both"/>
        <w:rPr/>
      </w:pPr>
      <w:r>
        <w:rPr>
          <w:sz w:val="30"/>
          <w:szCs w:val="30"/>
        </w:rPr>
        <w:t xml:space="preserve">от овец (баранов) и коз: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ереп, включая мозг и глаза, миндалины и спинной мозг животных старше 12 месяцев или имеющих коренные резцы, прорезавшиеся сквозь десна;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лезенка и кишечник животных всех возрастов.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укты, состоящие из или содержащие в своем составе материал от жвачных животных: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ясо механической обвалки;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желатин (за исключением вырабатываемого из шкур жвачных животных);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топленный жир из жвачных животных и продукты его переработки.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ъекты животного происхождения: Божья коровка семиточечная (Coccinella septempunctata L.), все тело; Скорпион (Scorpiones L.), все тело; Шпанская мушка (Lytta sp.), все виды, все тело.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изготовления пищевой продукции, а также биологически активных добавок к пище, изготовленных с применением сырья животного происхождения, должны приниматься во внимание эпизоотологическая ситуация по трансмиссивной губчатой энцефалопатии (в том числе бычьей губчатой энцефалопатии) в стране фирмы-изготовителя этих компонентов.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Биологически активные синтетические вещества, не являющиеся эссенциальными факторами питания – аналоги биологически активных компонентов лекарственных растений.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Гормоны животного происхождения и органы эндокринной системы животных (надпочечники, гипофиз, поджелудочная железа, щитовидная и паращитовидная железы, тимус, половые железы) при наличии гормональной активности.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Ткани и органы человека.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Микроорганизмы, вызывающие заболевания или способные осуществлять или опосредовать передачу генов антибиотикорезистентности, в том числе: </w:t>
      </w:r>
    </w:p>
    <w:p>
      <w:pPr>
        <w:pStyle w:val="Style100"/>
        <w:widowControl/>
        <w:tabs>
          <w:tab w:val="clear" w:pos="708"/>
          <w:tab w:val="left" w:pos="1229" w:leader="none"/>
        </w:tabs>
        <w:spacing w:lineRule="auto" w:line="240"/>
        <w:ind w:firstLine="737"/>
        <w:rPr/>
      </w:pPr>
      <w:r>
        <w:rPr>
          <w:sz w:val="30"/>
          <w:szCs w:val="30"/>
        </w:rPr>
        <w:t>спорообразующие аэробные и анаэробные микроорганизмы – представители родов Bacillus (в том числе В. polimyxa, B.cereus, B.megatherium, B.thuringiensis, B.coagulans (устаревшее название –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Lactobacillus coagulans), B.subtilis, B.licheniformis и других видов) и Сlostridium; </w:t>
      </w:r>
    </w:p>
    <w:p>
      <w:pPr>
        <w:pStyle w:val="Default"/>
        <w:ind w:firstLine="737"/>
        <w:jc w:val="both"/>
        <w:rPr/>
      </w:pPr>
      <w:r>
        <w:rPr>
          <w:sz w:val="30"/>
          <w:szCs w:val="30"/>
        </w:rPr>
        <w:t>микроорганизмы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родов</w:t>
      </w:r>
      <w:r>
        <w:rPr>
          <w:sz w:val="30"/>
          <w:szCs w:val="30"/>
          <w:lang w:val="en-US"/>
        </w:rPr>
        <w:t xml:space="preserve"> Escherichia, Enterococcus, Corynebacterium spp.;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кроорганизмы, обладающие гемолитической активностью; </w:t>
      </w:r>
    </w:p>
    <w:p>
      <w:pPr>
        <w:pStyle w:val="Default"/>
        <w:ind w:firstLine="73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сспоровые микроорганизмы, выделенные из организма животных и птицы и не свойственные нормальной микрофлоре организма человека, в том числе представители рода Lactobacillus. </w:t>
      </w:r>
    </w:p>
    <w:p>
      <w:pPr>
        <w:pStyle w:val="Style100"/>
        <w:widowControl/>
        <w:tabs>
          <w:tab w:val="clear" w:pos="708"/>
          <w:tab w:val="left" w:pos="1229" w:leader="none"/>
        </w:tabs>
        <w:spacing w:lineRule="auto" w:line="240"/>
        <w:ind w:firstLine="737"/>
        <w:rPr>
          <w:rStyle w:val="FontStyle125"/>
          <w:sz w:val="30"/>
          <w:szCs w:val="30"/>
          <w:lang w:val="ru-RU" w:eastAsia="ru-RU"/>
        </w:rPr>
      </w:pPr>
      <w:r>
        <w:rPr>
          <w:sz w:val="30"/>
          <w:szCs w:val="30"/>
        </w:rPr>
        <w:t>8. Жизнеспособные дрожжевые и дрожжеподобные грибы, в том числе рода Candida; актиномицеты, стрептомицеты, все роды и виды микроскопических плесневых грибов; высшие грибы, относящиеся к ядовитым и не съедобным, в соответствии с законодательством</w:t>
      </w:r>
      <w:r>
        <w:rPr>
          <w:sz w:val="30"/>
          <w:szCs w:val="30"/>
          <w:lang w:val="ru-RU"/>
        </w:rPr>
        <w:t xml:space="preserve"> Республики Беларусь</w:t>
      </w:r>
      <w:r>
        <w:rPr>
          <w:sz w:val="30"/>
          <w:szCs w:val="30"/>
        </w:rPr>
        <w:t>.</w:t>
      </w:r>
    </w:p>
    <w:p>
      <w:pPr>
        <w:pStyle w:val="Style100"/>
        <w:widowControl/>
        <w:tabs>
          <w:tab w:val="clear" w:pos="708"/>
          <w:tab w:val="left" w:pos="1229" w:leader="none"/>
        </w:tabs>
        <w:spacing w:lineRule="exact" w:line="298"/>
        <w:ind w:firstLine="739"/>
        <w:rPr>
          <w:rStyle w:val="FontStyle125"/>
          <w:sz w:val="30"/>
          <w:szCs w:val="30"/>
          <w:lang w:val="ru-RU" w:eastAsia="ru-RU"/>
        </w:rPr>
      </w:pPr>
      <w:r>
        <w:rPr/>
      </w:r>
      <w:r>
        <w:br w:type="page"/>
      </w:r>
    </w:p>
    <w:p>
      <w:pPr>
        <w:pStyle w:val="Style811"/>
        <w:widowControl/>
        <w:spacing w:lineRule="exact" w:line="240"/>
        <w:ind w:hanging="0"/>
        <w:rPr>
          <w:rStyle w:val="FontStyle125"/>
          <w:sz w:val="30"/>
          <w:szCs w:val="30"/>
          <w:lang w:val="ru-RU" w:eastAsia="ru-RU"/>
        </w:rPr>
      </w:pPr>
      <w:r>
        <w:rPr/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3</w:t>
      </w:r>
    </w:p>
    <w:p>
      <w:pPr>
        <w:pStyle w:val="Style46"/>
        <w:widowControl/>
        <w:spacing w:lineRule="exact" w:line="280"/>
        <w:ind w:left="5041" w:hanging="0"/>
        <w:rPr>
          <w:rStyle w:val="FontStyle110"/>
          <w:lang w:val="ru-RU" w:eastAsia="ru-RU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Style46"/>
        <w:widowControl/>
        <w:spacing w:lineRule="auto" w:line="360" w:before="67" w:after="0"/>
        <w:rPr>
          <w:rStyle w:val="FontStyle110"/>
          <w:sz w:val="30"/>
          <w:szCs w:val="30"/>
          <w:lang w:val="ru-RU" w:eastAsia="ru-RU"/>
        </w:rPr>
      </w:pPr>
      <w:r>
        <w:rPr/>
      </w:r>
    </w:p>
    <w:p>
      <w:pPr>
        <w:pStyle w:val="Style46"/>
        <w:widowControl/>
        <w:spacing w:lineRule="auto" w:line="360" w:before="67" w:after="0"/>
        <w:rPr/>
      </w:pPr>
      <w:r>
        <w:rPr>
          <w:rStyle w:val="FontStyle110"/>
          <w:sz w:val="30"/>
          <w:szCs w:val="30"/>
          <w:lang w:val="ru-RU" w:eastAsia="ru-RU"/>
        </w:rPr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Style811"/>
        <w:widowControl/>
        <w:spacing w:lineRule="exact" w:line="280"/>
        <w:ind w:hanging="0"/>
        <w:jc w:val="center"/>
        <w:rPr>
          <w:rStyle w:val="FontStyle110"/>
          <w:bCs/>
          <w:sz w:val="30"/>
          <w:szCs w:val="30"/>
          <w:lang w:val="ru-RU" w:eastAsia="ru-RU"/>
        </w:rPr>
      </w:pPr>
      <w:r>
        <w:rPr/>
      </w:r>
    </w:p>
    <w:p>
      <w:pPr>
        <w:pStyle w:val="Style811"/>
        <w:widowControl/>
        <w:spacing w:lineRule="exact" w:line="280"/>
        <w:ind w:hanging="0"/>
        <w:jc w:val="center"/>
        <w:rPr/>
      </w:pPr>
      <w:r>
        <w:rPr>
          <w:rStyle w:val="FontStyle119"/>
          <w:b w:val="false"/>
          <w:sz w:val="30"/>
          <w:szCs w:val="30"/>
          <w:lang w:val="ru-RU" w:eastAsia="ru-RU"/>
        </w:rPr>
        <w:t>Формы витаминов, витаминоподобных веществ и минеральных веществ для использования при производстве биологически активных добавок к пище для взрослы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Наименова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Форма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Витамин 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тинол, ретинола ацетат; ретинола пальмитат; бета-каротин 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отиноид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β-карот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Бета-каротин 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оп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Ликопин 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е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Лютеин и его эфиры 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аксант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Зеаксантин  </w:t>
            </w:r>
          </w:p>
        </w:tc>
      </w:tr>
      <w:tr>
        <w:trPr>
          <w:trHeight w:val="1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таксант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Астаксантин  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D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2 (эргокальциферол); D3 (холекальциферол) 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Е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альфа-токоферол; DL–альфа-токоферол; D-альфа-токоферола ацетат; DL–альфа-токоферола ацетат; DL–альфа-токоферола пальмитат; D-альфа-токоферола сукцинат; DL-альфа-токоферола сукцинат; D-гамма-токоферол; DL-гамма-токоферол; концентрат смеси токоферолов, токотриенолы 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амина гидрохлорид, тиамина бромид, тиамина мононитрат, тиаминмонофосфат хлорид, тиамина дифосфат (пирофосфат) хлорид (тиамина пирофосфат хлорид)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2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бофлавин; флавинмононуклеотида натриевая соль (натрия рибофлавин 5’-фосфат)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РР (ниацин)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тинамид; никотиновая кислота и ее соли, гексаникотинат инозитола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6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ридоксина гидрохлорид; пиридоксин-5’-фосфат; пиридоксаль, пиридоксаль-5’-фосфат; пиридоксамин, пиридоксамин-5’-фосфат; пиридоксин дипальмитат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тотеновая кислот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пантотенат кальция; D-пантотенат натрия; декспантенол, пантетин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12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анкобаламин; гидроксикобаламин; метилкобаламин, 5’-дезоксиаденозилкобаламин;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а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иевая (N-птероил-L-глутаминовая) кислота; L-метилфолат кальция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С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-аскорбиновая кислота; L-аскорбат натрия; L-аскорбат кальция; L-аскорбат калия; L-аскорбат магния; L-аскорбат цинка; 6-пальмитил-L-аскорбиновая кислота (аскорбилпальмитат)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1 (филлохинон, фитоменадион); К2 (менахинон)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т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биотин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инхлорид, холинцитрат, холинбитартрат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зи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зит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нити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-карнитин; L-карнитина тартрат, L-карнитина гидрохлорид, ацетил-L-карнитин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энзим Q1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ихинон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оевая кислот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α-липоевая кислота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илметионинсульфон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илметионинсульфония хлорид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отовая кислот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отат калия, оротат магния, оротат цинка, оротат кальция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аминобензойная кислота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аминобензойная кислота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ьц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ьций углекислый (кальция карбонат); кальциевые соли лимонной кислоты; кальция хлорид; кальция глюконат; кальция глицерофосфат; кальция лактат; кальциевые соли ортофосфорной кислоты (кальция ортофосфаты), кальция малат, кальция цитрат-малат, кальция бисглицинат, кальция пируват, кальция сукцинат, кальция L-лизинат, кальция аспарагинат, кальция сульфат, кальция гидроксид, кальция оксид, кальция ацетат, кальция L-аскорбат; кальция L-пироглутамат (пидолат), кальция L-треонат;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я бикарбонат, натрия карбонат, натрия цитрат, натрия хлорид, натрия глюконат, натрия лактат, натрия гидроксид, натриевые соли ортофосфорной кислоты;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я карбонат; магния L-аскорбат; магния бисглицинат, магний лимоннокислый (магния цитраты); магния хлорид; магния глюконат; магниевые соли ортофосфорной кислоты; магния L-лизинат, магния малат, магния-калия цитрат, магния пируват, магния сукцинат, магния сульфат; магния лактат, магния ацетат, магниевая соль тауриновой кислоты, магния глицерофосфат, магния гидроксид, магния оксид, магния аспарагинат, магния L-пироглутамат (пидолат), магниевая соль ацетил-тауриновой кислоты; аминокислотные комплексы магния;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я цитрат; калия лактат; калия бикарбонат, калия карбонат, калия хлорид, калия глюконат, калия глицерофосфат, калия малат, калиевые соли ортофосфорной кислоты, калия гидроксид, аминокислотные комплексы калия, калия L-пироглутамат (пидолат);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сфо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евые, калиевые, кальциевые и магниевые соли фосфорной кислоты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о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а (II) глюконат; железа (II) карбонат, железа (II) сульфат; железа (II) лактат; железа (II) фумарат; железа (II, III) цитрат, железа (III) дифосфат (пирофосфат); железо элементное (карбонильное+электролитическое+водород-восстановленное); железо (III) лимонно-аммонийное (аммония-железа цитрат); железа сукцинат, железа бисглицинат, железа фосфат; железа (II) таурат, натрий-железа дифосфат; железа (III) сахарат, аминокислотные комплексы железа, железа L-пироглутамат (пидолат);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ь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 карбонат; меди цитрат; меди глюконат; меди сульфат; меди L-аспартат; меди бисглицинат; меди лизиновый комплекс, меди (II) оксид, аминокислотные комплексы меди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нк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нка ацетат; цинка сульфат; цинка хлорид, цинка цитрат, цинка глюконат, цинка лактат, цинка оксид, цинка карбонат, L-аскорбат цинка; L-аспартат цинка; цинка бисглицинат; цинка L-лизинат, цинка малат; цинка моно-L-метионинсульфат; цинка пиколинат, аминокислотные комплексы цинка, цинка L-пироглутамат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ганец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ганца карбонат; марганца хлорид; марганца цитрат; марганца глюконат; марганца сульфат; марганца глицерофосфат; марганца L-аспартат; марганца бисглицинат, аминокислотные комплексы марганца, марганца L-аскорбат, марганца L-пироглутамат (пидолат)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Йод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я йодид, калия йодат, натрия йодид, натрия йодат; йодказеин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е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я селенат, натрия селенит, натрия селенит однозамещенный, селенистая кислота, L-селенометионин; обогащенные селеном дрожжи (Saccharomyces); 9-фенил-симм-октагидроселеноксантен; бис(1,3-диметилпиразолил)-4-селенид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ибден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мония молибдат (VI), натрия молибдат (VI); калия молибдат (VI)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ом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Хрома (III) хлорид, хрома (III) лактат 3-водный, хрома нитрат, хрома (III) сульфат, хрома никотинат, хрома пиколинат, аминокислотные комплексы хрома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то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Калия фторид, кальция фторид, натрия фторид; натрия монофторфосфат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ная кислота, натрия борат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н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мния диоксид; орто-кремниевая кислота, стабилизированная холином; кремниевая кислота (в форме геля)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баль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бальта (II) ацетат, кобальта (II) аспарагинат, кобальт сернокислый 7-водный (сульфат кобальта), хелатные комплексы кобальта, кобальт углекислый основной водный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адий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Натрия метаванадат 2-водный, БИС (L-малато)оксованадий (IV), ванадия сульфат, ванадия аспартат, ванадия глицинат,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адия цитрат, ванадиевокислый аммоний, ванадия аминохелат, хелатные комплексы ванадия 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ебро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лоидное серебро, хелатные комплексы серебра </w:t>
            </w:r>
          </w:p>
        </w:tc>
      </w:tr>
    </w:tbl>
    <w:p>
      <w:pPr>
        <w:pStyle w:val="Style811"/>
        <w:widowControl/>
        <w:spacing w:lineRule="auto" w:line="240" w:before="38" w:after="0"/>
        <w:ind w:hanging="0"/>
        <w:jc w:val="center"/>
        <w:rPr>
          <w:rStyle w:val="FontStyle119"/>
          <w:b w:val="false"/>
          <w:b w:val="false"/>
          <w:sz w:val="30"/>
          <w:szCs w:val="30"/>
          <w:lang w:val="ru-RU" w:eastAsia="ru-RU"/>
        </w:rPr>
      </w:pPr>
      <w:r>
        <w:rPr>
          <w:lang w:val="ru-RU"/>
        </w:rPr>
      </w:r>
    </w:p>
    <w:p>
      <w:pPr>
        <w:pStyle w:val="Style811"/>
        <w:widowControl/>
        <w:spacing w:lineRule="auto" w:line="240" w:before="38" w:after="0"/>
        <w:ind w:hanging="0"/>
        <w:jc w:val="center"/>
        <w:rPr>
          <w:rStyle w:val="FontStyle119"/>
          <w:b w:val="false"/>
          <w:b w:val="false"/>
          <w:sz w:val="30"/>
          <w:szCs w:val="30"/>
          <w:lang w:val="ru-RU" w:eastAsia="ru-RU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start="21" w:fmt="decimal"/>
          <w:formProt w:val="false"/>
          <w:textDirection w:val="lrTb"/>
          <w:docGrid w:type="default" w:linePitch="360" w:charSpace="0"/>
        </w:sectPr>
        <w:pStyle w:val="Style102"/>
        <w:widowControl/>
        <w:spacing w:lineRule="auto" w:line="240"/>
        <w:ind w:hanging="0"/>
        <w:jc w:val="center"/>
        <w:rPr>
          <w:rStyle w:val="FontStyle119"/>
          <w:b w:val="false"/>
          <w:b w:val="false"/>
          <w:sz w:val="30"/>
          <w:szCs w:val="30"/>
          <w:lang w:val="ru-RU" w:eastAsia="ru-RU"/>
        </w:rPr>
      </w:pPr>
      <w:r>
        <w:rPr/>
      </w:r>
    </w:p>
    <w:p>
      <w:pPr>
        <w:pStyle w:val="Style46"/>
        <w:widowControl/>
        <w:spacing w:lineRule="auto" w:line="360" w:before="67" w:after="0"/>
        <w:rPr>
          <w:rStyle w:val="FontStyle110"/>
          <w:sz w:val="30"/>
          <w:szCs w:val="30"/>
          <w:lang w:val="ru-RU" w:eastAsia="ru-RU"/>
        </w:rPr>
      </w:pPr>
      <w:r>
        <w:rPr>
          <w:rStyle w:val="FontStyle110"/>
          <w:sz w:val="30"/>
          <w:szCs w:val="30"/>
          <w:lang w:val="ru-RU" w:eastAsia="ru-RU"/>
        </w:rPr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Style1011"/>
        <w:widowControl/>
        <w:spacing w:lineRule="exact" w:line="280"/>
        <w:rPr>
          <w:rStyle w:val="FontStyle110"/>
          <w:bCs/>
          <w:sz w:val="30"/>
          <w:szCs w:val="30"/>
          <w:lang w:val="ru-RU" w:eastAsia="ru-RU"/>
        </w:rPr>
      </w:pPr>
      <w:r>
        <w:rPr/>
      </w:r>
    </w:p>
    <w:p>
      <w:pPr>
        <w:pStyle w:val="Style1011"/>
        <w:widowControl/>
        <w:spacing w:lineRule="exact" w:line="280"/>
        <w:rPr/>
      </w:pPr>
      <w:r>
        <w:rPr>
          <w:rStyle w:val="FontStyle119"/>
          <w:b w:val="false"/>
          <w:sz w:val="30"/>
          <w:szCs w:val="30"/>
          <w:lang w:val="ru-RU" w:eastAsia="ru-RU"/>
        </w:rPr>
        <w:t>Формы витаминов, витаминоподобных веществ и минеральных веществ для использования при производстве специализированных пищевых продуктов для питания спортсменов и специализированных пищевых продуктов диетического (лечебного и профилактического назначения), за исключением пищевых продуктов для детей раннего возраста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4"/>
        <w:gridCol w:w="7016"/>
      </w:tblGrid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а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4"/>
              <w:widowControl/>
              <w:spacing w:lineRule="auto" w:line="240"/>
              <w:jc w:val="center"/>
              <w:rPr/>
            </w:pPr>
            <w:r>
              <w:rPr>
                <w:rStyle w:val="FontStyle109"/>
                <w:sz w:val="26"/>
                <w:szCs w:val="26"/>
                <w:lang w:val="ru-RU" w:eastAsia="ru-RU"/>
              </w:rPr>
              <w:t>Витамины, витаминоподобные вещества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β-карот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Бета-каротин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коп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Ликопин 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те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Лютеин и его эфиры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аксант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аксантин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таксант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таксантин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D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2 (эргокальциферол); D3 (холекальциферол)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Е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альфа-токоферол; DL–альфа-токоферол; D-альфа-токоферола ацетат; DL–альфа-токоферола ацетат; DL–альфа-токоферола пальмитат; D-альфа-токоферола сукцинат; DL-альфа-токоферола сукцинат; D-гамма-токоферол; DL-гамма-токоферол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1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амина гидрохлорид; тиамина бромид, тиамина мононитра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2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бофлавин; флавинмононуклеотида натриевая соль (натрия рибофлавин 5’-фосфат)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РР (ниацин)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тинамид; никотиновая кислота и ее соли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6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ридоксина гидрохлорид; пиридоксин-5-фосфат; пиридоксаль; пиридоксамин, пиридоксамин-5’-фосфат; пиридоксиндипальмита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нтотеновая кислота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пантотенат кальция; D-пантотенат натрия; декспантенол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В12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анокобаламин; метилкобаламин, гидроксокобаламин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иевая кислота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лиевая (N-птероил-L-глутаминовая) кислота; L-метилфолат кальция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С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-аскорбиновая кислота; L-аскорбат натрия; L-аскорбат калия; L-аскорбат кальция; 6-пальмитил-L-аскорбиновая кислота (аскорбилпальмитат)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 К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1 (филлохинон, фитоменадион); К2 (менахинон)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т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-биотин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ин хлорид, холин цитрат; холин битартра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зит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зи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нити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-карнитин; L-карнитин гидрохлорид; ацетил- L-карнитин; L-карнитин тартрат; L-карнитин хлоргидра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энзим Q10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бихинон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поевая кислота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α-липоевая кислота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илметионинсульфоний (витамин U)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илметионинсульфония хлорид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отовая кислота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отат калия, оротат магния, оротат цинка, оротат кальция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аминобензойная кислота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ааминобензойная кислота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неральные вещества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ьций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ьций углекислый (кальция карбонат); кальциевые соли лимонной кислоты; кальция хлорид; кальция глюконат; кальция глицерофосфат; кальция лактат; кальциевые соли ортофосфорной кислоты (кальция ортофосфаты), кальция сульфат, кальция гидроксид, кальция оксид; кальция цитрат-малат; кальция мала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Натрий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я бикарбонат, натрия карбонат, натрия цитрат, натрия хлорид, натрия глюконат, натрия лактат, натрия гидроксид, натриевые соли ортофосфорной кислоты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й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я ацетат; магния карбонат; магниевые соли лимонной кислоты; магния хлорид; магния глюконат; магниевые соли ортофосфорной кислоты; магния сульфат; магния лактат; магния глицерофосфат; аминокислотные комплексы магния; магния оксид; магния гидроксид; магния-калия цитра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й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ия лактат; калиевые соли ортофосфорной кислоты; калия глюконат; калия глицерофосфат; калия хлорид; калия цитрат; калия карбонат; калия бикарбонат; калия гидроксид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сфор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риевые, калиевые, кальциевые и магниевые соли фосфорной кислоты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о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а (II) глюконат; железа бисглицинат, железа (II) карбонат, железа (II) сульфат; железа (II) лактат; железа (II) фумарат; железа (II, III) цитрат, железа (III) дифосфат (пирофосфат); железо элементное (карбонильное + электролитическое + водород-восстановленное); железо (III) лимонно-аммонийное (аммония-железа цитрат); ортофосфат железа (III); железа сукцинат, железа (III) сахарат, аминокислотные комплексы железа, железа (III) натриевый комплекс этилендиаминтетрауксусной кислоты; натрий-железа дифосфат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ь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 карбонат; меди цитрат; меди глюконат; меди сульфат; меди лизиновый комплекс, аминокислотные комплексы меди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ганец (II)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ганца карбонат; марганца хлорид; марганца цитрат; марганца глюконат; марганца сульфат; марганца глицерофосфат; аминокислотные комплексы марганца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Селен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рия селенат, натрия селенит, натрия селенит однозамещенный, селенистая кислота, L-селенометионин, обогащенные селеном дрожжи (Saccharomyces), 9-фенил-симм-октагидроселеноксантен; бис,1,3,-диметилпиразолил)-4-селенид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ом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Хрома (III) хлорид, хрома (III) сульфат, хрома никотинат, хрома пиколинат, аминокислотные комплексы хрома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ибден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мония молибдат (VI), натрия молибдат (VI)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нк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нка ацетат; цинка бисглицинат; цинка карбонат, цинка сульфат; цинка хлорид; цинка цитрат; цинка лактат; цинка глюконат; аминокислотные комплексы цинка; оксид цинка </w:t>
            </w:r>
          </w:p>
        </w:tc>
      </w:tr>
      <w:tr>
        <w:trPr/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Йод </w:t>
            </w:r>
          </w:p>
        </w:tc>
        <w:tc>
          <w:tcPr>
            <w:tcW w:w="7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Йодид калия, йодид натрия, йодат калия, йодат натрия, йодказе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Style w:val="FontStyle109"/>
        </w:rPr>
      </w:pPr>
      <w:r>
        <w:rPr/>
      </w:r>
    </w:p>
    <w:p>
      <w:pPr>
        <w:pStyle w:val="Normal"/>
        <w:ind w:firstLine="720"/>
        <w:rPr/>
      </w:pPr>
      <w:r>
        <w:rPr>
          <w:rStyle w:val="FontStyle109"/>
        </w:rPr>
        <w:t>Примечания:</w:t>
      </w:r>
    </w:p>
    <w:p>
      <w:pPr>
        <w:pStyle w:val="Normal"/>
        <w:ind w:firstLine="720"/>
        <w:rPr>
          <w:rStyle w:val="FontStyle109"/>
        </w:rPr>
      </w:pPr>
      <w:r>
        <w:rPr>
          <w:rStyle w:val="FontStyle109"/>
        </w:rPr>
        <w:t>1.  Только для пищевой продукции для питания спортсменов.</w:t>
      </w:r>
    </w:p>
    <w:p>
      <w:pPr>
        <w:pStyle w:val="Normal"/>
        <w:ind w:firstLine="720"/>
        <w:rPr>
          <w:rStyle w:val="FontStyle109"/>
        </w:rPr>
      </w:pPr>
      <w:r>
        <w:rPr>
          <w:rStyle w:val="FontStyle109"/>
        </w:rPr>
        <w:t>2.  Для пищевой продукции для питания спортсменов и пищевой продукции диетического лечебного питания в составе сухих и жидких смесей, в том числе для энтерального питания.</w:t>
      </w:r>
    </w:p>
    <w:p>
      <w:pPr>
        <w:pStyle w:val="Normal"/>
        <w:ind w:firstLine="720"/>
        <w:rPr>
          <w:rStyle w:val="FontStyle109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109"/>
          <w:sz w:val="30"/>
          <w:szCs w:val="30"/>
        </w:rPr>
      </w:pPr>
      <w:r>
        <w:rPr/>
      </w:r>
    </w:p>
    <w:p>
      <w:pPr>
        <w:pStyle w:val="Normal"/>
        <w:rPr>
          <w:rStyle w:val="FontStyle109"/>
          <w:sz w:val="30"/>
          <w:szCs w:val="30"/>
        </w:rPr>
      </w:pPr>
      <w:r>
        <w:rPr/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4</w:t>
      </w:r>
    </w:p>
    <w:p>
      <w:pPr>
        <w:pStyle w:val="Style46"/>
        <w:widowControl/>
        <w:spacing w:lineRule="exact" w:line="280"/>
        <w:ind w:left="5041" w:hanging="0"/>
        <w:rPr>
          <w:rStyle w:val="FontStyle110"/>
          <w:lang w:val="ru-RU" w:eastAsia="ru-RU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Normal"/>
        <w:spacing w:lineRule="auto" w:line="360"/>
        <w:rPr>
          <w:rStyle w:val="FontStyle110"/>
          <w:sz w:val="30"/>
          <w:szCs w:val="30"/>
          <w:lang w:val="ru-RU" w:eastAsia="ru-RU"/>
        </w:rPr>
      </w:pPr>
      <w:r>
        <w:rPr/>
      </w:r>
    </w:p>
    <w:p>
      <w:pPr>
        <w:pStyle w:val="Normal"/>
        <w:jc w:val="center"/>
        <w:rPr/>
      </w:pPr>
      <w:r>
        <w:rPr/>
        <w:t>Состав заменителей сол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>
          <w:trHeight w:val="1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став заменителей сол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ловия применения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льфат калия, калиевые, кальциевые и аммониевые соли адипиновой, глютаминовой и угольной, янтарной, молочной, винной, лимонной, уксусной, соляной, ортофосфорной кисло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Не ограничено, однако содержание фосфора в смеси заменителей не должно превышать 4%, а NH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+</w:t>
            </w:r>
            <w:r>
              <w:rPr>
                <w:sz w:val="26"/>
                <w:szCs w:val="26"/>
              </w:rPr>
              <w:t xml:space="preserve"> 3% от общей массы заменителей. 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ниевые соли адипиновой, глютаминовой, угольной, лимонной, янтарной, уксусной, винной, молочной, соляной и ортофосфорной кислот, в смеси с другими заменителями, не содержащими магни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Содержание Mg</w:t>
            </w:r>
            <w:r>
              <w:rPr>
                <w:sz w:val="26"/>
                <w:szCs w:val="26"/>
                <w:vertAlign w:val="superscript"/>
              </w:rPr>
              <w:t xml:space="preserve">++ </w:t>
            </w:r>
            <w:r>
              <w:rPr>
                <w:sz w:val="26"/>
                <w:szCs w:val="26"/>
              </w:rPr>
              <w:t>не должно превышать 20% по массе от общего содержания катионов К</w:t>
            </w:r>
            <w:r>
              <w:rPr>
                <w:sz w:val="26"/>
                <w:szCs w:val="26"/>
                <w:vertAlign w:val="superscript"/>
              </w:rPr>
              <w:t>+</w:t>
            </w:r>
            <w:r>
              <w:rPr>
                <w:sz w:val="26"/>
                <w:szCs w:val="26"/>
              </w:rPr>
              <w:t>, Са</w:t>
            </w:r>
            <w:r>
              <w:rPr>
                <w:sz w:val="26"/>
                <w:szCs w:val="26"/>
                <w:vertAlign w:val="superscript"/>
              </w:rPr>
              <w:t>++</w:t>
            </w:r>
            <w:r>
              <w:rPr>
                <w:sz w:val="26"/>
                <w:szCs w:val="26"/>
              </w:rPr>
              <w:t>, NH</w:t>
            </w:r>
            <w:r>
              <w:rPr>
                <w:sz w:val="26"/>
                <w:szCs w:val="26"/>
                <w:vertAlign w:val="subscript"/>
              </w:rPr>
              <w:t>4</w:t>
            </w:r>
            <w:r>
              <w:rPr>
                <w:sz w:val="26"/>
                <w:szCs w:val="26"/>
                <w:vertAlign w:val="superscript"/>
              </w:rPr>
              <w:t>+</w:t>
            </w:r>
            <w:r>
              <w:rPr>
                <w:sz w:val="26"/>
                <w:szCs w:val="26"/>
              </w:rPr>
              <w:t xml:space="preserve">, присутствующих в смеси заменителей, а содержание фосфора не должно превышать 4% от общей массы заменителей. 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линовые соли уксусной, угольной молочной, винной, лимонной и соляной кислот, в смеси с другими заменителями, не содержащими холин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холина не должно превышать 3% от массы смеси заменителей 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бодные адипиновая, глютаминовая, лимонная, молочная,  малоновая кислоты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граничено</w:t>
            </w:r>
          </w:p>
        </w:tc>
      </w:tr>
    </w:tbl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5</w:t>
      </w:r>
    </w:p>
    <w:p>
      <w:pPr>
        <w:pStyle w:val="Style46"/>
        <w:widowControl/>
        <w:spacing w:lineRule="exact" w:line="280"/>
        <w:ind w:left="5041" w:hanging="0"/>
        <w:rPr>
          <w:rStyle w:val="FontStyle110"/>
          <w:lang w:val="ru-RU" w:eastAsia="ru-RU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Normal"/>
        <w:spacing w:lineRule="auto" w:line="360"/>
        <w:rPr>
          <w:rStyle w:val="FontStyle110"/>
          <w:sz w:val="30"/>
          <w:szCs w:val="30"/>
          <w:lang w:val="ru-RU" w:eastAsia="ru-RU"/>
        </w:rPr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Наиболее распространенные компоненты, употребление которых может вызвать аллергические реакции или противопоказано при отдельных видах заболевани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хис и продукты его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партам и аспартам-ацесульфама с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ица и продукты ее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оксид серы и сульфиты, если их общее содержание составляет более 10 миллиграммов на один килограмм или 10 миллиграммов на один литр в пересчете на диоксид се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ки, содержащие глютен, и продукты их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жут и продукты его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пин и продукты его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люски и продукты их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продукты его переработки (в том числе лактоз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и продукты их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образные и продукты их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и продукты ее переработки (кроме рыбного желатина, используемого в качестве основы в препаратах, содержащих витамины и каротиноид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дерей и продукты его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 и продукты ее перераб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 и продукты их переработки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6</w:t>
      </w:r>
    </w:p>
    <w:p>
      <w:pPr>
        <w:pStyle w:val="Normal"/>
        <w:spacing w:lineRule="exact" w:line="280"/>
        <w:ind w:left="5041" w:hanging="0"/>
        <w:jc w:val="both"/>
        <w:rPr/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  <w:r>
        <w:rPr/>
        <w:t xml:space="preserve">  </w:t>
      </w:r>
    </w:p>
    <w:p>
      <w:pPr>
        <w:pStyle w:val="Normal"/>
        <w:ind w:left="50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center"/>
        <w:rPr/>
      </w:pPr>
      <w:r>
        <w:rPr/>
        <w:t>Средняя суточная потребность в основных пищевых веществах и энергии для нанесения маркировки пищевой продукции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4105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>Основные пищевые вещества</w:t>
            </w:r>
          </w:p>
          <w:p>
            <w:pPr>
              <w:pStyle w:val="Normal"/>
              <w:jc w:val="center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  <w:t>Рекомендуемый уровень суточного потребления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Энергетическая ценность, кДж/ккал</w:t>
            </w:r>
            <w:r>
              <w:rPr>
                <w:sz w:val="26"/>
                <w:szCs w:val="26"/>
                <w:vertAlign w:val="superscript"/>
              </w:rPr>
              <w:t>*</w:t>
            </w:r>
            <w:r>
              <w:rPr>
                <w:spacing w:val="-1"/>
                <w:sz w:val="26"/>
                <w:szCs w:val="26"/>
              </w:rPr>
              <w:t xml:space="preserve">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  <w:szCs w:val="26"/>
              </w:rPr>
              <w:t>10 467/2 5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Белки, 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Жиры, г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1"/>
                <w:sz w:val="26"/>
                <w:szCs w:val="26"/>
              </w:rPr>
              <w:t>в том числе, полиненасыщенные жирные кислоты, 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Усвояемые углеводы, г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 том числе, сахар (сахароза), 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Пищевые волокна, 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инеральные вещества: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ций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сфор, м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о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Йод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н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ы: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А, мкг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 </w:t>
            </w:r>
            <w:r>
              <w:rPr>
                <w:sz w:val="26"/>
                <w:szCs w:val="26"/>
                <w:lang w:val="en-US"/>
              </w:rPr>
              <w:t>D,</w:t>
            </w:r>
            <w:r>
              <w:rPr>
                <w:sz w:val="26"/>
                <w:szCs w:val="26"/>
              </w:rPr>
              <w:t xml:space="preserve"> мк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>**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Е, мк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мин С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амин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бофлавин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ацин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</w:t>
            </w:r>
            <w:r>
              <w:rPr>
                <w:sz w:val="26"/>
                <w:szCs w:val="26"/>
                <w:vertAlign w:val="subscript"/>
              </w:rPr>
              <w:t>6</w:t>
            </w:r>
            <w:r>
              <w:rPr>
                <w:sz w:val="26"/>
                <w:szCs w:val="26"/>
              </w:rPr>
              <w:t>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ацин, мк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тамин В</w:t>
            </w:r>
            <w:r>
              <w:rPr>
                <w:sz w:val="26"/>
                <w:szCs w:val="26"/>
                <w:vertAlign w:val="subscript"/>
              </w:rPr>
              <w:t>12</w:t>
            </w:r>
            <w:r>
              <w:rPr>
                <w:sz w:val="26"/>
                <w:szCs w:val="26"/>
              </w:rPr>
              <w:t>, мк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тин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отеновая кислота, мг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/>
      </w:pPr>
      <w:r>
        <w:rPr/>
        <w:t>_____________________________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  <w:t xml:space="preserve">* </w:t>
      </w:r>
      <w:r>
        <w:rPr/>
        <w:t>При указании энергетической ценности в джоулях для пересчета применяется соотношение 1 кал равна 4,1868 Дж.</w:t>
      </w:r>
    </w:p>
    <w:p>
      <w:pPr>
        <w:pStyle w:val="Normal"/>
        <w:ind w:firstLine="720"/>
        <w:rPr/>
      </w:pPr>
      <w:r>
        <w:rPr>
          <w:vertAlign w:val="superscript"/>
        </w:rPr>
        <w:t xml:space="preserve">** </w:t>
      </w:r>
      <w:r>
        <w:rPr/>
        <w:t xml:space="preserve">5 мкг холекальциферола – 200 МЕ витамина </w:t>
      </w:r>
      <w:r>
        <w:rPr>
          <w:lang w:val="en-US"/>
        </w:rPr>
        <w:t>D</w:t>
      </w:r>
      <w:r>
        <w:rPr/>
        <w:t>.</w:t>
      </w:r>
      <w:r>
        <w:br w:type="page"/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7</w:t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Normal"/>
        <w:spacing w:lineRule="auto" w:line="360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exact" w:line="280" w:before="0" w:after="0"/>
        <w:jc w:val="center"/>
        <w:rPr/>
      </w:pPr>
      <w:r>
        <w:rPr>
          <w:sz w:val="30"/>
          <w:szCs w:val="30"/>
        </w:rPr>
        <w:t xml:space="preserve">Коэффициенты пересчета энергетической ценности основных пищевых веществ </w:t>
      </w:r>
      <w:r>
        <w:rPr/>
        <w:t xml:space="preserve">пищевой продукции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1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Cs/>
                <w:sz w:val="26"/>
                <w:szCs w:val="26"/>
              </w:rPr>
              <w:t>Основные пищевые вещества пищевой продукци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эффициенты пересчета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  <w:szCs w:val="26"/>
              </w:rPr>
              <w:t>4 ккал/г – 17 кДж/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, в том числе моно- и дисахариды (за исключением сахароспиртов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  <w:szCs w:val="26"/>
              </w:rPr>
              <w:t>4 ккал/г – 17 кДж/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оспирты (за исключением эритрита)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 ккал/г – 10 кДж/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итри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, жирные кислот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  <w:szCs w:val="26"/>
              </w:rPr>
              <w:t>9 ккал/г – 37 кДж/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еские кислот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  <w:szCs w:val="26"/>
              </w:rPr>
              <w:t>3 ккал/г – 13 кДж/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трим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кал/г – 25 кДж/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нол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6"/>
                <w:szCs w:val="26"/>
              </w:rPr>
              <w:t>7 ккал/г – 29 кДж/г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е волокн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кал/г – 8 кДж/г</w:t>
            </w:r>
          </w:p>
        </w:tc>
      </w:tr>
    </w:tbl>
    <w:p>
      <w:pPr>
        <w:pStyle w:val="Normal"/>
        <w:ind w:left="4248" w:firstLine="708"/>
        <w:rPr>
          <w:sz w:val="30"/>
          <w:szCs w:val="30"/>
        </w:rPr>
      </w:pPr>
      <w:r>
        <w:br w:type="page"/>
      </w:r>
      <w:r>
        <w:rPr/>
        <w:t xml:space="preserve"> </w:t>
      </w:r>
      <w:r>
        <w:rPr>
          <w:color w:val="000000"/>
          <w:sz w:val="30"/>
          <w:szCs w:val="30"/>
        </w:rPr>
        <w:t>Приложение 8</w:t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TextBody"/>
        <w:spacing w:lineRule="auto" w:line="36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exact" w:line="28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Условия при использовании в маркировке пищевой продукции информации об отличительных признаках пищевой продукци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57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Показатель пищевой ценности или компонен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Информация об отличитель-ных признаках пищевой прод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словие, соблюдение которого является обязательным при использовании в маркировке пищевой продукции информации об отличительных признаках пищевой продукци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нергетическая ценность (калорий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женна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нергетическая ценность (калорийность) снижена не менее чем на 30 процентов относительно энергетической ценности (калорийности) аналогичной пищевой продукци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нергетическая ценность (калорий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нергетическая ценность (калорийность) составляет не более 40 ккал (170 кДж) на 100 г для твердой пищевой продукции или для жидкостей не более 20 ккал (80 кДж) на 100 мл. Для заменителей сахара, применяемых непосредственно в пищу, энергетическая ценность (калорийность) составляет не более 4 ккал (17 кДж) /порция с эквивалентными подслащивающими свойствами, равными 6 г сахарозы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нергетическая ценность (калорий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(без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Энергетическая ценность (калорийность) составляет не более 4 ккал (17 кдж) на 100 мл. Для заменителей сахара, применяемых непосредственно в пищу, энергетическая ценность (калорийность) составляет не более 0,4 ккал (1,7 кДж)/порция с эквивалентными подслащивающими свойствами, равными 6 г сахарозы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ок обеспечивает не менее 12 процентов энергетической ценности (калорийности) пищевой продукции при условии, что количество белка на 100 г для твердых продуктов или для жидкостей на 100 мл составляет не менее 5 процентов суточной потребности в белк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о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6"/>
                <w:szCs w:val="26"/>
              </w:rPr>
              <w:t xml:space="preserve">Белок обеспечивает не менее 20 % энергетической ценности (калорийности) пищевой продукци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зкое содержание</w:t>
              <w:tab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ир составляет не более 3 г на 100 г для твердой пищевой продукции или для жидкостей не более 1,5 г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(без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Жир составляет не более 0,5 г для твердой пищевой продукции на 100 г или для жидкостей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сыщенные жирные кисл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зкое содержание</w:t>
              <w:tab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насыщенных жирных кислот и трансжирных кислот в пищевой продукции составляет не более 1,5 г на 100 г для твердой пищевой продукции или для жидкостей 0,75 г /100 мл и в любом случае сумма насыщенных жирных кислот и трансжирных кислот должна обеспечивать не более 10 % калорийно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ыщенны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ные кисло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 (без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насыщенных жирных кислот и трансжирных кислот в пищевой продукции составляет не более 0,1 г насыщенных жиров на 100 г для твердой пищевой продукции или для жидкостей на 100 м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хара (сумма моно- и дисахари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сутствуют (без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хара составляют не более 0,5 г на 100 г для твердой пищевой продукции или для жидкостей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хара (сумма моно- и дисахари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зкое содержание</w:t>
              <w:tab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хара составляют не более 5 г на 100 г для твердой пищевой продукции или для жидкостей не более чем 2,5 г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хара (сумма моно- и дисахари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ез добавле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 производстве пищевой продукции в нее не добавлялись моно- и дисахариды в качестве компонентов. Если сахара присутствуют в пищевой продукции по его природе, то в маркировке должно быть также следующее указание: Содержат сахара природного (естественного) происхождения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хара (сумма моно- и дисахари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держит только натуральные сахар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в составе пищевой продукции только присущих ей природных сахаров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ищевые волок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держание пищевых волокон не менее 3 г на 100 г для твердой пищевой продукции или для жидкостей не менее 1,5 г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ищевые волок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о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пищевых волокон составляет не менее 6 г на 100 г для твердой пищевой продукции или для жидкостей не менее 3 г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 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еральны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ы и минеральные вещества составляют не менее 15 процентов средней суточной потребности взрослого человека в витаминах и минеральных веществах на 100 г твердой пищевой продукции или 7,5 процентов для жидкостей на 100 мл либо на одну порцию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мин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минеральны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о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итамины и минеральные вещества составляют не менее 30 процентов средней суточной потребности взрослого человека в витаминах и минеральных веществах на 100 г для твердой пищевой продукции или для жидкостей на 100 мл либо на одну порцию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есте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з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олестерин составляет не более 0,02 г на</w:t>
              <w:br/>
              <w:t xml:space="preserve">100 г для твердой пищевой продукции или для жидкостей не более 0,01 г на 100 мл при соблюдении условия о содержании в пищевой продукции не более 1,5 г насыщенных жирных кислот на 100 г для твердой пищевой продукции или для жидкостей не более 0,75 г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есте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 (без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олестерин составляет не более 0,005 г на 100 г для твердой пищевой продукции или для жидкостей не более 0,005 г на 100 мл при соблюдении условия о содержании в пищевой продукции не более 1,5 г насыщенных жирных кислот на 100 г для твердой пищевой продукции или для жидкостей не более 0,75 г на 100 мл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га-3 жирные кис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льфа-линоленовой кислоты составляет не менее 0,3 г на 100 г или 100 ккал продукта или содержание суммы эйкозапентаеновой и докозагексаеновой кислот составляет не менее 40 мг на 100 г или 100 ккал продук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ега-3 жирные кисл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со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льфа-линоленовой кислоты составляет не менее 0,6 г на 100 г или 100 ккал продукта или содержание суммы эйкозапентаеновой и докозагексаеновой кислот составляет не менее 80 мг на 100 г или 100 ккал продук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трий (поваренная пищевая соль, хлорид натр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з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натрия (или эквивалентного количества поваренной соли) не более 0,12 г на 100 г для твердой пищевой продукции или для жидкостей на 100 мл. Для воды (за исключением природных минеральных вод) содержания натрия не более 2 мг на 100 м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трий (поваренная пищевая соль, хлорид натр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чень низкое содерж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натрия (или эквивалентного количества поваренной соли) не более 0,04 г на 100 г для твердой пищевой продукции или для жидкостей на 100 мл. Данное заявление не допускается использовать для воды (в том числе природных минеральных вод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трий (поваренная пищевая соль, хлорид натр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 (без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держание натрия (или эквивалентного количества поваренной соли) не более 0,005 г на 100 г для твердой пищевой продукции или для жидкостей на 100 мл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30"/>
          <w:szCs w:val="30"/>
        </w:rPr>
      </w:pPr>
      <w:r>
        <w:rPr>
          <w:color w:val="000000"/>
          <w:sz w:val="30"/>
          <w:szCs w:val="30"/>
        </w:rPr>
        <w:t>Приложение 9</w:t>
      </w:r>
    </w:p>
    <w:p>
      <w:pPr>
        <w:pStyle w:val="Normal"/>
        <w:spacing w:lineRule="exact" w:line="280"/>
        <w:ind w:left="5040" w:hanging="0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к </w:t>
      </w:r>
      <w:r>
        <w:rPr>
          <w:sz w:val="30"/>
          <w:szCs w:val="30"/>
        </w:rPr>
        <w:t xml:space="preserve">Санитарным нормам и правилам </w:t>
      </w:r>
      <w:r>
        <w:rPr>
          <w:bCs/>
          <w:color w:val="000000"/>
          <w:sz w:val="30"/>
          <w:szCs w:val="30"/>
        </w:rPr>
        <w:t>«</w:t>
      </w:r>
      <w:r>
        <w:rPr>
          <w:sz w:val="30"/>
          <w:szCs w:val="30"/>
        </w:rPr>
        <w:t>Требования к продовольственному сырью и пищевым продуктам</w:t>
      </w:r>
      <w:r>
        <w:rPr>
          <w:bCs/>
          <w:color w:val="000000"/>
          <w:sz w:val="30"/>
          <w:szCs w:val="30"/>
        </w:rPr>
        <w:t>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Default"/>
        <w:spacing w:lineRule="exact" w:line="28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роки введения основных продуктов и блюд прикорма промышленного выпуска в питание детей раннего возраста*</w:t>
      </w:r>
    </w:p>
    <w:p>
      <w:pPr>
        <w:pStyle w:val="Default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Продукты прикорма на зерновой и зерно-молочной основе (безмолочные и молочные каши):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.1. безглютеновые монокомпонентные каши: рисовая, гречневая – для детей старше 4 месяцев жизни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.2. безглютеновые каши: кукурузная и ее смесь с рисовой или гречневой; глютенсодержащие каши: пшеничная, манная, овсяная, толокняная и другие; растворимое печенье – для детей старше 5 месяцев жизни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.3. безглютеновые и глютенсодержащие каши из смеси 3 и более зерновых компонентов, включая тапиоку, пшено (не более 18% пшена по массе продукта), – для детей старше 6 месяцев жизни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.4. каши типа «мюсли» – для детей старше 9 месяцев жизни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.5. каши с дополнительными компонентами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руктовыми компонентами – в соответствии со сроками, приведенными в пункте 2 настоящего приложения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дом – для детей старше 9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ао – для детей старше 9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Продукты прикорма на плодоовощной основе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2.1. соки и нектары фруктовые, фруктово-овощные и овощные: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блочный и грушевый соки и нектары (в том числе осветленные и с мякотью) – для детей старше 4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ливовый, персиковый, абрикосовый, морковный соки и нектары (в том числе осветленные и с мякотью); сокосодержащий напиток на основе чернослива – для детей старше 4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и (монокомпонентные), смешанные (поликомпонентные) соки и нектары из черной и красной смородины, малины, черешни, айвы, вишни, черники, тыквы и других – для детей старше 5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мешанные (поликомпонентные) соки и нектары с содержанием брусничного и клюквенного сока не более 20% – для детей старше 5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и (монокомпонентные), смешанные (поликомпонентные) соки и нектары из цитрусовых (мандаринов, апельсинов, грейпфрутов), дыни, тропических плодов (ананасов, бананов, манго), клубники, земляники, томатов, винограда (в составе смешанных соков) и других – для детей старше 6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ки (монокомпонентные), смешанные (поликомпонентные) соки и нектары из папайи, киви, маракуйи, гуавы – для детей старше 8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иноградный осветленный сок – для детей старше 9 месяцев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2.2. пюреобразные продукты на фруктовой и фруктово-овощной основе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нокомпонентные пюреобразные продукты из яблок, груш, слив, персиков, абрикосов – для детей старше 4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нокомпонентные и поликомпонентные пюреобразные продукты из плодов, ягод и овощей, включая пюре из черной и красной смородины, малины, черешни, айвы, вишни, – для детей старше 5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нокомпонентные и поликомпонентные пюреобразные продукты с включением цитрусовых, манго, бананов, земляники и клубники – для детей старше 6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нокомпонентные и поликомпонентные пюреобразные продукты из папайи, киви, маракуйи, гуавы – для детей старше 8 месяцев жизн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юре фруктово-зерновые, фруктово-молочные, в том числе фруктово-йогуртные (с содержанием йогурта не выше 20%), и другие комбинированные пюре – для детей старше 6 месяцев жизни;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2.3. пюреобразные продукты на овощной основе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нокомпонентные пюреобразные продукты из кабачков, цветной капусты, капусты брокколи, картофеля, сладкого картофеля, моркови – для детей старше 4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нокомпонентные и поликомпонентные пюреобразные продукты, включая пюре из тыквы, свеклы, капусты белокочанной, – для детей старше 5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компонентные пюреобразные продукты с добавлением томатов – для детей старше 6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юре овоще-зерновые, овоще-молочные, в том числе овоще-йогуртные (с содержанием йогурта не выше 20%), и другие комбинированные пюре – для детей старше 6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компонентные пюреобразные продукты с добавлением зеленого горошка – для детей старше 7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компонентные пюреобразные продукты с добавлением шпината – для детей старше 8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Продукты прикорма на мясной основе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говядины, конины, свинины, баранины, курицы, индейки, кролика – для детей старше 6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юре с добавлением субпродуктов (печень, сердце, язык) – для детей старше 8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Продукты прикорма на рыбной основе из трески, хека, судака, лососевых, минтая, пикши, пиленгаса и других видов океанических, морских и пресноводных рыб – для детей старше 8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Продукты прикорма на растительной основе с мясом и на мясо-растительной основе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ассортиментом и сроками введения для овощей и мясных продуктов, указанных в пунктах 2 и 3 настоящего приложения, с добавлением укропа и тмина – для детей старше 6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компонентные пюре, в которые могут входить лук, чеснок, бобовые, сельдерей, петрушка, – для детей старше 8 месяцев жизн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ликомпонентные пюре, в которые могут включаться сладкий и белый перец, лавровый лист, – для детей старше 9 месяцев жизни;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компонентные пюре, в которые могут включаться базилик, кориандр, душистый перец, – для детей старше 10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Продукты прикорма на растительной основе с рыбой в соответствии с ассортиментом рыбы, овощей, специй, указанных в пунктах 2, 4 и 5 настоящего приложения, – для детей старше 8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. Творог и продукты на его основе – для детей старше 6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 Неадаптированные кисломолочные продукты для детского питания (кефир, йогурт и другие) – для детей старше 8 месяцев жизни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. Детские травяные чаи (по рекомендации врача):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9.1. чаи гранулированные, на основе сахаров, с включением экстрактов одного или нескольких (не более 5) видов трав и сухих плодов – для детей старше 4 месяцев жизни (с учетом сроков введения для компонентов, указанных в подпункте 2.1. пункта 2 настоящего приложения)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9.2. монокомпонентные заварочные чаи в фильтр-пакетах, включающие укроп, фенхель или ромашку, – для детей старше 1 месяца жизни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9.3. монокомпонентные и поликомпонентные заварочные чаи в фильтр-пакетах (не более 5 видов трав и сухих плодов) – для детей старше 4 месяцев жизни (с учетом сроков введения для компонентов, указанных в подпункте 2.1. пункта 2 настоящего приложения).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 Сроки прикорма в зависимости от степени измельчения продуктов и блюд: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0.1. пюреобразные продукты фруктовые, фруктово-овощные и овощные различной степени измельчения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могенизированные (количество частиц мякоти размером 0,15 мм не более 30%, из них частиц размером выше 0,3 мм не более 7% от общего количества частиц) – для детей старше 4 месяцев жизни;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тертые (размер частиц не более 0,4 мм) и крупноизмельченные (размер частиц 2 – 5 мм) – для детей старше 6 месяцев жизни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0.2. консервы мясные, мясо-растительные и на растительной основе с мясом различной степени измельчения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могенизированные (размер частиц до 0,3 мм, допускается до 20% частиц размером до 0,4 мм) – для детей старше 6 месяцев жизн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юреобразные (размер частиц до 1,5 мм, допускается до 20% частиц размером до 3 мм) – для детей старше 8 месяцев жизни;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упноизмельченные (размер частиц до 3 мм, допускается до 20% частиц размером до 5 мм) – для детей старше 9 месяцев жизни; </w:t>
      </w:r>
    </w:p>
    <w:p>
      <w:pPr>
        <w:pStyle w:val="Default"/>
        <w:ind w:firstLine="720"/>
        <w:jc w:val="both"/>
        <w:rPr/>
      </w:pPr>
      <w:r>
        <w:rPr>
          <w:sz w:val="30"/>
          <w:szCs w:val="30"/>
        </w:rPr>
        <w:t xml:space="preserve">10.3. рыборастительные консервы различной степени измельчения: </w:t>
      </w:r>
    </w:p>
    <w:p>
      <w:pPr>
        <w:pStyle w:val="Default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юреобразные (размер частиц до 1,5 мм, допускается до 20% частиц размером до 3 мм) – для детей старше 8 месяцев жизни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упноизмельченные (размер частиц до 3 мм, допускается до 20% частиц размером до 5 мм) – для детей старше 9 месяцев жизни.</w:t>
      </w:r>
    </w:p>
    <w:p>
      <w:pPr>
        <w:pStyle w:val="Default"/>
        <w:spacing w:lineRule="auto" w:line="36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наком &lt;*&gt; обозначено: При разработке пищевых продуктов, в состав которых входят не указанные в настоящем приложении виды продовольственного сырья и пищевых продуктов, срок введения прикорма согласовывается при проведении уполномоченными органами государственной регистрации такой продукц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jc w:val="center"/>
      <w:outlineLvl w:val="3"/>
    </w:pPr>
    <w:rPr>
      <w:rFonts w:ascii="Courier New" w:hAnsi="Courier New" w:cs="Courier Ne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outlineLvl w:val="5"/>
    </w:pPr>
    <w:rPr>
      <w:rFonts w:ascii="Courier New" w:hAnsi="Courier New" w:cs="Courier New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outlineLvl w:val="6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7">
    <w:name w:val=" Знак Знак7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>
      <w:rFonts w:ascii="Courier New" w:hAnsi="Courier New" w:cs="Courier New"/>
    </w:rPr>
  </w:style>
  <w:style w:type="character" w:styleId="6">
    <w:name w:val=" Знак Знак6"/>
    <w:basedOn w:val="Style7"/>
    <w:qFormat/>
    <w:rPr>
      <w:sz w:val="24"/>
      <w:szCs w:val="24"/>
    </w:rPr>
  </w:style>
  <w:style w:type="character" w:styleId="4">
    <w:name w:val=" Знак Знак4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10">
    <w:name w:val=" Знак Знак10"/>
    <w:basedOn w:val="Style7"/>
    <w:qFormat/>
    <w:rPr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7"/>
    <w:qFormat/>
    <w:rPr>
      <w:rFonts w:ascii="Courier New" w:hAnsi="Courier New" w:cs="Courier New"/>
      <w:b/>
      <w:color w:val="000000"/>
      <w:spacing w:val="-3"/>
      <w:w w:val="87"/>
      <w:sz w:val="24"/>
      <w:szCs w:val="24"/>
      <w:shd w:fill="FFFFFF" w:val="clear"/>
    </w:rPr>
  </w:style>
  <w:style w:type="character" w:styleId="9">
    <w:name w:val=" Знак Знак9"/>
    <w:basedOn w:val="Style7"/>
    <w:qFormat/>
    <w:rPr>
      <w:i/>
      <w:iCs/>
      <w:sz w:val="24"/>
      <w:szCs w:val="24"/>
    </w:rPr>
  </w:style>
  <w:style w:type="character" w:styleId="8">
    <w:name w:val=" Знак Знак8"/>
    <w:basedOn w:val="Style7"/>
    <w:qFormat/>
    <w:rPr>
      <w:rFonts w:ascii="Arial" w:hAnsi="Arial" w:cs="Arial"/>
      <w:sz w:val="22"/>
      <w:szCs w:val="22"/>
    </w:rPr>
  </w:style>
  <w:style w:type="character" w:styleId="Style9">
    <w:name w:val=" Знак Знак"/>
    <w:basedOn w:val="Style7"/>
    <w:qFormat/>
    <w:rPr>
      <w:rFonts w:ascii="Calibri" w:hAnsi="Calibri" w:eastAsia="Calibri" w:cs="Calibri"/>
      <w:sz w:val="22"/>
      <w:szCs w:val="22"/>
    </w:rPr>
  </w:style>
  <w:style w:type="character" w:styleId="FontStyle106">
    <w:name w:val="Font Style106"/>
    <w:basedOn w:val="Style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07">
    <w:name w:val="Font Style107"/>
    <w:basedOn w:val="Style7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08">
    <w:name w:val="Font Style108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109">
    <w:name w:val="Font Style109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11">
    <w:name w:val="Font Style111"/>
    <w:basedOn w:val="Style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2">
    <w:name w:val="Font Style112"/>
    <w:basedOn w:val="Style7"/>
    <w:qFormat/>
    <w:rPr>
      <w:rFonts w:ascii="Times New Roman" w:hAnsi="Times New Roman" w:cs="Times New Roman"/>
      <w:b/>
      <w:bCs/>
      <w:w w:val="10"/>
      <w:sz w:val="38"/>
      <w:szCs w:val="38"/>
    </w:rPr>
  </w:style>
  <w:style w:type="character" w:styleId="FontStyle113">
    <w:name w:val="Font Style113"/>
    <w:basedOn w:val="Style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14">
    <w:name w:val="Font Style114"/>
    <w:basedOn w:val="Style7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15">
    <w:name w:val="Font Style115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116">
    <w:name w:val="Font Style116"/>
    <w:basedOn w:val="Style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7">
    <w:name w:val="Font Style117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8">
    <w:name w:val="Font Style118"/>
    <w:basedOn w:val="Style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9">
    <w:name w:val="Font Style119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0">
    <w:name w:val="Font Style120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121">
    <w:name w:val="Font Style121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2">
    <w:name w:val="Font Style122"/>
    <w:basedOn w:val="Style7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123">
    <w:name w:val="Font Style123"/>
    <w:basedOn w:val="Style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4">
    <w:name w:val="Font Style124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126">
    <w:name w:val="Font Style126"/>
    <w:basedOn w:val="Style7"/>
    <w:qFormat/>
    <w:rPr>
      <w:rFonts w:ascii="Calibri" w:hAnsi="Calibri" w:cs="Calibri"/>
      <w:sz w:val="22"/>
      <w:szCs w:val="22"/>
    </w:rPr>
  </w:style>
  <w:style w:type="character" w:styleId="FontStyle127">
    <w:name w:val="Font Style127"/>
    <w:basedOn w:val="Style7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128">
    <w:name w:val="Font Style128"/>
    <w:basedOn w:val="Style7"/>
    <w:qFormat/>
    <w:rPr>
      <w:rFonts w:ascii="Courier New" w:hAnsi="Courier New" w:cs="Courier New"/>
      <w:sz w:val="22"/>
      <w:szCs w:val="22"/>
    </w:rPr>
  </w:style>
  <w:style w:type="character" w:styleId="180">
    <w:name w:val="Основной текст (180)_"/>
    <w:basedOn w:val="Style7"/>
    <w:qFormat/>
    <w:rPr>
      <w:sz w:val="23"/>
      <w:szCs w:val="23"/>
      <w:lang w:bidi="ar-SA"/>
    </w:rPr>
  </w:style>
  <w:style w:type="character" w:styleId="746">
    <w:name w:val="Основной текст (746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461">
    <w:name w:val="Основной текст (746)"/>
    <w:basedOn w:val="746"/>
    <w:qFormat/>
    <w:rPr/>
  </w:style>
  <w:style w:type="character" w:styleId="750">
    <w:name w:val="Основной текст (750)_"/>
    <w:basedOn w:val="Style7"/>
    <w:qFormat/>
    <w:rPr>
      <w:sz w:val="8"/>
      <w:szCs w:val="8"/>
      <w:lang w:bidi="ar-SA"/>
    </w:rPr>
  </w:style>
  <w:style w:type="character" w:styleId="748">
    <w:name w:val="Основной текст (748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481">
    <w:name w:val="Основной текст (748)"/>
    <w:basedOn w:val="748"/>
    <w:qFormat/>
    <w:rPr/>
  </w:style>
  <w:style w:type="character" w:styleId="752">
    <w:name w:val="Основной текст (752)_"/>
    <w:basedOn w:val="Style7"/>
    <w:qFormat/>
    <w:rPr>
      <w:sz w:val="8"/>
      <w:szCs w:val="8"/>
      <w:lang w:bidi="ar-SA"/>
    </w:rPr>
  </w:style>
  <w:style w:type="character" w:styleId="753">
    <w:name w:val="Основной текст (753)_"/>
    <w:basedOn w:val="Style7"/>
    <w:qFormat/>
    <w:rPr>
      <w:sz w:val="8"/>
      <w:szCs w:val="8"/>
      <w:lang w:bidi="ar-SA"/>
    </w:rPr>
  </w:style>
  <w:style w:type="character" w:styleId="751">
    <w:name w:val="Основной текст (751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511">
    <w:name w:val="Основной текст (751)"/>
    <w:basedOn w:val="751"/>
    <w:qFormat/>
    <w:rPr/>
  </w:style>
  <w:style w:type="character" w:styleId="718">
    <w:name w:val="Основной текст (718)_"/>
    <w:basedOn w:val="Style7"/>
    <w:qFormat/>
    <w:rPr>
      <w:sz w:val="19"/>
      <w:szCs w:val="19"/>
      <w:lang w:bidi="ar-SA"/>
    </w:rPr>
  </w:style>
  <w:style w:type="character" w:styleId="7181">
    <w:name w:val="Основной текст (718) + Малые прописные"/>
    <w:basedOn w:val="718"/>
    <w:qFormat/>
    <w:rPr>
      <w:smallCaps/>
    </w:rPr>
  </w:style>
  <w:style w:type="character" w:styleId="755">
    <w:name w:val="Основной текст (755)_"/>
    <w:basedOn w:val="Style7"/>
    <w:qFormat/>
    <w:rPr>
      <w:sz w:val="8"/>
      <w:szCs w:val="8"/>
      <w:lang w:bidi="ar-SA"/>
    </w:rPr>
  </w:style>
  <w:style w:type="character" w:styleId="756">
    <w:name w:val="Основной текст (756)_"/>
    <w:basedOn w:val="Style7"/>
    <w:qFormat/>
    <w:rPr>
      <w:sz w:val="8"/>
      <w:szCs w:val="8"/>
      <w:lang w:bidi="ar-SA"/>
    </w:rPr>
  </w:style>
  <w:style w:type="character" w:styleId="718115pt">
    <w:name w:val="Основной текст (718) + 11;5 pt"/>
    <w:basedOn w:val="718"/>
    <w:qFormat/>
    <w:rPr>
      <w:sz w:val="23"/>
      <w:szCs w:val="23"/>
    </w:rPr>
  </w:style>
  <w:style w:type="character" w:styleId="754">
    <w:name w:val="Основной текст (754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541">
    <w:name w:val="Основной текст (754)"/>
    <w:basedOn w:val="754"/>
    <w:qFormat/>
    <w:rPr/>
  </w:style>
  <w:style w:type="character" w:styleId="758">
    <w:name w:val="Основной текст (758)_"/>
    <w:basedOn w:val="Style7"/>
    <w:qFormat/>
    <w:rPr>
      <w:sz w:val="8"/>
      <w:szCs w:val="8"/>
      <w:lang w:bidi="ar-SA"/>
    </w:rPr>
  </w:style>
  <w:style w:type="character" w:styleId="759">
    <w:name w:val="Основной текст (759)_"/>
    <w:basedOn w:val="Style7"/>
    <w:qFormat/>
    <w:rPr>
      <w:sz w:val="8"/>
      <w:szCs w:val="8"/>
      <w:lang w:bidi="ar-SA"/>
    </w:rPr>
  </w:style>
  <w:style w:type="character" w:styleId="18095pt">
    <w:name w:val="Основной текст (180) + 9;5 pt;Малые прописные"/>
    <w:basedOn w:val="180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</w:rPr>
  </w:style>
  <w:style w:type="character" w:styleId="757">
    <w:name w:val="Основной текст (757)_"/>
    <w:basedOn w:val="Style7"/>
    <w:qFormat/>
    <w:rPr>
      <w:sz w:val="13"/>
      <w:szCs w:val="13"/>
      <w:lang w:bidi="ar-SA"/>
    </w:rPr>
  </w:style>
  <w:style w:type="character" w:styleId="761">
    <w:name w:val="Основной текст (761)_"/>
    <w:basedOn w:val="Style7"/>
    <w:qFormat/>
    <w:rPr>
      <w:sz w:val="8"/>
      <w:szCs w:val="8"/>
      <w:lang w:bidi="ar-SA"/>
    </w:rPr>
  </w:style>
  <w:style w:type="character" w:styleId="762">
    <w:name w:val="Основной текст (762)_"/>
    <w:basedOn w:val="Style7"/>
    <w:qFormat/>
    <w:rPr>
      <w:sz w:val="8"/>
      <w:szCs w:val="8"/>
      <w:lang w:bidi="ar-SA"/>
    </w:rPr>
  </w:style>
  <w:style w:type="character" w:styleId="400">
    <w:name w:val="Основной текст (400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001">
    <w:name w:val="Основной текст (400)"/>
    <w:basedOn w:val="400"/>
    <w:qFormat/>
    <w:rPr/>
  </w:style>
  <w:style w:type="character" w:styleId="760">
    <w:name w:val="Основной текст (760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601">
    <w:name w:val="Основной текст (760)"/>
    <w:basedOn w:val="760"/>
    <w:qFormat/>
    <w:rPr/>
  </w:style>
  <w:style w:type="character" w:styleId="764">
    <w:name w:val="Основной текст (764)_"/>
    <w:basedOn w:val="Style7"/>
    <w:qFormat/>
    <w:rPr>
      <w:sz w:val="8"/>
      <w:szCs w:val="8"/>
      <w:lang w:bidi="ar-SA"/>
    </w:rPr>
  </w:style>
  <w:style w:type="character" w:styleId="765">
    <w:name w:val="Основной текст (765)_"/>
    <w:basedOn w:val="Style7"/>
    <w:qFormat/>
    <w:rPr>
      <w:sz w:val="8"/>
      <w:szCs w:val="8"/>
      <w:lang w:bidi="ar-SA"/>
    </w:rPr>
  </w:style>
  <w:style w:type="character" w:styleId="763">
    <w:name w:val="Основной текст (763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631">
    <w:name w:val="Основной текст (763)"/>
    <w:basedOn w:val="763"/>
    <w:qFormat/>
    <w:rPr/>
  </w:style>
  <w:style w:type="character" w:styleId="767">
    <w:name w:val="Основной текст (767)_"/>
    <w:basedOn w:val="Style7"/>
    <w:qFormat/>
    <w:rPr>
      <w:sz w:val="8"/>
      <w:szCs w:val="8"/>
      <w:lang w:bidi="ar-SA"/>
    </w:rPr>
  </w:style>
  <w:style w:type="character" w:styleId="768">
    <w:name w:val="Основной текст (768)_"/>
    <w:basedOn w:val="Style7"/>
    <w:qFormat/>
    <w:rPr>
      <w:sz w:val="8"/>
      <w:szCs w:val="8"/>
      <w:lang w:bidi="ar-SA"/>
    </w:rPr>
  </w:style>
  <w:style w:type="character" w:styleId="766">
    <w:name w:val="Основной текст (766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661">
    <w:name w:val="Основной текст (766)"/>
    <w:basedOn w:val="766"/>
    <w:qFormat/>
    <w:rPr/>
  </w:style>
  <w:style w:type="character" w:styleId="771">
    <w:name w:val="Основной текст (771)_"/>
    <w:basedOn w:val="Style7"/>
    <w:qFormat/>
    <w:rPr>
      <w:sz w:val="8"/>
      <w:szCs w:val="8"/>
      <w:lang w:bidi="ar-SA"/>
    </w:rPr>
  </w:style>
  <w:style w:type="character" w:styleId="770">
    <w:name w:val="Основной текст (770)_"/>
    <w:basedOn w:val="Style7"/>
    <w:qFormat/>
    <w:rPr>
      <w:sz w:val="8"/>
      <w:szCs w:val="8"/>
      <w:lang w:bidi="ar-SA"/>
    </w:rPr>
  </w:style>
  <w:style w:type="character" w:styleId="769">
    <w:name w:val="Основной текст (769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691">
    <w:name w:val="Основной текст (769)"/>
    <w:basedOn w:val="769"/>
    <w:qFormat/>
    <w:rPr/>
  </w:style>
  <w:style w:type="character" w:styleId="773">
    <w:name w:val="Основной текст (773)_"/>
    <w:basedOn w:val="Style7"/>
    <w:qFormat/>
    <w:rPr>
      <w:sz w:val="8"/>
      <w:szCs w:val="8"/>
      <w:lang w:bidi="ar-SA"/>
    </w:rPr>
  </w:style>
  <w:style w:type="character" w:styleId="774">
    <w:name w:val="Основной текст (774)_"/>
    <w:basedOn w:val="Style7"/>
    <w:qFormat/>
    <w:rPr>
      <w:sz w:val="8"/>
      <w:szCs w:val="8"/>
      <w:lang w:bidi="ar-SA"/>
    </w:rPr>
  </w:style>
  <w:style w:type="character" w:styleId="772">
    <w:name w:val="Основной текст (772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721">
    <w:name w:val="Основной текст (772)"/>
    <w:basedOn w:val="772"/>
    <w:qFormat/>
    <w:rPr/>
  </w:style>
  <w:style w:type="character" w:styleId="777">
    <w:name w:val="Основной текст (777)_"/>
    <w:basedOn w:val="Style7"/>
    <w:qFormat/>
    <w:rPr>
      <w:sz w:val="8"/>
      <w:szCs w:val="8"/>
      <w:lang w:bidi="ar-SA"/>
    </w:rPr>
  </w:style>
  <w:style w:type="character" w:styleId="778">
    <w:name w:val="Основной текст (778)_"/>
    <w:basedOn w:val="Style7"/>
    <w:qFormat/>
    <w:rPr>
      <w:sz w:val="8"/>
      <w:szCs w:val="8"/>
      <w:lang w:bidi="ar-SA"/>
    </w:rPr>
  </w:style>
  <w:style w:type="character" w:styleId="775">
    <w:name w:val="Основной текст (775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751">
    <w:name w:val="Основной текст (775)"/>
    <w:basedOn w:val="775"/>
    <w:qFormat/>
    <w:rPr/>
  </w:style>
  <w:style w:type="character" w:styleId="780">
    <w:name w:val="Основной текст (780)_"/>
    <w:basedOn w:val="Style7"/>
    <w:qFormat/>
    <w:rPr>
      <w:sz w:val="8"/>
      <w:szCs w:val="8"/>
      <w:lang w:bidi="ar-SA"/>
    </w:rPr>
  </w:style>
  <w:style w:type="character" w:styleId="1177">
    <w:name w:val="Основной текст (1177)_"/>
    <w:basedOn w:val="Style7"/>
    <w:qFormat/>
    <w:rPr>
      <w:rFonts w:ascii="MS Reference Sans Serif" w:hAnsi="MS Reference Sans Serif" w:eastAsia="MS Reference Sans Serif" w:cs="MS Reference Sans Serif"/>
      <w:sz w:val="10"/>
      <w:szCs w:val="10"/>
      <w:lang w:bidi="ar-SA"/>
    </w:rPr>
  </w:style>
  <w:style w:type="character" w:styleId="781">
    <w:name w:val="Основной текст (781)_"/>
    <w:basedOn w:val="Style7"/>
    <w:qFormat/>
    <w:rPr>
      <w:sz w:val="8"/>
      <w:szCs w:val="8"/>
      <w:lang w:bidi="ar-SA"/>
    </w:rPr>
  </w:style>
  <w:style w:type="character" w:styleId="779">
    <w:name w:val="Основной текст (779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791">
    <w:name w:val="Основной текст (779)"/>
    <w:basedOn w:val="779"/>
    <w:qFormat/>
    <w:rPr/>
  </w:style>
  <w:style w:type="character" w:styleId="784">
    <w:name w:val="Основной текст (784)_"/>
    <w:basedOn w:val="Style7"/>
    <w:qFormat/>
    <w:rPr>
      <w:sz w:val="8"/>
      <w:szCs w:val="8"/>
      <w:lang w:bidi="ar-SA"/>
    </w:rPr>
  </w:style>
  <w:style w:type="character" w:styleId="783">
    <w:name w:val="Основной текст (783)_"/>
    <w:basedOn w:val="Style7"/>
    <w:qFormat/>
    <w:rPr>
      <w:sz w:val="8"/>
      <w:szCs w:val="8"/>
      <w:lang w:bidi="ar-SA"/>
    </w:rPr>
  </w:style>
  <w:style w:type="character" w:styleId="782">
    <w:name w:val="Основной текст (782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821">
    <w:name w:val="Основной текст (782)"/>
    <w:basedOn w:val="782"/>
    <w:qFormat/>
    <w:rPr/>
  </w:style>
  <w:style w:type="character" w:styleId="786">
    <w:name w:val="Основной текст (786)_"/>
    <w:basedOn w:val="Style7"/>
    <w:qFormat/>
    <w:rPr>
      <w:sz w:val="8"/>
      <w:szCs w:val="8"/>
      <w:lang w:bidi="ar-SA"/>
    </w:rPr>
  </w:style>
  <w:style w:type="character" w:styleId="787">
    <w:name w:val="Основной текст (787)_"/>
    <w:basedOn w:val="Style7"/>
    <w:qFormat/>
    <w:rPr>
      <w:sz w:val="8"/>
      <w:szCs w:val="8"/>
      <w:lang w:bidi="ar-SA"/>
    </w:rPr>
  </w:style>
  <w:style w:type="character" w:styleId="785">
    <w:name w:val="Основной текст (785)_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</w:rPr>
  </w:style>
  <w:style w:type="character" w:styleId="7851">
    <w:name w:val="Основной текст (785)"/>
    <w:basedOn w:val="785"/>
    <w:qFormat/>
    <w:rPr/>
  </w:style>
  <w:style w:type="character" w:styleId="1179">
    <w:name w:val="Основной текст (1179)_"/>
    <w:basedOn w:val="Style7"/>
    <w:qFormat/>
    <w:rPr>
      <w:sz w:val="8"/>
      <w:szCs w:val="8"/>
      <w:lang w:bidi="ar-SA"/>
    </w:rPr>
  </w:style>
  <w:style w:type="character" w:styleId="1178">
    <w:name w:val="Основной текст (1178)_"/>
    <w:basedOn w:val="Style7"/>
    <w:qFormat/>
    <w:rPr>
      <w:sz w:val="8"/>
      <w:szCs w:val="8"/>
      <w:lang w:bidi="ar-SA"/>
    </w:rPr>
  </w:style>
  <w:style w:type="character" w:styleId="1180">
    <w:name w:val="Основной текст (1180)_"/>
    <w:basedOn w:val="Style7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6"/>
      <w:szCs w:val="16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9">
    <w:name w:val="öèôð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97"/>
    </w:pPr>
    <w:rPr>
      <w:rFonts w:ascii="PragmaticaC;Courier New" w:hAnsi="PragmaticaC;Courier New" w:eastAsia="Times New Roman" w:cs="PragmaticaC;Courier New"/>
      <w:b/>
      <w:bCs/>
      <w:color w:val="auto"/>
      <w:sz w:val="16"/>
      <w:szCs w:val="16"/>
      <w:lang w:val="ru-RU" w:eastAsia="en-US" w:bidi="ar-SA"/>
    </w:rPr>
  </w:style>
  <w:style w:type="paragraph" w:styleId="Style20">
    <w:name w:val="ãëàâà"/>
    <w:qFormat/>
    <w:pPr>
      <w:widowControl w:val="false"/>
      <w:autoSpaceDE w:val="false"/>
      <w:bidi w:val="0"/>
      <w:spacing w:lineRule="atLeast" w:line="320" w:before="171" w:after="160"/>
      <w:jc w:val="center"/>
    </w:pPr>
    <w:rPr>
      <w:rFonts w:ascii="TimesET;Times New Roman" w:hAnsi="TimesET;Times New Roman" w:eastAsia="Times New Roman" w:cs="TimesET;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1">
    <w:name w:val="îñíîâíîé òåêñ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50"/>
      <w:ind w:firstLine="283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Copyof">
    <w:name w:val="Copy of 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60" w:before="20" w:after="80"/>
      <w:jc w:val="both"/>
    </w:pPr>
    <w:rPr>
      <w:rFonts w:ascii="TimesET;Times New Roman" w:hAnsi="TimesET;Times New Roman" w:eastAsia="Times New Roman" w:cs="TimesET;Times New Roman"/>
      <w:b/>
      <w:bCs/>
      <w:i/>
      <w:iCs/>
      <w:color w:val="auto"/>
      <w:sz w:val="18"/>
      <w:szCs w:val="18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22">
    <w:name w:val="ìèêðî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00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16"/>
      <w:szCs w:val="16"/>
      <w:lang w:val="ru-RU" w:eastAsia="en-US" w:bidi="ar-SA"/>
    </w:rPr>
  </w:style>
  <w:style w:type="paragraph" w:styleId="Style23">
    <w:name w:val="òàáë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97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24">
    <w:name w:val="òàáó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2"/>
      <w:jc w:val="center"/>
    </w:pPr>
    <w:rPr>
      <w:rFonts w:ascii="PragmaticaC;Courier New" w:hAnsi="PragmaticaC;Courier New" w:eastAsia="Times New Roman" w:cs="PragmaticaC;Courier New"/>
      <w:b/>
      <w:bCs/>
      <w:color w:val="auto"/>
      <w:sz w:val="18"/>
      <w:szCs w:val="18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25">
    <w:name w:val="нормальный"/>
    <w:basedOn w:val="Normal"/>
    <w:qFormat/>
    <w:pPr>
      <w:ind w:firstLine="720"/>
      <w:jc w:val="both"/>
    </w:pPr>
    <w:rPr>
      <w:sz w:val="28"/>
    </w:rPr>
  </w:style>
  <w:style w:type="paragraph" w:styleId="BodyTextIndent31">
    <w:name w:val="Body Text Indent 31"/>
    <w:basedOn w:val="Normal"/>
    <w:qFormat/>
    <w:pPr>
      <w:ind w:left="426" w:hanging="426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spacing w:lineRule="exact" w:line="252" w:before="547" w:after="0"/>
      <w:ind w:right="5760" w:hanging="0"/>
    </w:pPr>
    <w:rPr>
      <w:rFonts w:ascii="Courier New" w:hAnsi="Courier New" w:cs="Courier New"/>
      <w:b/>
      <w:color w:val="000000"/>
      <w:spacing w:val="-3"/>
      <w:w w:val="87"/>
    </w:rPr>
  </w:style>
  <w:style w:type="paragraph" w:styleId="TextBodyIndent">
    <w:name w:val="Body Text Indent"/>
    <w:basedOn w:val="Normal"/>
    <w:pPr>
      <w:widowControl w:val="false"/>
      <w:jc w:val="center"/>
    </w:pPr>
    <w:rPr>
      <w:rFonts w:ascii="Courier New" w:hAnsi="Courier New" w:cs="Courier New"/>
      <w:b/>
      <w:caps/>
      <w:color w:val="000080"/>
      <w:spacing w:val="-5"/>
      <w:sz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rmattext">
    <w:name w:val="formattext"/>
    <w:basedOn w:val="Normal"/>
    <w:qFormat/>
    <w:pPr>
      <w:spacing w:before="144" w:after="144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Нум.абцац"/>
    <w:basedOn w:val="Heading2"/>
    <w:qFormat/>
    <w:pPr>
      <w:keepNext w:val="false"/>
      <w:numPr>
        <w:ilvl w:val="0"/>
        <w:numId w:val="2"/>
      </w:numPr>
      <w:spacing w:before="60" w:after="60"/>
      <w:outlineLvl w:val="9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1"/>
      <w:ind w:firstLine="715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lang w:val="be-BY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lang w:val="be-BY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e-B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6"/>
      <w:jc w:val="center"/>
    </w:pPr>
    <w:rPr>
      <w:lang w:val="be-BY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288"/>
    </w:pPr>
    <w:rPr>
      <w:lang w:val="be-BY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right"/>
    </w:pPr>
    <w:rPr>
      <w:lang w:val="be-B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lang w:val="be-BY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lang w:val="be-BY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be-B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hanging="346"/>
    </w:pPr>
    <w:rPr>
      <w:lang w:val="be-BY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lang w:val="be-B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>
      <w:lang w:val="be-BY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lang w:val="be-BY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>
      <w:lang w:val="be-BY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lang w:val="be-BY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jc w:val="both"/>
    </w:pPr>
    <w:rPr>
      <w:lang w:val="be-BY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643"/>
    </w:pPr>
    <w:rPr>
      <w:lang w:val="be-BY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1"/>
    </w:pPr>
    <w:rPr>
      <w:lang w:val="be-BY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91"/>
    </w:pPr>
    <w:rPr>
      <w:lang w:val="be-BY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3"/>
      <w:ind w:firstLine="394"/>
    </w:pPr>
    <w:rPr>
      <w:lang w:val="be-BY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197"/>
    </w:pPr>
    <w:rPr>
      <w:lang w:val="be-BY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</w:pPr>
    <w:rPr>
      <w:lang w:val="be-BY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22"/>
      <w:ind w:firstLine="725"/>
    </w:pPr>
    <w:rPr>
      <w:lang w:val="be-BY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4"/>
    </w:pPr>
    <w:rPr>
      <w:lang w:val="be-BY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2"/>
      <w:ind w:firstLine="283"/>
    </w:pPr>
    <w:rPr>
      <w:lang w:val="be-BY"/>
    </w:rPr>
  </w:style>
  <w:style w:type="paragraph" w:styleId="Style271">
    <w:name w:val="Style27"/>
    <w:basedOn w:val="Normal"/>
    <w:qFormat/>
    <w:pPr>
      <w:widowControl w:val="false"/>
      <w:autoSpaceDE w:val="false"/>
      <w:jc w:val="both"/>
    </w:pPr>
    <w:rPr>
      <w:lang w:val="be-BY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lang w:val="be-BY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hanging="216"/>
    </w:pPr>
    <w:rPr>
      <w:lang w:val="be-B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6"/>
      <w:jc w:val="center"/>
    </w:pPr>
    <w:rPr>
      <w:lang w:val="be-BY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lang w:val="be-BY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17"/>
      <w:ind w:firstLine="384"/>
    </w:pPr>
    <w:rPr>
      <w:lang w:val="be-BY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739"/>
    </w:pPr>
    <w:rPr>
      <w:lang w:val="be-BY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3"/>
      <w:jc w:val="both"/>
    </w:pPr>
    <w:rPr>
      <w:lang w:val="be-BY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</w:pPr>
    <w:rPr>
      <w:lang w:val="be-BY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firstLine="1862"/>
    </w:pPr>
    <w:rPr>
      <w:lang w:val="be-BY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lang w:val="be-BY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lang w:val="be-BY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jc w:val="both"/>
    </w:pPr>
    <w:rPr>
      <w:lang w:val="be-BY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firstLine="278"/>
      <w:jc w:val="both"/>
    </w:pPr>
    <w:rPr>
      <w:lang w:val="be-BY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jc w:val="center"/>
    </w:pPr>
    <w:rPr>
      <w:lang w:val="be-BY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965"/>
      <w:jc w:val="center"/>
    </w:pPr>
    <w:rPr>
      <w:lang w:val="be-BY"/>
    </w:rPr>
  </w:style>
  <w:style w:type="paragraph" w:styleId="Style43">
    <w:name w:val="Style43"/>
    <w:basedOn w:val="Normal"/>
    <w:qFormat/>
    <w:pPr>
      <w:widowControl w:val="false"/>
      <w:autoSpaceDE w:val="false"/>
      <w:jc w:val="center"/>
    </w:pPr>
    <w:rPr>
      <w:lang w:val="be-BY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lang w:val="be-BY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1608"/>
      <w:jc w:val="center"/>
    </w:pPr>
    <w:rPr>
      <w:lang w:val="be-BY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22"/>
      <w:jc w:val="both"/>
    </w:pPr>
    <w:rPr>
      <w:lang w:val="be-BY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17"/>
      <w:jc w:val="center"/>
    </w:pPr>
    <w:rPr>
      <w:lang w:val="be-BY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83"/>
      <w:ind w:firstLine="293"/>
      <w:jc w:val="both"/>
    </w:pPr>
    <w:rPr>
      <w:lang w:val="be-BY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17"/>
      <w:ind w:hanging="1109"/>
    </w:pPr>
    <w:rPr>
      <w:lang w:val="be-BY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24"/>
      <w:ind w:firstLine="2021"/>
    </w:pPr>
    <w:rPr>
      <w:lang w:val="be-BY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26"/>
      <w:ind w:hanging="605"/>
    </w:pPr>
    <w:rPr>
      <w:lang w:val="be-BY"/>
    </w:rPr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>
      <w:lang w:val="be-BY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78"/>
      <w:jc w:val="both"/>
    </w:pPr>
    <w:rPr>
      <w:lang w:val="be-BY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446"/>
      <w:ind w:firstLine="499"/>
    </w:pPr>
    <w:rPr>
      <w:lang w:val="be-BY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lang w:val="be-BY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22"/>
      <w:jc w:val="both"/>
    </w:pPr>
    <w:rPr>
      <w:lang w:val="be-BY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6"/>
    </w:pPr>
    <w:rPr>
      <w:lang w:val="be-BY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74"/>
      <w:ind w:firstLine="134"/>
      <w:jc w:val="both"/>
    </w:pPr>
    <w:rPr>
      <w:lang w:val="be-BY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lang w:val="be-BY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lang w:val="be-BY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322"/>
      <w:ind w:hanging="154"/>
    </w:pPr>
    <w:rPr>
      <w:lang w:val="be-BY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6"/>
      <w:ind w:firstLine="302"/>
    </w:pPr>
    <w:rPr>
      <w:lang w:val="be-BY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322"/>
      <w:ind w:firstLine="139"/>
    </w:pPr>
    <w:rPr>
      <w:lang w:val="be-BY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07"/>
      <w:jc w:val="center"/>
    </w:pPr>
    <w:rPr>
      <w:lang w:val="be-BY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76"/>
      <w:jc w:val="both"/>
    </w:pPr>
    <w:rPr>
      <w:lang w:val="be-BY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lang w:val="be-BY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lang w:val="be-BY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192"/>
    </w:pPr>
    <w:rPr>
      <w:lang w:val="be-BY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78"/>
      <w:ind w:firstLine="533"/>
    </w:pPr>
    <w:rPr>
      <w:lang w:val="be-BY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23"/>
      <w:jc w:val="center"/>
    </w:pPr>
    <w:rPr>
      <w:lang w:val="be-BY"/>
    </w:rPr>
  </w:style>
  <w:style w:type="paragraph" w:styleId="Style711">
    <w:name w:val="Style71"/>
    <w:basedOn w:val="Normal"/>
    <w:qFormat/>
    <w:pPr>
      <w:widowControl w:val="false"/>
      <w:autoSpaceDE w:val="false"/>
    </w:pPr>
    <w:rPr>
      <w:lang w:val="be-BY"/>
    </w:rPr>
  </w:style>
  <w:style w:type="paragraph" w:styleId="Style72">
    <w:name w:val="Style72"/>
    <w:basedOn w:val="Normal"/>
    <w:qFormat/>
    <w:pPr>
      <w:widowControl w:val="false"/>
      <w:autoSpaceDE w:val="false"/>
    </w:pPr>
    <w:rPr>
      <w:lang w:val="be-BY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22"/>
      <w:ind w:firstLine="2323"/>
    </w:pPr>
    <w:rPr>
      <w:lang w:val="be-BY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328"/>
    </w:pPr>
    <w:rPr>
      <w:lang w:val="be-BY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394"/>
      <w:jc w:val="center"/>
    </w:pPr>
    <w:rPr>
      <w:lang w:val="be-BY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76"/>
      <w:ind w:firstLine="734"/>
    </w:pPr>
    <w:rPr>
      <w:lang w:val="be-BY"/>
    </w:rPr>
  </w:style>
  <w:style w:type="paragraph" w:styleId="Style77">
    <w:name w:val="Style77"/>
    <w:basedOn w:val="Normal"/>
    <w:qFormat/>
    <w:pPr>
      <w:widowControl w:val="false"/>
      <w:autoSpaceDE w:val="false"/>
      <w:jc w:val="both"/>
    </w:pPr>
    <w:rPr>
      <w:lang w:val="be-BY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78"/>
      <w:jc w:val="both"/>
    </w:pPr>
    <w:rPr>
      <w:lang w:val="be-BY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394"/>
      <w:ind w:firstLine="336"/>
    </w:pPr>
    <w:rPr>
      <w:lang w:val="be-BY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394"/>
      <w:ind w:firstLine="202"/>
    </w:pPr>
    <w:rPr>
      <w:lang w:val="be-BY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76"/>
      <w:ind w:firstLine="6221"/>
    </w:pPr>
    <w:rPr>
      <w:lang w:val="be-BY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77"/>
      <w:ind w:firstLine="149"/>
    </w:pPr>
    <w:rPr>
      <w:lang w:val="be-BY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30"/>
    </w:pPr>
    <w:rPr>
      <w:lang w:val="be-BY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98"/>
    </w:pPr>
    <w:rPr>
      <w:lang w:val="be-BY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30"/>
    </w:pPr>
    <w:rPr>
      <w:lang w:val="be-BY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323"/>
    </w:pPr>
    <w:rPr>
      <w:lang w:val="be-BY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lang w:val="be-BY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98"/>
    </w:pPr>
    <w:rPr>
      <w:lang w:val="be-BY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lang w:val="be-BY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74"/>
      <w:ind w:firstLine="725"/>
    </w:pPr>
    <w:rPr>
      <w:lang w:val="be-BY"/>
    </w:rPr>
  </w:style>
  <w:style w:type="paragraph" w:styleId="Style911">
    <w:name w:val="Style91"/>
    <w:basedOn w:val="Normal"/>
    <w:qFormat/>
    <w:pPr>
      <w:widowControl w:val="false"/>
      <w:autoSpaceDE w:val="false"/>
    </w:pPr>
    <w:rPr>
      <w:lang w:val="be-BY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76"/>
      <w:jc w:val="center"/>
    </w:pPr>
    <w:rPr>
      <w:lang w:val="be-BY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30"/>
    </w:pPr>
    <w:rPr>
      <w:lang w:val="be-BY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323"/>
      <w:ind w:firstLine="283"/>
      <w:jc w:val="both"/>
    </w:pPr>
    <w:rPr>
      <w:lang w:val="be-BY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lang w:val="be-BY"/>
    </w:rPr>
  </w:style>
  <w:style w:type="paragraph" w:styleId="Style96">
    <w:name w:val="Style96"/>
    <w:basedOn w:val="Normal"/>
    <w:qFormat/>
    <w:pPr>
      <w:widowControl w:val="false"/>
      <w:autoSpaceDE w:val="false"/>
    </w:pPr>
    <w:rPr>
      <w:lang w:val="be-BY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74"/>
    </w:pPr>
    <w:rPr>
      <w:lang w:val="be-BY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98"/>
      <w:ind w:firstLine="710"/>
    </w:pPr>
    <w:rPr>
      <w:lang w:val="be-BY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74"/>
      <w:ind w:firstLine="106"/>
    </w:pPr>
    <w:rPr>
      <w:lang w:val="be-BY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302"/>
      <w:ind w:firstLine="715"/>
      <w:jc w:val="both"/>
    </w:pPr>
    <w:rPr>
      <w:lang w:val="be-BY"/>
    </w:rPr>
  </w:style>
  <w:style w:type="paragraph" w:styleId="Style1011">
    <w:name w:val="Style101"/>
    <w:basedOn w:val="Normal"/>
    <w:qFormat/>
    <w:pPr>
      <w:widowControl w:val="false"/>
      <w:autoSpaceDE w:val="false"/>
      <w:jc w:val="center"/>
    </w:pPr>
    <w:rPr>
      <w:lang w:val="be-BY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78"/>
      <w:ind w:firstLine="173"/>
    </w:pPr>
    <w:rPr>
      <w:lang w:val="be-BY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74"/>
      <w:jc w:val="center"/>
    </w:pPr>
    <w:rPr>
      <w:lang w:val="be-BY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74"/>
    </w:pPr>
    <w:rPr>
      <w:lang w:val="be-BY"/>
    </w:rPr>
  </w:style>
  <w:style w:type="paragraph" w:styleId="Style105">
    <w:name w:val=" Знак Знак Знак Знак Знак Знак Знак"/>
    <w:basedOn w:val="Normal"/>
    <w:qFormat/>
    <w:pPr/>
    <w:rPr>
      <w:lang w:val="pl-PL"/>
    </w:rPr>
  </w:style>
  <w:style w:type="paragraph" w:styleId="1801">
    <w:name w:val="Основной текст (180)"/>
    <w:basedOn w:val="Normal"/>
    <w:qFormat/>
    <w:pPr>
      <w:shd w:fill="FFFFFF" w:val="clear"/>
      <w:spacing w:lineRule="exact" w:line="274" w:before="300" w:after="0"/>
      <w:jc w:val="both"/>
    </w:pPr>
    <w:rPr>
      <w:sz w:val="23"/>
      <w:szCs w:val="23"/>
      <w:lang w:val="en-US" w:eastAsia="en-US"/>
    </w:rPr>
  </w:style>
  <w:style w:type="paragraph" w:styleId="7501">
    <w:name w:val="Основной текст (750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521">
    <w:name w:val="Основной текст (752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531">
    <w:name w:val="Основной текст (753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182">
    <w:name w:val="Основной текст (718)"/>
    <w:basedOn w:val="Normal"/>
    <w:qFormat/>
    <w:pPr>
      <w:shd w:fill="FFFFFF" w:val="clear"/>
      <w:spacing w:lineRule="exact" w:line="226"/>
    </w:pPr>
    <w:rPr>
      <w:sz w:val="19"/>
      <w:szCs w:val="19"/>
      <w:lang w:val="en-US" w:eastAsia="en-US"/>
    </w:rPr>
  </w:style>
  <w:style w:type="paragraph" w:styleId="7551">
    <w:name w:val="Основной текст (755)"/>
    <w:basedOn w:val="Normal"/>
    <w:qFormat/>
    <w:pPr>
      <w:shd w:fill="FFFFFF" w:val="clear"/>
      <w:spacing w:lineRule="atLeast" w:line="0"/>
      <w:jc w:val="both"/>
    </w:pPr>
    <w:rPr>
      <w:sz w:val="8"/>
      <w:szCs w:val="8"/>
      <w:lang w:val="en-US" w:eastAsia="en-US"/>
    </w:rPr>
  </w:style>
  <w:style w:type="paragraph" w:styleId="7561">
    <w:name w:val="Основной текст (756)"/>
    <w:basedOn w:val="Normal"/>
    <w:qFormat/>
    <w:pPr>
      <w:shd w:fill="FFFFFF" w:val="clear"/>
      <w:spacing w:lineRule="atLeast" w:line="0"/>
      <w:jc w:val="both"/>
    </w:pPr>
    <w:rPr>
      <w:sz w:val="8"/>
      <w:szCs w:val="8"/>
      <w:lang w:val="en-US" w:eastAsia="en-US"/>
    </w:rPr>
  </w:style>
  <w:style w:type="paragraph" w:styleId="7581">
    <w:name w:val="Основной текст (758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591">
    <w:name w:val="Основной текст (759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571">
    <w:name w:val="Основной текст (757)"/>
    <w:basedOn w:val="Normal"/>
    <w:qFormat/>
    <w:pPr>
      <w:shd w:fill="FFFFFF" w:val="clear"/>
      <w:spacing w:lineRule="atLeast" w:line="0"/>
      <w:jc w:val="both"/>
    </w:pPr>
    <w:rPr>
      <w:sz w:val="13"/>
      <w:szCs w:val="13"/>
      <w:lang w:val="en-US" w:eastAsia="en-US"/>
    </w:rPr>
  </w:style>
  <w:style w:type="paragraph" w:styleId="7611">
    <w:name w:val="Основной текст (761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621">
    <w:name w:val="Основной текст (762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641">
    <w:name w:val="Основной текст (764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651">
    <w:name w:val="Основной текст (765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671">
    <w:name w:val="Основной текст (767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681">
    <w:name w:val="Основной текст (768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711">
    <w:name w:val="Основной текст (771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701">
    <w:name w:val="Основной текст (770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731">
    <w:name w:val="Основной текст (773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741">
    <w:name w:val="Основной текст (774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771">
    <w:name w:val="Основной текст (777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781">
    <w:name w:val="Основной текст (778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801">
    <w:name w:val="Основной текст (780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11771">
    <w:name w:val="Основной текст (1177)"/>
    <w:basedOn w:val="Normal"/>
    <w:qFormat/>
    <w:pPr>
      <w:shd w:fill="FFFFFF" w:val="clear"/>
      <w:spacing w:lineRule="atLeast" w:line="0"/>
      <w:jc w:val="both"/>
    </w:pPr>
    <w:rPr>
      <w:rFonts w:ascii="MS Reference Sans Serif" w:hAnsi="MS Reference Sans Serif" w:eastAsia="MS Reference Sans Serif" w:cs="MS Reference Sans Serif"/>
      <w:sz w:val="10"/>
      <w:szCs w:val="10"/>
      <w:lang w:val="en-US" w:eastAsia="en-US"/>
    </w:rPr>
  </w:style>
  <w:style w:type="paragraph" w:styleId="7811">
    <w:name w:val="Основной текст (781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841">
    <w:name w:val="Основной текст (784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831">
    <w:name w:val="Основной текст (783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861">
    <w:name w:val="Основной текст (786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7871">
    <w:name w:val="Основной текст (787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11791">
    <w:name w:val="Основной текст (1179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11781">
    <w:name w:val="Основной текст (1178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11801">
    <w:name w:val="Основной текст (1180)"/>
    <w:basedOn w:val="Normal"/>
    <w:qFormat/>
    <w:pPr>
      <w:shd w:fill="FFFFFF" w:val="clear"/>
      <w:spacing w:lineRule="exact" w:line="298" w:before="300" w:after="0"/>
      <w:jc w:val="both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4:00Z</dcterms:created>
  <dc:creator>Mishina_AL</dc:creator>
  <dc:description/>
  <cp:keywords/>
  <dc:language>en-US</dc:language>
  <cp:lastModifiedBy>Borbet</cp:lastModifiedBy>
  <cp:lastPrinted>2013-05-27T17:45:00Z</cp:lastPrinted>
  <dcterms:modified xsi:type="dcterms:W3CDTF">2013-05-28T08:17:00Z</dcterms:modified>
  <cp:revision>54</cp:revision>
  <dc:subject/>
  <dc:title>Единые санитарно-эпидемиологические и гигиенические требования к товарам, подлежащих санитарно-эпидемиологическому надзору (контролю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