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143"/>
      </w:tblGrid>
      <w:tr>
        <w:trPr>
          <w:trHeight w:val="1765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 декабря 2012 № 195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</w:p>
        </w:tc>
      </w:tr>
      <w:tr>
        <w:trPr>
          <w:trHeight w:val="1765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Показатели безопасности и безвредности для человека применения пищевых добавок, ароматизаторов и технологических вспомогательных средств»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/>
      </w:pPr>
      <w:r>
        <w:rPr/>
      </w:r>
    </w:p>
    <w:p>
      <w:pPr>
        <w:pStyle w:val="Heading1"/>
        <w:ind w:left="720" w:hanging="0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>Таблица 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>Показатели безопасности ароматизатор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1843"/>
        <w:gridCol w:w="1668"/>
      </w:tblGrid>
      <w:tr>
        <w:trPr>
          <w:trHeight w:val="9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уровни, мг/кг(л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роматизат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(а)пир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ароматизато-ров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 xml:space="preserve">коптильных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нз(а)антра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Ароматизаторы на водной основе жидкие и пастообразные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езофильных аэробных и факультативно анаэробных микроорганизмов (далее – КМАФАнМ), колониеобразующих единиц в 1 г (далее – КОЕ/г)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х 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оме водных растворов с содержанием этилового спирта или пропиленгли-коля более 15%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актерии группы кишечной палочки (колиформы) (далее – БГКП) в 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атогенные микроорганизмы, в том числе сальмонеллы в 25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лесени и дрожжи (сумма)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Ароматизаторы сухие на основе сахаров, камедей, соли и других проду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АФАнМ,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х 1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ГКП (колиформы) в 0,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атогенные микроорганизмы, в том числе сальмонеллы в 25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ени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(сумма)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Ароматизаторы сухие на основе крахмала и пря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АФАнМ,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х 1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БГКП (колиформы) в 0,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атогенные микроорганизмы, в том числе сальмонеллы в 25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ени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 (сумма) КОЕ/г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редуцирующие клостридии в 0,01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допускаютс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яност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Кроме водных растворов с содержанием этилового спирта или пропиленгликоля более 1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00"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imes New Roman"/>
      <w:b/>
      <w:caps/>
      <w:sz w:val="36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5:00Z</dcterms:created>
  <dc:creator>Екатерина Валерьевна</dc:creator>
  <dc:description/>
  <dc:language>en-US</dc:language>
  <cp:lastModifiedBy>user1</cp:lastModifiedBy>
  <cp:lastPrinted>2012-12-26T10:05:00Z</cp:lastPrinted>
  <dcterms:modified xsi:type="dcterms:W3CDTF">2013-01-08T07:45:00Z</dcterms:modified>
  <cp:revision>2</cp:revision>
  <dc:subject/>
  <dc:title/>
</cp:coreProperties>
</file>