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Аннот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к постановлению Министерства здравоохранения Республики Беларусь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от 29 июля 2013 г. № 66 «Об утверждении Санитарных норм и правил «Требования к обогащенным пищевым продуктам», Гигиенического норматива «Показатели безопасности и безвредности для человека обогащенных пищевых продуктов» и признании утратившим силу постановления Главного государственного санитарного врача Республики Беларусь от 24 декабря 2004 г. № 154»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становлением Министерства здравоохранения Республики Беларусь от 29 июля 2013 г. № 66 утверждены Санитарные нормы и правила «Требования к обогащенным пищевым продуктам»</w:t>
      </w:r>
      <w:r>
        <w:rPr>
          <w:bCs/>
          <w:color w:val="000000"/>
          <w:sz w:val="30"/>
          <w:szCs w:val="30"/>
        </w:rPr>
        <w:t xml:space="preserve"> (далее – Санитарные нормы и правила), </w:t>
      </w:r>
      <w:r>
        <w:rPr>
          <w:sz w:val="30"/>
          <w:szCs w:val="30"/>
        </w:rPr>
        <w:t xml:space="preserve">Гигиенический норматив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Показатели безопасности и безвредности для человека обогащенных пищевых продуктов» (далее – Гигиенический норматив)</w:t>
      </w:r>
      <w:r>
        <w:rPr>
          <w:bCs/>
          <w:color w:val="000000"/>
          <w:sz w:val="30"/>
          <w:szCs w:val="3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Applestylespan"/>
          <w:color w:val="000000"/>
          <w:sz w:val="30"/>
          <w:szCs w:val="30"/>
        </w:rPr>
        <w:t>Настоящие Санитарные нормы и правила, Гигиенический норматив подготовлены в соответствии</w:t>
      </w:r>
      <w:r>
        <w:rPr>
          <w:sz w:val="30"/>
          <w:szCs w:val="30"/>
        </w:rPr>
        <w:t xml:space="preserve"> с Законом Республики Беларусь от 7 января 2012 года «О санитарно-эпидемиологическом благополучии населения», требованиями к безопасности пищевой продукции в рамках Таможенного союза и Единого экономического пространства, в целом соответствуют техническим регламентам Таможенного союза: ТР ТС 021/2012 «О безопасности пищевой продукции», ТР ТС 022/2012 «Пищевая продукция в части ее маркировки», другим техническим регламентам, устанавливающим требования к безопасности отдельных видов пищевой продукции, разделу 1 Главы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</w:t>
      </w:r>
      <w:r>
        <w:rPr>
          <w:rStyle w:val="Applestylespan"/>
          <w:color w:val="000000"/>
          <w:sz w:val="30"/>
          <w:szCs w:val="30"/>
        </w:rPr>
        <w:t>Единых санитарно-эпидемиологических и гигиенических требований к товарам, подлежащим санитарно-эпидемиологическому надзору (контролю), утвержденных решением Комиссии Таможенного союза от 28 мая 2010 г. № 299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становление Министерства здравоохранения Республики Беларусь от 29 июля 2013 г. № 66 направлено на обеспечение единства гигиенических требований к обогащенной пищевой продукции, ее свободное обращение на территории государств-членов Таможенного союза и Единого экономического пространства, облегчение деятельности организаций всех форм собственности, участвующих в производстве и обращении пищевой продук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Applestylespan"/>
          <w:color w:val="000000"/>
          <w:sz w:val="30"/>
          <w:szCs w:val="30"/>
        </w:rPr>
        <w:t>Санитарные нормы и правила, Гигиенический норматив приняты</w:t>
      </w:r>
      <w:r>
        <w:rPr>
          <w:sz w:val="30"/>
          <w:szCs w:val="30"/>
        </w:rPr>
        <w:t xml:space="preserve"> впервые, при этом утрачивает силу постановление Главного государственного санитарного врача Республики Беларусь от 24 декабря 2004 г. № 154 «Об утверждении Инструкции 2.3.2.11-13-40-2004 «Применение витаминов и минеральных веществ для обогащения молочных продуктов, безалкогольных напитков и плодоовощных консервов».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29 июля 2013 г. № 66 вступает в силу через 15 рабочих дней после его подписания.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в. лабораторией изучения статуса питания населения государственного учреждения  «Республиканский </w:t>
            </w:r>
            <w:r>
              <w:rPr>
                <w:rStyle w:val="StrongEmphasis"/>
                <w:b w:val="false"/>
                <w:sz w:val="30"/>
                <w:szCs w:val="30"/>
              </w:rPr>
              <w:t>научно-практический центр гигиены», к.м.н., доцен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Е.В.Федоренко</w:t>
            </w:r>
          </w:p>
        </w:tc>
      </w:tr>
    </w:tbl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03:00Z</dcterms:created>
  <dc:creator>user1</dc:creator>
  <dc:description/>
  <cp:keywords/>
  <dc:language>en-US</dc:language>
  <cp:lastModifiedBy>user1</cp:lastModifiedBy>
  <cp:lastPrinted>2013-08-14T15:29:00Z</cp:lastPrinted>
  <dcterms:modified xsi:type="dcterms:W3CDTF">2013-08-14T12:35:00Z</dcterms:modified>
  <cp:revision>15</cp:revision>
  <dc:subject/>
  <dc:title>АННОТАЦИЯ</dc:title>
</cp:coreProperties>
</file>