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85"/>
        <w:gridCol w:w="109"/>
        <w:gridCol w:w="130"/>
        <w:gridCol w:w="4411"/>
        <w:gridCol w:w="236"/>
      </w:tblGrid>
      <w:tr>
        <w:trPr>
          <w:trHeight w:val="1765" w:hRule="atLeast"/>
        </w:trPr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  июля  2013  № 66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гиенический норматив «Показатели безопасности и безвредности для человека обогащенных пищевых продуктов»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блица 1 </w:t>
      </w:r>
    </w:p>
    <w:p>
      <w:pPr>
        <w:pStyle w:val="Normal"/>
        <w:spacing w:lineRule="auto" w:line="360" w:before="0" w:after="0"/>
        <w:ind w:left="709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иды пищевых продуктов, обогащение которых допускается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280" w:before="0" w:after="0"/>
        <w:ind w:left="709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иологически активные компоненты, используемые для производства обогащенных пищевых продуктов</w:t>
      </w:r>
    </w:p>
    <w:p>
      <w:pPr>
        <w:pStyle w:val="TextBodyIndent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811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ищевых продук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>
                <w:sz w:val="26"/>
                <w:szCs w:val="26"/>
              </w:rPr>
              <w:t>Пищевые веществ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 высшего и первого сор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тамины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В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, В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, РР, фолиевая кисло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леб и хлебобулочные издел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тамины В1, В2, В6, РР, фолиевая кислота, бета-каротин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кальц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чная продукц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тамины С, А, Е, D, К, бета-каротин, В1, В2, В6, РР, В12, фолиевая кислота, пантотеновая кислота, биотин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кальц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отические микроорганизмы, пребиотики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безалкогольны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ы С, А, Е, D, К, бета-каротин и другие каротиноиды, В1, В2, В6, РР, В12, фолиевая кислота, пантотеновая кислота, биотин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вая продукция из фруктов (включая ягоды) и овощей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Витамины С, А, Е, бета-каротин, В1, В2, В6, РР, фолиевая кислота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 продукты (готовые завтраки, готовые к употреблению экструдированные продукты, макаронные и крупяные изделия быстрого приготовле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тамины С, А, Е, D, бета-каротин, В1, В2, В6, РР, В12, фолиевая кислота, пантотеновая кислота, биотин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жировая продукция (масла растительные, маргарины, спреды, майонезы, соус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Витамины А, Е, D, бета-каротин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е концентраты (кисели, напитки быстрого приготовления, блюда, не требующие варк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 С, А, Е, D, К, бета-каротин, В1, В2, В6, РР, В12, фолиевая кислота, пантотеновая кислота, биотин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, магний, кал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тамины С, А, Е, бета-каротин, В1, В2, В6, РР, фолиевая кисло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, магн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нтраты плодово-ягодные с добавлением сахара или других подслащивающих веществ (варенье, джем, конфитюр, желе, фруктовое мороженое и другое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Витамины С, А, Е, бета-каротин, В1, В2, В6, РР, фолиевая кисло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Железо, кальций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 пищевая поварен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Йод, фтор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26"/>
                <w:szCs w:val="26"/>
              </w:rPr>
              <w:t>, калий, магний</w:t>
            </w:r>
          </w:p>
        </w:tc>
      </w:tr>
    </w:tbl>
    <w:p>
      <w:pPr>
        <w:pStyle w:val="1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Таблица 2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ритерии для пищевой продукции – источника пищевого веществ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щевое вещество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 обеспечивает не менее 12 процентов энергетической ценности (калорийности) пищевой продукции при условии, что количество белка на 100 г для твердых продуктов или для жидкостей на 100 мл составляет не менее 5 процентов суточной потребности в белк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вые волок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пищевых волокон не менее 3 г на 100 г для твердой пищевой продукции или для жидкостей не менее 1,5 г на 100 м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 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еральные веще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 и минеральные вещества составляют не менее 15 процентов средней суточной потребности взрослого человека в витаминах и минеральных веществах на 100 г твердой пищевой продукции или 7,5 процентов для жидкостей на 100 мл либо на одну усредненную суточную порцию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ега-3 жирные кислоты</w:t>
              <w:tab/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льфа-линоленовой кислоты составляет не менее 0,3 г на 100 г или 100 ккал продукта или содержание суммы эйкозапентаеновой и докозагексаеновой кислот составляет не менее 40 мг на 100 г или 100 ккал продукта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блица 3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меры усредненной суточной порции отдельных видов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гащенных пищевых продуктов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349"/>
      </w:tblGrid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ищевых продуктов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(объем) пищевого продукта, в которой должно содержаться не менее чем 15% и не более чем 50% от норм физиологической потребности в микронутриенте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 высшего и первого сорта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г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хлебобулочные изделия из пшеничной муки высшего и первого сорта и ржано-пшеничной муки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г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Молочная продукция жидкая, продукты белковые из семян зерновых, зернобобовых и других культур жидкие (соевое молоко)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мл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Молочная продукция и продукты белковые из семян зерновых, зернобобовых и других культур (тофу) твердые и пастообразные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г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Соковая продукция из фруктов (включая ягоды) и (или) овощей, напитки безалкогольные, в том числе  приготовленные из пищевых концентратов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мл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новые продукты сухие (готовые завтраки, готовые к употреблению экструдированные продукты, макаронные и крупяные изделия быстрого приготовления, не требующие варки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г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жировая продукция, кондитерские изделия, сыры сычужные твердые, консервы и концентраты овощные, фруктовые, ягодные и пищевые концентраты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 ккал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 пищевая поваренная йодированная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г</w:t>
            </w:r>
          </w:p>
        </w:tc>
      </w:tr>
      <w:tr>
        <w:trPr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ь пищевая поваренная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г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Формы витаминов, витаминоподобных и минеральных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ществ для использования при производстве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гащенных пищевых продукт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</w:tc>
      </w:tr>
      <w:tr>
        <w:trPr>
          <w:trHeight w:val="15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тинол, ретинола ацетат; ретинола пальмитат; бета-каротин </w:t>
            </w:r>
          </w:p>
        </w:tc>
      </w:tr>
      <w:tr>
        <w:trPr>
          <w:trHeight w:val="1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D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2 (эргокальциферол); D3 (холекальциферол) </w:t>
            </w:r>
          </w:p>
        </w:tc>
      </w:tr>
      <w:tr>
        <w:trPr>
          <w:trHeight w:val="5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альфа-токоферол; DL–альфа-токоферол; D-альфа-токоферола ацетат; DL–альфа-токоферола ацетат; DL–альфа-токоферола пальмитат; D-альфа-токоферола сукцинат; DL-альфа-токоферола сукцинат</w:t>
            </w:r>
          </w:p>
        </w:tc>
      </w:tr>
      <w:tr>
        <w:trPr>
          <w:trHeight w:val="1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амина гидрохлорид; тиамина бромид, тиамина мононитрат</w:t>
            </w:r>
          </w:p>
        </w:tc>
      </w:tr>
      <w:tr>
        <w:trPr>
          <w:trHeight w:val="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бофлавин; флавинмононуклеотида натриевая соль (натрия рибофлавин 5’-фосфат)</w:t>
            </w:r>
          </w:p>
        </w:tc>
      </w:tr>
      <w:tr>
        <w:trPr>
          <w:trHeight w:val="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РР (ниацин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тинамид; никотиновая кислота и ее соли </w:t>
            </w:r>
          </w:p>
        </w:tc>
      </w:tr>
      <w:tr>
        <w:trPr>
          <w:trHeight w:val="4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6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ридоксина гидрохлорид; пиридоксин-5-фосфат; пиридоксаль; пиридоксамин, пиридоксамин-5’-фосфат; пиридоксиндипальмитат </w:t>
            </w:r>
          </w:p>
        </w:tc>
      </w:tr>
      <w:tr>
        <w:trPr>
          <w:trHeight w:val="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тотеновая кисло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пантотенат кальция; D-пантотенат натрия; декспантенол </w:t>
            </w:r>
          </w:p>
        </w:tc>
      </w:tr>
      <w:tr>
        <w:trPr>
          <w:trHeight w:val="1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1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анокобаламин; метилкобаламин, гидроксокобаламин </w:t>
            </w:r>
          </w:p>
        </w:tc>
      </w:tr>
      <w:tr>
        <w:trPr>
          <w:trHeight w:val="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иевая кисло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иевая (N-птероил-L-глутаминовая) кислота; L-метилфолат кальция </w:t>
            </w:r>
          </w:p>
        </w:tc>
      </w:tr>
      <w:tr>
        <w:trPr>
          <w:trHeight w:val="4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-аскорбиновая кислота; L-аскорбат натрия; L-аскорбат калия; L-аскорбат кальция; 6-пальмитил-L-аскорбиновая кислота (аскорбилпальмитат)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ин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биотин </w:t>
            </w:r>
          </w:p>
        </w:tc>
      </w:tr>
      <w:tr>
        <w:trPr>
          <w:trHeight w:val="15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еральные соли </w:t>
            </w:r>
          </w:p>
        </w:tc>
      </w:tr>
      <w:tr>
        <w:trPr>
          <w:trHeight w:val="7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ьц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 углекислый (кальция карбонат); кальция хлорид; кальциевые соли лимонной кислоты; кальция глюконат, кальция глицерофосфат; кальция лактат; кальциевые соли ортофосфорной кислоты; кальция сульфат; кальция оксид; кальция гидроксид; кальция цитрат-малат; кальция малат</w:t>
            </w:r>
          </w:p>
        </w:tc>
      </w:tr>
      <w:tr>
        <w:trPr>
          <w:trHeight w:val="7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я ацетат; магния карбонат; магниевые соли лимонной кислоты; магния хлорид; магния глюконат; магниевые соли ортофосфорной кислоты; магния сульфат; магния лактат; магния глицерофосфат; аминокислотные комплексы магния; магния оксид; магния гидроксид; магния-калия цитрат</w:t>
            </w:r>
          </w:p>
        </w:tc>
      </w:tr>
      <w:tr>
        <w:trPr>
          <w:trHeight w:val="43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я лактат; калиевые соли ортофосфорной кислоты; калия глюконат; калия глицерофосфат; калия хлорид; калия цитрат; калия карбонат; калия бикарбонат; калия гидроксид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сфор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евые, калиевые, кальциевые и магниевые соли фосфорной кислоты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о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а (II) глюконат; железа бисглицинат, железа (II) карбонат, железа (II) сульфат; железа (II) лактат; железа (II) фумарат; железа (II, III) цитрат, железа (III) дифосфат (пирофосфат); железо элементное (карбонильное электролитическое водород-восстановленное); железо (III) лимонно-аммонийное (аммония-железа цитрат); ортофосфат железа (III); железа сукцинат, железа (III) сахарат, аминокислотные комплексы железа, железа (III) натриевый комплекс этилендиаминтетрауксусной кислоты; натрий-железа дифосфат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а ацетат; цинка бисглицинат; цинка карбонат, цинка сульфат; цинка хлорид; цинка цитрат; цинка лактат; цинка глюконат; аминокислотные комплексы цинка; оксид цинка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дид калия, йодид натрия, йодат калия, йодат натрия, йодказеин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торид калия, фторид натрия </w:t>
            </w:r>
          </w:p>
        </w:tc>
      </w:tr>
      <w:tr>
        <w:trPr>
          <w:trHeight w:val="1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виде селенсодержащих дрожжей, содержащих в сухом виде не более 2,5 мг селена на грамм. Доминирующий органической формой селена в таких дрожжах является селенометионин (60-85% от общего экстрагируемого селена в продукте). Содержание других органических соединений селена, включая селенцистеин не должно превышать 10% от общего экстрагируемого селена в продукте. Уровень неорганического селена не должен превышать 1% от общего экстрагируемого селена. 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Возможность обогащения других видов пищевых продуктов или использования иных биологически активных компонентов рассматривается в ходе государственной санитарно-гигиенической экспертизы проектов технологической документации, технических условий на пищевую продукцию в порядке, установленном законодательством Республики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территорий с дефицитом этого микроэлемента.</w:t>
      </w:r>
    </w:p>
  </w:footnote>
  <w:footnote w:id="4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ры усредненной суточной порции других видов пищевых продуктов устанавливаются и обосновываются изготовителем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ля обогащения со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0"/>
    </w:rPr>
  </w:style>
  <w:style w:type="character" w:styleId="Style16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  <w:ind w:left="1080"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6:00Z</dcterms:created>
  <dc:creator>Екатерина Валерьевна</dc:creator>
  <dc:description/>
  <dc:language>en-US</dc:language>
  <cp:lastModifiedBy>user1</cp:lastModifiedBy>
  <cp:lastPrinted>2013-07-12T12:41:00Z</cp:lastPrinted>
  <dcterms:modified xsi:type="dcterms:W3CDTF">2013-08-14T12:18:00Z</dcterms:modified>
  <cp:revision>9</cp:revision>
  <dc:subject/>
  <dc:title>УТВЕРЖДЕНО</dc:title>
</cp:coreProperties>
</file>