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  <w:gridCol w:w="4962"/>
      </w:tblGrid>
      <w:tr>
        <w:trPr>
          <w:trHeight w:val="144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exact" w:line="280" w:before="0" w:after="0"/>
              <w:ind w:left="0" w:hanging="0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/>
              <w:rPr/>
            </w:pPr>
            <w:r>
              <w:rPr>
                <w:sz w:val="30"/>
                <w:szCs w:val="30"/>
              </w:rPr>
              <w:t>к Санитарным нормам и правилам «Требования к пищевым добавкам, ароматизаторам и технологическим вспомогательным средствам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еречень веществ вкусоароматических, разрешенных для применения при производстве </w:t>
      </w:r>
      <w:bookmarkStart w:id="0" w:name="_GoBack"/>
      <w:bookmarkEnd w:id="0"/>
      <w:r>
        <w:rPr>
          <w:sz w:val="30"/>
          <w:szCs w:val="30"/>
        </w:rPr>
        <w:t>ароматизаторов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0"/>
        <w:gridCol w:w="1276"/>
        <w:gridCol w:w="2268"/>
        <w:gridCol w:w="1843"/>
        <w:gridCol w:w="6662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R</w:t>
            </w:r>
            <w:r>
              <w:rPr>
                <w:bCs/>
                <w:sz w:val="24"/>
                <w:szCs w:val="24"/>
              </w:rPr>
              <w:t>u №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FEMA №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3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оE №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сское на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лийское наз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онимы; систематическое назван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-8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мон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mon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8(9)-p-Menthadiene; p-Mentha-1,8-diene; 1-Methyl-4-isopropenyl-1-cyclohexene; Dipentene; Carvene; Cinene; Citr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-8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пропил-4-метил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propyl-4-methyl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-Cymene; Cymene; p-methyl-isopropylbenzene; 4-isopropyl-1-methylbenzene; Cymol;  4-Methyl-1-isopropylbenzene; 1-Methyl-4-isopropylbenz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-9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н-2(10)-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n-2(10)-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eta-Pinene; 6,6-Dimethyl-2-methylenebicyclo[3.1.1]hep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5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н-2(3)-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n-2(3)-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-Pinene; 2,6,6-Trimethyl-bicyclo[3.1.1]hept-2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-6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пино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rpinol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-Menth-1,4(8)-diene; 1-Methyl-4-isopropylidene-1-cyclohexene; 1,4(8)-Terpadiene; p-Mentha-1,4(8)-di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-8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Фелландр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Phellandr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ellandrene; 2-Methyl-5-isopropyl-1,3-cyclohexadiene; 4-isopropyl-1-methyl-1,5-cyclohexadiene; p-Mentha-1,5-di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4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Кариофил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Caryophyll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yophyllene; 2-Methylene-6,10,10-trimethylbicyclo-[7,2,0]-undec-5-ene; 4,11,11-Trimethyl-8-methylene-bicyclo[7.2.0]undec-4(trans)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3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рц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yrc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-Methyl-3-methylene-1,6-octadiene; 7-Methyl-3-methyleneocta-1,6-di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9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м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,3- Dimethyl-2-methylenenorcamphene; 2,2- Dimethyl-3-methylenenorborn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-3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пропенил-4-метил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propenyl-4-methyl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,alpha-Dimethylstyrene; p-Isopropenyl toluene; 1-Methyl-4-isopropenyl benzene; 2-p-tolyl propen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-0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-1,1'-бифен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-1,1'-bipheny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-Methyldiphenyl; p-Methylphenylbenzene; Phenyl-p-tolyl; p-Phenyl-tolu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-5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фен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phenyl; Phenylbenz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илнафта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pha-Methylnaphthal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4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нил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inyl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tyrene; Vinylbenzol; Phenylethene; Phenylethyl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-6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4(8),12-Бисаболатри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4(8),12-Bisabolatri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mma Bisabolene; gamma-Bisabolene; 1-Methyl-4-(1,5-dimethyl-1,4-hexadienyl)-1-cyclohexene; 6-Methyl-2-(4-methylcyclohex-3-enylidene)hept-5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0-0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ленс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lenc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,2,3,5,6,7,8a-Octahydro-1,8a-dimethyl-7-isopropenyl napthalene; 1,2-Dimethyl-9-isopropylene-bicyclo[4.4.0]dec-5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7-9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Оцим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Ocim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-beta-ocimene; 1,3,6-octatriene, 3,7-dimethyl-; 3,7-Dimethylocta-1,3(trans),6-tri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-8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Терпин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Terpin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Methyl-4-isopropyl-1,3-cyclohexadiene; p-Mentha-1,3-di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-8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мма-Терпин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amma-Terpin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Methyl-4-isopropyl-1,4-cyclohexadiene; Moslene; Crithmene; p-Mentha-1,4-di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0-7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ьта-Кадин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lta-Cadin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-, beta-, gamma, epsilon, delta-Cadiene; 2,3,4,7,8,10-hexahydro-1,6-dimethyl-4-isopropylnapthal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-6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Цедр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Cedr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,8-Tetramethyl-tricyclo[5.3.1.0(1.5)]undec-8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1-1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(5),11-Гваяди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(5),11-Guaiadi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4-Dimethyl-7-isopropenyl-delta-9,10-octahydroazulene; alpha-Guaiene; 2,8-Dimethyl-5-isopropenyl-bicyclo[5.3.0] dec-1(7)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8-5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Бурбон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Bourbon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yl-8-methylene-5-isopropyl-tricyclo[5.3.0.0(2.6)]dec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6-7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льта-3-Кар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lta-3-Car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-Carene; Isodiprene; d-3-Carene; Car-3-ene; 4,7,7-Trimethyl-3-norcarene; 3,7,7-Trimethylbicyclo[4,1,0]hept-3-ene; 3,7,7-trimethyl-bicyclo-[4.1.0] hept-3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4-1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Кубеб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Cubeb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-Methyl-4-methylene-7-isopropyl-tricyclo[4.4.0.0(1.5)]dec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8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фенилме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ylbenzene; Phenylbenzyl; 1,1'-methylenebis-benz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4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ц-1-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-1-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-Dodecene; Dodecyl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7-8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льта-Элем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lta-Elem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Isopropenyl-1-isopropyl-4-methyl-4-vinylcyclohex-1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-6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Фарнез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Farnes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,3,6,10-Dodecatetraene, 3,7,11-trimethyl (alpha-isomer); 3,7,11-Trimethyldodeca-1,3,6,10-tetra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4-8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Фарнез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Farnes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,7,11-Trimethyl-1,3,6,10-dodecatetraene; 2,6,10-Trimethyl-2,6,9,11-dodecatetrene; 7,11-Dimethyl-3-methylene-1,6,10-dodecatri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3-9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,10-Гумулатри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,10-Humulatri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-Humulene; alpha-Caryophyllene; 1,5,5,8-Tetramethylcycloundeca-3,7,10-tri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9-2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-Лимон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-Limon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a-1,8-di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9-5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Лимон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Limon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evo-Limon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57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naphthale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ta-methyl naphtalenes; beta-methylnaphthalen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8-8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Мууро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Muurol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8-Dimethylene-5-isopropyl-bicyclo[4.4.0]dec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2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фта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aphthene; Champhor ta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-1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Фелландр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Phellandr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a-1(7),2-di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7-4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(10)-Туй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(10)-Thuj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ene-1-isopropyl-bicyclo[3.1.0]hex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6-1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ка-1,3,5-три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a-1,3,5-tri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1-9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R)-5-(1-Метилэтил)-2-метил-1,3-циклогексади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R)-5-(1-Methylethyl)-2-methyl-1,3-cyclohexadi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6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Ок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Oct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8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роп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butanol; Isoprop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2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ic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5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а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a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soamyl alcohol; Isopentyl alcohol; Amyl iso alcohol; 3-Methyl-1-butanol; Pentyl iso alcohol; Isobutyl carbinol; 3-Methylbutan-1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3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carbinol; Hydroxybutane; Butyric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2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lcohol C-6; n-Hexyl alcohol; Caproic alcohol; Amyl carbinol; n-Hex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8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cohol C-8; n-Octyl alcohol; Heptyl carbinol; Caprylic alcohol; Capryl alcohol; pri.-Oct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-0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lcohol C-9; Pelargonic alcohol; Nonanol; Octyl carbinol; Pelargonic alcohol; n-Non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5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к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cohol C-12; Lauryl alcohol; Lauric alcohol; Dodecyl alcohol; 1-Dodecanol; Undec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53-8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дек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dec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tyl alcohol; Alcohol C-16; n-hexadecyl alcohol; Palmit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5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овый спи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alco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Hydroxytoluene; Phenyl carbinol; Phenylmethanol; Phenylmeth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2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онелл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onell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Dimethyloct-6-en-1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2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-Dimethyl-2,6-octadien-8-ol; trans-3,7-Dimethyl-2,6-octadien-1-ol; 3,7-Dimethylocta-2(trans),6-dien-1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7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о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o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,6-Dimethyl-octadien-2,7-ol-6; 2,6-Dimethyl-2,7-octadien-6-ol; Linalol; Licareol; Coriandrol; 3,7-Dimethylocta-1,6-dien-3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5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Терпин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Terpine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pha-Terpineol; 1-Methyl-4-isopropyl-1-cyclohexen-8-ol; alpha-Terpilenol; Terpineol schlechthin.; p-Menth-1-en-8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7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Isopropyl-5-methylcyclohexanol; Hexahydrothymol; 5-Methyl-2-isopropylhexahydrophenol; 5-Methyl-2-isopropylcyclohexanol; cis(1,3)-trans(1,4)-Menthan-3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-7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рн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rne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amphol; Baros; d-Camphanol; 2-Hydroxycamphane; 2-Camphanol; Bornyl alcohol; Borneocamphor; 1,7,7-Trimethyl-bicyclo[2.2.1]heptan-2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5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ичный спи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yl alco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innamic alcohol; gamma-Phenylallyl alcohol; 3-Phenyl-2-propen-1-ol; 2-Propen-1-ol,-3-phenyl; 3-Phenylprop-2-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2-4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олид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rolid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,11- Trimethyl-1,6,10-dodecatrien-3-ol; Peruviol; Dodecatrien; Melaleucol; 3,7,11-Trimethyl-1,6(cis),10-dodecatrien-3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1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илэ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yleth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enethyl alcohol; beta-Phenethyl alcohol; 1-Phenyl-2-ethanol; 2-Phenylethyl alcohol; Benz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-2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2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2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Hexenol; 3-Propylall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7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ptyl alcohol; Alcohol C-7; Hydroxyheptane; Enanthyl alcohol; Enanthic alcohol; pri.Heptyl alcohol; Hexyl carbinol; Hydroxyhept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9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Octyl alcohol sec.; Methyl hexyl carbinol; Capryl alcohol sec.; Hexyl meth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1-8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1-е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1-e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yl vinyl carbinol; (Amylvinylcarbinol); Matsutake alcohol; Matsuka alcohol; n-Pentyl vin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3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lcohol C-10; n-Decyl alcohol; Nonylacarbinol; Decylic alcohol; Capric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2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Диметилок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Dimethyloc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trahydrogeraniol; Dihydrocitronell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-7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hodi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pha-Citronellol; 2,6-Dimethyl-1-octen-8-ol; 3,7-Dimethyloct-7-en-1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6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Диметилокта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Dimethylocta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trahydrolinalool; Tetrahydrolinalol; 1-Ethyl-1,5-dimethyl hex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2-8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,11-Триметилдодека-2,6,10-три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,11-Trimethyldodeca-2,6,10-tri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arnesol; 2,6,10-Trimethyl-2,6,10-dodecatrien-12-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8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Пентилкоричный спи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Pentylcinnamyl alco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-Amyl cinnamic alcohol; 2-Amyl-3-phenyl-2-propen-1-ol; 2-Benzylidene-heptanol; 2-Pentyl-3-phenylprop-2-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9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Фенилпроп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henylprop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nzylethyl alcohol; Hydrocinnamyl alcohol; Phenylpropyl alcohol; Dihydrocinnam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5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илпроп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ylprop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henyl ethyl carbinol; 1-Phenylpropyl alcohol; alpha-Ethylbenzyl alcohol; Ethyl phen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-7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илпен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ylpen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Propylphenethyl alcohol; Benzyl propyl carbinol; Benzylbutyl alcohol; Benzylpropyl carbinol; n-Propyl benz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8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1-фенилпроп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1-phenylprop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Benzyl-2-propanol; 2-Hydroxy-2-methyl-1-phenylpropanone; Benzyl dimeth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4-7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Фенилбу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Phenylbu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henylethyl methyl carbinol; Methyl 2-phenyleth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5-8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-1-фенилпента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-1-phenylpenta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enylethyl methyl ethyl carbinol; 3-Methyl-1-phenyl-3-pent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2-7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х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enchyl alco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-Fenchanol; alpha-Fenchol; 1,3,3-Trimethyl-2-norbornanol; 1,3,3-Trimethylbicyclo-2,2,1-heptan-2-ol; 1,3,3-trimethyl-bicyclo{2.2.1]heptan-2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-6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Изопропилбензиловый спи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Isopropylbenzyl alco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minol; p-Cymen-7-ol; Cuminyl alcohol; Cuminic alcohol; p-Cymen-7-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4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yl alcohol; Pentyl alcohol; n-But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8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-Amyl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-0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4-Метилфенил)проп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4-Methylphenyl)prop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-Cymen-8-ol; p-alpha-alpha-Trimethylbenzyl alcohol; 2-p-Tolyl-2-propanol; 8-Hydroxy p-cymene; Dimethyl p-Tol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9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бу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bu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-8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а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-Butyl ethyl carbinol; Ethyl butyl carbinol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-4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Hydroxyheptane; Amyl methyl carbinol; sec-Heptyl alcohol; Methyl am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7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Диметилоктан-1,7-д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Dimethyloctane-1,7-d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Hydroxycitronellol; 7-Hydoxy-3,7-dimethyloctan-1-ol; Hydroxydihydrocitronell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6-4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-2,6-ди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-2,6-di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nadienol; Violet leaf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3-2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-2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-2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1-9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Фенилпен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Phenylpen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henylam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6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роп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1-Dimethylethanol; tert. Butanol; 1,1-Dimethyl etha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5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ан-1,8-д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ane-1,8-d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erpin hydrate; 4-Hydroxy-alpha,alpha,4-trimethyl cyclohexane methanol; dipentene glyc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-9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,5-Триметилгекс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,5-Trimethylhex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rimethylhexyl alcohol; Isonon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-9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(цис)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(cis)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eaf alcohol; beta-gamma-hexenol; cis-3-hexenol; Blatteralkohol; Hex-3-en-1-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4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к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cohol C-11, undecylic; Undecyl alcohol; Decyl carbinol; 1-Hendec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2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r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erolol; Neraniol; Nerosol; Cis-3,7-Dimethyl-2,6,octadien-1-ol; Allerol; cis-2,6-Dimethyl-2,6-octadien-8-ol; Nerodol; Neraniol; 3,7-Dimethyl-2(cis),6-octadien-1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-7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орн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orne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socamphol; Borneol(iso); (iso)-Camphol; Isobornyl alcohol; (exo)-2-Camphanol; (exo)-2-Bornanol; Bornan-2-ol; 1,7,7-Trimethylbicyclo[2.2.1]heptan-2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-5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а-1,8-диен-7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a-1,8-dien-7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erilla alcohol; Perillyl alcohol; 1-Hydroxymethyl-4-isopropenyl-1-cyclohexene; Dihydrocuminic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-0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гидрокарв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hydrocarve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-p-Menthen-2-ol; 6-Methyl-3-isopropenylcyclohexanol; p-Menth-8-en-2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-4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в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rve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Mentha-6,8-dien-2-ol; 1-Methyl-4-isopropenyl-6-cyclohexen-2-ol; p-Mentha-1,8-dien-2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-5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-Неомен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-Neoment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Propyl-iso-5-Methylcyclohexanol; 2-Isopropyl-5-methylcyclohexanol; 2-Isopropyl-5-methylcyclohexanol [1S-(1alpha,2alpha,5beta)]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8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илэ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yleth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lpha-Methylbenzyl alcohol; Methyl phenyl carbinol; Methylphenyl carbinol; Styrallyl alcohol; 1-Phenyl-1-hydroxyeth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7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-1-фенилпен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-1-phenylpen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enzyl isobutyl carbinol; alpha- Isobutylphenethyl alcohol; 2-Methylpropyl benzyl carbinol; 4-Methyl-1-phenyl-2-pent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8-6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Фенилбут-3-е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Phenylbut-3-e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styryl carbinol; alpha- Methylcinnam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7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улег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uleg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-Methyl-4-isopropenylcyclohexan-3-ol; p-Menth-8(9)-en-3-ol; p-Menth-8-en-3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9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кса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xalin; Hexahydrophenol; Hydroxy cyclohexan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-6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exahydrocarvacrol; 3-Isopropyl-6-methylcyclohexanol; Carvomenthol; 1-Methyl-4-isopropyl-2-cyclohexanol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-7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Терпин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Terpin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Carvomenthenol; 1-Methyl-4-isopropylcyclohex-1-en-4-ol; 1-p-Menthen-4-ol; Origanol; 1-Methyl-4-isopropyl; p- Menth-1-en-4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-8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илпроп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ylprop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dratropic alcohol; Hydratropyl alcohol; 2-Phenylprop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6-5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4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4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5-3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о-Дигидрокарв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o-Dihydrocarve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-8-en-2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-3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-0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eth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-1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а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thyl carbinol; Punctilious (USI); Absolute alc.; Anhydrous alc.; Dehydrated alc.; Ethyl hydrate; Ethyl hydrox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-6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a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propyl alcohol; Propan-2-ol; Isopropanol; Dimethyl carbinol; Propyl iso alcohol; Propanol(iso); Petrohol; sec-Prop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-5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п-Толил)э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p-Tolyl)eth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alpha-Dimethylbenzyl alcohol; p-Tolyl methyl carbinol; 1-p-Tolyl-1-ethanol; 4-Toluene; p-Tolyl methyl carbinol; 1-(4-Methylphenyl)ethan-1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8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илгептан-4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Dimethylheptan-4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-isobutyl carbinol; Diisobut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7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гекс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hex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Ethylhex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-0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-1-е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-1-e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iperit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-7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бинен гид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abinene hyd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abinenehydrate; Thujan-4-ol; 1-Isopropyl-4-methylbicyclo[3.1.0]hexan-4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-3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к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c-Undecylic alcohol; Methyl non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-9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thyl-n-Heptyl carbinol; sec-n-Nonanol; Methyl hept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2-2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c-Amyl alcohol; alpha-Methyl butanol; Methyl n-propyl carbinol; Methyl n-Propyl carbinol; Propyl meth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3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prop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2-1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-2(транс)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-2(trans)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-0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рт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yrt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,6-Dimethyl-2-oxomethylbicyclo[1,3,3]-hept-2-ene; 10-Hydroxy-2-pinene; 2-pinen-10-ol; 2-Hydroxymethyl-6,6-dimethyl-bicyclo[3.1.1]hept-2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69-8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гидродигидроио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hydrodihydroio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,2,6,6-Tetramethyl-1,3-cyclohexadien-1-propanol; 4-(2,6,6- Trimethyl-1,3-cyclohexadienyl)-butan-2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54-8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-6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-6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is-6-None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5-8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3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3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is-3-Octe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8-9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фенх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fenc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Ethyl-1,3,3-trimethyl-2-norbornanol; 2-Ethyl-1,3,3-trimethyl-bicyclo[2.2.1]heptan-2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-8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Терпин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Terpin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Isopropyl-1-methyl-3-cyclohexen-1-ol; 1-Methyl-4-isopropyl-3-cyclohexen-1-ol; p-Menthen-1-ol, p-3-Methenol-1; p-Menth-3-en-1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-8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Терпин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Terpine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-Methyl-4-isopropenylcyclohexan-1-ol; 4-Isopropenyl-1-methyl-1-cyclohexanol; p-Menth-8(10)-en-1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-9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n-amyl carbinol; amylethylcarbinol; d-n-octanol; Amyl eth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-2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-1-е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-1-e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-Pentenol; Vinyl ethyl carbinol; Ethyl vin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7-3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нокарв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nocarve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(10)-Pinen-3-ol; 6,6-Dimethyl-3-hydroxy-2-methylenebicyclo[3.1.1]-heptane; 2(10)-Pinenol-3; 3-Hydroxy-6,6-dimethyl-2-methylene-bicyclo[3.1.1]hep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-6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н-2-ен-4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n-2-en-4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benol; 4-Hydroxy-2,6,6-trimethylbicyclo[3.1.1]hept-2-ene; d-Verbenol; 2-Pinenol-4; 4,6,6-Trimethyl-bicyclo[3.1.1]hept-3-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49-1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3-е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3-e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rans-3-Octen-2-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-8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а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a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ptyl ethyl carbinol; Ethyl hept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8-4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1-е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1-e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-Vinyl butan-1-ol; Vinyl propyl carbinol; Propyl vin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12-3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2,6,6-Триметил-2-циклогексенил)бут-3-е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(2,6,6-Trimethyl-2-cyclohexenyl)but-3-e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pha-Io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9-7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2,2,6-Триметил-1-циклогексенил)бут-3-е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(2,2,6-Trimethyl-1-cyclohexenyl)but-3-e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ta-Io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-4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гидро-бета-ио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hydro-beta-io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ß-Dihydroionol; 4-(2,2,6-Trimethylcyclohex-1-enyl)-butan-2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0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4-фенилбу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4-phenylbu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henylethyl dimethyl carbinol; 1,1-Dimethyl-3-phenyl-1-propanol; Dimethyl phenyleth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-8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-2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-2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e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06-4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илгепт-6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Dimethylhept-6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-7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thyl isopropyl carbinol; Isopropyl meth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3-5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-2(цис)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-2(cis)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z-2-Nonen-1-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75-7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5(цис)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5(cis)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z-5-Octen-1-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-3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2,2,3-Триметилциклопент-3-енил)э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2,2,3-Trimethylcyclopent-3-enyl)eth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 Campholenic alcohol; 2-(2,3,3-trimethylcyclopent-3-en-1-yl)eth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-3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пен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pen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Ethyl-4-but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1-0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др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dr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,6-Trimethyl-tricyclo[5.3.1.0(1.5)]undec-8-en-8-yl metha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-5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д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dr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edarwood oil alcohols; Octahydro-3,6,8,8-tetramethyl-1H-3a,7-methanoazulen-6-ol; 8ßH-cedran-8-ol; 2,6,6,8-Tetramethyl-tricyclo[5.3.1.0(1.5)]undecan-8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9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Hydroxybutane; Butylene hydrate; Methyl Ethyl carbinol; sec-But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9-9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а-1,8(10)-диен-9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a-1,8(10)-dien-9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-Mentha-1,8-dien-10-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-1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-3-е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-3-e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-6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Метилгепт-5-е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Methylhept-5-e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4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ц-10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-10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ndecen-1-ol; Alcohol C-11; Undecylenic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7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дек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tradec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yristic alcohol; Myristyl alcohol; Alcohol C-14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1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Анисовый спи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Anisyl alco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sic alcohol; Anise alcohol; 4-Methoxybenzyl alcoh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-8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ан-2,3-д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ane-2,3-d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,3- Butylene glycol; Dimethyl ethylene glyc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-4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пента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yclopent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00-5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-1-е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1-e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4-8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-2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2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9-2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а-2,4-ди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a-2,4-di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-5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6,6-Диметилбицикло[3.1.1]гепт-2-ен-2-ил)э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(6,6-Dimethylbicyclo[3.1.1]hept-2-en-2-yl)eth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opol; 6,6-Dimethyl-2-norpinene-2-ethanol; 2-Hydroxyethyl-6,6-dimethyl-bicyclo[3,1,1]-hept-2-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57-4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Диметилокта-1,5,7-трие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Dimethylocta-1,5,7-trie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3-2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к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-9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м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em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-(4-Methyl-3-isopropylene-4-vinylcyclohexyl) propan-2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-4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-3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-3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67-7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ранс-2, транс-4 гептади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4- Heptadien- 1- ol, (2E, 4E) -;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rans- 2- trans- 4- heptadien- 1- ol, 2,4- Heptadien- 1- ol, (E, E) -; (2E, 4E)- Heptadienol; (E, E)- Hepta- 2,4- dien- 1- 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8-5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Гепте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Hepte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-9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2(цис)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2(cis)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 Hexe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-2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2(транс)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2(trans)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 Hexe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-1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af alcohol; beta-gamma-hexenol; cis-3-hexe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2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a-2,4-ди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-2,4-di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orbic alcohol; 1-Hydroxy-2,4-hexadiene; Sorb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3-0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Гидроксибензиловый спи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Hydroxybenzyl alco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4-Hydroxyphenyl) methanol; p-(Hydroxymethyl) phenol; p-Hydroxybenzyl alcohol; 4-Hydroxybenzene meth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-9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4-Гидроксифенил)э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4-Hydroxyphenyl)eth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Hydroxyphenethyl alcohol; 4-Hydroxy-benzeneeth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-3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фи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hyt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,11,15- Tetramethylhexadec-1-en-3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5-8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-2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-2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6-9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-3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-3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-3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-3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-3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-2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гекса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hexa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-8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пен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pen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hex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-3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ен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en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-Methyl-2-penta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-6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пен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pen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1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пен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pen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thylamyl alcohol; sec-Hexyl alcohol; Methyl isobut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-7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пента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penta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64-4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-1-ен-3-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-1-en-3-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-Hexyl vinyl carbino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8-5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-2,4-ди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-2,4-di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49-2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-3,6-ди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-3,6-di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-5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xyl ethyl carbinol; 3-Nonanol; Ethyl n-Hex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4-7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2-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2-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8-6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2-ен-4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2-en-4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Octen-4-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99-1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3,4,4a,5,6,7-Октагидро-2,5,5-триметилнафтали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3,4,4a,5,6,7-Octahydro-2,5,5-trimethylnaphthale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mbrinol; 2,5,5- Trimethyl-2-hydroxyoctali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-9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илпроп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ylprop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methyl phenyl carbinol; Phenyl Isopropanol; Phenyldimethylcarbinol; Benzenemeth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8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и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yt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,11,15- Tetramethylhexadec-2-en-1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-7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перониловый спи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peronyl alco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lioalcohol; 1,3-Benzodioxole-5-methanol; 3,4-Methylenedioxybenzyl alcoh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-0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лар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clare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bd-14-ene-8,13-diol; 4,6,10,10-Tetramethyl-5-(3,3-dimethylpent-4-enyl)-bicyclo[4.4.0]decan-4-ol</w:t>
            </w:r>
          </w:p>
        </w:tc>
      </w:tr>
      <w:tr>
        <w:trPr>
          <w:trHeight w:val="1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3-2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йиловый спи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ujyl alco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icyclo[ 3.1.0] hexan- 3- ol, 4- methyl- 1-( 1- methyl-ethyl)-, (1S, 3S, 4R, 5R) -; 3- Thujanol, (1S, 3S, 4R, 5R)-(-) -; Bicyclo[ 3.1.0] hexan- 3- ol, 4- methyl- 1-( 1- methyl-ethyl)-, [1S-( 1.alpha., 3.alpha., 4.alpha., 5.alpha.)] -; (-)- 3- Neoisothujanol; (-)- Thujol; 3- Neoisothujanol, (-) -; Thuj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-0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3,5-Триметилциклогекс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3,5-Trimethylcyclohex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Cyclonol; Homomenth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17-0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Ундец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Undec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Hydroxy-2-undecene; trans-2-Undec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-0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нилиновый спи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nillyl alco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-3-methoxybenzyl alcoh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8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иве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etiver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etivenol; Vetivol; 2-Hydroxymethyl-6-methyl-9-(1-methylene-ethyl)-bicyclo[5.3.0]decane and 2-Hydroxymethylisoprop-5-enyl-tricyclo[6.2.1.0(3.7)]undec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-4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-бета-Сантален-14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-beta-Santalen-14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ta-Santal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-7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-альфа-Сантален-14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-alpha-Santalen-14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pha-Santal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-0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L-Мен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L-Ment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1-1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Пентенол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entenol-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61-0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1-Ментокси)пропан-1,2-д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1-Menthoxy)propane-1,2-d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-5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[S-(цис)]-3,7,11-Триметил-1,6,10-додекатриен-3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[S-(cis)]-3,7,11-Trimethyl-1,6,10-dodecatrien-3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rolid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-5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-)-3,7-Диметил-6-ок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-)-3,7-Dimethyl-6-oct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69-7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2, цис-6-Нонади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-2, cis-6-Nonadi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0-2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Нон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Non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7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Бутоксиэ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Butoxyeth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ene glycol monobutyl 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05-2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E)-3-(Z)-6-Нонадие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E)-3-(Z)-6-Nonadie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-8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8-Цин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8-Cine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ucalyptol; 1,8-oxido-p-menthane; 1,3,3-Trimethyl-2-oxabicyclo[2.2.2]octane; 1,8-Epoxy-p-men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-3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эт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eth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benzyl 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5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бенз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benz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ether; Benzyl oxi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9-8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Бутил эт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Butyl eth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er, sec-butyl ethyl; Ethyl sec-butyl 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8-6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оксиэтил 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oxyethyl 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 phenethyl ether; Phenethyl methyl ether; Phenylethylmethyl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-6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4-Цине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4-Cine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4-Epoxy-p-men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-6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бут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but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-8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мет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meth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94-0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нил эт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enyl eth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3-methylbut-2-enyl ether; 1-Ethoxy-3-methylbut-2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-7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э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eth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8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Этоксипроп-3-ен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Ethoxyprop-3-en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Ethoxy-2-hydroxy-4-propenylbenzene; 5-Propenylguaethol; 3-Propenyl-6-ethoxyphenol; Hydroxymethyl anethol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5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вг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ug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-Allylguaiacol; 2-Methoxy-4-prop-2-enylphenol; 1-Hydroxy-2-methoxy-4-allylbenzene; 1-Hydroxy-2-methoxy-4-propenylbenzen; 4-Allyl-2-methoxyph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5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эвг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eug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Propenylguaiacol; 2-methoxy-4-propenylphenol; 1-Hydroxy-2-methoxy-4-propen-1-ylbenzene; 2-Methoxy-4-(prop-1-enyl)ph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0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окси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aiacol; o-Methylcatechol; 1-Hydroxy-2-methoxybenzene; o-Methoxyphenol; 1-Oxy-2-methoxy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8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м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ym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Methyl-3-hydroxy-4-isopropylbenzene; 3-Hydroxy-p-Cymene; alpha-Cymophenol; 2-Isopropyl-5-methylph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5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окси-4-ме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oxy-4-m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-Methylguaiacol; 1-Hydroxy-2-methoxy-4-methylbenzene; 3-Methoxy-4-hydroxytoluene; Creos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5-8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Этилгвая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Ethylguaiac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-Hydroxy-2-methoxy-4-ethylbenzene; 2-Methoxy-2-ethylphenol; Homocreosol; 4-Ethyl-2-methoxyph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6-6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окси-4-вин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oxy-4-vin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nyl guaiacol; 4-Hydroxy-3-methoxystyrene; p-Vinylcatechol-O-methyl ether; p-Vinylguaiac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0-2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окси-4-(проп-1(транс)-енил)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Methoxy-4-(prop-1(trans)-enyl)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-Anetole; Isoestragole; 1-Methoxy-4-propenylbenzene; 1-Propene, 1-(4-methoxyphenyl; 4-Methoxy-1-propenylbenzene; Anise campho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1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-Диметокси-4-(проп-1-енил)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-Dimethoxy-4-(prop-1-enyl)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 isoeugenol; 1,2-Dimethoxy-4-propenylbenzene; 4-Propenylveratrole; 1,2-Dimethoxy-4-prope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-5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окси-2-метил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oxy-2-methyl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-Methylanisole; o-Cresyl methyl ether; 2-Methoxy toluene; o-Methoxytoluene; methyl o-Tolyl 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9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окси-4-метил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oxy-4-methyl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Methylanisole; o-Methyl-p-Cresol; 4-Methoxytoluene; Methyl p-tolyl ether; p-Cresyl methyl ether; p-Methoxytolu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-1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-Диметокси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-Dimethoxy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-Dimethoxybenzene; Resorcinol dimethyl ether; Dimethyl resorci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4-6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2-метокси-4-(проп-1-енил)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Ethoxy-2-methoxy-4-(prop-1-enyl)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isoeugenyl ether; 1-Ethoxy-2-methoxy-4-benzene; 2-Ethoxy-5-propenylanisole; Ethyl isoeug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1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изоэвген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isoeugen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enzyl isoeugenol; Isoeugenyl benzyl ether; Benzyl 2-methoxy-4-propenylphenyl ether; 1-Benzyloxy-2-methoxy-4-propenylbenzene; Benzyl 2-methoxy-4-prop-1-enylphenyl 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-8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Hydroxy-2,5-dimethyl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6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-Диме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-Dim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-1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Э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0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Э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Hydroxyethylbenz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3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-Cresol; 1-Hydroxy-3-methylbenzene; 1-Methyl-3-hydroxybenzene; m-Methylph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-4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-Cresol; 1-Hydroxy-2-methylbenzene; 2-Hydroxy-1-methylbenzene; o-Cresylic acid; o-Hydroxytoluene; o-Methylph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4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Cresol; 4-Hydroxytoluene; 1-Methyl-4-hydroxybenzene; 1-Hydroxy-4-methylbenzene; 4-Cresol; p-Cresyl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8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ол-1,2-д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ene-1,2-d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atec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-7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вак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rvacr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-p-Cymenol; 2-Hydroxy-p-cymenol; 2-Cyclohexen-1-one, 6-methyl-3-(1-methylethyl)-; 2-Hydroxy-p-Cymene; 2-Methyl-5-isopropylphenol; 5-Isopropyl-2-methylph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6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и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s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 phenyl ether; Phenyl methyl ether; Methoxy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1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Нафтил эт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Naphthyl eth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Ethoxynaphthalene; Ethyl 2-naphthyl ether; Ethyl beta-Naphthyl ether; Nerolin; Nerolin II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7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4-Диметокси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4-Dimethoxy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Dimetoxybenzene; Hydroquinone dimethyl ether; Dimethylhydroquinone; Dimethyl hydroquinone; 4-Methoxyphenyl methyl 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8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фен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phenyl oxide; Phenyl 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1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окси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Dimethoxy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Hydroxy-1,3-dimethoxybenzene; Pyrogallol dimethyl ether; Syring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-6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Этокси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Ethoxy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droquinone monoethyl ether; 1-Ethoxy-4-hydroxybenzene; p-Ethoxyph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2-1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вакрил эт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rvacryl eth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Ethoxy-p-Cymene; Ethyl carvacryl ether; 2-Ethoxy-4-isopropyl-1-methyl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4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окси-4-пропил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oxy-4-propyl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Propylanisole; Dihydroanethole; p-n-Propyl anisole; 4-Propylmethoxy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0-2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-Диметокси-4-винил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-Dimethoxy-4-vinyl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 Dimethoxystyr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9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bolic acid; Hydroxybenzene; Benzenol; Phenyl hydroxi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-2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Dim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Xylenol; 2-Hydroxy-1,3-dimethyl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-5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пропил-2-метокси-4-метил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propyl-2-methoxy-4-methyl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ymol methyl ether; 3- Methoxy-p-cymene; 3-Methoxy-para-Cymene; Thymol methyl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-6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проп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prop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enol, 2-(1-methylethyl)-, 1-Hydroxy-1-isopropylbenzene; o-Cumenol; o-Isopropylph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20-8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Этоксиметил)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Ethoxymethyl)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-3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Проп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rop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2-Hydroxyphenyl)prop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4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ол-1,3-д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ene-1,3-d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sorcinol; 1,3- Dihydroxybenzene; m-Dihydroxy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-6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Диме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Dim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Xylenol; 1-Hydroxy-3,4-dimethyl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5-8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окси-4-проп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oxy-4-prop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Propyl-ortho-Methoxyphenol; 4-Propylguaicol; 5-Propyl-ortho-Hydroxyanisole; Dihydroeug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-5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Проп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Prop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7-8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Аллил-2,6-диметокси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Allyl-2,6-dimethoxy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enol, 2,6-dimethoxy-4-(2-propenyl)-; 4-Allylsyringol; 4-Methoxyeug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9-9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Этил-2,6-Диметокси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Ethyl-2,6-dimethoxy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Ethylsyring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8-0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-2,6-диметокси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-2,6-dimethoxy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syringol; 2,6- Dimethoxy-p-cres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3-5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бета-нафт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beta-naphth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Isobutoxynaphthalene; Fragarol; 2-Methylpropyl beta-naphthyl 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75-9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окси-4-проп-1-ен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Dimethoxy-4-prop-1-en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Propenylsyringol; 6-Methoxyisoeug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6-8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окси-4-проп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Dimethoxy-4-prop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Propylsyring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8-1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Вин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Vin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Ethenylphenol; 4-Hydroxystyr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-9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Алл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All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Allylph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9-7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вакрил мет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rvacryl meth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Isopropyl-2-methylmethoxy-benzene; 4-Isopropyl-2-methoxy-1-methyl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3-2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окси-4-вин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Dimethoxy-4-vin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1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-Диметокси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-Dimethoxy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eratrole; o-Dimethyoxy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8-2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-Диметил-4-метокси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-Dimethyl-4-methoxy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Dimethyl-1-methoxy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5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1,1-Диметилэтил)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1,1-Dimethylethyl)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tert-Butylphenol; 1-Hydroxy-4-tert-butylbenzene; Ucar butylph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-7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Диме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Dim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Xylenol; 1-Hydroxy-2,3-dimethyl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6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Диме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Dim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Xylenol; 1-Hydroxy-2,4-Dimethylbenzene; 4,6-Dimethylphen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0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lorol; 1-ethyl-2-hydroxybenz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7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окси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oxy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-Hydroxyanisole; Hydroquinone monomethyl 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-9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6-Триметил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6-Trimethyl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Hydropseudocum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4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окси-4-(1-пропенил)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oxy-4-(1-propenyl)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ethole; p-propylanisole; Isoestragole; p-propylphenyl methyl ether; Propenylanisol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54-9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ванилин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vanill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(Butoxymethyl)-2-methoxyphenol; Butyl 4-hydroxy-3-methoxybenzyl 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84-8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4-Гидрокси-3-метоксибензиловый эфир+D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4-hydroxy-3-methoxybenz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4-hydroxy-3-methoxybenzyl 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0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цет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cet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anal; Acetic 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3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ion aldehyde; Propyl aldehyde; Methylacetaldehyd; Propan-1-al; Aldehyde c-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7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-Butyraldehyde; Butyl aldehyde; Butyric aldehyde; n-Butanal; Butan-1-al; n-Butyl 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8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роп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anal; Isobutyraldehyde; Butyraldehyde(iso); Butyl iso aldehyde; Isobutyric aldehyde; Isobutyl aldehyde; Butyric iso 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6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eraldehyde; n-Valeric aldehyde; Amyl aldehyde; Valeric aldehyde; Valeral; Pentan-1-al; Aldehyde c-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-8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valeraldehyde; 3-Methylbutylaldehyde; Isoamyl aldehyde; Amyl iso aldehyde; Isovaleric aldehyde; Isovaleraldehyde; Isovaler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9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бу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bu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butyraldehyde; Diethyl acet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-2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dehyde C-6; Hexaldehyde; Hexoic aldehyde; Caproic aldehyde; Caproaldehyde; n-Hex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-1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dehyde C-8; Octyl aldehyde; Caprylic aldehyde; Caprylaldehyde; Octylaldehyde; n-Octyl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3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dehyde C-10; Decyl aldehyde; Capraldehyde; Capric aldehyde; n-Decyl 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3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к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dehyde C-12; Lauric aldehyde; Lauryl Aldehyde; n-dodecylic aldehyde; Duodecylic aldehyde; Lauraldehyde; Dodecan-1-al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7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Диметил-7-гидроксиок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Dimethyl-7-hydroxyoc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droxycitronellal; 7-hydroxy-3,7-dimethyloctan-1-al; Laurine; Citronellalhydr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5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enzene methylal; Benzene carbonal; Benzoic aldehyde; Benzene carbox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5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ичн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nnamic aldehyde; Phenylacrolein; Cinnamal; 3-Phenylpropenal; 3-Phenyl-2-propen-1-al; ß-Phenylacrolein; 3-Phenylprop-2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1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окси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oxy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-Anisaldehyde; aubepine; Anisic aldehyde; Aubepine liqu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5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перо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pero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Heliotropine; Piperonyl aldehyde; Diooxymethylene protocatechuic aldehyde; 3,4-Methylenedioxybenz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1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атров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eratr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-Methyl vanillin; p-Veratric aldehyde; Dimethyl ether protocatechualdehyde; 3,4-Dimethoxybenzenecarbonal; 3,4-Dimethoxybenz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-3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ни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nilli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 protocatechuic aldehyde; Protocatechualdehyde-3-methylether; Vanillic aldehyde; Methylprotocatechuic aldehyde; 4-Hydroxy-3-methoxybenz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-3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вани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vanilli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ourbonal; Ethyl protal; 3-Ethoxyprotocatechualdehyde; 3-Ethoxy-4-hydroxybenz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2-4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marome; Geranial; 3,7-Dimethyl-2,6-octadienal; Neral; 3,7-Dimethylocta-2,6-di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2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онелл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onell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,7-Dimethyl-6-octenal; Rhodinal; 3,7-Dimethyloct-6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0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Изопропил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Isopropyl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minaldehyde; p-isopropylbenzaldehyde; Cuminic aldehyde; Cuminal; Cumaldehyde; p-Propyl iso benzaldehyde </w:t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0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илок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Dimethyloc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decylaldehyde; Decylaldehyde(iso)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6-2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ок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oc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hexylacetaldehyde; Methyl hexyl acetaldehyd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-1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elargonic aldehyde; Aldehyde C-9; Pelargonaldehyde; Pelargonic aldehyde; Nonanoic 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-2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-Толил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-Tolu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enz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-7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лил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lu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luic aldehyde (mixed 2,3,4); 2-,3- and 4-Methylbenz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-2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-Толил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-Tolu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enz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8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Толил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Tolu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benz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7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илацет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ylacet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Toluic aldehyde; alpha-Tolualdehyde; Hyacinthin; Phenylacetic aldehyde; Benzylcarboxyaldehyde; 1-Oxo-2-phenyle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7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dehyde C-7; n-Heptaldehyde; Heptyl aldehyde; Heptaldehyde; Enanthaldehyde; Enanthal; Aldehyde Heptan-1-alc-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-2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дек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tradec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ristaldehyde; Aldehyde C-14; Myristic aldehyde; Tetradecyl aldehyde;  Aldehyde c-14 (Myristic); Tetradecan-1-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-8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гепт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hept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Ethyl-3-butylacrolei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4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к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ndecanoic aldehyde; Undecylic aldehyde; Hendecanal; Aldehyde c-11 undecylic; n-Undecylaldehyde; Undecan-1-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4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ц-10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-10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ndecylenic aldehyde (mixed isomers); Undecenal; Intreleven aldehyde; Aldehyde C-11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-1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ц-9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-9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ndecylenic aldehyde; Hendecen-9-al; Aldehyde C-11 undecylenic; 9-undecylenic 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6-6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Додец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Dodec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-Nonylacrolein; dodec-2-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5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илпроп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ylprop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Phenylpropionaldehyde; Hydratropaldehyde; alpha-Methyltolualdehyde; alpha-Methylphenylacetaldehyde; alpha-Phenylpropion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2-4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Бутилкоричн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Butylcinnam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-Benzylidene hexanal; Butyl cinnamic aldehyde; alpha-Butyl-beta-phenylacrolein; 2-Butyl-3-phenylprop-2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4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Пентилкоричн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Pentylcinnam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pha-Amylcinnamaldehyde; Amyl cinnamic aldehyde; alpha-amyl-beta-phenyl-acrolein; 2-Benzylidene heptanal; alpha-Pentyl-cinnamaldehyde; 2-Pentyl-3-phenylprop-2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8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Гексилкоричн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Hexylcinnam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-Benzylidene-octanal; alpha-n-Hexyl cinnamic aldehyde; alpha-n-Hexyl-beta-phenyl acrolein; 2-Benzylideneocta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0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Толилацет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Tolylacet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phenylacet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-7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п-Толил)пропионов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p-Tolyl)propion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-methyl-alpha-Methylphenylacetaldehyde; p-methylhydratropaldehyde; 2-(4-Methylphenyl)propa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5-9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Изопропилфенилацет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Isopropyl phenylacet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umylacetaldehyde; 2-(p-Isopropylphenyl)acetaldehyde; Cortexal; Cumylaldehyde; p-Cumen-7-carboxaldehyde; p-Propylphenylacet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9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п-Куменил)-2-метилпропионов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p-Cumenyl)-2-methylpropion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amen aldehyde; p-Isopropyl-alpha-methylhydrocinnamaldehyde; Cyclamal; Cyclaviol; Cyclasal; alpha-Methyl-p-isopropylhydrocinnamaldehyde; 2-Methyl-3-(4-isopropylphenyl)propa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54-8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4-фенилмаслян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4-phenylbutyr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Methyl-4-phenylbuta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0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Гидрокси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-Hydroxybenz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-7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оксикоричн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oxycinnam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ta-o-Methoxyphenyl acrolein; 3-o-Methoxyphenyl-2-propenal; 3-(2-Methoxyphenyl)prop-2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-1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маслян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r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-Methylbutanal; Methyl ethyl acetaldehyde; alpha-Methyl butyraldehyde; 2-Methylbutanal-1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3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Метилкоричн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Methylcinnam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- Methylcinnamaldehyde; alpha-methylcinnamic aldehyde; alpha-Methylcinnimal; alpha-Methyl cinnamic aldehyde; 2-Methyl-3-phenylprop-2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5-6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4-Метоксифенил)-2-метилпроп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4-Methoxyphenyl)-2-methylprop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Methyl-p-methoxycinnamaldehyde; 3-(p-Methoxyphenyl)-2-methyl-2-prop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96-4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3-(п-толил)пропионов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3-(p-tolyl)propion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Methyl-3-(4-methylphenyl)propa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6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,6-Триметил-1,3,5-триокс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,6-Trimethyl-1,3,5-triox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araldehyde; Paracet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0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лицилов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alicyl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alicylic aldehyde; o-Hydroxybenzaldehyde; Salicylal; 2-Hydroxybenz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-8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Этокси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Ethoxy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omoanis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-8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a-2(транс),4(транс)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-2(trans),4(trans)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Propylene acrolein; Sorbic aldehyde; Hexa-2,4-di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-4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-2(транс),6(цис)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-2(trans),6(cis)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,6-Nonadienal; Cucumber aldehyde; Nona-2,6-di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7-1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-6(цис)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-6(cis)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is-6-Nonen-1-al; Non-6-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-8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pha-Amylacrolein; 2-Pentyl acrolei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26-2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6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6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1-8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илкротонов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ylcroton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Phenyl-but-2-en-1-al; 2-Phenylbut-2(trans)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2-9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дека-2(транс),4(цис),7(цис)-тр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deca-2(trans),4(cis),7(cis)-tr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rideca-2,4,7-tri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2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Этокси-3-метокси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Ethoxy-3-methoxy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Vanillin ethyl 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8-7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Этил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Ethyl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-Ethylbenz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1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ен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en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Methylvaler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-6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епт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ept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-Butylacrolein; ß-Butylacrolein; Hept-2-enal; Trans-Hept-2-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0-0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-2,4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-2,4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9-5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2-Нон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ns-2-Non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-Hexyl-2-propenal; Non-2-enal; 3 or ß-hexyl acrolein; Heptyliceneacet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-2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2(транс)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2(trans)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ß-Propylacrolein; Leaf aldehyde; trans-hex-2-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7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илгепт-5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Dimethylhept-5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lonal; 2,6-Dimethyl-2-hepten-7-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9-8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(цис)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(cis)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is-beta,gamma-Hexylenic aldehyde; Hex-3-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-7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cenaldehyde; 3-Heptylacrolein; Decylenic aldehyde; Dec-2-enal; 2-Decen-1-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4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ундек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undec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nonyl acetaldehyde; Aldehyde C-12; MNA; 2-Methylhendecanal; Methyl nonyl acet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-8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дец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dec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-Decylacrolei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2-6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онеллилоксиацет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onellyl oxyacet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nelloxyacetaldehyde; 6,10-Dimethyl-3-oxa-9-undecenal; 6,10-Dimethyl-3-oxaundec-9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5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Фенилпроп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henylprop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-Phenylpropionaldehyde; Hydrocinnamaldehyde; Phenylpropyl aldehyde; Benzyl acetaldehyde; beta-Phenyl propion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-8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Дека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Deca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eca-2,4-di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3-0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ка-3,6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a-3,6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3-0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a-2,4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-2,4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-3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-4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-4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is-4-Hepten-1-al; cis-4-Ethylidene butyraldehyde; n-Propylidenebutyr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3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ент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ent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lpha-Methyl-beta-ethyl acrolein; 2,4-Dimethylcroton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-2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идрокси-4-метил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ydroxy-4-methyl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Methylsalicylaldehyde; 4-Methylsalicylic aldehyde 2,4-Cresot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5-0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4-Изопропилфенил)пропионов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4-Isopropylphenyl)propion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uminyl acetaldehyde; Cuminylacetaldehyde; p-Cymylpropanal; p-isopropylhydrocinnamaldehyde; p-propylhydrocinnam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-0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кротонов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croton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-2(trans)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90-5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Дец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Dec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ecenaldehyde, Dec-4-enal (cis)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-4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-2-фенилбутир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-2-phenylbutyr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-Methyl-2-phenylbutanal; alpha-Isopropylphenylacetaldehyde; alpha-iso-propyl phenylacet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48-1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-1-ен-9-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-1-en-9-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arvomenth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4-9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Метил-2-фенилгекс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Methyl-2-phenylhex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Phenyl-5-methyl-2-hex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43-9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-2-фенилпент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-2-phenylpent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-4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-2,4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-2,4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-3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-Ethylacrolei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-2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Фенилпент-4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henylpent-4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ta-Vinylhydrocinnamaldehyde; 3-Phenyl-3-vinylpropion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-2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Триметилциклогексa-1,3-диен-1-карб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Trimethylcyclohexa-1,3-diene-1-carb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afranal; Dehydro-ß-Cyclocitral; 1,1,3-Trimethyl-2-formylcyclohexa-2,4-di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9-0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Бутилбут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Butylbut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 Ethylidinehexanal; 2-Ethylidene hexa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-9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рт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yrt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n-2-en-10-al; Benihinal; 2-Formyl-6,6-dimethyl-bicyclo[3.1.1]hept-2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8-2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пропил-5-метилгекс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propyl-5-methylhex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Isopropyl-5-methyl-2-hex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2-4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ка-2,4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a-2,4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-7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Ундец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Undec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Undecen-1-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4-1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Диметил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Dimethyl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4-Xylylaldehyde; 1-Formyl-2,4-dimethylbenz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67-1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-2(транс),6(транс)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-2(trans),6(trans)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-6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Триметилциклогекс-1-ен-1-ацет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Trimethylcyclohex-1-en-1-acet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ta-Homocyclocitr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4-8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4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4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2-5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пент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pent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1-3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илпент-4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ylpent-4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5-6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,5-Триметилгекс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,5-Trimethylhex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nonylaldehyde; tert-Butylisopenta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-7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а-1,8-диен-7-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a-1,8-dien-7-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erilla aldehyde; 4-Isopropenyl-1-cyclohexene-1-carboxaldehyde; Perill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-3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оксикоричн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oxycinnam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4-Methoxyphenyl-2-propenal; 3-(4-Methoxyphenyl)prop-2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1-5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2,3-Триметилциклопент-3-ен-1-ил ацет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2,3-Trimethylcyclopent-3-en-1-yl acet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Campholenic aldehyde; (2,3,3-Trimethylcyclopent-3-en-1-yl-2)acet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2-1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ка-2,6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a-2,6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-2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Триметил-1-циклогексен-1-карбокс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Trimethyl-1-cyclohexen-1-carbox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Cyclohexene-1-carboxaldehyde, 2,6,6-trimethyl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-7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тилкоричн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thylcinnam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p-Tolylpropenal; 3-p-Methylphenyl propenal; 3-(4-Methylphenyl)prop-2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53-2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Изопентил-2-метилциклопентанкарбокс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Isopropenyl-2-methylcyclopentanecarbox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tocitral A; Cis-2-Methyl-cis-5-isopropenylcyclopentan-1-carboxaldehyde; 5-(1-Methylene-ethyl)-2-methylcyclopentanecarbox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8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кротонов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croton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Methyl but-2-enal; Prenal; Senecialdehyde; 3-Methylbut-2(trans)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2-1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ка-2,4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a-2,4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,E-2,4-Dodecadi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76-5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окт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oct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1-2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-2(транс),4(транс)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-2(trans),4(trans)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,E-2,4-Octadi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47-2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5(цис)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5(cis)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(Z)-5-Octe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-0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окси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oxy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-methoxybenzaldehyde; o-Anis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9-7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Синенс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Sinens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-Dimethyl-10-methylene-2,6,11-dodecatrienal; 2,6-Dimethyl-10-methylene dodeca-2,6,11-tri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96-4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3-толилпропионовый альдегид (смесь о, м, п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yl-3-tolylpropionaldehyde (mixed o,m,p-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yl-3-tolyl propanal; 2-Methyl-3-(2,3 or 4-methylphenyl)propa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2-0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-4(цис)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4(cis)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70-0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-9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9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2-8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а-2(транс),4(транс)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a-2(trans),4(trans)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,4-Decadienal; Deca-2,4-dienal; Heptenyl acrolei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-8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Дигидрокси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Dihydroxy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7-8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ц-2(транс)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-2(trans)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0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гекс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hex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Ethyl hexaldehyde; Butyl ethyl acetaldehyde; Alpha-Ethylcapro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17-1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7,11-Триметил-2,6,10-додекатр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7,11-Trimethyl-2,6,10-dodecatr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,11-Trimethyl dodecatrien-2,6,10-al-1; Farnesal; Farnes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9-5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-2(транс)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-2(trans)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(E)-2-hepten-1-al; 2-Heptenal; beta-Butyl acrolein; trans-hept-2-en-1-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-8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aдек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dec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-9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Гидрокси-3,5-диметокси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-3,5-dimethoxy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6-5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Гидрокси-3,5-диметоксикоричн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-3,5-dimethoxycinnam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apaldehyde; 3-(4-Hydroxy-3,5-dimethoxyphenyl)prop-2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-3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Гидрокси-3-метоксикоричн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-3-methoxycinnam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4-Hydroxy-3-methoxyphenyl)prop-2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-3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оксибенз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oxybenz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-1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пен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pen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 Methylvaler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853-4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Метилтридек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-Methyltridec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2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r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Dimethyl-2(cis),6-octadi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-5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ta-Hexylacrolein; alpha-Nonenyl aldehyde; Nonylenic 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7-3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-2(транс),6(транс)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-2(trans),6(trans)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18-5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а-2,4,6-тр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na-2,4,6-tr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0-1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Пент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-Pent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Pent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66-8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а-Синенс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ta-Sinens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6-Dimethyl-10-methylene dodeca-2,6,11-tri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534-3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E)Тетрадец-2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E)-Tetradec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-2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Триметилциклогекс-2-ен-1-карбокс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Trimethylcyclohex-2-ene-1-carbox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 Cyclocitr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48-0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ц-2(транс)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-2(trans)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7-4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Окта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Octa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2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3;7-Диметилокта-2,6-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ns-3;7-Dimethylocta-2,6-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i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-5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екс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ex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8-8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2-Окт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ns-2-Oct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-8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2-Дец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ns-2-Dec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-6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Гекс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Hex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-8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2, транс-4-Нона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-2, tr-4-Nona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9-4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2-Тридец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ns-2-Tridec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1-2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2, транс-4-Ундекa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-2, tr-4-Undecadi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0-41-5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-Октади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-Octadec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ealdehyde; Elialdehyde; Octadecenyl aldehyde; Oleic 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054-6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Z)-8-Тетрадец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Z)-8-Tetradec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(Z)-Tetradec-8-enal; 8-Tetradec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5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thyl acetal; Acetaldehyde diethyl acetal; Ethylidine diethyl ether; 1,1-Diethoxye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-8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Гидрокси-2-фенил-1,3-диокс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Hydroxy-2-phenyl-1,3-diox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nzaldehyde glyceryl acetal; 5-Hydroxy-2-phenyl-1,3-dioxan; 2-Phenyl-m-dioxan-5-ol; 4-Hydroxy methyl-2-phenyl-1,3-dioxolan; Benzalglyceri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-8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, альфа- Диметокситолу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,alpha-Dimethoxytolu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enzaldehyde dimethyl acetal; 1,1-Dimethoxy phenyl meth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2-6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илацеталь цит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al diethyl acet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-Dimethyl-2,6-octadienal diethyl acetal; 1,1-Diethoxy-3,7-dimethyl-2,6-octadiene; 1,1-Diethoxy-3,7-dimethylocta-2,6-di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9-3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метилацеталь цит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al dimethyl acet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-Dimethyl-2,6-octadienal dimethyl acetal; 1,1-Dimethoxy-3,7-dimethyl-2,6-octadiene; 1,1-Dimethoxy-3,7-dimethylocta-2,6-di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4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метокси-2-фенил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methoxy-2-phenyl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lpha-Tolyl aldehyde dimethyl acetal; Phenylacetaldehyde dim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95-7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ерил ацеталь фенилацетальдег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ylacetaldehyde glyceryl acet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Hydroxy-2-benzyl-1,3-dioxan; 5-Hydroxymethyl-2-benzyl-1,3-dioxolane; 2-Benzyl-4-hydroxy-1,3-dioxane and 2-Benzyl-4-hydroxymethyl-1,3-dioxolane (mixture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2-2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метоксиок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methoxyoc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ctanal dimethyl acetal; C-8-dimethylacetal; Caprylaldehyde dimethyl acetal; Octaldehyde dimethyl acetal; Resed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4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,10-Диметоксидек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,10-Dimethoxydec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canal dimethyl acetal; Decylaldehyde DMA; Aldehyde C-10 dimethylacetal; 1,1-Dimethoxydecane; Decylaldehyde dim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9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-3,7-диметилоктан-7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-3,7-dimethyloctan-7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droxycitronellal diethyl acetal; 1,1-Diethoxy-3,7-dimethyl-7-octanol; 8,8-Diethoxy-2,6-dimethyl-2-octanol; 7-Hydroxy-1,1-diethoxy-3,7-dimethyl oct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9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метокси-3,7-диметилоктан-7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methoxy-3,7-dimethyloctan-7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droxycitronellal dimethyl acetal; 8,8-Dimethoxy-2,6-dimethyl-2-octanol; 1,1-Dimethoxy-3,7-dimethyl-7-oct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-0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ерил ацеталь толуацетальдег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lualdehyde glyceryl acet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o-,m-,p-Cresyl)-5-hydroxydioxan; 2-(methylphenyl)-1,3-dioxan-5-ol; 2-5-hydroxymethyldioxolane; 2-(2,3 and 4-Methylphenyl)-5-hydroxy-1,3-dioxane and 2-(2,3 and 4-Methylphenyl)-5-hydroxymethyl-1,3-dioxolane (mixture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8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метилацеталь альфа-пентилкоричного альдег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pha-Pentylcinnamalde-hyde dimethyl acet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-n-Amyl-beta-phenylacroleindimethylacetal;1,1-Dimethoxy-2-amyl-3-phenyl-2-propene; 1,1-Dimethoxy-2-pentyl-3-phenylprop-2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0-6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енгликоль ацеталь коричного альдег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aldehyde ethylene glycol acet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Styryl-m-dioxolane; 2-Styryl-1,3-dioxolane; Cinnamic aldehyde ethylene glycol acetal; 2-(2-Phenylethylene)-1,3-dioxol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-1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мет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meth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cetaldehyde dimethyl acetal; Dimethylacetal; Ethylidene dimethyl 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5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илэтокси-1-пропокси 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ylethoxy-1-propoxy 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aldehyde phenethyl propyl acetal;  [2-(1-Propoxyethoxy)ethyl]benzene; 1-Phenethoxy-1-propoxyethane; Propyl phenethyl acetal; Benzene, 2-(1-propoxyethoxy)ethyl; Acetal R; Pepi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-4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Диэтоксиметил)бен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Diethoxymethyl)benz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aldehyde diethyl acetal; 1,1-Diethoxyphenyl methane; Phenyl diethoxy methane; 1,1-Diethoxytolu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2-3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Бензилокси-1-(2-метоксиэтокси)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Benzyloxy-1-(2-methoxyethoxy)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etaldehyde benzyl methoxyethyl acetal; Acetaldehyde benzyl ß-methoxyethyl acetal; 1-Benzoyl-1-(2-methoxyethoxy)eth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64-0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дек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dec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canal diethyl acetal; Decan-1-al diethyl acetal; Decylic aldehyde diethyl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-8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геп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hep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ptanal diethyl acetal; Oenanthal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-9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гекс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hex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xanal diethyl acetal; Hexyl aldehyde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45-2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-изобутокси-2-фенил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-isobutoxy-2-phenyl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enylacetaldehyde di-isobutyl acetal; 1,1-Di(2-methylpropoxy)-2-phenyle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74-3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нона-2,6-ди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nona-2,6-di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nadienyl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8-0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Диметил-2-бензил-1,3-диоксо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Dimethyl-2-benzyl-1,3-dioxol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henylacetaldehyde 2,3-butylene glyco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2-0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метоксигеп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methoxyhep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ptanal dimethyl acetal; Aldehyde C-7 dimethyl acetal; Heptaldehyde dimethylacetal; Enanthal dim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54-4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ерил ацеталь гептаналя (смесь 1,2 и 1,3 ацета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Heptanal glyceryl acetal (mixed 1,2 and 1,3 acetal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 Hexyl-4-hydroxymethyl-1,3-dioxolan + 2- Hexyl-5-hydroxy-1,3-dioxane; 2-Hexyl-4-hydroxy-1,3-diox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8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метокси-2-фенил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methoxy-2-phenyl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henylpropanal dimethyl acetal; Hydratropic aldehyde dimethyl acetal; 2- Phenylpropionaldehyde dim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06-0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гекс-2-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hex-2-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Hexenal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-2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-2-фенил-1,3-диоксо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-2-phenyl-1,3-dioxol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aldehyde propylene glycol acetal; 4-Methyl-2-phenyl-m-dioxolane; 4-Methyl-2-phenyl-1,3-dioxolan; Benzaldehyde propylene glycol cyclic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-2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бут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but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aldehyde dibut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8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проп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prop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-Propyl acetal; Dipropyl acetal; Acetaldehyde diprop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4-5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енгликоль ацеталь цит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al propylene glycol acet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2,6-Dimethylhepta-1,5-dienyl)-4-methyl-1,3-dioxal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77-9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Бутокси-1-(2-фенилэтокси)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Butoxy-1-(2-phenylethoxy)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etaldehyde butyl phenethyl acetal; 2-Butoxy-2-phenylethoxy-eth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2-6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гепт-4-ен (цис и тран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,1-Diethoxyhept-4-ene (cis and tran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Heptenal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6-2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4-Диметокси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4-Dimethoxy</w:t>
            </w:r>
            <w:r>
              <w:rPr>
                <w:lang w:val="en-US"/>
              </w:rPr>
              <w:t>-</w:t>
            </w:r>
            <w:r>
              <w:rPr/>
              <w:t>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etylacetaldehyde dimethyl acetal; 3-Oxobutanal dimethyl acetal; 3-Ketobutyraldehyde, dim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15-7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-Ди((1'-этокси)-этокси)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Di((1'-ethoxy)-ethoxy)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6,9-Trimethyl-3,5,8,10-tetraoxadodecane; 3,5,8,10-tetraoxadecane, 4,6,9-trimethy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15-8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3-Трис([1'-этокси]-этокси)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3-Tris([1'-ethoxy]-ethoxy)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,9,11-Tetraoxatridecane,7-(1-ethoxyethoxy)-4,10-dimethy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бутокси-1-этокси-2-метил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butoxy-1-ethoxy-2-methyl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sobutanal ethyl isobutyl acetal; 2-Methylpropanal ethyl isobutyl acetal; 1-Ethoxy-2-methyl-1-(2-methylpropoxy)prop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бутокси-1-этокси-3-метилбу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butoxy-1-ethoxy-3-methylbu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valeraldehyde ethyl isobutyl acetal; 3-Methylbutanal ethyl isobutyl acetal; 1-Ethoxy-3-methyl-1-(2-methylpropoxy)bu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амилокси-1-этокси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amyloxy-1-ethoxy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anal ethyl 3-methylbutyl acetal; 1-Ethoxy-1-(2-methylpropoxy)e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бутокси-1-этокси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butoxy-1-ethoxy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anal ethyl isobutyl acetal; 1-Ethoxy-1-(2-methylpropoxy)prop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бутокси-1-изопентилокси-2-метил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butoxy-1-isopentyloxy-2-methyl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butanal isobutyl isoamyl acetal; 2-Methylpropanal isobutyl 3-methylbutyl acetal; 2-Methyl-1-(3-methylbutoxy)-1-(2-methylpropoxy)prop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бутокси-1-изопентилокси-3-метилбу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butoxy-1-isopentyloxy-3-methylbu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valeraldehyde isoamyl isobutyl acetal; 3-Methylbutanal isobutyl 3-methylbutyl acetal; 3-Methyl-1-(3-methylbutoxy)-1-(2-methylpropoxy)bu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пентилокси-1-проп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pentyloxy-1-prop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taldehyde 3-methylbutyl propyl acetal; 1-(3-Methylbutoxy)-1-propoxye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пентилокси-1-пропокси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pentyloxy-1-propoxy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ropanal 3-methylbutyl propyl acetal; 1-(3-Methylbutoxy)-1-propoxyprop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6-8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Бутокси-1-эт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Butoxy-1-eth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aldehyde butyl 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2-2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-изобутокси-2-метил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-isobutoxy-2-methyl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sobutanal di-isobutyl acetal; 2-Methylpropanal diisobutyl acetal; 1,1-Di(2-methylpropoxy)-2-methylprop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9-0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-изобут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-isobut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taldehyde di-isobutyl acetal; 1,1-Di(2-methylpropoxy)e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62-2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-изобутоксипен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-isobutoxypen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eraldehyde di-isobutyl acetal; Pentanal diisobutyl acetal; 1,1-Di(2-methylpropoxy)pen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2-0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-изопентил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-isopentyl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cetaldehyde di-isoamyl acetal; Acetaldehyde di(3-methylbutyl) acetal; 1,1-Di(3-methylbutoxy)e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-9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-2-метилбу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-2-methylbu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Methylbutanal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-4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-2-метилпропa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-2-methyl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butanal diethyl acetal; 2-Methylpropanal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2-0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-3-метилбутa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-3-methylbu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valeraldehyde diethyl acetal; 3-Methylbutanal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-9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бутa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bu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anal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-9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оксиме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thoxym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ormaldehyde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15-1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нон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non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nanal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-7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пен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pen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leraldehyde diethyl acetal; Pentanal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4-0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этокси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ethoxy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anal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5-5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гексил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hexyl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aldehyde dihex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18-8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-Диметокси-транс-2-гекс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-Dimethoxy-trans-2-hex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,1- Dimethoxy- E- 2- hexene; 2- Hexene, 1,1- dimethoxy-, (2E) -; 2- Hexenal, dimethyl acetal, (E) -; 2- Hexene, 1,1- dimethoxy-, (E) -; (E)- 2- Hexenal dimethyl acetal; trans- 2- Hexenal dimethyl acet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8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метоксиме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methoxym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maldehyde dimethyl acetal; Methyl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0-1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-Диметил -1,3-диоксо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-Dimethyl-1,3-dioxol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,3- Dioxolane, 2,4- dimethyl-; Acetaldehyde cyclic propylene glycol acetal; Propylene acet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2-0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1-(2-метилбутокси)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-1-(2-methylbutoxy)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aldehyde ethyl 2-methylbut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6-1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1-(2-фенилэтокси)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-Ethoxy-1-(2-phenylethoxy)</w:t>
            </w:r>
          </w:p>
          <w:p>
            <w:pPr>
              <w:pStyle w:val="Normal"/>
              <w:rPr/>
            </w:pPr>
            <w:r>
              <w:rPr/>
              <w:t>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aldehyde ethyl 2-phenyl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69-7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1-(3-гексенилкоси)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-1-(3-hexenyloxy)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cis-3-hexenyl acetal; Acetaldehyde ethyl 3-hexen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84-7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1-гексил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-1-hexyl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etaldehyde ethyl hexyl acetal; 1-(1-Ethoxyethoxy) hex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2-9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1-изопентил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-1-isopentyl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cetaldehyde ethyl 3-methylbutyl acetal; 1-Ethoxy-1-(3-methylbutoxy)e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1-1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1-мет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-1-meth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aldehyde ethyl m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84-4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1-пентил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-1-pentyl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cetaldehyde ethyl amyl acetal; Acetaldehyde ethyl pent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0-1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1-проп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-1-prop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aldehyde ethyl prop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54-22-4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Гексил-4,5-диметил-1,3-диоксо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Hexyl-4,5-dimethyl-1,3-dioxol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,3-Dioxolane,2-hexyl-4,5-dimethyl-; Heptanal 2,3-butandiol acet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6-5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бутокси-1-эт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butoxy-1-eth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cetaldehyde ethyl isobutyl acet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48-1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Изобутокси-1-изопентил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Isobutoxy-1-isopentyl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cetaldehyde isobutyl isoamyl acetal; Acetaldehyde isobutyl 3-methylbutyl acetal; 1-(3-Methylbutoxy)-1-(2-methylpropoxy)e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9-4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-2-пентил-1,3-диоксо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-2-pentyl-1,3-dioxol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5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этоксиме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ethoxym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riethyl orthoformate; Ethyl orthoform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9-9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,3-Триэтокси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,3-Triethoxy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-Ethoxypropanal dieth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-1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2,4-Триметил-1,3-диоксо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2,4-Trimethyl-1,3-dioxol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2-0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цетальдегида  дипентилацет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cetaldehyde dipentyl acet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8-3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ексил-5-гидрокси-1,3-диокс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exyl-5-hydroxy-1,3-diox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27-7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енгликольацеталь вани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nillin propylene glycol acet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methyl-2-(4-hydroxy-3-methoxyphenyl)-1,3-dioxol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5-5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-1,1-ди-изопентилоксибу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-1,1-di-isopentyloxybu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sovaleraldehyde di-isoamyl acetal; 3-Methylbutanal di(3-methylbutyl) acetal 3-Methyl-1,1-di(3-methylbutoxy)bu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2-6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1,1-ди-изопентилокси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1,1-di-isopentyloxy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1,1-di(3-methylbutoxy)prop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8-8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2-Метилбутокси)-1-изопентил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2-Methylbutoxy)-1-isopentyl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butyl acetal; 1-(2-Methylbutoxy)-1-(3-methylbutoxy)e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85-7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-Глицерокеталь DL-Мент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L-Menthone-1,2-glycerol ket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Бутокси-1-изопентилоксиэ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Butoxy-1-isopentyloxy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taldehyde butyl isoamyl acetal; 1-Butoxy-1-(3-methylbutoxy)eth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-изобутокси-3-метилбу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-isobutoxy-3-methylbu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sovaleraldehyde di-isobutyl acetal; 3-Methylbutanal diisobutyl acetal; 1,1-Di(2-methylpropoxy)-3-methylbu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-изобутокси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-isobutoxy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anal di-isobutyl acetal; 1,1-Di(2-methylpropoxy)prop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1-изопентилокси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-1-isopentyloxy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utanal ethyl isoamyl acetal; Butanal ethyl 3-methylbutyl acetal; 1-Ethoxy-1-(3-methylbutoxy)prop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1-пентилоксибу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-1-pentyloxybu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anal ethyl amyl acet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2-метил-1-изопентилокси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-2-methyl-1-isopentyloxy</w:t>
            </w:r>
            <w:r>
              <w:rPr>
                <w:lang w:val="en-US"/>
              </w:rPr>
              <w:t>-</w:t>
            </w:r>
            <w:r>
              <w:rPr/>
              <w:t>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butanal ethyl isoamyl acetal; 2-Methylpropanal ethyl 3-methylbutyl acet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Ethoxy-2-methyl-1-(3-methylbutoxy)bu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2-метил-1-пропокси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-2-methyl-1-propoxy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sobutanal ethyl propyl acetal; 2-Methylpropanal ethyl propy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Этокси-3-метил-1-изопентилоксибу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Ethoxy-3-methyl-1-isopentyloxybu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valeraldehyde ethyl isoamyl acetal; 3-Methylbutanal ethyl 3-methylbutyl acetal; 1-Ethoxy-3-methyl-1-(3-methylbutoxy)bu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53-2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ан-2,3-диолацеталь ванилина (смесь стерео изоме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nillin butan-2,3-diol acetal (mixture of stereo isomer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nillin erythro and threo-butan-2,3-diol 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9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Оксопроп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Oxoprop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yruvaldehyde; 2-Ketopropionaldehyde; Acetylformaldehyde; Methyl glyoxal; Pyruvic aldehyde; Propan-2-on-1-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4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etone C-7; Methyl amyl ketone; Amyl m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3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а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thyl butyl ketone; Butyl 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8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цетофе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phenyl ketone; Acetylbenzene; Acetylbenzol; Benzoylmethide; Phenyl m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4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нилил аце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nillyl ace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Zingerone; 3-Methoxy-4-hydroxy-benzylacetone; 2-Ethyl methyl ketone; 3-Methoxy-4-methoxybenzylacetone; Vanillylacetone; 4-(4-Hydroxy-3-methoxyphenyl)buta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-4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(2,6,6-Trimethyl-2-cyclohexen-1-yl)-3-but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1-0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ß-Irisone; 4-(2,6,6-Trimethyl-1-cyclohexen-1-yl)-3-buten-2-one; ß-Cyclocitrylideneacetone; 4-(2,6,6-Trimethylcyclohex-1-enyl)but-3-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3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-альфа-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-alpha-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pha-Cetone; 5-(2,6,6-Trimethyl-2-cyclohexen-1-yl)-4-penten-3-one; Raldeine; alpha,Cyclocitrylidenemethyl ethyl ketone; 1-(2,6,6-Trimethylcyclohex-2-enyl)pent-1-en-3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-4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-бета- 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-beta- 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-(2,6,6-Trimethyl-1-cyclohexen-1-yl)-4-penten-3-one; Raldeine; ß-Cyclocitrylidenebutanone, ß-Methylionone; ß-Iraldeine; 1-(2,6,6-Trimethylcyclohex-1-enyl)pent-1-en-3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6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2,5,6,6-Тетраметил-2-циклогексенил)-3-бут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2,5,6,6-Tetramethyl-2-cyclohexenyl)-3-but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Irone; 6-Methylionone; 4(2,5,6,6-Tetramethyl-2-cyclohexen-1-yl)-3-buten-2-on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-49-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в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rv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vol; 1-Methyl-4-isopropenyl-6-cyclohexen-2-one; p-Mentha-1,8-di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0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нафтил ке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naphthyl ke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Acetonaphthone; 2-acetylnapthalene; oranger crystals; beta-methyl naphthyl ketone; beta-Acetonaphth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-7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ь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lt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eltol (Pfizer); Corps praline; 4H-Pyran-4-one, 3-hydroxy-2-methyl; 3-Hydroxy-2-methyl-(1,4-pyran); 2-Methyl pyromeconic acid; 3-Hydroxy-2-methyl-4-pyr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9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Метилгепт-5-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Methylhept-5-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heptenone; 2-Methyl-2-hepten-6-one; 2-Methylheptenone; Methyl hexen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1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к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nonyl ketone; 2-hendecanone; Undecanone-2; Methyl nonyl ketone; 2-Hendecanone; 2-Oxoundecane; Nonyl m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1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пен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pen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thyl isobutyl ketone; Isobutyl methyl ketone; Isopropylacetone; Isohexanone; Hex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8-2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н-2,3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n-2,3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propyl diketone; Acetyl butyryl; Acetyl-n-butyry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1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thyl hexyl ketone; n-Hexyl methyl ketone; Hexyl methyl ketone; Octan-2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-5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hept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5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ка-2,3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a-2,3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etyl nonanyl; Acetyl nonanoyl; Acetyl pelargony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0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ацетофе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acetophe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-Methylacetophenone; Methyl p-tolyl ketone; 1-Acetyl-4-methylbenzene; 1-methyl-4-acetyl benz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7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Диметилацетофе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Dimethylacetophe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cetyl-m-Xylene; methyl 2,4-Dimethylphen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5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Фенилбут-3-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Phenylbut-3-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ylidene acetone; Cinnamyl methyl ketone; Methyl styryl ketone;  Acetocinnamone;  Benzal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9-6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-1-фенилпен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-1-phenylpen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yl isobutyl ketone; Isobutyl benz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-7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п-Толил)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p-Tolyl)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4-Methylphenyl)buta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-2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-4-фенилбут-3-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-4-phenylbut-3-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enzylidene methyl acetone; 1-Methyl-1-benzylideneacetone; 3-Benzylidene-2-butanone; alpha-Methyl-alpha-Benzal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-5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о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oi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oyl phenyl carbinol; alpha-Hydroxy-alpha-phenylacetophenone; 2-Hydroxy-1,2-diphenylethane; 2-Hydroxy-2-phenylacetophen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2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4-Метоксифенил)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4-Methoxyphenyl)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isyl acetone; p-methoxyphenylbutanone; 2-Butanone, 4-(4-methoxyphenyl)-; Raspberry ketone, methyl ether; methyl oxanone; p-Methoxybenzyl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2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4-Метоксифенил)пент-1-е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4-Methoxyphenyl)pent-1-e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one; alpha-Methylanisalacetone; Alpha-Methyl anisylidene acetone; p-Methoxystyryl 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18-5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перонил аце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peronyl ace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-Butanone, 4-(1,3-benzodioxol-5-yl); Dulcinyl; Heliotropyl acetone; 4-(3,4-Methylenedioxyphenyl)buta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-6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офе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oylbenzene; Diphenyl ketone; Diphenylmethanone;  Alpha-Oxodiphenylmeth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0-6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жасм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jasm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Hexyl-cyclopent-2-en-1-one and 2-Hexylidene cyclopentan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3-8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ексилиденциклопента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exylidenecyclopenta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pha-Hexylidenecyclopentan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69-6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метил этилциклогексенон (смесь изоме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tramethyl ethylcyclohexenone (mixture of isomer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-5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Изометил 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Isomethyl 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-(2,6,6-Trimethyl-2-cyclohexen-1-yl)-3-methyl-3-buten-2-one; Methyl-gamma-Ionone; Isomethylionone; Gamma-Methylionone; 4-(2,6,6-Trimethylcyclohex-2-enyl)-3-methylpent-3-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0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оксиацетофе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oxyacetophe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anisole; p-Acetylanisole; 4-Acetylanis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6-5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-3-о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-3-o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-Oxo-1-octanol; Caproylethanoate; Hexanoylethanoate; Methylol methyl amyl ketone; 1-hydroxyoctan-3-o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5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илпропа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ylpropa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iophenone; Phenyl ethyl ketone; Propionylbenz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8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Изометил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Isomethyl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methyl beta-ionone; 3-Methyl-4-(2,6,6-trimethylcyclohex-1-enyl)but-3-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-1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Изопропилацетофе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Isopropylacetophe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p-isopropylphenyl ketone; p-Acetylcumene; p-Propylacetophen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-3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-3-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-3-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-3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2,6-Триметилциклогекс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2,6-Trimethylcyclohex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-1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нилиден аце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nillylidene ace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ethyl-3-methoxy-4-hydroxystyryl ketone; Dihydrozingerone; 4-(4-Hydroxy-3-methoxyphenyl)but-3-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0-1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маль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malt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ltol-Plus; 2-Ethylpyromeconic acid; 3-Hydroxy-2-ethyl-4-pyrone; 2-Ethyl-3-ol-4H-pyran-4-one; 2-Ethyl-3-hydroxy-4-pyr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7-2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Гексе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exe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Hexen-4-one;  Hex-2-en-4-one; Propylene 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1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4-Метоксифенил)-4-метилпент-1-е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4-Methoxyphenyl)-4-methylpent-1-e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oxystyryl isopropyl ketone; Isopropyl 4-methyloxystyr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-6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це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ce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an-2-one; Dimethyl ketone; 2-Oxopropane; ß-Ketopropane; Pyroacetic 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-8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Гидрокси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Hydroxy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cetoin; AMC; Acetyl methyl carbinol; 2,3-Butanolone; Dimethylketol; 3-Hydroxy-2-butanone; Gamma-hydroxy-beta-oxobut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-0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цет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acety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ethyl diketone; Biacetyl; 2,3-diketobutane; 2,3-Butanedione;  Dimethylglyoxal; Butane-2,3-di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9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thyl methyl ketone; Methyl ethyl ketone; Ketone C-4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8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acetone; Methyl propyl ketone; Propyl methyl ketone; Pentane-2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1-5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п-Гидроксифенил)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p-Hydroxyphenyl)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-Hydroxybenzyl acetone; oxyphenalon; Frambinone; 1-p-Hydroxyphenyl-3-butanone; p-Hydrobenzylacetone; p-Hydroxybenzyl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7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циклопентан-1,2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cyclopentan-1,2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-Hydroxy-3-methylcyclopent-2-en-1-one; Methylcyclopentenolone; 3-Methylcyclepentane-1,2-dione; cyclotene; Corylone; 3-Methyl-2-cyclopenten-2-ol-1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5-0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Этилциклопентан-1,2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Ethylcyclopentan-1,2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-Hydroxy-3-ethyl-2-cyclopenten-1-one; Ethyl cyclopentenolone; Ethyl cyclopentalone; 3-Ethyl-2-cyclopenten-2-ol-1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1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ан-4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n-4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propyl ketone; Butyr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8-1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а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a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Isopropyl-5-methylcyclohexanone; 4-Isopropyl-1-methylcyclohexan-3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1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н-2,3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n-2,3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yl propiony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7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альфа-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alpha-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-(2,6,6-Trimethyl-2-cyclohexene-1-yl)-1,6-heptadien-3-one; Allyl cyclocitrylideneacetone; alpha-AllyliononeS; 1-(2,6,6-Trimethylcyclohex-2-enyl)-1,6-heptadien-3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6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amyl ketone; Amyl 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5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пентан-2,3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pentan-2,3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yl isobutyry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-0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ан-2,3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n-2,3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etyl pentanoyl; Acetyl valeryl; Valeryl acety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-7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Гидроксиоктан-4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Hydroxyoctan-4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roin; 5-Octanol-4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06-7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улег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uleg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-Methyl-4-isopropenylcyclohexan-3-one; 1-Methyl-4-isopropenyl-3-cyclohexanone; 1-Isopropyl-4-methyl-2-cyclohexanone; p-Menth-8-en-3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3-3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гидро-псевдо-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trahydro-pseudo-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,10-Dimethyl-9-undecen-2-one; Dihydrogeranylacetone; 6,10-Dimethylundec-9-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2-3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Бензилгептан-4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Benzylheptan-4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5-2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-4,5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e-4,5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butyry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-4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Метилгепта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Methylhepta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amyl 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4-0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Диметилциклопентан-1,2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Dimethylcyclopentan-1,2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Hydroxy-3,4-dimethyl-2-cyclopenten-1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4-0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-Диметилциклопентан-1,2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-Dimethylcyclopentan-1,2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7-5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н-3,4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n-3,4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propionyl; 3,4-Dioxohexane; Diethyl-alpha,beta-di-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-0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,l-Изомен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,l-Isomenth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s-1-Methyl-4-isopropyl-3-cyclohexanone; cis-para-Menthan-3-one; cis-p-Menthan-3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-0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илпропан-1,2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ylpropan-1,2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etyl benzoyl; Methyl phenyl diketone; Methyl phenyl glyoxal; Phenyl methyl di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8-4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циклогексан-1,2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cyclohexan-1,2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-Methyl-1,2-cyclohexanedione; 2-Methyl-3,4-cyclohexanedi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2-9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1-е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1-e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inyl amyl ketone; Amyl vin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3-2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2-ен-4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2-en-4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tyl propenyl ketone; Propenyl but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26-9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Дамас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Damasc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(2,6,6-Trimethylcyclohex-1-enyl)but-2-en-1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-2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methyl acetone; Diethyl ketone; Dimethylacetone; Propione; Meth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0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-Дифенилпроп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-Diphenylprop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benzyl ketone; Alpha,alpha-Diphenylketone; Benz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8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оксифенилаце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oxyphenylace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isyl methyl ketone; 3-(4-Methoxyphenyl)propan-2-one; p-Methoxyphenylacetone; Anisketone; Anisic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4-9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-дельта-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-delta-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(2,6,6-Trimethyl-3-cyclohexen-1-yl)-4-penten-3-one; 1-(2,6,6-Trimethylcyclohex-3-enyl)pent-1-en-3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4-5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утка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otka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,6-Dimethyl-8-isopropenylbicyclo[4.4.0]dec-1-en-3-one; 4,4a,5,6,7,8-Hexahydro-6-isopropenyl-4,4a-dimethyl-2(3H)-naphthalene; 4,4a,5,6,7,8- Hexahydro-4,4a-dimethyl-6-(1-methylene-ethyl)-2(3H)-naphthalen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7-6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Гидрокси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Hydroxy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-Oxo-1-butanol; Propionyl cabinol; Ethyl hydroxymethyl ketone; 1-Butanol-2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7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мма-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amma-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-(2,2-Dimethyl-6-methylene-cyclohexyl)-3-buten-2-one; 4-(2-Methylene-6,6-dimethylcyclohexyl)-3-buten-2-one; 4-(2,2-Dimethyl-6-methylenecyclohexyl)but-3-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-7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arvomenthone; Tetrahydromenthone; Tetrahydrocarv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6-8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Метилгексан-2,3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Methylhexan-2,3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-Methyl-4,5-hexanedione; Acetyl isovaleryl; Isobutyl methyl diketone; Isobutyl methyl glyox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-1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-2-(пент-2(цис)-енил)циклопент-2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Methyl-2-(pent-2(cis)-enyl)cyclopent-2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is-Jasm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5-3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втор-Бутил)циклогекс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sec-Butyl)cyclohex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But-2-ylcyclohexanone; 2-(1-Methylpropyl)cyclohexan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-3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prop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91-7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Гидроксиметил) ок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Hydroxymethyl)oc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-1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циклогекс-2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cyclohex-2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- Methyl-1-cyclohexenone-3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4-2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Метилгептa-3,5-ди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Methylhepta-3,5-di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-methyl-hepta-2,4-dien-6-one; Methylheptadienon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-0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Метилгекс-5-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Methylhex-5-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Methylallylacetone; 2-Methyl-1-hexen-5-one; 2-Methyl-allyl-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7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пент-3-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pent-3-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sityl oxide; Methyl isobutenyl ketone; Isopropylidene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-5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-1-е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-1-e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vin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-0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дек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dec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undecyl ketone; Hendecyl m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3-2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-2-ен-4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-2-en-4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-4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-3-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-3-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pentenyl ketone; Butylidene acetone; n-Butylidene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6-5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Метилгекс-3-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Methylhex-3-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butylidene 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9-4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3-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3-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6-8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Дамасце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Damasce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(2,6,6-trimethylcyclohexa-1,3-dienyl)-but-2-en-4-one; 1-(2,6,6-Trimethylcyclohexa-1,3-dienyl)but-2-en-1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-2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Триметилциклогекс-2-ен-1,4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Trimethylcyclohex-2-en-1,4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5,5-Trimethylcyclohex-2-ene-1,4-dione; 2-Cyclohexenedione-1,4, 3,5,5-trimethy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-4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птaдец-9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ptadec-9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ivettone; Civ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-9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циклопентадека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cyclopentadeca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uscone; Methylexal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8-1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-2-циклопент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-2-cyclopent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-Methyl-1-cyclopenten-3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-7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hex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-2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10,14-Триметилпентадека-5,9,13-три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10,14-Trimethylpentadeca-5,9,13-tri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arnesyl acetone; 2,6,10-Trimethyl-2,6,10-pentadecatrien-14-one; 6,10,14-Trimethyl-5,9,13-pentadecatrien-2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3-3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Дегидро дигидро-бета-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Dehydrodihydro-beta-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hydrodihydroionone; 4-(2,6,6-trimethylcyclohexadien-1-yl)-2-butanone; 4-(2,6,6-Trimethyl-1,3-cyclohexadienyl)buta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19-6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1,4-Диметилциклогекс-3-ен-1-ил)эта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(1,4-Dimethylcyclohex-3-en-1-yl)etha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Acetyl-1,4-dimethylcyclohex-1-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48-1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Этил-2-гидрокси-4-метилциклопент-2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Ethyl-2-hydroxy-4-methylcyclopent-2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-Ethyl-4-methylcyclotene; Ethylcyclopentenolone; 3-Ethyl-2-cyclopenten-2-ol-1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63-5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Этил-2-гидрокси-3-метилциклопент-2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Ethyl-2-hydroxy-3-methylcyclopent-2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5-Ethyl-3-methylcyclot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6-6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идроксициклогекс-2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ydroxycyclohex-2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yclohexane-1,2-di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3-6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идрокси-3,5,5-триметилциклогекс-2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ydroxy-3,5,5-trimethylcyclohex-2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,5,5-Trimethylcyclohexane-1,2-dione; 3,5,5-Trimethyl-1,2-cyclohexanedi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9-3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-3-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3-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ptylidene acetone; Oenanthylidene acetone; Enanthylidene 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8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илгептан-4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Dimethylheptan-4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isobutyl ketone; Isobutyl ketone; iso-Nonanone; Isovaler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-7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аце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ace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,beta-dihydropseudoionone; 6,10-Dimethyl-5(trans),9-undecadi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-9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идроксиацетофе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ydroxyacetophe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anone, 1-(2-hydroxyphenyl)-; o-acetylphe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-6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Гидроксипен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Hydroxypen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yl ethyl barbo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5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,5-Триметилциклогекс-2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,5-Trimethylcyclohex-2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phorone; Isoacetopher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-0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а-1,4(8)-дие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a-1,4(8)-die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iperitenone; 4-Isopropylidene-1-methyl-1-cyclohexen-3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4-5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гидрокарв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hydrocarv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is-Dihydrocarvone; cis-Menthen-8(9)-one(2); 1-Methyl-4-isopropenylcyclohexan-2-one; p-Menth-8(10)-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-1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-5-пропилциклогекс-2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-5-propylcyclohex-2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-Methyl-5-n-propyl-1-cyclohexen-3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78-6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льта-Дамас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lta-Damasc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-(2,6,6-Trimethylcyclohex-3-enyl)but-2-en-1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83-8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гидро-бета-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hydro-beta-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(2,6,6-Trimethyl-2-cyclohexenyl)butan-2-one; 4-(2,6,6-Trimethylcyclohex-1-enyl)buta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9-7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гидро-альфа-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hydro-alpha-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2,6,6-Trimethylcyclohex-2-enyl)buta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1-0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Ацетил-6-терт-бутил-1,1-диметилид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Acetyl-6-t-butyl-1,1-dimethylind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lestolide; 4-Acetyl-1,1-dimethyl-6-tert-butylindane; Acetyl-6-tert-butyl-2,3-dihydro-1,1-dimethylind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52-8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Дамас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Damasc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(2,6,6-Trimethyl-2-cyclohexenyl)-2-butene-4-one; 1-(2,6,6-Trimethylcyclohex-2-enyl)but-2-en-1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31-8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Дигидроксиацетофе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Dihydroxyacetophe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-Ethan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45-8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4a,5,6-Тетрагидро-7-метилнафталин-2(3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4a,5,6-Tetrahydro-7-methylnapthalen-2(3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-2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дек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dec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tridec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59-5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Пентилбут-1-е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entylbut-1-e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ene-2-octanone; 3-Methyleneocta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25-8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Метилгепт-2-ен-4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Methylhept-2-en-4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Hepten-4-one, 5-methy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-0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-2-пентилциклопент-2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-2-pentylcyclopent-2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ihydrojasmone; 2-Pentyl-3-methyl-2-cyclopenten-1-one; 3-Methyl-2-(n-pentanyl)-2-cyclopentene-1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-0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цетованил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cetovanill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-3-methoxyacetophen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4-1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-Карв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-Carv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p-Mentha-1,8-di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5-4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Карв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Carv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-p-Mentha-1,8-di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9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кс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yclohexyl ketone; Hexanon; Ketohexamethyl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9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пент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Ketocyclopentane; Ketopentamethyl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-5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-8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а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a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9-5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0-Дигидронутка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0-Dihydronootka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,6-Trimethyl-9-isopropylene-bicyclo[4.4.0]decan-4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0-4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3,5-Диметокси-4-гидроксифенил)пропа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3,5-Dimethoxy-4-hydroxyphenyl)propa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iosyringone; 3,5- Dimethoxy-4-hydroxypropiophen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4-3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10-Диметилундек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10-Dimethylundec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5-4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к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-6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-Фенх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-Fench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1,3,3-Trimethyl-2-norbornanone; 1,3,3-Trimethyl-bicyclo[2.2.1]hepta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2-5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aдек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dec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pentadec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-3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Гидрокси-3,5-диметоксиацетофе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-3,5-dimethoxyacetophe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osyring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4-8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Гидроксигекса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hexa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-0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/-)- 2- Гидрокси пипери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/-)-2-Hydroxypiperi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peritone, 2- hydroxy-; Diosphenol; Buccocamphor; 2- Hydroxy- 6- isopropyl- 3- methyl- 2- cyclohexen- 1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-0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Гидроксипроп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Hydroxyprop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ydroxyacetone; Acetyl carbi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7-5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Ионон эпокс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Ionone epox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(1,2-Epoxy-2,6,6-trimethylcyclohexyl)but-3-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8-5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инокам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inocamph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Trimethyl-bicyclo[3.1.1] cycloheptan-3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-0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Изопропилциклогекс-2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Isopropylcyclohex-2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ryptone; Crypton; 4-Isopropylcyclohex-2-enone; DL-Kryp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8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-1-е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-1-e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iperitone; alpha-Piperitone; 1-Methyl-4-isopropyl-1-cyclohexen-3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8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Мен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ns-Menth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ns-p-Menthan-3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46-8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-Метил-3-октенон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-Methyl-3-octenone-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rans-7-Methyl-3-octen-2-on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-8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-Methyl-1-butenol-2; Methyl isoprop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-6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циклогекс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cyclohex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an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-2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циклогекс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cyclohex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-6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Метилгеп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Methylhep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86-2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нона-2,4-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nona-2,4-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-2,4-nonanedi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-6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пен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pen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64-7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-2-ен-4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-2-en-4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9-5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-3-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-3-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-0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-4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-4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-2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Фенил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Phenyl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7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илпроп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ylprop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nzyl m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5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н-2-ен-4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n-2-en-4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erbenone; 4,6,6-Trimethyl-bicyclo[3.1.1]hept-3-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1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севдо-ио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seudo-io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10-Dimethylundeca-3,5,9-tri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-2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дек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tradec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-6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10,14-Триметилпентадек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10,14-Trimethylpentadec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xahydrofarnesyl 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-4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1R)-1,7,7-Триметилбицикло[2.2.1]геп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1R)-1,7,7-Trimethylbicyclo[2.2.1]hep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-Camphor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1-1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3-Метил-2-(2-пентенил)-2-циклопент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-3-Methyl-2-(2-pentenyl)-2-cyclopent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rans-Jasm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26-9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1-(2,6,6-Триметил-1-циклогексен-1-ил)бут-2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-1-(2,6,6-Trimethyl-1-cyclohexen-1-yl)but-2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26-9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-1-(2,6,6-Триметил-2-циклогексен-1-ил)бут-2-ен-1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s-1-(2,6,6-Trimethyl-2-cyclohexen-1-yl)but-2-en-1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is-alpha-Damasc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10-8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Окт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Oct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60-7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Гидрокси-2-окт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Hydroxy-2-oct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 Octanone, 3- hydroxy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9-2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гепта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hepta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55-6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Гидрокси-4-фенил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Hydroxy-4- phenyl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Butanone, 3-hydroxy-4-phenyl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9-1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6-Метил-3-гепт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ns-6-Methyl-3-hept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86-0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диен-2-он/3.5-(E,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dien-2-one/3.5-(E,E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-2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Октанд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OCTANEDI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ctan-2,3-di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-4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кан-6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an-6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7-1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Метилацетофе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Methylacetophe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-1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равьи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a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-1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ксус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anoic acid; Ethylic acid; Methanecarboxi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0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о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io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acetic acid; Ethylform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-8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ч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ct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-Hydroxypropanoic acid; 2-Hydroxypropa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9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ляная килс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thylacetic acid; Butanoic acid; 1-Propanecarboxy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3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ропионовая килс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io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butyric acid; Isopropylformic acid; Butyric iso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5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лери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le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entanoic acid; Propylacetic acid; Valerianic acid; 1-Butanecarboxi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-7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масляная килс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pentanoic acid; beta-Methylbutyric acid; Delphinic acid; Active valeric acid; ß-Methylbutyr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-6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proic acid; Hexoic acid; 2-Butylacetic acid; Pentylform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-0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prylic acid; Octoic acid; C-8; Octylic acid; 1-Heptanecarboxi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-4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pric acid; Decylic acid; 1-Nonanecarboxy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-0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к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uric acid; Dodecoic acid; Laurostear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8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леи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le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Oleinic acid; trans-Elaidic acid; Octadec-9-e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-1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дек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dec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lmitic acid; Hexadecylic acid; Cetylic acid; 1-Pentadecanecarbocy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-1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дек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dec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tearic acid; Octadecy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-6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дек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tradec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yristic acid; Crod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-1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блоч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Mal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Hydroxy-1,4-butanedioic acid; Hydroxysuccinic acid:; 2-Hydroxybutane-1,4-di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-3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нная килс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arta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cemic acid; 2,3-Dihydroxysuccinic acid; 2,3-Dihydroxybutanedi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-1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ровиноград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yruv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-Ketopropionic acid; Acetylformic acid; Alpha-Ketopropionoc acid; Pyroracemic acid; 2-Oxopropa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8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ой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enecarboxylic acid; Phenylformic acid; Dracylic acid; Carboxybenzene; Phenyl carboxy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-8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ич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ert-beta-Phenylacrylic acid; 3-Phenyl-2-propenoic acid; ß-Phenylacrylic acid; 3-Phenylacrylic acid; 3-Phenylprop-2-e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7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Оксовалери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Oxovale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aevulinic acid; Acetopropionic acid; Laevulic acid; Levulinic acid; 4-Oxopentanoic acid; 3-Acetylpropion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1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нтар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cci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an-1,4-dioic acid; 1,2-Ethanedicarboxylic acid; Butanedi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1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мар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ma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lomalenic acid; Boletic acid; tr-Butenedionic acid; tr-1,2-ethylenedicarboxylic acid; But-2(trans)-enedi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-0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ипи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dip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4-Butanedicarboxylic acid; Hexanedi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1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-Heptanoic; Enanthic; n-Heptylic; n-Heptoic acid; Oenanthic; Oenanthic acid; n-Heptanoic acid; Enanth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0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elargonic acid; Octane-1-carboxylic acid; Nonylic acid; No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6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валери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vale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Methylpentanoic acid; Methylpropylacet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-5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Фенилпропио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henylpropio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ylacetic acid; Hydrocinnamic acid; ß-Phenylpropionic acid; Dihydrocinnam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-1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-1-ен-1,2,3-трикарбо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-1-ene-1,2,3-tricarboxyl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onitic acid; Achilleic acid; Equisetic acid; Citridic acid; 2-Carboxyglutacon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2-2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ксилуксус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ylacet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yclohexaneacet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6-2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гекс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hex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Methylcaproic acid; 2-Butylpropanoic acid; Hexana-2-carboxy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-4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онелл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onell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Rhodinolic acid; Rhodinic acid; 3,7-Dimethyloct-6-e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-5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Оксоглутар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Oxogluta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-Ketoglutaric acid; 2-Oxo-1,5-pentanedioic acid; 2-Ketoglutaric acid; 2-Oxopentanedi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8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илуксус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ylacet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Toluic acid; Benzylcarboxy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3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ц-10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-10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Undecylenic acid; 10-Hendece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-9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Гидроксибензой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benz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-Hydroxybenz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3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дека-9,12-ди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deca-9,12-di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inoleic acid; Linoleic and Linolenic acids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3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к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-Undecoic acid; n-Undecylic acid; Hendeca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-3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нили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nill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Hydroxy-3-methoxy-benzoic acid; 4-Hydroxy-3-methoxybenz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6-4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Диметилпент-2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Dimethylpent-2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-0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масля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buty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Ethylbutyric acid; Diethylacet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-5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масля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ethyl acetic acid; Butane-2-carboxy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-0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гепт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hept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Methyloenanthic acid; Methylamylacetic acid; Isocaprylic acid; Isoocta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-8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-4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-4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lyl acet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5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оксиуксус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oxyacet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lycollic acid phenyl ether; Phenoxyethanoic acid; o-Phenylglyco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-2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-0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-2-оксомасля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-2-oxobuty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Oxoisovaleric acid; Dimethylpyruv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-6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-2-оксовалери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-2-oxovale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Keto-4-methyl-pentanoic acid; 4-Methyl-2-oxopentanoic acid; alpha-Ketoisocaproic acid; Isopropyl pyruv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8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о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lo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anedicarboxylic acid; Propane dioic acid; Propan 1,3-dioic acid; Propanedi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9-6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2(транс)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2(trans)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ß-Propylacrylic acid; 3-Propylacryl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-7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2-пент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2-pent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-Ethyl-2-methylacrylic acid; 2-Pentene-2-carboxylic acid; 2-Propylidinepropion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4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валери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vale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-butyl acetic acid; 2-Methyl-butane-1-carboxylic acid; ß-Methylvaler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-0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валериановая 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vale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hexanoic acid; Isocaproic acid; 4-Methyl penta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74-6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ент-3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ent-3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-7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ент-4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ent-4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8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ксанкарбо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anecarboxyl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-4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Метилгекс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Methylhex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soheptanoic acid; Isovenanthic acid; Isoamyl acet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19-2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нон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non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Methylpelargon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47-7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окт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oct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5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крото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croto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glic acid; 2-Methyl crotonic acid; 2-Methyl-2-butenoic acid; trans-2,3-Dimethyl-acrylic acid; Methylbut-2(trans)-e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6-3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-9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9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1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Оксомаслян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Oxobuty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etobutyric acid; Alpha-Ketobutyr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8-4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5,6-Тетрагидрокуми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5,6-Tetrahydrocumi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-Isopropyl-3-cyclohexene-1-carboxylic acid; 3-Cyclohexene-1-carboxylic acid, 4-(1-methylethyl)-, (±)-; 1-(4-Isopropylcyclohex-3-enyl) carboxyl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81-2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-(5- и 6)-ен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(5- and 6)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-4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крото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croto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3-Dimethyl-acrylic acid; 3-Methyl-but-2-enoic acid; ß,ß-Dimethylacrylic acid; Senecioic acid; 3-Methylbut-2(trans)-e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0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Анис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Anis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-Anisic acid; Draconic acid; p-Methoxybenzoic acid; 4-Methoxybenz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-6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-2-еновая кислота (цис и тран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-2-enoic acid (cis and tran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rotonic acid (trans) + isoCrotonic acid (cis)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-8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с-2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2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Dece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9-7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-3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3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-dece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3-9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-4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4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Dece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8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Дигидроксибензой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Dihydroxybenz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3-8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Этилокт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Ethylocta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-9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лл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all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,5-Trihydroxybenzoic acid; 3,4,5-trihydroxybenz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-8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е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,7- Dimethyl-2(trans),6-octadienoic acid; 3,7-dimethylocta-2,6-dienoic acid; 3,7-dimethyl-2(trans),6-Octadie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9-2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-2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-2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4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a-2,4-ди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-2,4-di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-6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Гидрокси-2-оксопропио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Hydroxy-2-oxopropio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anoic acid, 3-hydroxy-2-oxo-; 3-Hydroxy-2-oxopropa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-5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Гидрокси-3,5-диметоксибензой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-3,5-dimethoxybenz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yring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-2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Гидрокси-3-метоксикорич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-3-methoxycinnam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ulic acid; 3-(4-Hydroxy-3-methoxyphenyl)prop-2-e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-3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идрокси-4-метилвалери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ydroxy-4-methylvale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-3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оксибензой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oxybenz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-Anisic acid; 3-Anis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48-4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-2-оксовалериа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-2-oxovale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thyl ethyl pyruvic acid; Sodium 3-methyl-2-oxopenta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21-7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E,Z) 4-Метилпент-2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,Z)-4-Methylpent-2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 Methyl- 2- pente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-1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-2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-2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4-8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-3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-3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9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дикарбо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zelaic acid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1-3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-2-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-2-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-3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илпропио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ylpropio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hydratropic-acid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-0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Фенилпировиноград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henylpyruv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Phenyl-2-oxopropanoic acid; 3-Oxo-3-phenylpropana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-7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лицил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alicyl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Hydroxybenzoic acid; 2-Hydroxy-benz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9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нтарной кислоты динатриевая с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ccinic acid, disodium sal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-6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Окт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Oct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-2-Octenoic acid; Oct-2-e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-0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екс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ex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-4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2-бут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2-but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2-8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2-Гепте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ns-2-Hepten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7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ic 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6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2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iso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8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1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utyl iso acetate; 2-Methyl-1-propyl acetate; Iso-butyl acetate; 2-Methylprop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-9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ethanoate; 1-Acetoxy-hex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1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cetate C-8; n-Octanyl acetate; 2-Ethyl hexyl acetate; Octyl 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-1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etate C-9; Pelargonyl acetate; Nonyl 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1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cetate C-10; Decyl ethanoate; Decanyl acetate; 1-Acetoxydecane; Acetic acid decyl ester; Decano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6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ц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uryl acetate; Acetate C-12; Dodecanyl acetate; Lauryl ethanoate; Dodecanyl 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8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Geraniol acetate; trans-3,7-Dimethyl-2,6-octadien-1-yl acetate; 2,6-Dimethyl-2,6-octadiene-8-yl acetate; 3,7-Dimethylocta-2(trans), 6-di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8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онелл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onell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,7-Dimethyl-6-octen-1-yl acetate; 3,7-Dimethyl-6-octen-1-yl ethanoate; 3,7-Dimethyloct-6-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-9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нал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gamol; 3,7-Dimethyl-1,6-octadien-3-yl acetate; Licareol acetate; Linalool acetate; 1,5-Dimethyl-1-vinylhex-4-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-1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nzyl 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2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Терпи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Terpi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Cyclohexene-1-methanol, alpha,alpha, 4-trimethyl, acetate; p-Menth-1-en-8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66-3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nth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-p-Menth-3-yl acetate; Menthol acetate; 1-Isopropyl-4-methylcyclohex-2-yl acetate; (1-alpha,2-beta,5-alpha)-2-Isopropyl-5-methylcyclohex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-4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р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r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orneol acetate; 2-Camphanyl acetate; Bornyl ethanoate; l-Bornyl acetate; d-Bornyl acetate; Bornyl acetic ether; 1,7,7-Trimethyl-bicyclo[2.2.1]hept-2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5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ннам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-Phenyl-2-propen-1-yl acetate; 3-Phenylallyl acetate; 3-Phenylprop-2-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2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Анил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Anis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zenemethanol, 4-methoxy-, acetate; Anisyl alcohol, acetate; Benzyl alcohol, p-Methoxy, acetate; 4-Methoxybenz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2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вг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ug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ugenol acetate; Aceteugenol; 2-Methoxy-4-phenyl acetate; Acetyl eugenol; 4-Allyl-2-methoxyph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-6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m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0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tate C-7; Heptanyl acetate; Heptyl eth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2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9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soamyl acetate; beta-Methyl butyl acetate; Amyl acetate common; Amyl iso acetate; Isoamyl ethanoate; 3-Methylbut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-8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бу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bu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ta-Ethylbut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7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Пентилциннам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Pentylcinnam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pha-n-Amyl-beta-phenylacryl acetate; alpha-Pentylcinnamyl acetate; Floxin acetate; 2-Pentyl-3-phenylprop-2-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-4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кс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yclohexane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22-8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Циклогексилэ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Cyclohexyleth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yclohexane ethyl acetate; Ethylcyclohexyl acetate; Hexahydrophenyl eth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0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метил-3-фенилпроп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methyl-3-phenylprop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methyl phenethyl carbinyl acetate; 1,1-Dimethyl-3-phenylpropan-1-yl acetate; 2-Methyl-4-phenyl-2-but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2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окси-4-(проп-1-енил)ф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oxy-4-(prop-1-enyl)ph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eugenyl acetate; Isoeugenol acetate; 2-Methoxy-4-propenyl phenyl acetate; Acetisoeuge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4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-Phenylethyl acetate; Benzyl carbin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7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Фенилпроп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henylprop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enylpropyl acetate; 3-phenyl-1-propyl acetate; Hydrocinnamyl acetate; beta-Phenylprop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1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hodi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-Citronellyl acetate; 3,7-Dimethyloct-7-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-0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нтал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antal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Santalol, acetate; ß-Santalol,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-6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нил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nill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cetyl vanillin; Benzaldehyde, 4-(acetyloxy)-3-methoxy-; 3-Methoxy-4-acetoxybenzaldehyde; 4-Acetoxy-3-methoxybenz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-3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Тол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Tol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-Cresyl acetate; 4-methylbenzoic acid methyl ester; Acetyl p-Cresol; p-Tolyl ethanoate; p-Cresylic acetate; 4-Methylph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-8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акр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acr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propenoate; Ethyl 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4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5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thyl n-butanoate; Butyric ether; Ethyl 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6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-1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iso butyrate; Propyl iso butanoate; Isopropyl 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2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-9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yl iso butyrate; 2-Methyl-1-propyl butyrate; Isobutyl butanoate; 2-Methylprop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-1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myl butyrate; Amyl 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9-6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-Hexyl n-butanoate; Hexyl 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3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ctyl 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4-0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ecyl butanoate; 1-Butyroxy dec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2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-3,7-Dimethyl-2,6-octadien-1-yl butanoate; 3,7-Dimethylocta-2(trans), 6-dien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1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онелл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onell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-Dimethyl-6-octen-1-yl butyrate; 3,7-Dimethyloct-6-en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3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-Dimethyl-1,6-octadien-3-yl butyrate; Linalyl n-butyrate; 1,5-Dimethyl-1-vinylhex-4-en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3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yl n-butyrate; Benzyl n-butanoate; Benzyl 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3-2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пин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rpin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Menth-1-en-8-yl butyrate; p-Menth-1-en-8-ol butyrate; p-Menth-1-en-8-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6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ннам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enylpropenyl-n-butyrate; 3-Phenyl-2-propen-1-yl butanoate; Butyric acid, 3-phenyl-2-propen-1-yl ester; 3-Phenylprop-2-en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-7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лл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llyl-n-butyrate; Vinyl carbinyl butyrate; 2-Propen-1-yl butanoate; Allyl 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2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етилбу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amyl butyrate; Isoamyl n-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66-8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илпроп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ylprop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Phenylpropyl alcohol, butyric ester; beta-methylphenethyl butyrate; Hydratropyl 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3-5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Анис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Anis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enzyl alcohol, p-methoxy, butyrate; Butyric acid, p-methoxybenzyl ester; 4-Methoxybenz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3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caprate; Ethyl decylate; Ethyl caprinat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6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caproate; Capronic ether absolute; Ethyl capronat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-7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capr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-4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iso hexanoate; Propyl iso Hexylate; Isopropyl capronate; Isopropyl capr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-8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capr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7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butyl caproate; Butyl iso hexanoate; Butyl iso caproate; 2-Methylpropyl hex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-0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yl hexanoate; Amyl caproate; Pentyl capr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8-6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xyl capr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2-0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Geranyl caproate; trans-3,7-Dimethyl-2,6-octadien-1-yl hexanoate; 3,7-Dimethylocta-2(trans), 6-dienyl n-hex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2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-Dimethyl-1,6-octadien-3-yl hexanoate; Linalyl caproate; Linalyl hexoate; Linelyl hexylate; 1,5-Dimethyl-1-vinylhex-4-enyl hex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7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capr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-6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amyl hexanoate; Isoamyl caproate; Isopentyl n-hexanoate; Pentyl iso hexanoate; Pentyl iso caproate; Isopentyl hex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1-4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Фенилпроп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henylprop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ydrocinnamyl hexanoate; Hydrocinnamylcaproate; 3-Phenylpropyl capr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9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methanoate; Formic 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7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m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2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-Heptyl methanoate; Heptyl m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3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ctyl meh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8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rans-3,7-Dimethyl-2,6-octadien-1-yl formate; trans-3,7-Dimethyl-2,6-octadien-1-yl-methanoate; Geranyl methanoate; 3,7-Dimethylocta-2(trans),6-dien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5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rmic acid benzyl ester; Benzyl m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8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онелл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onell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-Dimethyl-6-octen-1-yl formate; 3,7-Dimethyl-6-octen-1-yl methanoate; 3,7-Dimethyloct-6-en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0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н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hodi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pha-Citronellyl formate; 3,7-Dimethyloct-7-en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-9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-Dimethyl-1,6-octadien-3-yl formate; Linalool formate; 1,5-Dimethyl-1-vinylhex-4-en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3-2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Терпин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Terpi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-Menth-1-en-8-yl form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2-4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рн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r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nyl methanoate; Borneol formate; d-Bornyl formate; endo-2-Bornanyl formate; 2-Camphanyl formate; l-Bornyl formate; 1,7,7-Trimethyl-bicyclo[2.2.1]hept-2-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6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Phenylethyl formate; 2-Phenylethyl methanoate; Benzylcarbinyl formate; Benzylcarbinyl m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6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Фенилпроп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henylprop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henylpropyl formate; Hydrocinnamyl formate; Hydrocinnamyl methanoate; beta-Phenylpropyl form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6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ннам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Phenyl-2-propen-1-yl formate; 3-Phenylallyl formate; Cinnamyl methanoate; 3-Phenylprop-2-en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8-4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1-фенил-2-проп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1-phenyl-2-prop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,alpha-dimethylphenethyl formate; 2-Benzyl-2-propyl formate; Benzyl dimethyl carbinyl formate; Dimethyl benzyl carbinyl form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9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Анисил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Anis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nisyl alcohol, formate; Anisyl methanoate; p-Methoxybenzyl methanoate; Benzenemethanol, 4-methoxy-, formate; 4-Methoxybenz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-9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Эвген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Euge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ugenol formate; 4-Allyl-2-methoxyphen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-9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эвген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euge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Methoxy-4-phenyl formate; 2-Methoxy-4-propenylphenyl formate; 2-Methoxy-4-(prop-1-enyl)phen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7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Пентилциннам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Pentylcinnam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lpha-n-Amyl-phenylacryl formate; alpha-Pentylcinnamyl formate; 2-Pentyl-3-phenylprop-2-en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4-2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геп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hep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heptylate; Butyl oenanth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8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геп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hep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sobutyl heptylate; Butyl iso heptanoat; Isobutyl heptoate; 2-Methyl-1-propyl heptanoate; 2-Methylpropyl hep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3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геп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hep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heptylate; Ethyl heptoate; Ethyl oenanthate; Oenanthic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2-7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ил геп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hep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ctyl heptylate; Octyl oenanth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8-8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геп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hep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heptylate; Propyl heptoate; Propyl oenanth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7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геп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hep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heptoate; Methyl oenanth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-1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геп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hep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yl heptylate; Allyl heptoate; Allyl enanthate; Allyl oenanth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8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геп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hep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myl heptanoate; Amyl heptylate; Amyl heptoate; Amyl oenanth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3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до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do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laurate; Ethyl dodec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1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до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do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laurate; Butyl dodec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8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до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do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laurate; Methyl dodec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4-5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Толил до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Tolyl do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Cresyl dodecanoate; p-Cresyl laurate; p-Methylphenyl dodecanoate; 4-Methylphenyl dodec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9-5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ил до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l do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amyl laurate; Isoamyl dodenanoate; Amyl iso laurate; Pentyl iso laurate; Isopentyl lau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-0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тетра 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tetr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myris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2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тетра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tetr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propyl myris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-1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тетра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tetr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myris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2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нон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non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pelargonate; Ethyl non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1-8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нон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non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nonylate; Methyl pelarg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7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нон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non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Propenyl nonanoate; Allyl pelargonate; Allyl nonylate; 2-Propenyl pelarg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7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ил нон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l non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amyl pelargonate; Pentyl iso nononoate; Isopentyl nonanoate; Amyl iso nonanoate; Isopentyl nonylate; Isoamyl non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3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caprylate; Ethyl oct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-2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yl octanoate; Amyl caprylate; Amyl octylate; Pentyl oct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-5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xyl caprylate; Hexyl oct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6-8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ctyl oct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6-4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nyl oct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4-6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,7-Dimethyl-1,6-octadien-3-yl octanoate; Linalyl caprylate;  Linalyl octoate; Linalyl octylate; 1,5-Dimethyl-1-vinylhex-4-enyl oc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1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oct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5-9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ptyl capr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-9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llyl caprylate; 2-Propenyl octanoate; 2-Propenyl octylate; Allyl oct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-9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amyl octanoate; Isopentyl octanoate; Pentyl iso octanoate; Isoamyl caprylate; Isopentyl oct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3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propanoate; Propionic 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3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propanoate; n-Propyl 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-7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iso 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-0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prop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-4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yl iso propionate; Isobutyl propanoate; 2-Methylpropyl 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-6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ctyl prop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4-1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ecyl propanoate; 1-Propionoxy dec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9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rans-3,7-Dimethyl-2,6-octadien-1-yl propanoate; 2,6-Dimethyl octadien-6-yl-8-n-propionate; 3,7-Dimethylocta-2(trans), 6-dienyl 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1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онелл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onell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Dimethyloct-6-enyl 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-3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,7-Dimethyl-1,6-octadien-3-yl propanoate; 3,7-Dimethyl-1,6-octadien-3-yl propionate; 1,5-Dimethyl-1-vinylhex-4-enyl 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-5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орн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orn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7,7-Trimethylbicyclo[2.2.1]hept-2-yl 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6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nzyl propanoate; Benzylprop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5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ннам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Phenyl-2-propen-1-yl propanoate; gamma-Phenylallyl propionate; 3-Phenylprop-2-enyl 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-1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prop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-5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entyl propanoate; Amyl 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6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soamyl propionate; Isopentyl propionate; Isopentyl propanate; Isoamyl prop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7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enylethyl propionate; 2-Phenylethyl propanoate; Benzylcarbinyl 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7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Фенилпроп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henylprop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enylpropyl propionate; Hydrocinnamyl propionate; beta-Phenylpropyl propanoate; 3-Phenylpropyl prop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-7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xyl prop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2-3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кс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8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н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hodin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-Citronellyl propionate; 3,7-Dimethyloct-7-enyl 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-2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пин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rpin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-Menthanyl propionate (mixed isomers - according to FEMA); p-Menth-1-en-8-yl propionate; p-Menth-1-en-8-yl 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4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в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rv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-Carveol propionate; p-Mentha-6,8-dien-2-yl propionate; p-Mentha-6,8-dien-2-yl 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4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ет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eth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Methylbenzyl propionate; 1-Phenyl-1-ethyl propionate; Methyl phenylcarbinyl 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9-3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Анисил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Anis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enzenemethanol, 4-methoxy-, propionate; 4-Methoxybenzyl 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7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ундец-10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undec-10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yl undecylenate; 2-Propenyl 10-undecenoate; Allyl hendecenoate; Allyl undecyle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-8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pentanoate; Ethyl valeria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-6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valerianate; Butyl pen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3-5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myl pentanoate; Amyl vale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2-4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Geranyl pentanoate; 2,6-Dimethyl-2,6-octadiene-8-yl pentanoate; 3,7-Dimethylocta-2(trans),6-dienyl pen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-5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онелл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onell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-Dimethyl-6-octen-1-yl pentanoate; 3,7-Dimethyloct-6-enyl pen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1-3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yl valeriate; Benzyl pentanoate; Phenyl methyl pentanoat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9-4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рн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rn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Bornyl pentanoate; Bornyl valerianate; Bornyl n-pentanoate; endo-2-Camphanyl valerate; endo-2-Bornyl valerate; 1,7,7-Trimethyl-bicyclo[2.2.1]hept-2-yl pen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-4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т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nth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hyl pentanoate; p-Menthan-3-yl pen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8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нони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nony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thyl octine carbonate; Methyl octyne carb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-9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нони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nony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octyine carbonate; Ethyl octyne carboxylate; Ethyl non-2-ynoate; Ethyl hexyl propio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1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окти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octy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thyl heptine carbonate; Methyl heptyne carbonate; Methyl oct-2-ynoate; Methyl pentylpropio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-4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yl formate; Amyl formiat; Amyl methanoate; n-Pentyl m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1-5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кс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-3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-Hexyl formate; Hexyl methanoate; Formic acid hexyl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4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soamyl formate; Isopentyl formate; Amyl iso formate; Pentyl iso formate; Isopentyl methanoate; Amyl iso methanoate; Isoamyl m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-8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m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-5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etryl formate; Butyl iso formate; Isobutyl methanoate; 2-Methyl-1-propyl formate; 2-Methylprop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-5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iso formate; Propyl iso Methanoate; Isopropyl m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0-9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ptyl 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-4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r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s-3,7-Dimethyl-2,6-octadien-1-yl butanoate; 3,7-Dimethyl-2(cis), 6-octadien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5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beta-Phenethyl n-butanoate; 2-Phenylethyl butanoate; 2-Phenylethyl butyrate; Benzylcarbinyl 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9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r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s-3,7-Dimethyl-2,6-octadien-1-yl propionate; 3,7-Dimethyl-2(cis), 6-octadienyl 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-5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др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dr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,6,8-Tetramethyl-tricyclo[5.3.1.0(1.5)]undecan-8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-7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оксиф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oxyph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uaiacyl acetate; 1-Acetoxy-2-methoxybenzene; Acetyl guaiacol; o-Methoxyphen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-6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орн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or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bornyl methanoate; exo-2-bornyl formate; exo-2-Camphanyl formate; 1,7,7-Trimethylbicyclo[2.2.1]hept-2-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9-2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алл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all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-Methyl-2-propen-1-yl butyrate; 2-Methylallyl butanoate; Isopropenyl carbinyl-n-butyrate; Methylallyl butyrate; 2-Methylprop-2-en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9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е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eth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Styrallyl acetate; alpha-Phenylethyl acetate; methyl phenylcarbinyl acetate; sec-Phenylethyl acetate; 1-Phenyleth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5-3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е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eth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Methylbenzyl formate; 1-Phenyl-1-ethyl formate; Alpha-Methylbenzyl m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3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гексa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hex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palmi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4-6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гекс-2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hex-2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ß-Propylacr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-2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pentanoate; Methyl valeria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-2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Оксопроп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Oxoprop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on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6-2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Бутан-3-о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Butan-3-o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Acetoxy-3-butanone; AMC acetate; Acetoin acetate; Acetyl methyl carbinyl acetate; 2-Butanon-3-yl acetate; 1-Methyl-2-oxoprop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3-8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myl caprate; Amyl capri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-8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илпроп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ylprop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lpha-Ethylbenzyl butyrate; Ethyl phenyl carbinyl butyrate; 1-Phenyl-1-propyl butyrate; alpha-Phenylpropyl 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-8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гекс-3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hex-3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6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оле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ole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cis-9-Octadecenoate; Ethyl octadec-9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-9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гексa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hex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palmitate; Ethyl cet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-8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гексa-2,4-д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hexa-2,4-d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sorbate; Ethyl 2,4-hexadie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4-4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2-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2-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ans-2-Hexenyl acetate; 2-Hexen-1-yl acetate; 2-Hexenyl 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1-7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(цис)-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(cis)-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is-3-Hexen-1-yl acetate; cis-3-hexenyl acetate; cis-3-Hexenyl 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-0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amyl pentanoate; 3-Methylbutyl pen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5-8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ил-3-фенилпроп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-3-phenylprop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phenyl ethyl carbinyl acetate; 4- Phenyl-2-butyl acetate; Phenylethyl methyl carbin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-7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henethyl pen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0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pentanoate; Propyl vale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-3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октадека-9,12-д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octadeca-9,12-d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linole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-4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октадека-9,12,15-тр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octadeca-9,12,15-tr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linole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-7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оле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ole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octadec-9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-7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capr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6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окта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oct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stea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0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ерил три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lyceryl tri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ributyrin; Glycerol tributyrate; Butyri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2-9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r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is-3,7-Dimethyl-2,6-octadien-1-yl formate; cis-3,7-Dimethyl-2,6-octadien-1-yl methanoate; 3,7-Dimethyl-2(cis), 6-octadien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1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r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is-3,7-Dimethyl-2,6-octadien-1-yl acetate; cis-3,7-Dimethyl-2,6-octadien-1-yl ethanoate; 3,7-Dimethyl-2(cis), 6-octadi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1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ц-10-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-10-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etate C-11; 10-Hendecyl acetate; Undecylenic acetate; Undecen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4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в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rv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arveyl acetate; p-Mentha-6,8-dien-2-yl acetate; p-Mentha-6,8-dien-2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7-4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гидрокарв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hydrocarv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-Methyl-3-(1-methylvinyl)cyclohexyl acetate; Dihydrocarveyl acetate; 8-p-Menthen-2-yl acetate; 6-Methyl-3-isopropenylcyclohexenyl acetate; p-Menth-8-en-2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-1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ор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or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nyl iso acetate; exo-2-Camphanyl acetate; Isobornyl ethanoate; exo-2-Bornyl acetate; 1,7,7-Trimethylbicyclo[2.2.1]hept-2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76-0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улег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uleg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Methyl-2-isopropenylcyclohexyl acetate; Pulegol iso acetate; 1-Methyl-4-isopropenylcyclohexan-3-yl acetate; p-Menth-8-en-3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-6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перо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pero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Heliotropyl acetate; 3,4-Methylene dioxybenzyl acetate; 1,3-Benzodioxole-5-methanol,acetate; 3,4-Methylenedioxybenz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-1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-Нонандио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-Nonanedio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,3-Nonanediol acetate (mixed esters); Acetoxy nonyl acetate (mixed esters); Jasmonyl; Nonan-1,3-di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-0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метил-2-фене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methyl-2-pheneth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Methyl-1-phenyl-2-propyl acetate; Benzyl dimethyl carbinyl acetate; Dimethylbenzyl carbin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-1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-Тол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-Tol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tyl o-Cresol; o-Cresol acetate; o-Cresyl acetate; o-Cresylic acetate; 2-Methylph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-4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кс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yclohexyl 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-4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е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eth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-Methylbenzyl butyrate; Methyl phenyl carbinyl butyrate; Styrallyl butyrate; 1-Phenyl-1-ethyl butanoate; 1-Phenylethyl butyr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4-3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метил-2-фене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methyl-2-pheneth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-Methyl-1-phenyl-2-propyl butyrate; Benzyl dimethyl carbinyl butyrate; alpha,alpha-dimethylphenethyl 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-2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Propenyl propanoate; Allyl prop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7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нон-2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non-2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nonylenate; Methyl nonyle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2-4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дец-2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dec-2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0-5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ундец-9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undec-9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undecyle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-8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ундец-10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undec-10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undecyle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4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ундец-10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undec-10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undecyle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2-1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ундеци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undecy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ethyl decyne carbonate; Methyl decine carbonate; Methyl undec-2-ynoate; Methyl octyl propio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67-7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(цис)-ен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(cis)-e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ta,gamma-Hexenyl methanoate; (Z)-3-hexenol formate; Leaf alcohol formate; 3-Hexenyl m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6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lyl caproate; 2-Propenyl hex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9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окта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oct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stea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4-9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7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транс-2-бут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trans-2-but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crot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22-1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ил-2-фене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-2-pheneth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-Phenyl-2-propyl butyrate; alpha-Methylphenethyl 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8-1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pentanoate; 2-Methylpropyl pen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4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-7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пропил-5-метилф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propyl-5-methylph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hymyl acetate; Acetyl thym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4-6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Ок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Oc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Ethyl hexyl acetate; n-Amyl ethyl carbinyl acetate; 1-Ethylhex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3-0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нон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non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pelarg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1-5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юкозы пента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lucose penta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,2,3,4,6-Pentaacetyl-alpha-d-Glucose; 1,2,3,4,6-Pentaacetyl-beta-d-Glucose; alpha-Pentaacetyl-dextro-Glucose; 1,2,3,4,6-Pentaacetyl-alpha-d-glucose and 1,2,3,4,6-pentaacetyl-beta-d-glucos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5-3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дека-2(цис),4(транс)-д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deca-2(cis),4(trans)-d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(2E,4Z)-decadie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0-3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е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eth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Phenylethyl caproate; 2-Phenylethyl hexanoate; Benzylcarbinyl caproate; Benzylcarbinyl hex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7-7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Phenylethyl caprylate; Benzylcarbinyl oc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-4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ерил три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lyceryl tri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ionic acid, triglyceride; Tripropioni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42-6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Бутан-3-он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Butan-3-on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toyl butyrate; AMC butyrate; 1-Methyl-2-oxoprop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95-7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окт-4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oct-4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9-9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2-бут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2-but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-7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гекс-3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hex-3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-Hexylhexanol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3-7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окт-4(цис)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oct-4(cis)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1-1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х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ench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3,3-Trimethyl-2-norbornanyl acetate; 1,3,3-trimethyl-bicyclo[2.2.1]heptan-2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1-3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ß,gamma-Hexenyl n-butyrate; cis-3-Hexenyl-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1-1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-Hexenyl caproate; cis-3-Hexenyl capr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28-5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ртен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yrte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Pinen-10-ol formate; (6,6-Dimethylbicyclo[3.3.1]hept-2-en-2-yl)meth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-6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yl 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-9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ун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un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undecylate, Ethyl hendec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-7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-3(транс)-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-3(trans)-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3-8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2-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2-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-Octen-1-ol,acetate,(E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42-6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2(транс)-ен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2(trans)-en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rans-2-Octenyl 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1-9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а-1,8-диен-7-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Mentha-1,8-dien-7-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erilla acetate; Perrilyl acetate; Perillyl acetate; Acetic acid, perillyl ester; Menthadien-7-carbin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15-8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-1,4-диил ди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e-1,4-diyl di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nanediol-1,4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-1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1-ен-3-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1-en-3-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tenyl acetate; Amyl vinyl carbinyl acetate; 3-Acetoxyoctene; Amyl crotonyl acetate; Pentyl crotonyl acetate; 1-Vinylhex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1-5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1-ен-3-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1-en-3-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Vinylhexyl butyr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7-8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дес-2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dec-2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49-1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дес-4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dec-4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7-8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окт-2(транс)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oct-2(trans)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-4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16-6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дека-2,4-д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deca-2,4-d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2-0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4-Ацетоксифенил)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4-Acetoxyphenyl)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89-5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Камфолен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Campholene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Acetoxy-2-(2,2,3)-trimethyl-3-cyclopentenyl ethane; 2-(2,2,3-Trimethylcyclopent-3-enyl)eth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25-3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окта-4,7-д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octa-4,7-d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Z 4,7-octadie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44-3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ил гекс-3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hex-3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Z-3-Hexenyl Z-3-hexe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55-5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2-гекс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2-hex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xyl E-2-hexe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89-7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Ацетокси-1-ацетилциклогекс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Acetoxy-1-acetylcyclohex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1-acetoxycyclohexyl; 1-Acetylcyclohex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3-9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енз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enz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1-8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нон-3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non-3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7-8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окт-2(транс)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oct-2(trans)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E-2-octe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-8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гексa-2,4-д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hexa-2,4-d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sorbate; Methyl 2,4-hexadienoate; Methyl E,E-2,4 Hexadie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58-2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Тол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Tol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-Cresyl octanoate; p-Methylphenyl octanoate; p-Cresyl caprylate; 4-Methylphenyl oc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-0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рт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yrt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Pinen-10-ol acetate; (6,6-Dimethylbicyclo[3.3.1]hept-2-en-2-yl)meth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596-7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-2-ен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-2-en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-2-e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Гепт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Hept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 Methylhex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30-1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Ио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Io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ta-Ionol acetate; 3-Buten-2-ol, 4-(2,6,6-trimethyl-1-cyclohexen-1-yl)-, acetate; 4-(2,2,6-Trimethylcyclohex-1-enyl)but-3-en-2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оксициннам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oxycinnam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2-Methoxyphenyl)prop-2-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C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ил до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l do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7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гексa-2,4-д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hexa-2,4-d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lyl Sorb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23-4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8-4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9-7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рн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rn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nyl butanoate; Butyric acid, 2-bornyl ester; 1,7,7-Trimethyl-bicyclo[2.2.1]heptan-2-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4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Бу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Bu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-2-yl acetate; 1-Methylprop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-9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Бу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But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-2-yl butyrate; 1-Methylprop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69-2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дека-2,4-д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deca-2,4-d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3-3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caprat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-4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Бу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But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-2-yl formate; 1-Methylprop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-0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Бу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But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-2-yl caproate; 2-Butyl hexanoate; 1-Methylpropyl hex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03-3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окт-2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oct-2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-0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-изопентил сукци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-isopentyl succi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-isoamyl succinate; Di(3-methylbutyl) succinate; Di-(3-Methylbutyl)butaned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0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ил мале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thyl male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 Butenedioic acid diethyl ester; Ethyl maleate; Diethyl but-2(cis)-ened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-1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ил нонанди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thyl nonanedi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ethyl aze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77-4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о-Дигидрокарв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o-Dihydrocarv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Menth-8(9)-en-2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80-4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Диметилок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Dimethyloc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trahydrogeran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-1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метил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methyl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senecioate; Ethyl 3-methyl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9-1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4-метилпент-3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4-methylpent-3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33-9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дец-9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dec-9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17-2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дека-2,4,7-тр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deca-2,4,7-tr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deca-2,4,7-trienoate; 2,4,7-Decatrienoic acid, ethyl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90-9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додец-2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dodec-2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-6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окт-3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oct-3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-9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пент-2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pent-2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14-0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пента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pent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705-6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E) -Геран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E)-Geran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anoic acid, 2- methyl-, (2E)- 3,7- dimethyl- 2,6-octadienyl ester; Butanoic acid, 2- methyl-, 3,7- dimethyl- 2,6- octa-dienyl ester, (E) -; Geranyl 2- 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5-3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2-метил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2-methyl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anyl tiglate; 3,7-Dimethyl-2(trans),6-octadienyl 2-methyl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9-7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-2-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-2-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62-1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1-8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Геп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Hep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hex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6-7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4-5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Геп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Hept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hexyl hex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23-4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7-1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2(транс)-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2(trans)-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ns-2-Hexenyl acetate; 2-Hexen-1-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98-8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2(транс)-ен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2(trans)-en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Hexenyl propanoate; (E)-Hex-2-enyl propionate; trans-2-Hexenyl 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98-8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2-ен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2-en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98-7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2-ен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2-e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)-Hex-2-enyl formate; trans-2-Hexenyl form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0-55-0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Метилтио)проп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-(Methylthio)propyl acetate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xanoic acid, (2E)-2-hexenyl ester; trans-2-Hexenyl caproate; trans-2-Hexenyl hexanoate      '(E)-2-Hexenyl hex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4-4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2-ен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2-en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2-e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8-1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ацето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aceto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Methylbutyl acetoacetate; Pentyl 3-Oxobutanoate; Isoamyl Beta-ketobutyrate; 3-Methylbutyl 3-oxo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9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ацето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aceto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acetylacetate; Ethyl beta-Ketobutyrate; Acetoacetic ester; Ethyl 3-oxo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-6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ацето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aceto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yl 3-ketobutanoate; Butyl 3-Ketobutyrate; Butyl 3-oxo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7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ацето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aceto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-beta-ketobutyrate; Isobutyl-3-oxobutanoate; 2-Methyl-1-propyl acetoacetate; Isobutyl 3-ketobutanoate; 2-Methylpropyl 3-oxo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2-0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ацето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aceto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anyl 3-oxobutanoate; Geranyl beta-ketobutyrate; trans-3,7-Dimethyl-2,6-octadien-1-yl acetoacetate; 3,7-Dimethylocta-2(trans),6-dienyl 3-oxo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6-8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3-окс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3-ox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yl acetylacetate; Benzyl 3-Oxobutanoate; Benzyl ß-Keto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78-6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етил 3-метил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ethyl 3-methyl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Phenylethyl 3-methyl-2-butenoate; 2-Phenethyl senecioate; Phenethyl 3,4-dimethylacrylate; 2-Phenylethyl 3-methyl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8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2-метилбут-2(цис)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2-methylbut-2(cis)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butyl angelate; Butyl iso angelate; Butyl iso cis-2-methyl-2-butenoate; 2-Methylpropyl 2-methylbut-2(ci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2-7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2-methyl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6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2-э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2-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Propenyl 2-ethylbutanoate; 2-Propenyl 2-ethyl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6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циклогексан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cyclohexane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yl 4-cyclohexylbutyrate; 2-Propen-1-yl cyclohexanebutyrate; Allyl hexahydrophenylbutyrate; Allyl cyclohexyl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-6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 dimethylacetate; Methyl-2-methylpropionate; Meth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6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isobutanoate; Ethyl 2-methylpropanoate; Propanoic acid, 2-methyl-, ethyl ester; Ethyl-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-4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-5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yl iso isobutyrate; Isopropyl 2-methylpropanoate; Propyl iso 2-methylpropanoate; Isoprop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8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yl-2-methylpropionate; n-Butyl 2-methylpropanoate; Isobut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8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butyl 2-methylpropionate; Butyl iso 2-Methylpropanoate; 2-Methyl-1-propyl 2-methylpropanoate; Isobutyl 2-methylpropanoate; 2-Methylprop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-7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yl isobutyrate; Amyl isobutyraye; Pent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-0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pentyl-2-methyl propanoate; 3-Methylbut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-1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yl 2-methylpropanoate; Hept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8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онелл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onell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nellyl 2-methylpropionate; 3,7-Dimethyl-6-octen-1-yl isobutyrate; 3,7-Dimethyl-6-octen-1-yl 2-methylpropanoate; 3,7-Dimethyloct-6-en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3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alyl 2-methylpropionate; 3,7-Dimethyl-1,6-octadien-3-yl isobutyrate; Linalool isobutyrate; 1,5-Dimethyl-1-vinylhex-4-en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-2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r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cis-3,7-Dimethyl-2,6-octadien-1-yl isobutyrate; 3,7-Dimethyl-2(cis), 6-octadien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-6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пинил 2-метил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rpinyl 2-methyl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pinyl isobutyrate; 1-Methyl-1-(4-methylcyclohex-3-enyl)ethyl 2-methylpropionate; p-Menth-1-en-8-yl isobutyr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2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2-methylpropanoate; Benzyl-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4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ethyl isobutyrate; 2-Phenylethyl isobutyrate; Benzylcarbinyl 2-methylpropanoate; Phenethyl 2-methylpropanoate; 2-Phenyleth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5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Фенилпроп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henylprop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drocinnamyl isobutyrate; Hydrocinnamyl 2-methylpropanoate; 3- Phenylprop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9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Тол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Tol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Cresyl isobutyrate; p-Methylphenyl 2-methylpropanoate; p-Methylphenyl isobutyrate; p-Tolyl 2-methylpropanoate; 4-Methylphen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1-0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перон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peron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peronyl 2-methylpropionate; 3,4-Methylenedioxybenzyl-2-methylpropanoate; Heliotropyl-2-methylpropanoate; 3,4-Methylenedioxybenz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-2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anyl 2-methylpropionate; trans-3,7-Dimethyl-2,6-octadien-1-yl isobutyrate; 3,7-Dimethylocta-2(trans), 6-dien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2-8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4-метил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4-methyl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4-methylpentanoate; Methyl isocaproate, Methyl isobutyl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6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лак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lac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alpha-hydroxypropionate; Ethyl 2-hydroxy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-2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лак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lac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yl alpha-hydroxypropionate; Butyl hydroxypropanoate; Butyl 2-hydroxy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-8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4-окс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4-ox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laevulinate; Ethyl 4-ketovalerate; Ethyl acetylpropanoate; Ethyl laevulate; Ethyl levulinat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-1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4-окс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4-ox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tyl laevulinate; Butyl 4-ketovalerate; Butyl 4-oxopentanoate; Butyl acetyl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4-1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ил ма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thyl ma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thylhydroxysuccinate; Ethyl malate; Diethyl 2-hydroxybutaned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3-8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этил мал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ethyl mal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butyl maloate; Butyl ethyl propaned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-3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пирув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pyruv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acetylformate; Ethyl alpha-Ketopropionate; Ethyl pyroracemate; Ethyl 2-oxo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7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пирув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pyruv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amyl 2-oxopropanoate; 3-Methylbutyl 2-oxo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2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ил сукци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thyl succi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thyl butanedionate; Diethyl ethanedicarboxylate; Ethyl succinate; Diethyl butaned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6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метил сукци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methyl succi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ethyl butanedionate; Methyl succinate; Dimethyl butaned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9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ил тар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thyl tart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thyl 2,3-dihydroxybutanedioate; Ethyl tartrate; Diethyl 2,3-dihydroxysuccinate; Diethyl 2,3-dihydroxybutaned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6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ß-methylbutyrate; Ethyl isopentanoate; Eth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-0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isovalerianate; Propyl 3-methylbutanoate; Propyl isopentanoate; Propyl 3-methyl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1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yl isovalerianate; Butyl isopentanoate; Butyl-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5-2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yl iso isovalerate; Isopropyl isovalerianate; Isopropyl isopentanoate; Isoprop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6-5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tyl isovalerianate; Octyl isopentanoate; Octyl 3-methylbutyrate; Oct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6-4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nyl isovalerianate; Nonyl isopentanoate; No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2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anyl 3-methylbutyrate; trans-3,7-Dimethyl-2,6-octadien-1-yl isopentanoate; 3,7-Dimethylocta-2(trans), 6-die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-2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alyl 3-methylbutyrate; 3,7-Dimethyl-1,6-octadien-3-yl isovalerate; Linalyl isopentanoate; Linalyl isovalerianate; 1,5-Dimethyl-1-vinylhex-4-e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9-4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т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nth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Menth-3-yl isovalerate; Menthyl isovalerianate; 1-Isopropyl-4-methylcyclohex-2-yl 3-methylbutanoate; 2-Isopropyl-5-methylcyclohexa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-5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рн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rn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nyl 3-methylbutyrate; Bornyl isovalerianate; Bornyl isopentanoate; 1,7,7-Trimethyl-bicyclo[2.2.1]hept-2-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7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орн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orn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bornyl 3-methylbutyrate; Isobornyl isovalerianate; Bornyl iso isovalerate; Bornyl iso isopentanoate; 1,7,7-Trimethylbicyclo[2.2.1]hept-2-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3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zyl isovalerianate; Benzyl isopentanoate; Benzyl 3-methyl 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-2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ннам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nnamyl-3-methylbutyrate; Cinnamyl isovalerianate; 3-Phenylallyl isovalerate; 3-Phenyl-2-propen-1-yl 3-methylbutanoate; 3-Phenylprop-2-e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22-1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онелл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onell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nellyl isopentanoate; 3,7-Dimethyloct-6-e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-8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пин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rpin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Menth-1-en-8-yl isovalerate; Terpinyl isopentanoate; p-Menth-1-en-8-yl 3-methylbutyrate; p-Menth-1-en-8-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-2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 iso valerianate, Methyl ß-methyl butyrate; Meth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-7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ил 3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l 3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amyl isopentanoate; Isopentyl isopentanoate; iso amyl ß-methyl butyrat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-4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кс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clohexyl isovalerianate; Cyclohexyl isopentanoate; Cyclohexyl-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8-9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н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hodin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-Citronellyl isopentanoate; 3,7-Dimethyloct-7-e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-2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enylethyl isopentanoate; 2-Phenylethyl isovalerate; Benzylcarbinyl 3-methylbutanoate; 2-Phenyleth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2-0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Фенилпроп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henylprop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drocinnamyl isovalerate; 3-Phenylpropyl isovaleriate; Hydrocinnamyl 3-methylbutanoate; 3-Phenylpropyl isopentanoate; 3- Phenylprop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8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Пентилциннам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Pentylcinnam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-Amylcinnamyl 3-methylbutyrate; alpha-n-Amyl-beta-phenylacryl isovalerate; Floxin isovalerate; 2-Pentyl-3-phenylprop-2-e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6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циклогексан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cyclohexanevale</w:t>
            </w:r>
            <w:r>
              <w:rPr>
                <w:lang w:val="en-US"/>
              </w:rPr>
              <w:t>-</w:t>
            </w:r>
            <w:r>
              <w:rPr/>
              <w:t>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yl 5-cyclohexylpentanoate; Allyl cyclohexanepentanoate; 2-Propen-1-yl cyclohexanevale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5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ннам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nnamyl-2-methylpropionate; Cinnamyl 2-methylpropanoate; 3-Phenyl-2-propen-1-yl isobutyrate; 3-Phenylprop-2-en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-8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r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ryl beta-methylbutyrate; Neryl 3-methylbutyrate; Neryl isovalerianate; cis-3,7-Dimethyl-2,6-octadien-1-yl isopentanoate; 3,7-Dimethyl-2(cis), 6-octadie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-5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1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4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бутил себаци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butyl sebac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yl sebacate; Dibutyl decanedioate; Dibutyl 1,8-octanedicarboxylate; Dibutyl decane-1,10-d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4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ил себаци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thyl sebac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thyl 1,8-octanedicarboxylate; Ethyl sebacate; Diethyl decaned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0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фенил-3-оксо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phenyl-3-oxo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benzoylacetate; Ethyl 3-phenyl-3-oxopropanoate; Ethyl beta-Keto-beta-phenyl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-0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38-5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-Тол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-Tol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hen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5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ил карб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thyl carb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8-8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циклогексан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cyclohexane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yl cyclohexylacetate; 2-Propen-1-yl cyclohexane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-5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methylethylacetate, Methyl-2-methyl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-7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Диметил-3-фенилпроп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-Dimethyl-3-phenylprop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methyl phenethyl carbinyl isobutyrate; 2-Methyl-4-phenyl-2-butyl isobutyrate; 2-Methyl-4-phenyl-2-butyl-2-methylpropanoate; 1,1-Dimethyl-3-phenylprop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13-5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илпроп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ylprop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2-phenylethyl 2-methylpropanoate; 2-Alpha-Phenylpropyl alcohol, isobutyric ester; Hydratropyl isobutyrate; 2-Phenylprop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5-3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е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eth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Methylbenzyl isobutyrate; Styrallyl isobutyrate; Methyl phenyl carbinyl butyrate; 1-Phenyl-1-ethyl 2-Methylpropanoate; Methyl phenylcarbinyl isobutyrate; 1-(2-Phenylethyl)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6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оксиэ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oxyeth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Phenoxyethyl 2-methylpropanoate; Ethylene glycol monophenyl ether, isobutyrate; Phenylcellosolve isobutyrate; 2-Phenoxyethyl-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4-3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циклогексан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cyclohexane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3-cyclohexylpropionate; Ethyl hexahydrophenyl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5-3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Propenyl isopentanoate; Allyl isopentanoate; Allyl isovalerianate; 2-Propenyl 3-methylbutanoate; All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5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ил мал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thyl mal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malonate; Malonic ester; Ethyl propanedioate; Ethyl methanedicarboxylate; Diethyl propaned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2-7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-O-бутириллак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-O-butyryllac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yl butyrolactate; Butyl-alpha-butyroxy propionate; Butyl 2-(propylcarboxy) propanoate; Butyl 2-butanoyloxy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6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циклогексан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cyclohexane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yl 3-cyclohexylhexanoate; Allyl hexahydrophenylhexanoate; Allyl cyclohexanecapr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7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2-метил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2-methyl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yl tiglate; Allyl-trans-2,3-dimethylacrylate; Allyl-trans-2-methyl-2-butenoate; Allyl-2-methyl-crotonate; Allyl 2-methyl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6-8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2-метил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2-methyl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zyl tiglate; Benzyl trans-2,3-dimethyl acrylate; Benzyl trans-2-methyl crotonate; Benzyl 2-methyl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7-7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метил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methyl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tiglate; Ethyl trans-2,3-dimethyl acrylate; Ethyl (trans)-2-Methylcrotonate; Tiglic acid ethyl ester; Ethyl 2-methyl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19-8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2-метил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2-methyl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enethyl tiglate; 2-Phenylethyl tiglate; 2-Phenylethyl trans-2,3-dimethylacrylate; 2-Phenylethyl trans-2-methylbutenoate; 2-Phenylethyl 2-methyl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5-8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циклогексан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cyclohexane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yl 3-cyclohexylpropionate; 2-Propen-1-yl cyclohexanepropionate; Allyl hexahydrophenyl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15-6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yl isopentanoate; Pentyl 3-methylbutyrate; Pentyl-3-methyl butanoate; n-Amyl isovalerianate; Pent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-7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ацетил-3-фенил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acetyl-3-phenyl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2-benzylacetoacetate; Ethyl 2-acetyldihydrocinnamate; Ethyl alpha-acetylhydrocinnam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62-2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бутирил лак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butyryl lac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O-butyryllactate; Ethyl 2-(butoxycarbonyl)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2-1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Hexenyl isopentanoate; 3-Hexenyl isovalerate; Hex-3-e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4-4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-Hexenyl 2-methylbutyrate; cis-3-Hexenyl-a-methylbutyrate; Hex-3-enyl 2-methyl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2-1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2-6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2,3-диметил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2,3-dimethyl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zyl methyltiglate; Benzyl 2,3-dimethyl-2-butenoate; Benzyl-2,3-dimethyl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-6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ил-1-фене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-1-pheneth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methyl phenyl carbinyl isobutyrate; Phenylpropan-2-yl 2-methylpropionate; alpha,alpha-Dimethylbenzyl isobutyrate; 2-Phenylpropan-2-yl 2-methylpropanoate; 1-Methyl-1-(2-phenylethyl)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-3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акони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aconi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ethyl aconitate; Ethyl 1-propene-1,2,3-tricarboxylate; Ethyl 2-carboxyglutaconate; Triethyl propene-1,2,3-tricarboxyl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-9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бутил ацетилц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butyl acetylcit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tyl tributylcitrate; Tributyl 2-acetoxy-1,2,3-propanetricarboxyl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-9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этил ц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ethyl cit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citrate; Triethyl 2-hydroxy-1,2,3-propanetricarboxyl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-2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2-метил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2-methyl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yl iso tiglate, Isopropyl tiglate; Propyl iso alpha-Methylcrotonate; Isopropyl alpha-Methylcrotonate; Isopropyl 2-methyl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46-5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,4-диоксо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,4-dioxo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propionylpyruvate; Ethyl-2,4-diketocaproate; ethyl propionyl pyruv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19-1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2-э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2-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Dimethyl-2(trans),6-octadienyl 2-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-7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Methylbutyl 2-methyl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-6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цитронел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citronel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-3,7-dimethyl-oct-6-enoate; Methyl 3,7-dimethyloct-6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66-5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фен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phen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Cresyl isopentanoate; 4-Methylphenyl 3-methylbutyrate; p-Tolyl isovalerate; p-Tolyl-3-methyl butyrate; 4-Methylphen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6-7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51-9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3-оксо-2-пентил-1-циклопент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3-oxo-2-pentyl-1-cyclopent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dione; Methyl dihydrojasmonate; Methyl 2-pentyl-3-oxo-1-cyclopentyl-acetate; Jasmonic acid, (E)-dihydro-, methyl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4-5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3-оксо-2-пент-2-енил-1-циклопент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 3-oxo-2-pent-2-enyl-1-cyclopent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jasmonate; 2-Pentenyl cyclopentanone-3-acetic acid, methyl ester; Methyl(2-pent-2-enyl-3-oxo-1-cyclopentyl)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5-4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гидрокси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hydroxy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3-hydroxybutanoate; Ethyl Beta-hydroxy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4-7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ц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decyl 2-mehyl-propanoate; Lauryl isobutyrate; Lauryl 2-methylpropionate; Dodec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-2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метилпент-3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methylpent-3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16-1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ль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lt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yl-4-pyron-3-yl 2-methylpropanoate; Maltyl 2-methylpropanoate; 2-Methyl-4H-pyran-4-one-3-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55-3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метил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methyl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2-methylpen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99-8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метилпент-4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methylpent-4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01-4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3-Гептен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ns-3-Hepten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pt-3(trans)-enyl isobutyrate; Hept-3(trans)-en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2-1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xyl isopentanoate; Hexyl isovalerianate; Hex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25-3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amyl 2-methylbutanoate; Isopentyl 2-methylbutanoate; Iso-Amyl 2-methylbutanoate; 3-Methylbutyl 2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-7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l isopentanoate; 2-Methylbut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8-5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3-гидрокси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3-hydroxy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3-hydroxycaproate; Methyl beta-hydroxycaproate; Methyl beta-hydroxyhex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9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брасс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brass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ene glycol brassylate, cyclic diester; Ethylene brassylate; Ethylene undecane dicarboxylate; 1,4-Dioxacycloheptadecan-5,17-di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9-2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циклогексанкарбокс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cyclohexanecarbox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-2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гидрокси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hydroxy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0-8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циклогексанкарбокс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cyclohexanecarbox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11-5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17-5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Phenylethyl 2-methylbutanoate; Benzylcarbinyl 2-methylbutyrate; beta-Phenethyl alpha-methyl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33-9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-3-ил 2-метил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-3-yl 2-methyl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t-3-yl tiglate; 1-Ethylhexyl 2-methyl-2-butenoate; 1-Ethylhexyl 2-methylcrotonate; 3-Octyl tiglate; 1-Ethylhexyl 2-methyl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23-2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метилпента-3,4-д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methylpenta-3,4-d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0-6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метил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methyl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9-6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оксо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oxo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beta-ketohex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46-3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ерил 5-гидрокси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lyceryl 5-hydroxy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46-3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ерил 5-гидроксидо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lyceryl 5-hydroxydo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31-8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ил лак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lac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2-hydroxy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25-9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-2-метилпент-(3 и 4)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-2-methylpent-(3 and 4)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76-7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48-7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гидрокси-4-метил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hydroxy-4-methyl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2-hydroxyisocapr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7-7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метил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methyl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2-methylvale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2-4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оксо-3-метил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oxo-3-methyl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2-keto-3-methylpentanoate; Methyl 2-keto-3-methylvalerate; Methyl 3-methyl-2-oxovale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59-3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Ментил лак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Menthyl lac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-Methyl-2-(1-methylethyl)cyclohexyl alpha-hydroxypropanoate; l-p-Menthan-3-yl lac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52-6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лицериновый моноэфир 3-оксодекановой кисл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Oxodecanoic acid glycer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yceryl beta-ketodecanoate; Glyceryl monoester of 3-oxodeca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52-7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лицериновый моноэфир 3-оксододекановой кисл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Oxododecanoic acid glycer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yceryl beta-ketododecanoate; Glyceryl monoester of 3-oxododecanoic acid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52-7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ериновый моноэфир 3-оксогескадекановой кисл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Oxohexadecanoic acid glycer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yceryl beta-ketohexadecanoate; Glyceryl monoester of 3-oxohexadeca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52-7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ериновый моноэфир 3-оксогескановой кисл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Oxohexanoic acid glycer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yceryl beta-ketohexanoate; Glyceryl diester of 3-oxohexa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52-6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ериновый моноэфир 3-оксооктановой кисл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Oxooctanoic acid glycer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yceryl beta-ketooctanoate; Glyceryl monoester of 3-oxoocta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52-7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лицериновый моноэфир 3-оксотетрадекановой кисл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Oxotetradecanoic acid glycer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yceryl beta-ketotetradecanoate; Glyceryl monoester of 3-oxotetradecano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5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метил мал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methyl mal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methyl azelate; Dimethyl propaned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83-7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(цис)-енил 2-метил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(cis)-enyl 2-methyl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s-3-Hexenyl tiglate; cis-3-Hexenyl-2-methyl-trans-2-butenoate; (Z)-3-Hexenyl 2-methylcrotonate; Hex-3(cis)-enyl 2-methyl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5-7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(цис)-енил 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(cis)-enyl 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Z)-Hexenyl 2-aminobenzoate; (Z)-Hex-3-enyl anthranilate; cis-3-Hexenyl anthranilate; Hex-3(cis)-enyl 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22-8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нс-3-Гексен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ns-3-Hexe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19-2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(цис)-ен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(cis)-en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,gamma-Hexenyl isobutanoate; (Z)-Hex-3-enyl isobutyrate; cis-3-Hexenyl isobutyrate; Hex-3(cis)-en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67-7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(цис)-ен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(cis)-en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ta, gamma-Hexenyl propanoate; (E)-Hex-2-enyl propionate; trans-2-Hexenyl 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33-7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ил 2-оксо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2-oxo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x-3-enyl pyruv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5-80-3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Z)-3-Гексенил (E)-2-бут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Z)-3-Hexenyl (E)-2-but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Butenoic acid, 3-hexenyl ester; (E,Z)-Crotonate de (Z)-3-hexenyle; (Z)-3-Hexenyl crotonate; (Z)-3-Hexenylcrotonat; (E,Z)-2-Butenoic acid 3-hexenyl ester; cis-3-Hexenyl trans-2-but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98-8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ил гекс-2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hex-2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5-7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ил салиц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salic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2-hydr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52-4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x-3-enyl pentanoate; cis-3-Hexenyl pentanoate; cis-3-Hexenyl valerate; (Z)-Hex-3-enyl vale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-1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a-2,4-ди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-2,4-di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Гекс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Hex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pent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617</w:t>
            </w:r>
            <w:r>
              <w:rPr/>
              <w:t>-2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9-7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салиц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salic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-Hexyl o-hydroxybenzoate; Hexyl 2-hydr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-5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xyl pen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86-6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орн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born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anoic acid, 2- methyl-, (1R, 2R, 4R)- 1,7,7-trimethylbicyclo[ 2.2.1] hept- 2- y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-6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yl 2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3-3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yl dec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1-7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до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do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yl dodec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3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гексa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hex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palmitate; 2-Methylpropyl hexadec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-2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лак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lac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yl 2-hydroxy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1-0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yl oc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3-9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тетра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tetr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myristate; 2-Methylpropyl tetradec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2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геп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hep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l hep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74-6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гексa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hex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amyl palmitate; 3-Methylbutyl hexadec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9-8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лак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lac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l 2-hydroxy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88-2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тетра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tetr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amyl myristate; 3-Methylbutyl tetradec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4-4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croton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but-2(trans)-enoa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-5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propyl cap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-9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гексa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hex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propyl palmi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8-5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propyl capr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1-9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alyl pentanoate; 1,5-Dimethyl-1-vinylhex-4-enyl pen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39-1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-1-ен-9-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Menth-1-en-9-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41-6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но-Мент-3-ил сукци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no-Menth-3-yl succi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anedioic acid, mono[5-methyl 2-(1-methyl-ethyl)cyclohexyl] ester, [1R-(1alpha,2beta,5alpha)]; 3-(5-methyl-2-isopropylcyclohexoxycarbonyl)propa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-9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nth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ane-3-yl for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-2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оксо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oxo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pyruv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8-6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3-ацетокси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3-acetoxy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4-2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5-ацетоксигексаноат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5-acetoxy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акр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acr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2-3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дец-2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dec-2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7-8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дец-4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dec-4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3-4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дека-2,4-д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deca-2,4-d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-0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дека-4,8-д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deca-4,8-d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8-9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додец-2-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dodec-2-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3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-0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гера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gera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3,7-dimethyl-2(trans),6-octadi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6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линоле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linole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octadeca-9(cis),12(cis)-dienoat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-0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линоле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linole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octadeca-9(cis),12(cis),15(cis)-trienoat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72-05-6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ил N,N-диметил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hyl N,N-dimethyl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zoic acid, 2-( dimethylamino)-, methyl ester Anthranilic acid, N, N- dimethyl-, methyl ester Methyl 2-( dimethylamino) benzoate Methyl o-( dimethylamino) 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9-08-6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ил N-ацетил 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hyl N-acetyl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zoic acid, 2-( acetylamino)-, methyl ester; Anthranilic acid, N- acetyl-, methyl ester; Methyl 2-( acetylamino) benzoate; Methyl 2- acetamidobenzoate; Methyl N- acetoanthranilate; o-( Methoxycarbonyl) acetanilide; o- Acetamidobenzoic acid methyl est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70-80-8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ил N-формил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hyl N-formyl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zoic acid, 2-( formylamino)-, methyl ester; Methyl o- formamidobenzoate; N- Formylanthranilic acid, methyl est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6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окта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oct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stea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-6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оле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ole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 9-octadecenoate; Methyl octadec-9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-3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илбу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bu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ent-2-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15-6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илбу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but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ent-2-yl 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95-2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ил 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l 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1-1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-6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ylpropionic acid, 2-methylbutyl ester; 2-Methylbut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21-3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8-2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05-2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ил тетра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l tetr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butyl myris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-3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рц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yrc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-Methyl-3-methyleneoct-1-en-7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1-4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ролид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rolid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5,9-Trimethyl--1-vinyl-4(cis),8-decadi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-5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Ок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Oc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hept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7-3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298-8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Z)-Пент-2-ен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Z)-Pent-2-en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 Penten- 1- yl hex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39-2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myl 2-methyl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81-2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крото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crot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ylethyl but-2(trans)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10-5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етил 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ethyl 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henethyl cap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7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cetyloxy) benzene; Phenol acetatel; Acetoxybenz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-5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ил салиц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yl salic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ol; Phenyl 2-hydroxybenzoate; Phenyl-o-hydr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36-1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E,Z)-Фи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E,Z)-Phy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-1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-2-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11.5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н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n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 Buten- 1- ol, 3- methyl-, benzoate; 3- Methyl- 2- butenyl benzoate; Benzoic acid, 3- methyl- 2- butenyl est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480-2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нил форми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 Buten- 1- ol, 3- methyl-, formate; Methanoic acid, 3- methyl- 2- butenyl est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649-2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н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n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anoic acid, 2- methyl-, 3-methyl- 2- butenyl ester; Isobutyric acid, 3- methyl- 2- butenyl est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64-2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7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фенокси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phenoxy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etate P.A.; 2-Propenyl phenoxy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6-1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alpha-toluate; Propyl alpha-Tolu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4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ctyl alpha-tolu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2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anyl alpha-toluate; Trans-3,7-Dimethyl-2,6-octadien-1-yl-phenylacetate; 3,7-Dimethylocta-2(trans),6-dienyl ph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1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yl alpha-toluate; Phenylacetic acid, benzyl ester; Benzyl-2-phenyl 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1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ис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s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-Methoxybenzyl phenylacetate; Anisyl alpha-toluate; p-Methoxybenzyl phenylacetate; Phenylacetic acid, p-methoxybenzyl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2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enylethyl phenylacetate; Phenethyl alpha-toluate; 2-Phenylethyl alpha-toluate; 2-Phenylethyl phenyl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2-6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ннам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Phenyl-2-propen-1-yl phenylacetate; Cinnamyl alpha-toluate; 3-Phenylallyl phenylacetate; 3-Phenylprop-2-enyl phe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9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Тол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Tol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Cresyl alpha-toluate; p-Cresyl phenylacetate; p-Tolyl alpha-Toluate; 4-Methylphenyl phenyl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2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эвген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eugen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oxy-4-phenyl phenylacetate; 4-Propenylguaiacyl phenylacetate; Isoeugenyl alpha-Toluate; 2-Methoxy-4-(prop-1-enyl)phenyl phenyl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-8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вайяц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uaiac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-Methylcatechol acetate; Guaiacol phenylacetate; o-Methoxyphenyl phenylacetate; 2-Methoxyphenyl phenyl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-7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нтал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antal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Santalyl phenylacetate; beta-Santalyl phenylacetate; Santalyl alpha-tolu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-9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4-метокси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4-methoxy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p-methoxybenzoate; Methyl p-anisate; Methyl anis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3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4-метокси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4-methoxy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p-methoxybenzoate; Ethyl p-anisate; Ethyl anis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-2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 o-Aminobenzoate; o-Amino methyl benzoate; Methyl 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2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o-Aminobenzoate; Ethyl 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6-9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yl 2-Aminobenzoate; Butyl o-Aminobenzoate; Butyl 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7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butyl 2-aminobenzoate; Isobutyl o-Aminobenzoate; 2-Methylpropyl 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3-6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yl o-aminobenzoate; 2-Propenyl 2-aminobenzoate; 2-Propenyl anthranilate; Allyl 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9-2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ил 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alyl o-aminobenzoate; 3,7-Dimethyl-1,6-octadien-3-yl-2-aminobenzoate; Linalyl 2-aminobenzoate; 1,5-Dimethyl-1-vinylhex-4-enyl 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1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ксил 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yl 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yl 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-1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Phenylethyl anthranilate; Beta-Phenylethyl o-Aminobenzoate; 2-Phenylethyl 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1-5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ьфа-Терпинил 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pha-Terpinyl 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Menth-1-en-8-yl anthranilate; p-Mentha-1-en-8-yl 2-aminobenzoate; Terpinyl o-Aminobenzoate; p-Menth-1-en-8-yl 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5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benzenecarbox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8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benzenecarboxylate; Ethyl benzene carbox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5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oic acid benzyl ester; Benzyl benzenecarboxylate; Benzyl phenylform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-9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4-фен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4-phen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tanoic acid, 4-methyl, ethyl ester; Ethyl 4-phenyl-but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-1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4-фен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4-phen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gamma-phenyl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3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beta-phenylacrylate; Ethyl trans-cinnamate; Ethyl 3-phenylpropenoate; Ethyl phenylacrylate; Eth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8-8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-propyl 3-phenylpropenoate; n-Propyl beta-phenylacrylate; Prop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0-0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yl iso cinnamate; Isopropyl 3-phenylpropenoate; 1-Methylethyl 3-phenylpropenoate; Isoprop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-6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yl 3-phenylpropenoate; Butyl beta-Phenylacrylate; n-Butyl phenylacrylate; Cinnamic acid, butyl ester; But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6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ylpropyl beta-phenylacrylate; 2-Methylpropyl 3-phenylpropenoate; Isobutyl beta-phenylacrylate; 2-Methylprop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7-9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yl cinnamate; Cinnamic acid amyl ester; Pentyl-3-phenyl prop-2-enoate; Pent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3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-Dimethyl-1,6-octadien-3-yl cinnamate; Linalyl 3-phenylpropenoate; 3,7-Dimethyl-1,6-octadien-3-yl beta-phenylacrylate; 1,5-Dimethyl-1-vinylhex-4-en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4-5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пин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rpin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pinyl 3-phenylpropenoate; Terpinyl beta-Phenylacrylate; p-Menth-1-en-8-yl cinnam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4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nnamein; Benzyl beta-phenylacrylate; 2-Propenoic acid, 3-phenyl, phenylmethyl ester; Benz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6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ннам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yracin; Phenylallyl cinnamate; 3-Phenyl-2-propen-1-yl 3-phenylpropenoate; 3-Phenylprop-2-en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2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 3-phenylpropenoate; Methyl-3-phenyl prop-2-enoate; Meth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6-3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yl-beta-phenylacrylate; Propenyl cinnamate; Allyl-3-phenyl propenoate; Allyl ß-phenylacrylate; All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6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ty iso cinnamate; Isoamyl cinnamate; Isopentyl 3-phenylpropenoate; Isopentyl ß-phenylacrylate; 3-Methylbut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5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zyl carbinyl cinnamate; Benzylcarbinyl cinnamate; 2-Phenylethyl 3-phenylpropenoate; ß-Phenethyl ß-phenylacrylate; Pheneth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1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кс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yl 3-phenylpropenoate; Cyclohexyl ß-phenylacrylate; Cyclohexyl-3-phenyl prop-2-enoate; Cyclohex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6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Фенилпроп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henylprop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ydrocinnamyl cinnamate; Phenylpropyl cinnamate; Hydrocinnamyl 3-phenylpropenoate; 3-Phenylpropyl beta-phenylacrylate; 3-Phenylprop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-2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3-фенил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3-phenyl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hydrocinnamate; Methyl Dihydrocinnam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-2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фенил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phenyl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hydrocinnamate; Ethyl dihydrocinnam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-6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салиц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salic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icylic ether; Salicylic acid, ethyl ester; Ethyl 2-hydr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-3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салиц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salic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hydr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1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салиц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salic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1-propyl salicylate; 2-Methylpropyl o-hydroxybenzoate; Butyl salicylate; Isobutyl o-Hydroxybenzoate; 2-Methylpropyl 2-hydr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2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салиц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salic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o-hydroxybenzoate; Salicylic acid, isopentyl ester; Isoamyl o-hydroxybenzoate; 3-Methylbutyl salicylate; 3-Methylbutyl 2-hydr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-5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салиц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salic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zoic acid, 2-hydroxy, phenylmethyl ester; Benzyl o-hydroxybenzoate; Salicylic acid, benzyl ester; Benzyl 2-hydr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2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салиц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salic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ylethyl salicylate; Benzylcarbinyl 2-hydroxybenzoate; Benzylcarbinyl salicylate; 2-Phenylethyl 2-hydr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2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4-гидрокси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4-hydroxy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tyl p-hydroxy benzoate; Butyl parasept; p-Hydroxybenzoic acid butyl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4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amyl benzoate; Pentyl iso benzoate; Amyl iso benzoate; Isopentyl phenyl methanoate; 3-Methylbutyl 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22-0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орн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orn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o-2-Bornyl phenylacetate; 1,7,7-Trimethylbicyclo[2.2.1]hept-2-yl phenyl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5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butyl phenyl methanoate; 2-Methylpropyl 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9-2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п-трет-бутил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p-tert-butyl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4-(1,1-dimethylethyl)phenyl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-5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myl phenyl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-0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салиц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salic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amyl o-hydroxybenzoate; Isoamyl salicylate; Pentyl 2-hydr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-1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салиц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salic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yl (2-hydroxy-phenyl)-methanoate; Butyl 2-hydr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46-2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N-этил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N-ethyl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N-ethyl-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72-5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N-метил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N-methyl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N-methyl-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-2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вген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ugen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zoyl eugenol; Eugenol benzoate; 4-Allyl-2-methoxyphenyl 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4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ран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ran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aniol benzoate; trans-3,7-Dimethyl-2,6-octadien-1-yl-benzoate; 3,7-Dimethylocta-2(trans),6-dienyl 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9-8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-Hexyl benzoate; Hexyl phenyl m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05-2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N-метил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N-methyl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yl N-methyl-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-4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iso benzoate; 1-Methylethyl benz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-6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alool benzoate; 3,7-Dimethyl-1,6-octadien-3-yl benzoate; 1,5-Dimethyl-1-vinylhex-4-enyl  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3-6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alyl alpha-toluate; 3,7-Dimethyl-1,6-octadien-3-yl phenylacetate; Linalyl alpha-Toluate; 1,5-Dimethyl-1-vinylhex-4-enyl phenyl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4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Phenylerhyl benzoate; Benzylcarbinyl benz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-6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phenyl meth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-6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-Butyl benz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-7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ннам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Phenylallyl benzoate; 3-Phenylprop-2-enyl 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-9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N-метил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N-methyl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ethyl anthranilate; 2-Methylamino methyl benzoate; Methyl 2-Methylamonobenzoate; Methyl o-Methylaminobenzoate; Methyl N-methyl-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2-0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ptyl-ß-phenylacrylate; Heptyl-3-phenyl propenoate; Hept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4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alpha-toluate; Methyl Alpha-Tolu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-9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alpha-toluate; Alpha-Toluic acid, ethyl ester; Ethyl Alpha-Tolu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-7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тронелл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tronell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-Dimethyl-6-octen-1-yl phenylacetate; Citronellyl alpha-Toluate; 3,7-Dimethyloct-6-enyl phenyl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1-8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propyl Alpha-Tolu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-4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utyl Alpha-Tolu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1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butyl alpha-toluate; 2-Methylpropyl phenyl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1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oamyl phenylacetate; Isopentyl phenylacetete; Isoamyl Alpha-Tolu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-7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yl alpha-toluate; 2-Propenyl phenyl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6-1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н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hodin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pha-Citronellyl phenylacetate; 3,7-Dimethyl-7-octen-1-yl phenylacetate; Rhodinyl alpha-toluate; 3,7-Dimethyloct-7-enyl 2-phenyl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-4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метокси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methoxy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-Methoxybenzoic acid methyl ester; Dimethyl salicylate; Methyl o-anisate; Methyl salicylate o-methyl 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28-4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(п-толилокси)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(p-tolyloxy)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cresoxyacetate; Vinigar naphtha; Ethyl (4-methylphenoxy)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-0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ванил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vanil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4-hydroxy-3-meth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7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3-7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ванил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vanil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4-hydroxy-3-methoxy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49-6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Нафтил антран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Naphthyl anthrani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Naphthyl o-Aminobenzoate; Napth-2-yl 2-amino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3-3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этил-3-фенил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ethyl-3-phenyl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alpha-ethyldihydrocinnamate; Ethyl benzylbutyrate; Ethyl 2-ethyldihydrocinnam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4-2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енгликоль ди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ene glycol di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Propanediol dibenzoate; Propan-1,2-diyl di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1-1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xyl Alpha-Toluate; Phenylacetic acid, hexyl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36-0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(цис)-енил фени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(cis)-enyl phenyl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ta,gamma-Hexenyl alpha-toluate; 3-Hexenyl alpha-toluate; beta, gamma-Hexenyl alpha-toluate; cis-Hexenyl phenyl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2-8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-3-ен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-3-en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-Hexen-1-ol, benz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-0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-Толил салиц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-Tolyl salic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ylphenyl 2-hydroxybenzoate; o-Cresyl salicylate; 2-Hydroxy-2-methylphenyl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-2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вай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uai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aiol acetate; Guaiacwood acetate; Guaiac acetate; 6,10-Dimethyl-3-(1-methyl ethyl acetate)-bicyclo[5.3.0] dec-1(7)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1-9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а-1,8(10)-диен-9-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Mentha-1,8(10)-dien-9-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imonen-9-y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5-8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анилин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anillin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Isobutyryl-m-anisaldehyde; 3-Methoxy-4-isobutyrylbenzaldehyde; 4-formyl-2-methoxy-phenyl 2-methylpropionate; 4-Formyl-2-methoxyphen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-3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ерил три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lyceryl tri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anetri-1,2,3-yl tribenz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9-7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гексaдек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hexadec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palmi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-1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capr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548-30-9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7,11- Триметилдодека- 2,6,10- три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,Z)-3,7,11-Trimethyldodeca-2,6,10-tri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neso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1-8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ц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-9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ивер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etiver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tiver acetate; Vetivert acetate; 2,6-Dimethyl-9-(1-methylethylidene)-bicyclo[5.3.0]dec-2-en-4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-9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бенз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benz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yl benzoate; Isoamyl benzoate; 3-Methyl-1-butyl benz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2-7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циклогекс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cyclohex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7-3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рпинео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rpineo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88-6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ацето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aceto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88-0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-2,4-декади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-2,4-decadi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79-3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тол этиленгликоль карб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nthol ethylene glycol carb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4-8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тол 1-(или 2-)пропиленгликоль карб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thol 1-and 2-propylene glycol carb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-0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Гексен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Hexen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9-7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транс-2-гекс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trans-2-hex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98-8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-3-Гексенил 2-метилбу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s-3-Hexenyl 2-methylbu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70-1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диол ди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ediol di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e-1,3-diyl di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74-4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илметил 2-метил-2-бут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ylmethyl 2-methyl-2-but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tygl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1-4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л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tanoic acid, 2- propenyl ester; Valeric acid, allyl est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14-2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вген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gen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 Allyl- 2- methoxyphenyl isovalerate; Butanoic acid, 3- methyl-, 2- methoxy- 4-( 2-propenyl) phenyl est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200-1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орн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oborn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anoic acid, 2- methyl-, 1,7,7- trimethylbicyclo-[2.2.1] hept- 2- yl est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7-9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гидрокси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hydroxy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-8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Пент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Pent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52-2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-4-Децен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is-4-Decen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24-8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пропил-5-метилциклогексил  оксикарбонилокси-2-гидроксипроп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propyl-5-methylcyclohexyl  oxycarbonyloxy-2-hydroxyprop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L-Menthol (+\-)-propylene glicol carbonat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3-2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5-гекс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5-hex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4-2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цис-4-гепте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cis-4-hepte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26-9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-2-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-2-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1-8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+/-)-3-Гепт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+/-)-3-Hept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6-1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-3-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-3-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34-6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-3-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-3-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-1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дин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hodin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621-2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Мономентил глут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Monome</w:t>
            </w:r>
            <w:r>
              <w:rPr>
                <w:lang w:val="en-US"/>
              </w:rPr>
              <w:t>n</w:t>
            </w:r>
            <w:r>
              <w:rPr/>
              <w:t>thylgluta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6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mma-Nonalactone; 4-Hydroxynonanoic acid gamma-lactone; Aldehyde C-18 (so-called); Prunolide; gamma-Amyl butyrolactone; Nonanolide-1,4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6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кан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an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mma-Undecalactone; Aldehyde C-14 (so-called); gamma-Undecyl lactone; gamma-Heptyl butyrolactone; 1,4-Hendecanol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5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aдец-6-ено-1,16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dec-6-eno-1,16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brettolide; omega-6-hexadecenlactone; 16-Hydroxy-7-hexadecenoic acid lactone; Cyclohexadecen-7-olide; 6-Hexadecenol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-0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декано-1,1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decano-1,1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altolide; omega-pentadecalactone; Angelica lactone; Muscolactone; 15-Hydroxytetradecanoic acid lactone; 1,15-epoxypentadecan-1-one; Cyclopentadecanolide; 15-Pentadecanol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69-5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Пропилиденфтал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ropylidenephthal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-4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р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r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-Hydroxybutanoic acid lactone; gamma-butyrolactone; 1,4-Epoxy butan-1-one; 2-Oxo oxolen; Dihydro-2-(3H) furanone; 3 (or 4-)-hydroxybutyric acid, lactone; 1,2-butanol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-8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а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a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lta-Decalactone; Decanolide-1,5; Amyl-delta-valerolactone; delta-n-Amyl-delta-valerolac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-9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ка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a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lta-Dodecalactone; n-Heptyl-delta-valerolactone; 5-Hydroxydodecanoic acid delta-lactone; delta-Heptyl-delta-valerolactone; Dodecanolide-1,5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9-1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ц-6-ен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-6-en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mma-Dodecen-6-lactone; 4-Hydroxy-6-dodecenoic acid lactone;  Dihydro-5(2-octenyl)-2(3H)-furanone; cis-6-Dodecen-4-ol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-2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lta-hexalactone; 5-Hydroxyhexanoic acid lactone; delta-Caprolactone; 5-Methyl-d-valerolactone; 5-Methyl-5-Hydroxypentanoic acid lac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-0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ка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a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-Hydroxyundecanoic acid lactone; Undecanolide-1,5; alpha-n-hexyl-delta-valerolactone; 5-n-Hexyl-5-hydroxypentanoic acid lac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-1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Метилфуран-2(3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Methylfuran-2(3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-Hydroxy-3-pentenoic acid lactone; Pent-3-en-1,4-lactone; beta-gamma-Angelica lactone; 5-Methyl-2-(3H)furanone; gamma-Methyl-beta-butenol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2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н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n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mma-Valerolactone; 4-Hydroxypentanoic acid lactone; gamma-Methyl-gamma-butyrolactone; gamma-Pentalactone; 4-Valerolactone; 4-Pentanol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1-9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ta-Nonalactone; 5-Hydroxynonanoic acid lactone; Nonanolide-1,5; n-Butyl-delta-valerolact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-7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-Hydroxyoctanoic acid lactone; delta-Octalactone; Tetrahydro-6-propyl-5-hydroxy-2H-pyran-2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-2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дека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tradeca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lta-Tetradecalactone; 5-Hydroxytetradecanoic acid lactone; 2H-Pyran-2-one, Tetrahydro-6-nonyl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-1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ан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an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mma-Decalactone; gamma-n-Decalactone; Decanolide-1,4; gamma-n-Hexyl-gamma-butyrolac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-4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Бутилоктан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Butyloctan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,4-Dibutyl-4-hydroxybutyric acid, gamma-lactone; 4-Butyl-4-hydroxyoctanoic acid lac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-0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кан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an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mma-Dodecalactone; Dodecanolide-1,4; gamma-n-octyl-gamma-n-butyrolactone; Dodecanolide-1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2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ан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n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ptanolide-1,4; gamma-Heptalactone; Heptanolide-(4,1); 4-Hydroxyheptanoic acid, gamma-lac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-0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н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n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mma-Hexalactone; Hexanolide-1,4; gamma-Ethyl-n-butyrolactone; Tonkalide; gamma-Caprolactone; Ethyl butyrolac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5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mma-Octalactone; Octanolide-1,4; gamma-n-Butyl-gamma-butyrolac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-1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Этил-3-гидрокси-4-метилфуран-2(5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Ethyl-3-hydroxy-4-methylfuran-2(5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moxyfurone; 2,4-Dihydroxy-3-methyl-2-hexenoic acid, gamma lactone; 2-Ethyl-3-methyl-4-hydroxydihydro-2,5-furan-5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-0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Бутилиденфтал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Butylidenephthal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6-4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Бутилфтал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Butylphthal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23-6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Гептилдигидро-5-метил-2(3H)-фур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Heptyldihydro-5-methyl-2(3H)-fur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Heptyl-gamma-valerolactone; alpha-n-Heptyl-8-valerolac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-5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Диметилоктано-1,6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7-Dimethyloctano-1,6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nthane lactone; 6-Hydroxy-3,7-dimethyl caprylic acid, lactone; 4-Methyl-7-isopropyl-2-oxoepanone; Menthone lac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9-2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кано-1,6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ano-1,6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psilon-Dodecalactone; 7-Hexyl-2-oxepan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9-7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кано-1,6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ano-1,6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psilon-Decalactone; 7-Butyl-2-oxepanone; 6-Butylhexanol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64-3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Гидрокси-4,5-диметилфуран-2(5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Hydroxy-4,5-dimethylfuran-2(5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Hydroxy-3-methylpent-2-en-1,4-lactone; 2,3-Dimethyl-4-hydroxy-2,5-dihydrofuran-5-o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93-2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Пентил-2H-пир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Pentyl-2H-pyr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Pentyl-alpha-pyrone; 2H-Pyran-2-one, 6-pentyl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86-7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-7-е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7-e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H-Pyran-2-one, tetrahydro-6-(2-pentenyl)-, (Z); 7-Decen-5-ol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17-9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6-Дигидро-3,6-диметилбензофуран-2(4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6-Dihydro-3,6-dimethylbenzofuran-2(4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hydromenthofurolactone; 2(4H)-Benzofuranone, 5,6-dihydro-3,6-dimethyl-, (R)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59-2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ндец-8-е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dec-8-e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Hydroxyundec-8-enoic acid deltalactone; 6-(3- Hexenyl)tetrahydro(2H)pyran-2-one; 2H-Pyran-2-one, 6-(3-hexenyl)tetrahhydro-, (Z)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1-7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6,7,7a-Тетрагидро-3,6-диметилбензофуран-2(4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6,7,7a-Tetrahydro-3,6-dimethylbenzofuran-2(4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(4H)-Benzofuranone, 5,6,7,7a,-tetrahydro-3,6-dimethyl-; Dehydroxymenthofurolactone; Mintlact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14-6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ц-2-е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c-2-e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Massoia lact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-6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Диметил-5-пентилиденфуран-2(5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Dimethyl-5-pentylidenefuran-2(5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ovolide; 4- Hydroxy-2,3-dimethylnona-2,4-dienoic acid lac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-7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дец-2-е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odec-2-e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-Hydroxy-2-dodecenoic acid lactone; Delta-2-dodecenolactone; 6-Heptyl-5,6-dihydro-2-pyrone; 5-Heptyl-2-pentene-5-ol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1-9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а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6-Ethyltetrahydro-2H-pyran-2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-4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aдекан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decan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-4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aдека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deca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trahydro-6-undecyl-2H-pyran-2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15-65-1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гидроминт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hydromint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(3H)-Benzofuranone, hexahydro-3,6-dimethyl; 3,6-Dimethylcyclohexylacetolactone; 2-(2-Hydroxy-4-methylcyclohexyl)propionic acid gamma lact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-8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Гексил-5-метилдигидрофуран-2(3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Hexyl-5-methyldihydrofuran-2(3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gamma-decalactone; Dihydrojasmone lactone; 5-hexyldihydro-5-methylfuran-2(3H)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12-2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октано-1,4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octano-1,4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ta-Methyl-gamma-octalactone; 4-Butyl-3-methyl-1,4-butyrolactone; 5-butyldihydro-4-methylfuran-2(3H)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63-2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Ноненовой кислоты гамма 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Nonenoic acid gamma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 Pentyl- 5H- furan- 2- one; 2( 5H)- Furanone, 5- pentyl-; 2- Nonenoic acid, 4- hydroxy-, gamma- lact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-2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,5-Valerolactone; delta-Valerolac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-4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тал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tal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 Hydroxymethylbenzoic acid gamma lactone; alpha- Hydroxy- o- toluic acid lactone; 1( 3H)- Isobenzofuran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99-7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ый лактон; '2-( 2- Гидрокси- 4- метил-3- циклогексенил) пропионовой кислоты гамма 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( 2- Hydroxy- 4- methyl-3- cyclohexenyl) propionic acid gamma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e lactone; 2( 3H)- Benzofuranone, 3a, 4,5,7a- tetrahydro- 3,6-</w:t>
              <w:br/>
              <w:t>dimethyl; 3a, 4,5,7a- tetrahydro- 3,6- dimethylbenzofuran-2( 3H)- 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-9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декано-1,5-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decano-1,5-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trahydro-6-octyl-2H-pyran-2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51-6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-5-Гексенилдигидро-5-метилфуран-2(3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s-5-Hexenyldihydro-5-methylfuran-2(3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-Hydroxy-4-methyldec-9-enoic acid lactone; (Z)-5-Hex-3-enyldihydro-5-methylfuran-2(3H)-on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5-51-4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дек-9-ен-1,16 лактон, Изоамбреттол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Hexadec-9-en-1,16 lactone, Isoambrettol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xacyclo heptadec-10-en-2-one, 9-Hexadecenoic acid, 16-hydroxy-, omicron-lactonedelta-9-Isoambrettolic acid, lact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63-0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 гамма-Декалак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 gamma-decalac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8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amylamine; isoPentylamine; 1-Butanamine, 3-methyl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-8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ylam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7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-Aminobut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1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2-8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Бу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But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-2-ylamine; 1-Methylpropylam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-0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-Amino-2-phenylethane; 2-Aminoethylbenzene; 2-Phenylethylam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-6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4-Гидроксифенил)э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4-Hydroxyphenyl)eth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ramine; 4-(2-aminoethyl)phenol; 4-Hydroxy-phenylethylamine; Tyrosam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-9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миноацетофе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minoacetophe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-Acetyl-2-aminobenzene; o-Acetylaniline; 2-Acetylphenylamine; o-Aminoacetophenone; 2-Aminophenyl m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5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ме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meth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,N-Dimethylmethylam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42-01-9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, N-Диметилфене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,N-Dimethylphenethyl- 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R)-N,N-Dimethyl-.alpha.-phenylethylamine, (R)-N,N-[alpha]-Trimethylbenzylam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0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2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3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minoprop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-1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5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mylam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-4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эт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eth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,N-diethylethylam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-7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метиламин окс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methylamine ox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rimethylamine N-oxide dihyd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-6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пропил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propyl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8-4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Метилтио)пропионовый 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Methylthio)propion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ional; 3-( Methylthio)propanal; Methylmercaptopropionaldehyde; beta-Methiopropion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2-1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3-(метилтио)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3-(methylthio)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beta-Methylmercapto propionate; Methyl beta-Methio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-9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ан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ane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mercaptan; Thiomethyl alcohol; Methyl sulfhydrate; Mercaptometh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-2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Propene-1-thiol; 2-Propene-1-thiol; Allyl sulfhyd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5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илметан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ylmethane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ylmercaptan; alpha-Mercaptotoluene; alpha-Toluenethiol; Benzyl hydrosulfide; Benzylthiol; Thiobenz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1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мет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meth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sulfide; 2-Thiaprop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-4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бут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but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tylsulfide; Di-n-butyl sulphide; Butylthiobut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9-5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лл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all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lyl disulfide; 2-Propenyl di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-8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ллил тр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allyl tr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yl trisulfide; Prop-2-enyl-trithio prop-2-ene; Allyl tri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7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ан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a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-Butyl 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8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th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-8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метил тр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methyl tr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trisulfide; Methyl trithio methane; Methyl tri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-1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проп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prop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disulfide; Propyldithioprop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4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проп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prop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-8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-изопроп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-isoprop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0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ан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ane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-6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Этил ацетотио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Ethyl acetothi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thioacetate; Acetic acid thio ethyl; Ethanethioic acid, S-ethyl ester; Acetic acid, thioethyl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9-6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проп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prop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methyl disulfide; Methyl dithio propane; Methyldithioprop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9-3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пропил тр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propyl tr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methyl trisulfide; Methyl trithio propane; Propyl methyl tri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9-5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проп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prop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2-6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ан-2,3-ди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ane-2,3-di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3-Dimercaptobut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8-6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пропил тр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propyl tr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trisulfide; Propyl trithio propane; Propyl tri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87-0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бу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rcaptobu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Hydroxy-3-butanethiol; 3-Hydroxy-2-butanethiol; 3-Mercapto-2-but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-0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изотиоциа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isothiocya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-Isothiocyanatopropene; 2-Propenyl isothiocyanate; AITC; Isothiocyanic acid, allyl ester; 2-Propenyl isothiocyanate; Allyl isosulfocyanate; Allyl thiocarbonim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-9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мет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meth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disulfide; Methyl di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-0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ензол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enze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-Toluenethiol; 2-Methylthiophenol; o-Tolyl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-4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циклогекс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cyclohex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yclohexyl di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9-0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пентан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pentane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yclopentyl 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-7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Метилтио)пропил изотиоциа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Methylthio)propyl isothiocya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-Methylmercaptopropyl isothiocyanate; Isothiocyanic acid, 3-(methylthio)propyl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33-9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пен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rcaptopen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-5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Метил бутанти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Methyl butanethi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thiobutyrate; Methanethiol n-Butyrate; Thiobutyric acid, methyl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6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фталин-2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aphthalene-2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ta-Thionapthol; 2-Mercaptonapthalene; 2-Naphthyl mercaptan; 2-Thionapht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-6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н-1,8-ди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ne-1,8-di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,8-Dimercaptooctane; Octamethylene di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2-1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,3- и 10-Меркаптопин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,3- and 10-Mercaptopin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nanethiol; Pinanyl mercaptan; 2,6,6 Trimethyl-bicyclo[3.1.1]heptane-(2,3 and 10)-thi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7-0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[(2-Меркапто-1-метилпропил)тио]бутан-2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[(2-Mercapto-1-methylpropyl)thio]butan-2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Methyl-beta-hydroxypropyl alpha-methyl-beta-mercaptopropyl sulfide; 2-Butanol, 3-[(2-mercapto-1-methylpropyl)thiol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9-5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мет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meth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allyl di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62-2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-Меркапто-п-мента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-Mercapto-p-mentha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8-Mercaptomenthone; Thiomenth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-4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ркаптопропио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rcaptopropio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iolactic acid; alpha-Mercaptopropionic acid; 2-Thiolpropionic acid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28-6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тиоацет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thioacet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mercapto aldehyde; Methylmercapto acet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8-5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Метилтио)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Methylthio)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-2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Метилтио)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Methylthio)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-Hydroxy-2-methylmercaptobenzene; 2-Methylmercaptophe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-3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фен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phen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henyl disulfide; Biphenyl disulfide; Phenyldithiobenz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5-4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-1-енил проп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-1-enyl prop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opyl propenyl disulf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35-8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аллил тр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allyl tr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allyl tri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8-4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меркапто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mercapto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thiolactate; 2-Mercapto propionic acid, ethyl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89-9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rcapto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8-1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бутан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buta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yl mercaptan; 2-Methylbutyl mercaptan; Thioam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-1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ан-2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ane-2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ec-Isoamylmercapta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90-0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-(3-оксобутил)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-(3-oxobutyl)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is(Butan-3-one-1-yl) sulf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7-5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(метилтио)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(methylthio)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-beta-methylthio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-5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Этилтио)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Ethylthio)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Ethylphenyl mercaptan; 2-Ethylbenzenethi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19-1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ркапто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rcapto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Keto-4-butanethi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0-5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Метилтио)бу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Methylthio)bu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-Methyl thio butyraldehyde; 3-Methyl propanethiol; Thio isoamyl aldehyde; Thio isovaler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7-3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Метилтио)бу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Methylthio)bu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4-Methyl)-thio-2-butanone; Methyl propyl thioketone; 4-Methyl-2-butane-thione; 2-Pentane thi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50-4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Метилтио)-4-метилпен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Methylthio)-4-methylpen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-1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тио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thio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anethioic acid, S-propyl ester; Acetic acid, thiopropyl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53-5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4-(метилтио)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4-(methylthio)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gamma-methyl mercapto 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19-6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Метилтио)бу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Methylthio)bu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(Methylmercapto)buta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-1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Метилтио)проп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Methylthio)prop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ionol; gamma-Hydroxypropyl methyl sulfide; 3-Methylthio propyl alcohol; Methyl 3-hydroxypropyl sulf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55-6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Метилтио)гекс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Methylthio)hex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-Methylmercapto-1-hex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67-8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огеран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ogeran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-Dimethyl-2,6-octadien-1-thiol; 3,7-Dimethyl-2(trans),6-octadiene-1-thi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02-0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8-Дитианон-4-ен-4-карбокс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8-Dithianon-4-en-4-carbox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(Methylthio)-2-(methyl-thio)methylpent-2-en-1-al; 5-Methylthio-2-[(methylthio)methyl]pent-2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-6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ан-1,2-ди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ane-1,2-di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thioglycol; 1,2-Dimercaptoethane; Ethylene dithioglycol; Ethylene 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-4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н-1,6-ди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ne-1,6-di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,6-Dimercaptohexane; Hexamethylene dimercaptan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-1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мет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meth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nzyldithiomethane; Methyl phenylmethyl disulf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9-2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нан-1,9-ди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nane-1,9-di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,9-Dimercaptononane; Nonamethylene di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-6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ан-1,2-ди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ane-1,2-di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,2-Dimercaptoprop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0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Пропан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ropa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pyl mercaptan; n-Thiopropyl alcohol; Propylthi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8-6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ан-1,2-ди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ane-1,2-di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,2-Dimercaptobut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30-5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ан-1,3-ди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ane-1,3-di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,3-Dimercaptobut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69-7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ллил полисульф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allyl polysulfid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Propenyl polysulfides; Diallyl di-, tri-, tetra-, and pentasulfides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5-4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проп-1-ен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prop-1-en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-Propenyl methyl disulphide; Methyldithio-1-prop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8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ан-1,3-ди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ane-1,3-di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,3-Dimercaptopropane; Trimethylene di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-9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мет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meth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lfide, benzyl methyl; Methylthiomethyl benz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82-8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Метилтио)бу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Methylthio)bu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78-7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Метилтиометил)бут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Methylthiomethyl)but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Ethylidene methio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9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о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o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nzenethiol; Phenyl 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6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бенз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benz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,4-Diphenyl-2,3-dithiobutane; alpha-Benzyldithio tolu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-7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(Диметил)тиофе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(Dimethyl)thiophe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6-Dimethylbenzenethiol; 2,6-Xylenethi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6-0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меркапто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mercapto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3-thio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4-4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4-(метилтио)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4-(methylthio)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59-9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-Мент-1-ен-8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-Menth-1-ene-8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,alpha,4-Trimethyl-3-cyclohexene-1-methanethi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34-6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(метилтио)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(methylthio)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thio 2-methylbutyrate; Butanethioic acid, 2-methyl, S-methyl est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87-0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Метилтиометил)-3-фенилпроп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Methylthiomethyl)-3-phenylprop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pha-Benzylidenemethional; 2-Propenal, 2-(methylthiomethyl)-3-phenyl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-8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лл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all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yl sulfide; 2-Propenyl sulphide; Thioallyl 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665-9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(метилтио)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(methylthio)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69-7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ллил пента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allyl penta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69-7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ллил гексa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allyl hexa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69-7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ллил гептa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allyl hepta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2-7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мет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meth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68-8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проп-1-ен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prop-1-en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22-7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проп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prop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(2- Propenyl)thioprop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22-7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пропил тр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propyl tr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20-2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тио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thio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-78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ил изотиоциа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yl isothiocya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 Isothiocyanatotolu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-8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ил изотиоциа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yl isothiocya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Isothiocyanato-but-1-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4-0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-изопентил тиома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-isopentyl thioma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s(3-methylbutyl) mercaptosuccinate; Di(3-methylbutyl) but-2(cis)-enebis(thioate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3-8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-изопроп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-isoprop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ulfide, bis(1-methylethyl); Isopropyl disulfide; 2,5-Dimethyl-3,4-dithiohexane; Bis(1-methylethyl)disulf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-9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th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thioethane; Ethane, 1,1-thiobis-; Ethyl sulfide; 1,1-Thiobisethane; 3-Thiopentane; Diethylthio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-2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этил тр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ethyl tr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6-2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метил тетра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methyl tetra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-2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Дитиапен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Dithiapen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rmaldehyde dimethyl mercaptal; bis[methylmercapto]methane; Formaldehyde dimethyl dithioacet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398-18-5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/-)- 2,8-Эпитио- цис- p-мен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/-)-2,8-Epithio-cis-p-men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 Thiabicyclo[ 3.2.1] octane, 4,7,7- trimethyl-, (Z) -; Zestori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7-43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(метилдитио)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(methyldithio)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alpha-(methyldithio)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5-1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(метилтио)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(methylthio)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(methylthio)acetate; Ethyl 2-methylthio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53-3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проп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prop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dithioprop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-5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проп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prop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1-1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гексан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hexa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-0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птан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pta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ptyl 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-3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ан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a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xyl 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0-9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-3-метилбу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rcapto-3-methylbu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-Butanol, 3-mercapto-3-methyl-; 3-Methyl-3-mercaptobutyl alcohol; 3-Mercapto-3-methylbutyl alcoh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46-1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-3-метилбутил 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rcapto-3-methylbutyl 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-Methyl-3-thiobutyl formate; 1-Butanol, 3-mercapto-3-methyl, formate ester; 3-Methyl-3-mercaptobutyl form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7-5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ркаптоани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rcaptoanis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oguaiacol; 2-Methoxythiophenol; 2-Methoxybenzenethiol; 2-Methoxybenzene-1-thi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2-1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ркаптопин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rcaptopin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nane-2-thiol; 2,6,6 Trimethyl-bicyclo[3.1.1]heptane-2-thi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61-4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пин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rcaptopin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 Trimethyl-bicyclo[3.1.1]heptane-3-thi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3-7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ркаптопроп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rcaptoprop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rcapto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87-8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окси-2-метилбутан-2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oxy-2-methylbutane-2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0-6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(метилтио)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(methylthio)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22-7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Метил 4-метилпентанти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Methyl 4-methylpentanethi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4-0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Метил ацетоти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Methyl acetothi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5-6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Метил бензоти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Methyl benzothi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ane thiobenzoate; S-Methyl thiobenzoate; Methanethiol, benz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3-3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эт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eth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-8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эт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eth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Methylthio)ethane; Sulfide, ethyl methyl; 1-(Methylthio)ethane; 2-Thiobutane; Ethyl methyl thio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9-7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этил тр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ethyl tr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3,4-Trithiohexane; Ethyl methyl trisulf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6-8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Метил гексанти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Methyl hexanethi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7-4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Метил изопентанти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Methyl isopentanethi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ane thioisopentanoate; S-methyl 3-methylbutaneth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9-9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метантиосульф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methanethiosulf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3-2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фен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phen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henyl methyl disulf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6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фен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phen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oanisole; Benzene, (methylthio)-; Sulfide, methyl phenyl-; 1-Phenyl-1-thioethane; Methyl phenyl thioeth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2-7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проп-1-ен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prop-1-en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68-8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проп-1-енил тр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prop-1-enyl tr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5-7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- Метил пропанти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-Methyl propanethi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anethioic acid, S- methyl ester; S- Methyl thiopropion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7-1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проп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prop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52-6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2-(метилдитио)проп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2-(methyldithio)prop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yl-2-(methyldithio)propionaldehyde; 2-(Methyldithio)isobutyr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2-5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4-оксопентан-2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4-oxopentane-2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 Mercapto-4-methylpentan-2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7-4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-2-ен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-2-e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-3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бутан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buta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amyl 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-4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ропан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a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butyl 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6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ропан-2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ropane-2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rt-Butyl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-6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сульфинилме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sulfinylm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methyl-sulfoxide-(INN); Methyl sulfoxide; Dimethyl sulfoxide; DMSO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-9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Метилтио)-2-оксомасля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Methylthio)-2-oxobutyr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1-3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Метилтио)э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Methylthio)eth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(methylthio)ethanol; 2-hydroxyethyl methyl sulf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58-9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тиомет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thiometh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58-9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тиомет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thiometh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-6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ан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a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yl hydrosulfide, Amyl mercaptan, Amyl sulfhydrate, Pentyl mercapta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4-1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ан-2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ane-2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ec-Amylmercaptan; 1-Methylbutanethiol; 2-Mercaptopent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7-0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изотиоциа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isothiocya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0-9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илэтан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yletha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49-9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Пренил тио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Prenyl thio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anethioic acid, S-(3-methyl-2-buten-1-yl) ester; Thioacetic acid, S-(3-methyl-but-2-en-1-yl) ester; 3-Methylbut-2-enyl acetothi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-3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ан-2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ane-2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 mercapta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3474-4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5-Тритиагекс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3,5-Trithiahex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thiahexane;  2,3,5-Methyl (methylthio) methyl disulfide; (Methyldithio) (methylthio) methane; 2,4,5-Trithiahex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-0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оуксусн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oacet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anethioic acid; Thiolacetic acid; Acetothi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93-5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-Ацетилтио-п-ментанон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-Acetylthio-p-menthanone-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86-09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тио 2-(ацетокси)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thio 2-(acetyloxy)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51-1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-1-енил мет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ut-1-enyl methyl sulph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-2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5-(Метилтио)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'Ethyl 5-(methylthio)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s(Methylthio)methane, 2,4-Dithiapentane,Formaldehyde dimethyl dithioacetal, Formaldehyde dimethyl mercaptal, Bis(methyl mercapto) methane, Methylene bis(methyl sulfide)</w:t>
              <w:br/>
              <w:t>Thioformaldehyde dimethyl acetal, Pentanoic acid, 5-(methylthio)-, ethyl est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31-2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/-)- Изобутил 3- метилти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/-)-Isobutyl 3-methylthi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 Methylpropyl 3-( methylthio) butyrate; 2- Methylpropyl 3-( methylthio) butanoate;  Isobutyl 3-( methylthio) butyrate, 2-Methylpropyl 3-(methylthio) butyr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55-8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гекс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rcaptohex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-Thiohexanol; 3-Thiohexan-1-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-3-метил-1-бутен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-3-methyl-1-butenyl disulph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тио-2-(пропионилокси)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thio-2-(propionyloxy)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54-2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гекс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rcaptohex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54-2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гекс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rcaptohex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55-8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Метилтио)гекс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Methylthio)hex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0-5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Метилтио)проп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Methylthio)prop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Acetoxypropyl methyl sulfide; 1-Propanol, 3-(methylthio)-, acetate; Methion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56-2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-2-метилпен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rcapto-2-methylpen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56-2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-2-метилпен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rcapto-2-methylpen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-8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,6-Тритиагеп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,6-Trithiahept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-( Methylthiomethyl) sulfi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823-3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ркапто-2-метилпентан-1-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rcapto-2-methylpentan-1-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14-4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илтиометилмеркап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hylthiomethylmercapt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hanethiol, 1- methylthio-; (Methylthio) methanethi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9-7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илтио-2-проп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thio-2-prop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56-2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-2-метилпентанол (смесь стерео изоме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Mercapto-2-methylpentanol (mixture of stereo isomer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954-2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ркаптогексил гекс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rcaptohexyl hex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539-84-1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/-)- 4- Меркапто- 4- метил- 2- пентан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+/-)-4-Mercapto-4-methyl-2-pentan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 Pentanol, 4- mercapto- 4- methyl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37-6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л мет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yl meth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-Dithiaoctane, 1-Methyldisulfanyl-pen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86-0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ил эт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tyl eth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-Dithiaoctane, 1-Ethyldisulfanyl-bu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72-9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меркапт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mercapt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ulfide, butyl ethyl; 1-Ethyldisulfanylbutane; 3,4-Dithiaoc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99-70-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л пропил тр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hyl propyl tr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4,5-Trithianon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28-5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4-(ацетилтио)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4-(acetylthio)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5-6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меркаптомет 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mercaptometh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26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585-08-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Меркапто-2-пент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Mercapto-2-pent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Mercaptopenta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-0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Метилфурфу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Methylfurfur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Methyl-2-furaldehyde; 5 Methyl-2-furaldehy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-1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фур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fur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 furoate; Methyl pyromucate; Furan-alpha-carboxylic acid, methyl est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-1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2-фур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2-fur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yl furan-2-carboxylate; n-Propyl pyromuc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8-49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ллил 2-фур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llyl 2-fur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yl furan-2-carboxylate; Allyl pyromucate; 2-Propenyl furan-2-carboxylate; 2-Propenyl 2-furoat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51-8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ексил 2-фур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xyl 2-fur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9-3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енетил 2-фур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enethyl 2-fur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-Phenylethyl 2-fur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8-4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3-Фенилпропил)тетрагидро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3-Phenylpropyl)tetrahydro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Hydrocinnamyl tetrahydrofuran; alpha-(3-phenylpropyl)-tetrahydrofura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-8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Дигидрокум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4-Dihydrocoumari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hydrocoumarin; 1,2-Benzodihydropyrone; Hydrocoumarin; 2-Chromanone; 2-Oxochroman; o-Hydroxydihydrocinnamic acid lact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8-7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Гидрокси-2,5-диметилфуран-3(2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-2,5-dimethylfuran-3(2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uraneol; 2,5-Dimethyl-4-hydroxy-2,3-dihydrofuran-3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2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фурфуракр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furfuracr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(2-furyl)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-4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Метилкум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Methylcoumari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Methyl-2-hydroxyphenylpropenoic acid lactone; 6-Methyl-2H-1-benzopyran-2-one; 6-Methylbenzopyrone; 6-Methyl-1,2-benzopyr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88-7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с-(2,5-Диметил-3-фурил)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is-(2,5-Dimethyl-3-furyl)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3,3(1)-Dithiobis(2,5-dimethylfuran)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88-7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с-(2-Метил-3-фурил)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is-(2-Methyl-3-furyl)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Methyl-3-furyl disulphide; 3,3'-Dithio-2,2'-dimethyldifur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88-7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с-(2-Метил-3-фурил) тетра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is-(2-Methyl-3-furyl) tetra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Methyl-3-furyl tetrasulphide; 3,3'-Tetrathiobis(2-methylfuran)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0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urfuraldehyde; 2-Furancarboxaldehyde; Fural; 2-Formylfuran; 2-Furaldehyde; Pyromucic aldehyde; 2-Furylcarbox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0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иловый сп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alco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Furancarbinol; Furfuralcohol; alpha-Furylcarbinol; 2-Furylcarbinol; 2-Hydroxymethylfur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-9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гидрофурфуриловый спи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trahydrofurfuryl alcoh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trahydro-2-furancarbinol; Tetrahydro-2-furanmethanol; Tetrahydro-2-furylmethan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6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4-(2-фуран)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4-(2-furan)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pentyl furyl-2-butyrate; Isoamyl furfurylpropionate; 3-Methylbutyl 2-furanbutyrate; alpha-Isoamyl furfurylpropionate; 3-Methylbutyl 4-(2-furan)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-9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(2-фурил)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(2-furyl)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2-furanpropionate; Ethyl furfurylacetate; Ethyl furyl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9-6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ентил 3-(2-фуран)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entyl 3-(2-furan)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amyl furylpropionate; Isoamyl furfurylacetate; Isoamyl furfurhydracrylate; alpha-Isoamyl furfurylacetate; 3-Methylbutyl 3-(2-furan)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-0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бутил 3-(2-фурил)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butyl 3-(2-furyl)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butyl 2-furanpropionate; Isobutyl furfurylacetate; Isobutyl-2-furanpropionate; 2-Methylpropyl 3-(2-furyl)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-8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нтил 2-фур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entyl 2-fur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yl 2-furoate; Amyl furan-2-carboxylate; Pentyl furan-2-carbox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0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уранметан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Furanmethane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urfuryl mercaptan; 2-Furylmethane thiol; alpha-Furfuryl 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04-9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Пентил-5 или 6-кето-1,4-диокс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entyl-5 or 6-keto-1,4-diox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5-Pentyl-1,4-dioxan-2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04-4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Бутил-5 или 6-кето-1,4-диокс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Butyl-5 or 6-keto-1,4-diox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5-Butyl-1,4-dioxan-2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-8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-2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5-1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Бензофуранкарбокс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Benzofurancarbox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Formylbenzofur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-7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ил изопроп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isoprop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sopropyl furfuryl 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8-6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Фурфурил ацетоти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Furfuryl acetothi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urfuryl thio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3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2-Фурил)акрил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2-Furyl)acryl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ryl acrolein; 2-Furanacrolein; Furylacrolein; 3-(2-Furyl)prop-2-ena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-9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нто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ntho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9-Epoxy-p-mentha-3,8-diene; 4,5,6,7-Tetrahydro-3,6-dimethylbenzofura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фурфуракр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furfuracr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3-(2-furyl)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9-4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2-Метилпроп-1-енил)-4-метилтетрагидропи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2-Methylprop-1-enyl)-4-methyltetrahydropy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ose oxide; Tetrahydro-4-methyl-2-(2-methylpropen-1-yl)pyran; Rose oxide levo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26-0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енил-3-карбэтокси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henyl-3-carbethoxy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enyl oxaromate; Ethyl 2-Phenyl-3-furoate; Ethyl 2-phenyl-3-fur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4-9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,5-Триметил-дельта-3-оксаз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,5-Trimethyl-delta-3-oxazo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4,5-Trimethyl-2,5-dihydrooxazole; 3-Oxazoline, 2,4,5-trimethy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05-1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-3-тиофуро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-3-thiofuro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-(2,5-Dimethyl-3-furyl) thio-2-fur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64-2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-3-(изопентилтио)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-3-(isopentylthio)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-(2,5-Dimethyl-3-furyl) thioisovalerate; 2,5-Dimethyl-3-(3-methylbutylthio)fura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-0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Дигидро-2-метилфуран-3(2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Dihydro-2-methylfuran-3(2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trahydro-2-methyl-3-oxofuran; 2-Methyltetrahydrofuran-3-one; Dihydro-2-methyl-3-furanone; Dihydrofuranone-3(2H)-, 2-methy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-2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илиден-2-бу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idene-2-bu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urfurylidene-2-butyraldehyde; 3-Ethyl-3(2-furyl)-2-propenal; 2-Ethyl-3(2-furyl)acrolein; 3(2-furyl)-2-ethylacrolei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1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2-Фурил)бут-3-е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2-Furyl)but-3-e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urfurylidine acetone; Furfuralac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5-6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2-Фурил)-проп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2-Furyl)-prop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urfuryl methyl ketone; 2-Acetonylfuran; Furyl acetone; Methyl furfur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-6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2-Фурил)-2-метилпроп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2-Furyl)-2-methylprop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Furfurylidenepropionaldehyde; 2-Methyl-3-furylacrolein; alpha-Methyl-beta-furylacrolein; Furfurylidene-2-propana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2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3-(2-фурил)акр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3-(2-furyl)acr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yl furanacrylate; Propyl furylacrylate; Propyl 3(2-furyl)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-3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гидрофурфур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trahydrofurfur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trahydro-2-furylmethyl n-Butanoate; Tetrahydrofurfuryl n-Buty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-6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гидрофурфур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trahydrofurfur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Tetrahydrofurylmethyl 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7-2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фурфур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furfuryl disu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is-(2-furfuryl)disulfide; 2-Furfuryl di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20-9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урфурил тиофор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Furfuryl thiofor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Furylmethanethiol formate; Furfurylthio form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9-4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ил мет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meth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furfuryl 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-9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фурфур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furfur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-6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Furyl methyl ketone; Methyl 2-Fur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88-7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фуран-3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furan-3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Methyl-3-furyl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8-6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фурфур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furfur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,2'- (Thiodimethylene)-difuran; 2-Furfuryl monosulphide; Difurfuryl mono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8-6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ил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04-8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5-Метил-2-фурил) бута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5-Methyl-2-furyl) buta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 Furanpropanal, beta,5-dimethyl-; 3-(5-Methyl-2-furyl)butyr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-6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Пент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ent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Amylfur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05-2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гидрофурфурил цинна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trahydrofurfuryl cinnam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innamic acid, tetrahydrofurfuryl ester; Tetrahydro-2-furylmethyl 3-phenylpropenoate; Tetrahydro-2-furylmethyl cinnamate; Tetrahydrofurfuryl 3-phenylprop-2-e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7-2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фурфур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furfur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urfuryl 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1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ил 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urfuryl propan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20-8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Фурфурил пропанти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Furfuryl propanethi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urfuryl thio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00-0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фурфур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furfur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urfuryl methyl disulphide; Methyl 2-furylmethyl di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8-5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5-(метилтио)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5-(methylthio)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5-methyl-2-furyl sulfide; (5- Methylfuryl-2)-thiometh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9-7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Ацетил-2,5-димет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Acetyl-2,5-dimeth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5-Dimethyl-3-acetylfur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52-0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ил окт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oct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pha-Furfuryl capr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01-0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ил 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urfuryl pentanoate; alpha-Furfuryl pentanoate; alpha-Furfuryl valer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-7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епт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ept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0-5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ексано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exano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Furyl pent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64-2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фуран-3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furan-3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5-Dimethyl-3-mercaptofuran; 2,5-Dimethyl-3-furyl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8-0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5,5,9-Тетраметил-13-оксатрицикло [8.3.0.0.(4.9)]тридек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5,5,9-Tetramethyl-13-oxatricyclo [8.3.0.0.(4.9)]tridec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tramethyl-perhydronaphtofur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51-8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ил 2-фур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yl 2-fur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ctyl 2-furancarboxyl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2-0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Диметилбензо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Dimethylbenzo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95-5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ил-3-((2-метил-3-фурил)тио)гептан-4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-Dimethyl-3-((2-methyl-3-furyl)thio)heptan-4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,3-Diisopropylacetonyl-2-methyl-3-furyl sulphide; 3((2-methyl-3-furyl)thio)-2,6-dimethyl-4-heptanon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20-5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Гидроксидигидротиаспи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Hydroxydihydrotheaspir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Hydroxy-2,6,10,10-tetramethyl-1-oxaspiro(4,5)decane; 2,6,10,10-Tetramethyl-1-oxaspiro[4.5]decan-6-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95-4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(2-Метил-3-фурил)тио)гептан-4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((2-Methyl-3-furyl)thio)heptan-4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,3-Diethylacetonyl 2-methyl-3-furyl sulf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95-5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(2-Метил-3-фурил)тио)нонан-5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((2-Methyl-3-furyl)thio)nonan-5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,3-Dipropylacetonyl 2-methyl-3-furyl sulf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05-1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2-метил-3-фур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2-methyl-3-fur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97-0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 2-метил-3-фур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 2-methyl-3-fur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Methyl-3-furyl propyl disulph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-79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5-мет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5-meth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 5-methyl-2-furyl ketone; Ethanone, 1-(5-methyl-2-furanyl)-; 1-(5-methyl-2-furyl)ethan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38-0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-4-гидрокси-5-метил-3(2H)-фур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Ethyl-4-hydroxy-5-methyl-3(2H)-fur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-Ethyl-4-hydroxy-2-methyl-3(2h)-furan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22-2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Гидрокси-5-метилфуран-3(2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Hydroxy-5-methylfuran-3(2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,3-Dihydro-4-hydroxy-5-methylfuran-3-one; 5-Methyl-4-hydroxy-3(2H)-furan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86-14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Дигидро-2-метил-3-тиоацетокси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Dihydro-2-methyl-3-thioacetoxy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Methyl-4,5-dihydro-3-furanthiol acetate; 4,5-Dihydro-2-methyl-3-furanthiol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93-27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Ацетоксидигидротиаспи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Acetoxydihydrotheaspir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,10,10-Tetramethyl-1-oxaspiro(4.5)dec-6-yl acetate; 2,6,10,10-Tetramethyl-1-oxaspiro[4.5]decan-6-yl acet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6-0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6-Дигидро-4-метил-2-(2-метилпроп-1-ен-1-ил)-2H-пи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6-Dihydro-4-methyl-2-(2-methylprop-1-en-1-yl)-2H-py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,6-Dihydro-4-methyl-2-(2-methyl-1-propenyl)-2H-pyr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7-4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-4-метоксифуран-3(2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-4-methoxyfuran-3(2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sifurane; 4-Methoxy-2,5-dimethyl-3-furan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6-3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2-Диметил-5-(1-метилпроп-1-енил)тетрагидро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2-Dimethyl-5-(1-methylprop-1-enyl)tetrahydro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trahydrofuran, 2,2-dimethyl-5-(1-methyl-1-propenyl)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33-3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Диметил-2-этилокс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Dimethyl-2-ethylox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8-1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Ethylox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78-2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(2-фурфурилтио)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(2-furfurylthio)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thyl beta-furfuryl alpha-thiopropionate; Ethyl beta-furfuryl-alpha-thiopropion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2-1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Триметил-2-винилтетрагидропи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,6-Trimethyl-2-vinyltetrahydropy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ois de rose ox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39-4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этилтетрагидро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ethyltetrahydro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trahydrofuran, 2,5-diethyl-; Furan, 2,5-diethyltetrahydro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9-3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оол оксид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(2-Hydroxyisopropyl)-2-methyl-2-vinyltetrahydro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alool oxide B (cis, 5-ring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9-8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гидролиналоол оксид 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hydrolinalool oxide (5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hydro linalool oxide; Dehydroxy linalool oxide; 2-(1-Methylene-ethyl)-5-methyl-5-vinyltetrahydrofura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31-7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аспи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easpir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Oxaspiro-2,6,10,10-tetra-methyl[4.5]dec-6-ene-; 2,6,10,10-Tetramethyl-1-oxaspiro[4.5]dec-6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6-2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Ацетокси-2,5-диметилфуран-3(2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Acetoxy-2,5-dimethylfuran-3(2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8-7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1-фурфурилпир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1-furfurylpyrr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40-8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3,5-димет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 ACETYL- 3,5- DIMETH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anone, 1-( 3,5- dimethyl- 2- furanyl) -; Ketone, 3,5- dimethyl- 2- furyl methyl; 3,5- Dimethyl- 2- furyl methyl ket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6-2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Бут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But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3-5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Бутир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Butyr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Furyl prop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469-8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Децил 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Dec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280-32-6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-Дифурфур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-Difurfur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2-9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гидроактинидиол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hydroactinidiol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,6-Trimethyl-7-oxa-bicyclo[4.3.0]non-9-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33-3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Диметил-2-пропилокс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Dimethyl-2-propylox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Times New Ro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764-22-2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-Диметил-3-фурантиол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,5-Dimethyl-3-furanthiol acetate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-(2,5-Dimethyl-3-furyl) ethanethioate, Thioacetic acid S-(2,5-dimethyl-furan-3-yl) ester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30-4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- Диметил- 4-этокси- 3(2H)- фур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- Dimethyl- 4-tthoxy- 3( 2H)-fur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( 2H)- Furanone, 4- ethoxy- 2,5- dimethyl-; 2,3- Dihydro- 2,5- dimethyl- 4- ethoxy- 3- furanone; 2,5- Dimethyl- 2,3- dihydro- 4- ethoxyfuran- 3- one; 2,5- Dimethyl- 4- ethoxy- 2H- furan- 3- 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-6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фуран-3(2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furan-3(2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-Этокси-4-метилкум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-Ethoxy-4-methylcoumari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-9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-фур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2-fur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0-5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фурфуриловый эф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furfuryl ethe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(Ethoxymethyl)fur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-5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-5-мет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-5-meth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8-6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ил 2-метил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2-methyl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1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-2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ил 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0-5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фурил изобути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isobuty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furyl 2-methylprop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-9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урфурилпир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Furfurylpyrr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-furfuryl-1H-pyrr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-1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Фуранкарбо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Furo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 Furancarboxyl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45-8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2-Фурил)-2-фенилпроп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(2-Furyl)-2-phenylprop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-1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2-Фурил)бутан-3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2-Furyl)butan-3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-(2- Furyl) butan-2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-4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Гидроксиметилфурфу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Hydroxymethylfurfur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5-(Hydroxymethyl)-2-furaldehy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-1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налоол оксид (5-коле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inalool oxide (5-ring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-(1-hydroxy-1-isopropyl)-2-methyl-2-vinyl tetrahydrofura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9-6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Метил 2-фурантиокарбокси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Methyl 2-furanthiocarboxyl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uroylthiomethane; Methyl thio-2-furo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9-60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5-метилфурфур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5-methylfurfur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6-5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Метил-2(3-метилбут-2-ен-1-ил)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Methyl-2-(3-methylbut-2-enyl)-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(3-Methyl-2-butenyl)-3-methylfuran, alpha- Naginatene; gamma- Clausenane; Rosefuran;Furan, 3- methyl- 2-( 3- methyl- 2- butenyl) 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55-90-8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(5-Метил-2-фурил)проп-2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(5-Methyl-2-furyl)prop-2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( 5- Methylfuryl) acrolein; 1-( 5- Methyl- 2- furanyl)- 1- propen- 3- al; 3-( 5- Methyl- 2- furanyl)- 2- propenal; 5- Methyl- 2- furanacrolein; 2- Propenal, 3-( 5- methyl- 2- furanyl) 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30-5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3,5 и 6-(фурфурилтио)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3,5 and 6-(furfurylthio)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(furfurylthio)pyrazine (mixture of isomers)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12-9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3-(метилтио)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3-(methylthio)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methylthiofur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64-2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етил-3-фурилтио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3-furyl thio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anethioic acid, S-(2-methyl-3-furanil) ester, 3-(Acetylthio)-2-methylfuran; 3-(Acetylthio)-2-methylfura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9-6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5-пропион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5-propion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-(5-methyl-2-furyl)propan-1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1-3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Метил-3(2H)-фур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Methyl- 3( 2H)- fur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( 2H)- Furanone, 5- methyl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Метилтетрагидро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Methyltetrahydro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rahydro-2-methylfura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24-8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тетрагидрофуран-3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tetrahydrofuran-3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-3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тагидрокум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ctahydrocoumari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cyclononalactone; Cyclohexyl lactone; Octahydro-2H-1-benzopyran-2-one; Octahydro-1(2H)-benzopyra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9-3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Окт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Oct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-1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Пентано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Pentano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( 2- Furanyl)- 1- pentanone; Butyl 2- furyl ketone; 1- Pentanone, 1-( 2- furanyl) -; 1- Pentanone, 1-( 2- furyl) 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Пропил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Propyl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2-3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7,8,8a-Тетрагидро-2,5,5,8a-тетраметил-5H-1-бензопи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,7,8,8a-Tetrahydro-2,5,5,8a-tetramethyl-5H-1-benzopy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ion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-6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трагидрофурфурил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trahydrofurfuryl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62-8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метилокс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methylox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4,5-trimethyloxaz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40-8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Ацетил-2,5-диметил-3( 2H)-фур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 Acetyl- 2,5-dimethyl- 3( 2H)-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( 2H)- Furanone, 4- acetyl- 2,5- dimethyl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Пропионил-3-метил-фу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Propionyl-3-methyl-fura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3-0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3-фурфурилтио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3-furfurylthio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295-44-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[(2-Метил-3-фурил)тио]-2-бутан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[(2-Methyl-3-furyl)thio]-2-butan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Butanone, 3-[(2-methyl-3-furanyl)thio]-; 3-[(2-Methyl-3-furyl)sulfanyl]-2-butanone; 3-[(2-Methyl-3-furanyl)sulfanyl]-2-butanone; 3-(2-Methyl-3-furylthio)-2-butan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6595-42-5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-Этил S-(2-фурилметил)тиокарб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-Ethyl S-(2-furylmethyl)thiocarb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-Ethyl S-(furan-2-ylmethyl)thiocarbonate; O-Ethyl S-(2-furanylmethyl)thiocarbonate; Carbonothioic acid, O-ethyl S-(2-furanylmethyl) est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86-2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тетрагидро-3-фуран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tetrahydro-3-furan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-Ethyl S-(2-furanylmethyl)carbonothioate; Ethoxy carbonyl furfurylthio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736-3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тетрагидро-3-фурил тио 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tetrahydro-3-furyl thio 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31-7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Фурфурилтио) пентан-2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(Furfurylthio) pentan-2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736-3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ил пропил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uryl propyl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-6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хин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Azanaphthalene; 2-Benzazine; 3,4-Benzopyrine; BenzoPyr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-3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хин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quino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epid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-6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пе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per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Piperoylpiperidine; Piperoylpiperidine; 1-(5-(3,4-Methylenedioxyphenyl)-1-oxo-2,4-pentadienyl)piperid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-3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инд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ind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katole; 3-Methyl-4,5-benzopyrrole; Beta-Methylind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7-2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Диэ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Di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7-2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-3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-3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-7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д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d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nzopyrrole; 1-benzazole; 1-Benzazole; 1-BenzoPyrrole; 2,3-Benzopyrr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8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zine; Azabenz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8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пе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Hexahydropyridine; Hexazana; Pentamethylenim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-89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инина гидрохлор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inine hydrochlor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Quinine chloride; Quinine monohydrochlorid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67-7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7-Дигидро-2-метилтиено(3,4-d)пирим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7-Dihydro-2-methylthieno(3,4-d)pyrim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13-3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6,7,8-Тетрагидрохинокса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6,7,8-Tetrahydroquinoxa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yclohexapyrazine; Tetrahydroquinoxal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43-0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-3-э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-3-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0-6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-5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-5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Methyl-5-ethyl pyrazine; 2-Methyl-5-ethylpyr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-11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5,6-Тетра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5,6-Tetra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7-5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5-Три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,5-Tri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3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,5-Dimethyl-1,4-diazine; Glycoline; Ketine; 2,5-Dimethyl-1,4-diazine; 2,5-Dimethylparadiazine; 2,5-Dimethylpi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5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Di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,6-Dimethyl-1,4-diazine; 2,6-Dimethyl-1,4-diazine; 2,6-Dimethylparadiazine; 2,6-Dimethylpi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5-0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Ethyl pyrazine; 2-Ethyl-1,4-diazine; 2-Ethyl-1,4-diazine;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-5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Метилпир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pyrr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-Methylpyrr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5-0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-3,5-ди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-3,5-di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6-Dimethyl-3-ethylpyr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50-3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 или 6-Метокси-3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 or 6-Methoxy-3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methoxypyr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5-0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пропил-5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propyl-5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5-Isopropyl-2-methylpyrazine; 2-Methyl-5-isopropylpyr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0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Methyl-1,4-di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8-1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Метилхинокса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Methylquinoxa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04-93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Фенил-(3 или 5)-пропилпир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Phenyl-(3 or 5)-propylpyr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-Phenyl-3 or 5-propyl-1,2-diaz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-7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Пиридин метан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yridine methane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Mercaptomethylpyridine; 2-Pyridylmethanethiol; 2-Pyridylmethyl mercaptan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50-5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разинэтан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yrazineethane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Pyrazinylethanethiol; Pyrazinyl ethanethi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7-2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ц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cet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Acetylpyrazine; Methyl pyrazin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8-7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разинил метил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yrazinyl methyl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Methylthiopyrazine; Pyrazinylmethyl methyl sulphide; (Methylthio)pyraz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52-65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3,5 или 6-метилтио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3,5 or 6-methylthio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(methylthio)pyrazine (mixture of isomers)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7-4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7-Дигидро-5-метил-5H-циклопента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7-Dihydro-5-methyl-5H-cyclopenta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-62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-2-pyridyl ketone; 2-Acetopyrid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-0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Аце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Acet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eta-Acetylpyridine; Methyl 3-pyridyl ketone; Methyl Beta-Pyridyl ketone; Methyl pyrid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9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р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yrr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zole; Divinyleneimine; Imid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6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Метилхин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-Methylquino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-Methylquinoline; p-Toluquinol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3-0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бутил-3-метокси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butyl-3-methoxy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Butyl-3-methoxypyrazine; 2-Methoxy-3-isobutyl pyr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5-0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бутил-3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butyl-3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Butyl-3-methylpyrazine; 2-methyl-3-isobutylpyrazine; 2-(2-Methylpropyl)-3-methylpyraz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41-4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1-этилпир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1-ethylpyrr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-Ethyl-2-acetylaz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-1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1-метилпир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1-methylpyrr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-Methylpyrrol-2-yl methyl ketone; 2-Acetyl-n-methyl pyrrol; Methyl 1-methylpyrrol-2-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-8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пир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pyrr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thyl-2-pyrrolyl ketone; 2-Acetopyrrole; 2-Pyrrolyl m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74-9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3-э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3-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Ethyl-3-pyrazinyl methyl ketone; 2-Acetyl 3-ethyl-1,4-di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-8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Ди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Di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3-Dimethyl-1,4-di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39-0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 или 6-Метокси-3-э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 or 6-Methoxy-3-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-Ethyl-(5 or 6)-methoxypyrazine; 5 or 6-Methoxy-3-ethyl-pyrazine; 2,5 or 6-methoxy-3-ethylpyrax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13-4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ен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en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Isopropenyl-1,4-diazine; (1-Methylene-ethyl)pyraz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21-02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капто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rcapto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yrazine methanethi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-28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окси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oxy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 Methoxy-1,4-di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00-0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3,5-ди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3,5-di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38-0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Диэтил-5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3-Diethyl-5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73-4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пропил-3-метокси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propyl-3-methoxy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4-2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бу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but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ButylPyridine; 2-(2-Methylpropyl)pyrid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59-6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Изобу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Isobut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ButylPyridine; 3-(2-Methylpropyl)pyrid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4-7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Пен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ent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Amylpyrid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-78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Э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Eth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ta-Ethylpyridine; Beta-Lutid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68-7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втор-Бутил)-3-метокси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sec-Butyl)-3-methoxy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But-2-yl-3-methoxypyrazine; 2-Methoxy-3-sec-Butylpyrazine; 2-(1-Methylpropyl)-3-methoxypyraz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2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ин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ino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Benzazine; 2,3-Benzopyrine; Benzopyrine; Chinolein; Leucoline; 1-Azanephthalene; Leucol; 2,3-Benzopyrid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-7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ррол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yrrol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tramethylenimine; Tetrahydropyrrol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48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Диме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6-Dimeth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6-Lutid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-9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Этил-2-ме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Ethyl-2-meth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5-Ethyl-2-picoline; 2-Methyl-5-ethylpyrid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37-1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3,5 или 6-этокси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3,5 or 6-ethoxy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-2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Пропионилпир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ropionylpyrr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yl 2-pyrrol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7-9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клогексил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clohexyl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Pyrazine cyclohexyl methyl; 2-Pyrazinyl cyclohexyl methy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60-3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Ацетил-2-метилпирим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Acetyl-2-methylpyrim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thanone, 1-(2-methyl-4-pyrimidinyl)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-60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ил никоти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hyl nicoti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Carbomethoxypyridine; Methyl 3-pyridinecarboxyl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-1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3-Фенилпропил)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3-Phenylpropyl)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7-3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окси-(3,5 или 6)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oxy-(3,5 or 6)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39-0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-(3,5 или 6)-метоксипиразин (85%) и 2-метил-(3,5 или 6)-метоксипиразин (13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Ethyl-(3,5 or 6)-methoxypyrazine (85%) and 2-Methyl-(3,5 or 6)-methoxypyrazine (13%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05-0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Изопропил-(5 или 6)-метокси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Isopropyl-(5 or 6)-methoxy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83-2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Ацетил-1-пирр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Acetyl-1-pyrro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87-8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3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3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7-2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5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5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13-3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6-э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6-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47-2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6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6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38-0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-Диэтил-2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-Diethyl-2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6-Diethyl-3-methylpyr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36-9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этил-3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ethyl-3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8-84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э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17-62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7-Дигидро-2,3-диметил-5H-циклопента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,7-Dihydro-2,3-dimethyl-5H-cyclopenta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31-1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(5- или 6-) Диметил-2-э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(5- or 6-)Dimethyl-2-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,(5 or 6)- Dimethyl-3-ethylpyrazine; 2-Ethyl-3,5(6)-dimethyl pyrazine; 3-Ethyl-2,5(6)-dimethyl pyr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90-20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-3-изопроп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-3-isoprop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4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-Диме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-Dimeth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-22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-Диме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-Dimeth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-8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пирр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pyrr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5-dimethyl-1H-pyrr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37-1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окси-3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oxy-3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60-6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Этил-2,5-ди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Ethyl-2,5-di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0-5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-3-метокси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-3-methoxy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5-03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-6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-6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Methyl-6-ethylpyrazine; 6-Methyl-2-ethylpyr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71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-75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Э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Eth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05-0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пропил-(3,5 или 6)-метокси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propyl-(3,5 or 6)-methoxy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52-5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пропил-3-метилтио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propyl-3-methylthio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1-methylethyl)-3-(methylthio)pyraz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60-90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опроп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soprop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2-Methylpropyl)pyraz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-9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проп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prop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7-3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окси-3-мет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oxy-3-meth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Methyl-3-methoxypyr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9-05-7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Метилпипе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Methylpipe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 Pipecoline; (+/-)- alpha- Pipecoline; (+/-)- 2- Methylpiperidine; alpha- Methylpiperidine; alpha- Pipecoline; DL- 2- Methylpiperid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06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lpha-Picoline; 2-Picol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99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eta-Picoline; 3-Picol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-89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gamma-Picoline; 4-Picol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6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хин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quino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Quinald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85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пе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pe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4- Diazocyclohexane; 1,4- Piperazine; Antiren; Diethylenediamine; Dispermine; Eraverm; Hexahydropyrazine; Lumbrical; Piperizidine; Pipersol; Pyrazine hexahydride; Uvilon; Vermex; Worm- a- Ton; Wurmirazi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38-0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пил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opyl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roylpyraz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3-3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Проп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Prop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-3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-2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ррол-2-карб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yrrole-2-carb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Formylpyrr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-1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инокса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inoxa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,4-Benzodi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9-7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инина сульф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Quinine sulph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7-Дигидро-2,5-диметил-5H-циклопентапир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7-Dihydro-2,5-dimethyl-5H-cyclopentapyr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2-39-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Пропилпир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Propylpyr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yrine, 2-n-Propylpyridine, 1-(2-Pyridyl)prop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4-7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ркапто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rcapto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-Thionyl mercaptan; 2-Thiophenethiol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05-6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5-метокси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5-methoxy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5-Methoxy-2-methylthiaz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9-7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Метил-2-тиофенкарб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Methyl-2-thiophenecarb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Formyl-5-methylthiophen; 2-Thiophene carboxaldehyde,5-methyl; 2-Thiophenecarbaldehyde,5-methyl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05-1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Диметил-5-вин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Dimethyl-5-vin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04-7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гидрокси-2,5-диметил-1,4-дити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hydroxy-2,5-dimethyl-1,4-dithi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5-Dimethyl-2,5-dihydroxy-p-dithia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25-25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пиро(2,4-Дитиа-1-метил-8-окса-бицикло[3.3.0]октан-3,3'-(1'-окса-2'-метил)-циклопентан) и спиро(Дитиа-6-метил-7-окса-бицикло[3.3.0]октан-3,3'-(1'-окса-2-метил)циклопент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iro(2,4-Dithia-1-methyl-8-oxa-bicyclo[3.3.0]octane-3,3'-(1'-oxa-2'-methyl)-cyclopentane) and spiro(Dithia-6-methyl-7-oxa-bicyclo[3.3.0]octane-3,3'-(1'-oxa-2-methyl)cyclopentane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iro [dithia-6-methyl-7-oxabicyclo [3.3.0] octane-3,3alpha-(1alpha-oxa-2-methyl)cyclopentane] (isomere component)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1-51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Тиенил ди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Thienyl di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,2-Dithiodithiophene; 2,2alpha-Dithiodithiophe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-2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итиоаце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ithioacet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2,4,4,6,6-Hexamethyl-s-Trithiane; 2,2,4,4,6,6-Hexamethyl-1,3,5-trithi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26-4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2-тиаз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2-thiazo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cetyl thiazoline-2; 2-Acetyl-4,5-dihydrothiazol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05-6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Ацетил-2,4-ди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Acetyl-2,4-di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,4-Dimethyl-5-acetylthiazole; 2,4-Dimethyl-5-thiazoyl meth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-0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Дигидротиофен-3(2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Dihydrothiophen-3(2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-Tetrahydrothiophenone; 3-Thiophenone; Tetrahydrothiophen-3-one; Dihydrothiophen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0-74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бу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but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azole, 2-isobutyl; 2-(2-Methylpropyl)thiazol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-00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(2-Гидроксиэтил)-4-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-(2-Hydroxyethyl)-4-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-Methyl-5-thiazole ethanol; Sulfurol; 5-Thiazoleethanol, 4-methyl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-53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-5-(2-ацетоксиэтил)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-5-(2-acetoxyethyl)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-Methyl-5-thiazoleethanol acetate; 5-Thiazoleethanol, 4-methyl-, acetat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-16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нзо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nzo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1-9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Ди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Di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9-28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-5-вин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-5-vin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azole, 4-methyl-5-viny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3-1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,5-Три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,5-Tri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5-03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hyl-2-thiazoyl ketone; Ethanone, 1-(2-thiazolyl)-; 2-Thiazolyl methyl ket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9-1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окси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oxy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Thiazolyl ethyl ether; Ethyl 2-thiazolyl 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7-2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втор-Бутил)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sec-Butyl)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But-2-ylthiazole; Thiazole, 2-sec-butyl-; 2-(1-Methylpropyl)thiazol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9-85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Дигидро-2-метилтиофен-3(2H)-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Dihydro-2-methylthiophene-3(2H)-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-Methyltetrathiophen-3-one; 2-Methyl-4,5-3-thiophenone; 2-Methylthiolan-3-one; Dihydrothiophenone-3(2H), 2-methyl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-1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Ацетил-2,5-диметил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Acetyl-2,5-dimethyl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,5-Dimethyl-3-thienyl methyl ketone; Ethanone, 1-(2,5-dimethyl-3-thienyl)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4-92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-Диметил-1,2,4-тритио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5-Dimethyl-1,2,4-trithiol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9-1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пропил-4-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propyl-4-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hiazole, 2-isopropyl-4-methyl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39-9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Пропион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ropion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hiazole, 2-propionyl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-4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94-8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втор-Бутил)-4,5-диметил-3-тиаз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(sec-Butyl)-4,5-dimethyl-3-thiazo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-Dihydro-4,5-dimethyl-2-but-2-ylthiazole; 2-(1-Methylpropyl)-4,5-dimethyl-3-thiazol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88-4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Диметил-2-этил-3-тиаз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Dimethyl-2-ethyl-3-thiazo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-4,5-dimethyl-3-thiazoline;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94-8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Диметил-2-изобутил-3-тиаз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Dimethyl-2-isobutyl-3-thiazo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,5-Dimethyl-2-(2-methylpropyl)-3-thiazoline; 3-Thiazoline, 4,5-dimethyl-2-(2-methylpropyl)-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9-1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 4-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 4-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6-5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1,3-дитио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1,3-dithiol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-95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40-01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-1,2,4-трити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-1,2,4-trithi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9-72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3-метил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3-methyl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-(3-methyl-2-thienyl)ethan-1-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3-0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-4-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-4-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-1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Ацетил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cetyl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Methyl 2-thienyl keto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11-06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Бутил-5-этил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Butyl-5-ethyl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5-6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Бу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But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4-2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-Диэтил-1,2,4-тритио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-Diethyl-1,2,4-trithiol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2,4-Trithiolane, 3,5-diethyl-, (+/-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91-40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6-Диметил-2-(1-метилэтил)дигидро-1,3,5-дити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6-Dimethyl-2-(1-methylethyl)dihydro-1,3,5-dithi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(4)-Isopropyl-4(2),6-dimethyldihydro-4H-1,3,5-dithiazine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-5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Ди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-Di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5-6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-Ди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-Di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-02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Диметил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-Dimethyl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azole, 2,5-dimethyl-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-2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4-Дити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4-Dithi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-Dithiane; 1,4-Dithiocyclohexane; 1,4-Dithiin, tetrahydro-; Diethylene disulfi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1-52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Этил-2-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Ethyl-2-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-2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Этил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Ethyl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4-7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Гексил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Hexyl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98-3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бутил-4,5-ди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butyl-4,5-di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5-Dimethyl-2-(2-methylpropyl)thiazol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17-87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бутилдигидро-4,6-диметил-1,3,5-дити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butyldihydro-4,6-dimethyl-1,3,5-dithi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(4)-Isobutyl-4(2),6-dimethyldihydro-4H-1,3,5-dithiazine; 2-(2-Methylpropyl)dihydro-4,6-dimethyl-1,3,5-dithiaz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-46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нтио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enthion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,3,5,6-Pentathiacyclohept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9-8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Метил-2-пропион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-Methyl-2-propion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1-8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тиаз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thiazo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-14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-44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Метил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Methyl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1-58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тор-Пентил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ec-Pentyl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Methylbutylthioph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9-7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Пропионил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Propionyl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2-Propanoylthioph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2-Тиенил)этан-1-ти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-(2-Thienyl)ethane-1-thio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-(2-Thienyl)ethylmercapta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-0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оф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ophe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-03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офен-2-карбальдег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ophene-2-carbaldehy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Formylthiophe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-17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,6-Триметилдигидро-1,3,5(4H)-дити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,6-Trimethyldihydro-1,3,5(4H)-dithi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Thiald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595-94-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,6-Триизобутил-5,6-дигидро-4H-1,3,5-дитиа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,6-Triisobutyl-5,6-dihydro-4H-1,3,5-dithiaz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3-33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мония изовале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mmonium isovaler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valeric acid, ammonium salt; Ammonium 3-methylbutanoate; Butanoic acid, 3-methyl-, ammonium salt; Ammonium 3-meth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5-76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ммоний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ammonium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mmonium monosulfi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4-4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-Нонаноил 4-гидрокси-3-метоксибензилам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-Nonanoyl 4-hydroxy-3-methoxybenzylam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largonyl vanillylamide; N-(4-Hydroxy-3-methoxybenzyl)nonanamide; n-Nonanoyl vanillylami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3-06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ydrogen sulf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4-4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mmon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-8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ирриз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lycyrrhiz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Glycyrrhizin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11-79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-Этил-2-изопропил-5-метилциклогексан карбоксам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-Ethyl-2-isopropyl-5-methylcyclohexane carboxam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-Ethyl-p-menthane-3-carboxami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2(2)/ 11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-8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метилфенилглици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methylphenylglycid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alpha,beta-epoxy-beta-methylphenylpropionate; Strawberry aldehyde; Aldehyde C-16; Ethyl 2,3-epoxy-3-methyl-3-phenyl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-08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фе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ffe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,7-trimethyl-2,6-dioxopuri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-9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нитр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nitri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itrous ether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-3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3-фенил-2,3-эпокси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hyl 3-phenyl-2,3-epoxy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alpha,beta-epoxy-alpha-phenylpropionate; Ethyl 3-phenylglycid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-03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иамина гидрохлор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amine hydrochlor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tamin B1; 3-((4-amino-2-methyl-5-pyrimidinyl)methyl)-5-(2-hydroxyethyl)-4-methylthiazolium chlori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15-8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Метил-4-пропил-1,3-оксати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Methyl-4-propyl-1,3-oxathi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,3-Oxathiane, 2-methyl-4-propyl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-67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обро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eobro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7-Dihydro-3,7-dimethyl-1h-purine-2,6-dione; 3,7-Dimethylxanthine; 1H-purine-2,6-dione, 3,7-dihydro-3,7-dimethyl; 3,7-Dihydro-3,7-dimethyl-1H-purine-2,6-di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лия 2-(1'-этокси)этоксипропано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tassium 2-(1'-ethoxy)ethoxypropano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67-97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 2,3-эпокси-3-метил-3-п-толил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2,3-epoxy-3-methyl-3-p-tolyl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methyl-p-tolylglycidate; Ethyl methyl-p-methylphenylglycidate; Ethyl 2,3-epoxy-3-(4-methylphenyl)but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4-1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трия 2-(4-метоксифенокси)пропион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dium 2-(4-methoxyphenoxy)propion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83-4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вон-5,6-окс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arvone-5,6-ox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6-Epoxy-p-menth-8-en-2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-3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Кариофиллен эпокс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Caryophyllene epox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ta-Caryophyllene oxide; 4,5-Epoxy-4,12,12-trimethyl-8-methylene-bicyclo[8.2.0]dodeca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78-5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перитенон окс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peritenone ox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2-Epoxy-p-menth-4(8)-en-3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-35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ирам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tyram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yramide; Butanimidic acid; n- Butylami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84-11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оксиоксафор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oxyoxophor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- Oxabicyclo[ 4.1.0] heptane- 2,5- dione, 1,3,3-trimethyl-; 3,5,5- Trimethyl- 2,3- epoxycyclohexane- 1,4- di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15-67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Изопропил- N,2,3-триметилбутанам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Isopropyl- N,2,3-trimethylbutanam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Isopropyl-N,2,3-trimethylbutyramide; N,2,3-trimethyl-2-isopropylbutanami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-2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лареол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clareol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rambrienolide; Decahydro-tetramethylnaphtho-furanone; 3a,6,6,9a-Tetramethyldecahydronaptho(2,1b) furan-1-on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3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у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aur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minoethanesulfon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6-47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инг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aringi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4-9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ммония сульф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mmonium hydrogen sulph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56-0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ирризовая кислота, аммонийная с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lycyrrhizic acid, ammoniate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2-77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огесперидина дигидрохаль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ohesperidine dihydrochalco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8590-62-7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-Эпоксидек-2(транс)-ен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5-Epoxydec-2(trans)-ena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-96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трия ди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odium di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Sodium ethanoat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97-96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ванилина бета-D-глюкопираноз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thyl vanillin beta-D-glucopyranos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01-53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убильная ки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ann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glucose pentakis[3,4-dihydroxy-5-[(trihydroxy-3,4,5-benzoyl)oxy]benzoate]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-14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харозы октааце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crose octaacetat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Octaacetylsucrose; Octaacetyl sucros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-9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та-Ала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eta-Alan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-Aminopropa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41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Ала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Alan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minopropa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-7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Арги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Argin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)-2-Amino-5-guanidinovaleric acid; Arginine; 2-Amino-5-guanidinovaler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84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спарагиновая ки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spartic aci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minobutanedi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89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исте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yst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85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ута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lutam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-0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Гисти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Histid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-79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,l-Изолей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,l-Isoleuc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mino-3-methylpenta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-90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Лей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Leuc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54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L-Ли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L-Lys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-51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,l-Метио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,l-Methion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,L-Methionine; alpha-Amino-gamma-methyl thio-n-butyric acid; 2-Amino-4-(methy thio)-butanoic acid; 2-Amino-4-(methylthio)buta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-84-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Метилметионинсульфониум хлор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-Methylmethioninesulphonium chlor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tamin U; DL-(3-Amino-3-carboxypropyl)dimethylsulphonium chloride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-30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L-Фенилала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L-Phenylalan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-9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Фенилала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Phenylalan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-85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Про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Pro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yrrolidine-2-carboxyl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1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Тиро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Thyros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-06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L-Ва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L-Va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-Amino-3-methylbuta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-72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L-Ала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L-Alan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-alpha-Alanine; (S)-2-Aminopropanoic acid; L-alpha-Aminopropionic acid; DL-Alanine; DL-2-Aminopropan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87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Лиз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Lys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ysine; (S)-2,6-Diaminohexanoic acid; alpha, epsilon-Diaminocaproic acid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-68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Метион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Methion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-18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Ва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Val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-89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Цистеин гидрохлор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Cysteine hydrochlorid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-90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Цисте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-Cyste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-40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и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lyci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709" w:top="1701" w:footer="709" w:bottom="765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Ru № </w:t>
      </w:r>
      <w:r>
        <w:rPr/>
        <w:t>–</w:t>
      </w:r>
      <w:r>
        <w:rPr>
          <w:color w:val="000000"/>
        </w:rPr>
        <w:t xml:space="preserve"> номер Федерального органа исполнительной власти, осуществляющего функции по контролю и надзору в сфере обеспечения санитарно-эпидемиологического благополучия населения - Российская нумерация вкусоароматических  веществ, разрешенных к применению при производстве пищевых ароматизаторов, которая основана на Европейской базе данных «FLAVIS»; после латинских букв «Ru»  первые две цифры до точки обозначают  химические классы соединений, последующие три цифры после точки обозначают номер этого вещества в указанном классе соединений; классы соединений: 01 </w:t>
      </w:r>
      <w:r>
        <w:rPr/>
        <w:t>–</w:t>
      </w:r>
      <w:r>
        <w:rPr>
          <w:color w:val="000000"/>
        </w:rPr>
        <w:t xml:space="preserve"> углеводороды, 02 </w:t>
      </w:r>
      <w:r>
        <w:rPr/>
        <w:t>–</w:t>
      </w:r>
      <w:r>
        <w:rPr>
          <w:color w:val="000000"/>
        </w:rPr>
        <w:t xml:space="preserve"> спирты, 03 </w:t>
      </w:r>
      <w:r>
        <w:rPr/>
        <w:t>–</w:t>
      </w:r>
      <w:r>
        <w:rPr>
          <w:color w:val="000000"/>
        </w:rPr>
        <w:t xml:space="preserve"> простые эфиры, 04 </w:t>
      </w:r>
      <w:r>
        <w:rPr/>
        <w:t>–</w:t>
      </w:r>
      <w:r>
        <w:rPr>
          <w:color w:val="000000"/>
        </w:rPr>
        <w:t xml:space="preserve"> фенолы и простые эфиры фенолов, 05 </w:t>
      </w:r>
      <w:r>
        <w:rPr/>
        <w:t>–</w:t>
      </w:r>
      <w:r>
        <w:rPr>
          <w:color w:val="000000"/>
        </w:rPr>
        <w:t xml:space="preserve"> альдегиды, 06 </w:t>
      </w:r>
      <w:r>
        <w:rPr/>
        <w:t>–</w:t>
      </w:r>
      <w:r>
        <w:rPr>
          <w:color w:val="000000"/>
        </w:rPr>
        <w:t xml:space="preserve"> ацетали альдегидов, 07 </w:t>
      </w:r>
      <w:r>
        <w:rPr/>
        <w:t>–</w:t>
      </w:r>
      <w:r>
        <w:rPr>
          <w:color w:val="000000"/>
        </w:rPr>
        <w:t xml:space="preserve"> кетоны, 08 </w:t>
      </w:r>
      <w:r>
        <w:rPr/>
        <w:t>–</w:t>
      </w:r>
      <w:r>
        <w:rPr>
          <w:color w:val="000000"/>
        </w:rPr>
        <w:t xml:space="preserve"> кислоты органические, 09 </w:t>
      </w:r>
      <w:r>
        <w:rPr/>
        <w:t>–</w:t>
      </w:r>
      <w:r>
        <w:rPr>
          <w:color w:val="000000"/>
        </w:rPr>
        <w:t xml:space="preserve"> сложные зфиры органических кислот, 10 </w:t>
      </w:r>
      <w:r>
        <w:rPr/>
        <w:t>–</w:t>
      </w:r>
      <w:r>
        <w:rPr>
          <w:color w:val="000000"/>
        </w:rPr>
        <w:t xml:space="preserve"> лактоны, 11 </w:t>
      </w:r>
      <w:r>
        <w:rPr/>
        <w:t>–</w:t>
      </w:r>
      <w:r>
        <w:rPr>
          <w:color w:val="000000"/>
        </w:rPr>
        <w:t xml:space="preserve"> амины, 12 </w:t>
      </w:r>
      <w:r>
        <w:rPr/>
        <w:t>–</w:t>
      </w:r>
      <w:r>
        <w:rPr>
          <w:color w:val="000000"/>
        </w:rPr>
        <w:t xml:space="preserve"> серусодержащие соединения, 13 </w:t>
      </w:r>
      <w:r>
        <w:rPr/>
        <w:t>–</w:t>
      </w:r>
      <w:r>
        <w:rPr>
          <w:color w:val="000000"/>
        </w:rPr>
        <w:t xml:space="preserve"> кислородсодержащие гетероциклические соединения, 14 </w:t>
      </w:r>
      <w:r>
        <w:rPr/>
        <w:t>–</w:t>
      </w:r>
      <w:r>
        <w:rPr>
          <w:color w:val="000000"/>
        </w:rPr>
        <w:t xml:space="preserve"> азотсодержащие гетероциклические соединения, 15 </w:t>
      </w:r>
      <w:r>
        <w:rPr/>
        <w:t>–</w:t>
      </w:r>
      <w:r>
        <w:rPr>
          <w:color w:val="000000"/>
        </w:rPr>
        <w:t xml:space="preserve"> серусодержащие гетероциклические соединения, 16 </w:t>
      </w:r>
      <w:r>
        <w:rPr/>
        <w:t>–</w:t>
      </w:r>
      <w:r>
        <w:rPr>
          <w:color w:val="000000"/>
        </w:rPr>
        <w:t xml:space="preserve"> соединения смешанных классов, 17 </w:t>
      </w:r>
      <w:r>
        <w:rPr/>
        <w:t>–</w:t>
      </w:r>
      <w:r>
        <w:rPr>
          <w:color w:val="000000"/>
        </w:rPr>
        <w:t xml:space="preserve"> аминокислоты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>FEMA № – номер по списку  FEMA-GRAS «Вкусоароматические вещества, общепризнанные как безопасные» Ассоциацией производителей ароматизаторов и экстрактов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color w:val="000000"/>
          <w:lang w:val="en-US"/>
        </w:rPr>
        <w:t>C</w:t>
      </w:r>
      <w:r>
        <w:rPr>
          <w:color w:val="000000"/>
        </w:rPr>
        <w:t>о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№ – номер по классификации, принятой Европейским Советом согласно в соответствии с регистром вкусоароматических веществ для пищевых продуктов, принятым Постановлением Европейского Совета и Парламента  №2232/96 от 28.10.96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5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ap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6"/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6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ahoma" w:hAnsi="Tahoma" w:cs="Times New Roman"/>
      <w:b/>
      <w:caps/>
      <w:sz w:val="20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sz w:val="20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cs="Arial"/>
    </w:rPr>
  </w:style>
  <w:style w:type="character" w:styleId="InternetLink">
    <w:name w:val="Hyperlink"/>
    <w:basedOn w:val="Style5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S0">
    <w:name w:val="s0"/>
    <w:basedOn w:val="Style5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3">
    <w:name w:val="s3"/>
    <w:basedOn w:val="Style5"/>
    <w:qFormat/>
    <w:rPr>
      <w:rFonts w:ascii="Times New Roman" w:hAnsi="Times New Roman" w:cs="Times New Roman"/>
      <w:i/>
      <w:iCs/>
      <w:color w:val="FF0000"/>
      <w:sz w:val="20"/>
      <w:szCs w:val="20"/>
      <w:u w:val="none"/>
    </w:rPr>
  </w:style>
  <w:style w:type="character" w:styleId="S2">
    <w:name w:val="s2"/>
    <w:basedOn w:val="Style5"/>
    <w:qFormat/>
    <w:rPr>
      <w:rFonts w:ascii="Times New Roman" w:hAnsi="Times New Roman" w:cs="Times New Roman"/>
      <w:b/>
      <w:bCs/>
      <w:color w:val="000080"/>
      <w:sz w:val="20"/>
      <w:szCs w:val="20"/>
      <w:u w:val="none"/>
    </w:rPr>
  </w:style>
  <w:style w:type="character" w:styleId="S6">
    <w:name w:val="s6"/>
    <w:basedOn w:val="Style5"/>
    <w:qFormat/>
    <w:rPr>
      <w:rFonts w:ascii="Times New Roman" w:hAnsi="Times New Roman" w:cs="Times New Roman"/>
      <w:strike/>
      <w:color w:val="808000"/>
      <w:sz w:val="20"/>
      <w:szCs w:val="20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S7">
    <w:name w:val="s7"/>
    <w:basedOn w:val="Style5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S9">
    <w:name w:val="s9"/>
    <w:basedOn w:val="Style5"/>
    <w:qFormat/>
    <w:rPr>
      <w:rFonts w:cs="Times New Roman"/>
      <w:i/>
      <w:iCs/>
      <w:color w:val="333399"/>
      <w:u w:val="single"/>
    </w:rPr>
  </w:style>
  <w:style w:type="character" w:styleId="S10">
    <w:name w:val="s10"/>
    <w:basedOn w:val="Style5"/>
    <w:qFormat/>
    <w:rPr>
      <w:rFonts w:cs="Times New Roman"/>
      <w:strike/>
      <w:color w:val="333399"/>
      <w:u w:val="single"/>
    </w:rPr>
  </w:style>
  <w:style w:type="character" w:styleId="S11">
    <w:name w:val="s11"/>
    <w:basedOn w:val="Style5"/>
    <w:qFormat/>
    <w:rPr>
      <w:rFonts w:ascii="Courier New" w:hAnsi="Courier New" w:cs="Courier New"/>
      <w:b/>
      <w:bCs/>
      <w:color w:val="000000"/>
      <w:sz w:val="20"/>
      <w:szCs w:val="20"/>
      <w:u w:val="none"/>
    </w:rPr>
  </w:style>
  <w:style w:type="character" w:styleId="S12">
    <w:name w:val="s12"/>
    <w:basedOn w:val="Style5"/>
    <w:qFormat/>
    <w:rPr>
      <w:rFonts w:ascii="Courier New" w:hAnsi="Courier New" w:cs="Courier New"/>
      <w:b/>
      <w:bCs/>
      <w:color w:val="000080"/>
      <w:sz w:val="20"/>
      <w:szCs w:val="20"/>
      <w:u w:val="none"/>
    </w:rPr>
  </w:style>
  <w:style w:type="character" w:styleId="S13">
    <w:name w:val="s13"/>
    <w:basedOn w:val="Style5"/>
    <w:qFormat/>
    <w:rPr>
      <w:rFonts w:ascii="Courier New" w:hAnsi="Courier New" w:cs="Courier New"/>
      <w:i/>
      <w:iCs/>
      <w:color w:val="FF0000"/>
      <w:sz w:val="20"/>
      <w:szCs w:val="20"/>
      <w:u w:val="none"/>
    </w:rPr>
  </w:style>
  <w:style w:type="character" w:styleId="S14">
    <w:name w:val="s14"/>
    <w:basedOn w:val="Style5"/>
    <w:qFormat/>
    <w:rPr>
      <w:rFonts w:ascii="Courier New" w:hAnsi="Courier New" w:cs="Courier New"/>
      <w:strike/>
      <w:color w:val="808000"/>
      <w:sz w:val="20"/>
      <w:szCs w:val="20"/>
    </w:rPr>
  </w:style>
  <w:style w:type="character" w:styleId="S15">
    <w:name w:val="s15"/>
    <w:basedOn w:val="Style5"/>
    <w:qFormat/>
    <w:rPr>
      <w:rFonts w:ascii="Courier New" w:hAnsi="Courier New" w:cs="Courier New"/>
      <w:color w:val="333399"/>
      <w:u w:val="single"/>
    </w:rPr>
  </w:style>
  <w:style w:type="character" w:styleId="Msoins0">
    <w:name w:val="msoins0"/>
    <w:basedOn w:val="Style5"/>
    <w:qFormat/>
    <w:rPr>
      <w:rFonts w:cs="Times New Roman"/>
      <w:u w:val="single"/>
    </w:rPr>
  </w:style>
  <w:style w:type="character" w:styleId="Msodel0">
    <w:name w:val="msodel0"/>
    <w:basedOn w:val="Style5"/>
    <w:qFormat/>
    <w:rPr>
      <w:rFonts w:cs="Times New Roman"/>
      <w:strike/>
      <w:color w:val="FF0000"/>
    </w:rPr>
  </w:style>
  <w:style w:type="character" w:styleId="S5">
    <w:name w:val="s5"/>
    <w:basedOn w:val="Style5"/>
    <w:qFormat/>
    <w:rPr>
      <w:rFonts w:ascii="Times New Roman" w:hAnsi="Times New Roman" w:cs="Times New Roman"/>
      <w:color w:val="808080"/>
      <w:sz w:val="20"/>
      <w:szCs w:val="20"/>
      <w:u w:val="none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10">
    <w:name w:val="Знак Знак10"/>
    <w:basedOn w:val="Style5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basedOn w:val="Style5"/>
    <w:qFormat/>
    <w:rPr>
      <w:rFonts w:ascii="Times New Roman" w:hAnsi="Times New Roman" w:cs="Times New Roman"/>
      <w:color w:val="000000"/>
      <w:sz w:val="16"/>
      <w:szCs w:val="16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8">
    <w:name w:val="Нижний колонтитул Знак"/>
    <w:basedOn w:val="Style5"/>
    <w:qFormat/>
    <w:rPr>
      <w:rFonts w:cs="Times New Roman"/>
      <w:sz w:val="24"/>
    </w:rPr>
  </w:style>
  <w:style w:type="character" w:styleId="FooterChar1">
    <w:name w:val="Footer Char1"/>
    <w:basedOn w:val="Style5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1">
    <w:name w:val="Нижний колонтитул Знак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9">
    <w:name w:val="Название Знак"/>
    <w:basedOn w:val="Style5"/>
    <w:qFormat/>
    <w:rPr>
      <w:rFonts w:cs="Times New Roman"/>
      <w:sz w:val="28"/>
    </w:rPr>
  </w:style>
  <w:style w:type="character" w:styleId="TitleChar1">
    <w:name w:val="Title Char1"/>
    <w:basedOn w:val="Style5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12">
    <w:name w:val="Название Знак1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0">
    <w:name w:val="Основной текст Знак"/>
    <w:basedOn w:val="Style5"/>
    <w:qFormat/>
    <w:rPr>
      <w:rFonts w:ascii="Verdana" w:hAnsi="Verdana" w:cs="Times New Roman"/>
      <w:b/>
      <w:i/>
      <w:sz w:val="36"/>
    </w:rPr>
  </w:style>
  <w:style w:type="character" w:styleId="BodyTextChar1">
    <w:name w:val="Body Text Char1"/>
    <w:basedOn w:val="Style5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3">
    <w:name w:val="Основной текст Знак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22">
    <w:name w:val="Основной текст 2 Знак"/>
    <w:basedOn w:val="Style5"/>
    <w:qFormat/>
    <w:rPr>
      <w:rFonts w:cs="Times New Roman"/>
      <w:i/>
      <w:color w:val="FF0000"/>
      <w:sz w:val="24"/>
    </w:rPr>
  </w:style>
  <w:style w:type="character" w:styleId="BodyText2Char1">
    <w:name w:val="Body Text 2 Char1"/>
    <w:basedOn w:val="Style5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211">
    <w:name w:val="Основной текст 2 Знак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Atn">
    <w:name w:val="atn"/>
    <w:basedOn w:val="Style5"/>
    <w:qFormat/>
    <w:rPr>
      <w:rFonts w:cs="Times New Roman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color w:val="000000"/>
      <w:sz w:val="28"/>
      <w:szCs w:val="22"/>
    </w:rPr>
  </w:style>
  <w:style w:type="paragraph" w:styleId="TextBody">
    <w:name w:val="Body Text"/>
    <w:basedOn w:val="Normal"/>
    <w:pPr>
      <w:jc w:val="center"/>
    </w:pPr>
    <w:rPr>
      <w:rFonts w:ascii="Verdana" w:hAnsi="Verdana" w:eastAsia="Calibri" w:cs="Verdana"/>
      <w:b/>
      <w:i/>
      <w:color w:val="000000"/>
      <w:sz w:val="3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8">
    <w:name w:val="s8"/>
    <w:basedOn w:val="Normal"/>
    <w:qFormat/>
    <w:pPr>
      <w:autoSpaceDE w:val="false"/>
      <w:ind w:firstLine="851"/>
    </w:pPr>
    <w:rPr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4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Стиль1"/>
    <w:basedOn w:val="Normal"/>
    <w:qFormat/>
    <w:pPr>
      <w:ind w:firstLine="720"/>
      <w:jc w:val="both"/>
    </w:pPr>
    <w:rPr>
      <w:color w:val="000000"/>
      <w:sz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color w:val="000000"/>
      <w:sz w:val="28"/>
      <w:szCs w:val="24"/>
      <w:lang w:val="en-US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322" w:before="360" w:after="360"/>
      <w:ind w:firstLine="1820"/>
    </w:pPr>
    <w:rPr>
      <w:b/>
      <w:color w:val="000000"/>
      <w:sz w:val="28"/>
      <w:szCs w:val="24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rFonts w:ascii="Calibri" w:hAnsi="Calibri" w:eastAsia="Calibri" w:cs="Calibri"/>
      <w:color w:val="000000"/>
      <w:sz w:val="24"/>
      <w:szCs w:val="22"/>
    </w:rPr>
  </w:style>
  <w:style w:type="paragraph" w:styleId="24">
    <w:name w:val="Основной текст 2"/>
    <w:basedOn w:val="Normal"/>
    <w:qFormat/>
    <w:pPr>
      <w:ind w:right="43" w:hanging="0"/>
    </w:pPr>
    <w:rPr>
      <w:rFonts w:ascii="Calibri" w:hAnsi="Calibri" w:eastAsia="Calibri" w:cs="Calibri"/>
      <w:i/>
      <w:color w:val="FF0000"/>
      <w:sz w:val="24"/>
      <w:szCs w:val="22"/>
    </w:rPr>
  </w:style>
  <w:style w:type="paragraph" w:styleId="120">
    <w:name w:val="Стиль 12 пт Первая строка:  0 см"/>
    <w:basedOn w:val="Normal"/>
    <w:qFormat/>
    <w:pPr>
      <w:ind w:firstLine="709"/>
      <w:jc w:val="both"/>
    </w:pPr>
    <w:rPr>
      <w:color w:val="000000"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49:00Z</dcterms:created>
  <dc:creator>Екатерина Валерьевна</dc:creator>
  <dc:description/>
  <dc:language>en-US</dc:language>
  <cp:lastModifiedBy>user1</cp:lastModifiedBy>
  <cp:lastPrinted>2012-12-03T08:58:00Z</cp:lastPrinted>
  <dcterms:modified xsi:type="dcterms:W3CDTF">2013-01-08T07:49:00Z</dcterms:modified>
  <cp:revision>2</cp:revision>
  <dc:subject/>
  <dc:title/>
</cp:coreProperties>
</file>