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3934"/>
      </w:tblGrid>
      <w:tr>
        <w:trPr/>
        <w:tc>
          <w:tcPr>
            <w:tcW w:w="39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be-BY"/>
              </w:rPr>
              <w:t>МІНІСТЭР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be-BY"/>
              </w:rPr>
              <w:t>АХОВЫ ЗДАРОЎ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be-BY"/>
              </w:rPr>
              <w:t>РЭСПУБЛІКІ БЕЛАРУС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be-BY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</w:tc>
        <w:tc>
          <w:tcPr>
            <w:tcW w:w="39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НИСТЕРСТВО ЗДРАВООХРА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СПУБЛИКИ БЕЛАРУСЬ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ПАСТАНОВА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center" w:pos="1860" w:leader="none"/>
              </w:tabs>
              <w:spacing w:lineRule="exact" w:line="300" w:before="0" w:after="0"/>
              <w:ind w:firstLine="142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  <w:t>«</w:t>
            </w:r>
            <w:r>
              <w:rPr>
                <w:rFonts w:cs="Times New Roman" w:ascii="Times New Roman" w:hAnsi="Times New Roman"/>
                <w:sz w:val="30"/>
                <w:szCs w:val="30"/>
                <w:u w:val="single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  <w:t>»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  </w:t>
            </w: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  <w:t xml:space="preserve">декабря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 20</w:t>
            </w: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  <w:t>12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№ </w:t>
            </w: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  <w:t>195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</w:r>
          </w:p>
        </w:tc>
        <w:tc>
          <w:tcPr>
            <w:tcW w:w="39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ПОСТАНОВЛЕНИЕ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г. Мінск                                                                                                г. Минск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998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020"/>
      </w:tblGrid>
      <w:tr>
        <w:trPr/>
        <w:tc>
          <w:tcPr>
            <w:tcW w:w="4962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б утверждении Санитарных норм и правил «Требования к пищевым добавкам, ароматизаторам и технологическим вспомогательным средствам», Гигиенического норматива «Показатели безопасности и безвредности для человека применения пищевых добавок, ароматизаторов и технологических вспомогательных средств» и признании утратившими силу некоторых постановлений Главного государственного санитарного врача Республики Беларусь и Министерства здравоохранения Республики Беларусь </w:t>
            </w:r>
          </w:p>
        </w:tc>
        <w:tc>
          <w:tcPr>
            <w:tcW w:w="502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 основании статьи 13 Закона Республики Беларусь от 7 января 2012 года «О санитарно-эпидемиологическом благополучии населения», второго абзаца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 2011 г. № 1446 «О некоторых вопросах Министерства здравоохранения и мерах по реализации Указа Президента Республики Беларусь от 11 августа 2011 г. № 360», Министерство здравоохранения Республики Беларусь ПОСТАНОВЛЯЕТ:</w:t>
      </w:r>
    </w:p>
    <w:p>
      <w:pPr>
        <w:pStyle w:val="Style15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твердить прилагаемы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анитарные нормы и правила «Требования к пищевым добавкам, ароматизаторам и технологическим вспомогательным средствам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игиенический норматив «Показатели безопасности и безвредности для человека применения пищевых добавок, ароматизаторов и технологических вспомогательных средств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 Признать утратившими силу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становление Главного государственного санитарного врача Республики Беларусь от 28 ноября 2002 г. № 94 «Об утверждении Санитарных правил и норм «Гигиенические требования к качеству и безопасности пищевых добавок и их применению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становление Главного государственного санитарного врача Республики Беларусь от 26 августа 2003 г. № 91 «О внесении изменений в постановление от 28 ноября 2002 г. № 94»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становление Главного государственного санитарного врача Республики Беларусь от 26 октября 2004 г. № 93 «О внесении изменений и дополнений в Санитарные правила и нормы «Гигиенические требования к качеству и безопасности пищевых добавок и их применению» 13-10 РБ 2002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становление Главного государственного санитарного врача Республики Беларусь от 24 января 2005 г. № 2 «О внесении изменений в Санитарные правила и нормы «Гигиенические требования к качеству и безопасности пищевых добавок и их применению» 13-10 РБ 2002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становление Министерства здравоохранения Республики Беларусь от 6 сентября 2007 г. № 82 «О внесении изменений в Санитарные правила и нормы «Гигиенические требования к качеству и безопасности пищевых добавок и их применению» 13-10 РБ 2002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становление Министерства здравоохранения Республики Беларусь от 31 июля 2008 г. № 125 «О внесении изменений и дополнений в Санитарные правила и нормы «Гигиенические требования к качеству и безопасности пищевых добавок и их применению» 13-10 РБ 2002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становление Министерства здравоохранения Республики Беларусь от 26 марта 2009 г. № 33 «О внесении изменений и дополнений в Санитарные правила и нормы «Гигиенические требования к качеству и безопасности пищевых добавок и их применению» 13-10 РБ 2002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становление Министерства здравоохранения Республики Беларусь от 7 сентября 2009 г. № 96 «О внесении изменения в постановление Министерства здравоохранения Республики Беларусь от 26 марта 2009 г. № 33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3. Настоящее постановление вступает в силу с 1 июля 2013 г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инистр</w:t>
        <w:tab/>
        <w:tab/>
        <w:tab/>
        <w:tab/>
        <w:tab/>
        <w:tab/>
        <w:tab/>
        <w:tab/>
        <w:tab/>
        <w:t>В.И.Жарко</w:t>
      </w:r>
    </w:p>
    <w:p>
      <w:pPr>
        <w:pStyle w:val="Normal"/>
        <w:spacing w:before="0" w:after="2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1:25:00Z</dcterms:created>
  <dc:creator>Екатерина Валерьевна</dc:creator>
  <dc:description/>
  <dc:language>en-US</dc:language>
  <cp:lastModifiedBy>user1</cp:lastModifiedBy>
  <dcterms:modified xsi:type="dcterms:W3CDTF">2013-01-08T11:25:00Z</dcterms:modified>
  <cp:revision>2</cp:revision>
  <dc:subject/>
  <dc:title/>
</cp:coreProperties>
</file>