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right"/>
        <w:outlineLvl w:val="0"/>
        <w:rPr>
          <w:sz w:val="30"/>
          <w:szCs w:val="30"/>
        </w:rPr>
      </w:pPr>
      <w:bookmarkStart w:id="0" w:name="_GoBack"/>
      <w:bookmarkEnd w:id="0"/>
      <w:r>
        <w:rPr>
          <w:sz w:val="30"/>
          <w:szCs w:val="30"/>
        </w:rPr>
        <w:t>Таблица 9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Пищевая продукция, при производстве</w:t>
      </w:r>
    </w:p>
    <w:p>
      <w:pPr>
        <w:pStyle w:val="Normal"/>
        <w:spacing w:lineRule="exact" w:line="280"/>
        <w:jc w:val="center"/>
        <w:rPr>
          <w:sz w:val="30"/>
          <w:szCs w:val="30"/>
          <w:vertAlign w:val="superscript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которой использование красителей не допускается</w:t>
      </w:r>
      <w:r>
        <w:rPr>
          <w:rStyle w:val="FootnoteCharacters"/>
          <w:rStyle w:val="FootnoteAnchor"/>
          <w:sz w:val="30"/>
          <w:szCs w:val="30"/>
        </w:rPr>
        <w:footnoteReference w:id="2"/>
      </w:r>
    </w:p>
    <w:p>
      <w:pPr>
        <w:pStyle w:val="Normal"/>
        <w:spacing w:lineRule="auto" w:line="360"/>
        <w:jc w:val="center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ищевой продукц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работанная пищевая продукц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пастеризованное или стерилизованное, шоколадное молоко неароматизированно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молочные продукты, пахта не ароматизированны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ливки консервированные, концентрированные, сгущенные не ароматизированны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(кроме маслин), фрукты, грибы свежие, сушеные, консервированные, в том числе пюре и паст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 и продукты из яиц (для окрашивания скорлупы пасхальных яиц допускаются  красители, указанные в таблице 11 к настоящему Гигиеническому нормативу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, птица, дичь, рыба, ракообразные, моллюски цельные или куском или измельченные, включая фарш, без добавления других ингредиентов, сыры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, крупы, крахмал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, овощи, грибы свежие, сушеные, консервированные (в том числе пасты и пюре); соковая продукция (за исключением сокосодержащих напитков), пасты, пюр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ные паста и соус, консервированные помидор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, глюкоза, фруктоза, лактоз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-продукты, шоколадные ингредиенты в кондитерских и других изделиях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жареный, цикорий, чай, экстракты их них; чайные, растительные, фруктовые препараты для настоев и их растворимые смес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 и солодовые напит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ности и смеси из них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 поваренная, заменители сол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питьевая бутилирована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, фруктовый спирт, фруктовые спиртные напитки и винный уксус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и жир животного происхождения, масла растительные прямого и холодного отжим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елые и незрелые сыры неароматизированны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ая пищевая продукция для питания здоровых и больных детей до трех лет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jc w:val="right"/>
        <w:outlineLvl w:val="0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283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Таблица 10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283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283"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Пищевая продукция, в производстве</w:t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которой допускаются определенные красители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3969"/>
        <w:gridCol w:w="1984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дукц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добавка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екс Е)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уровень в пищевой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дукци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овый хле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колер (Е150 a, b, c, d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ой документации (далее – ТД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о, сид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колер (Е150 a, b, c, d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коровье (сливочное), в том числе со сниженным содержанием жира; масло коровье топлено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отины (Е160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trHeight w:val="314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аргарины, жиры специального назначения, заменители молочного жира, эквиваленты масла какао, улучшители масла какао </w:t>
            </w:r>
            <w:r>
              <w:rPr>
                <w:sz w:val="24"/>
                <w:szCs w:val="24"/>
                <w:lang w:val="en-US"/>
              </w:rPr>
              <w:t>SOS</w:t>
            </w:r>
            <w:r>
              <w:rPr>
                <w:sz w:val="24"/>
                <w:szCs w:val="24"/>
              </w:rPr>
              <w:t xml:space="preserve">-типа, заменители масла какао </w:t>
            </w:r>
            <w:r>
              <w:rPr>
                <w:sz w:val="24"/>
                <w:szCs w:val="24"/>
                <w:lang w:val="en-US"/>
              </w:rPr>
              <w:t>POP</w:t>
            </w:r>
            <w:r>
              <w:rPr>
                <w:sz w:val="24"/>
                <w:szCs w:val="24"/>
              </w:rPr>
              <w:t>-типа, заменители масла какао нетемперируемые нелауринового типа, заменители масла какао нетемперируемые лауринового тип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то (Е160b, биксин, норбиксин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 мг/кг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отины (Е160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кумин (Е100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г/кг (определяется по суммарному куркумину)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еды растительно сливочные, растительно-жировые, смеси топленые растительно-сливочные, растительно-жировые</w:t>
            </w:r>
          </w:p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кумин (Е100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офлавины (Е101 i, ii),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мины (Е120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колер (Е150 b, c, d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отины (Е160a, i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отины (Е160a, ii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35 </w:t>
            </w:r>
            <w:r>
              <w:rPr>
                <w:sz w:val="24"/>
                <w:szCs w:val="24"/>
              </w:rPr>
              <w:t>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отины (Е160a, iii)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та-апо-8'-Каротиновый альдегид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30) (Е160е)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ета-апо-8'-Каротиновой кислоты (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0) этиловый эфир (Е160f)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то (Е160b, биксин, норбиксин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 мг/кг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леные сыры ароматизирован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то (Е160b, биксин, норбиксин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мг/кг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торые виды сыров, изготовленные по рецептурам, согласованным с уполномоченным органом в области санитарно-эпидемиологического благополучия насел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то (Е160b, биксин, норбиксин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мг/кг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мины (Е120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цианы (Е16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отины (Е160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акт паприки, капсантин, капсорубин  (Е160с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 растительный (Е15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орофил (Е140) и его медные комплексы (Е141 i, ii)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ус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колер (Е150 a, b, c, d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ки, зерновой и винный спирт, ром, бренд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колер (Е150 a, b, c, d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И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ированные вина и ароматизированные напитки на винной основе, изготовленные по рецептурам, согласованным с уполномоченным органом в области санитарно-эпидемиологического благополучия насел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колер (Е150 a, b, c, d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trHeight w:val="344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ькие содовые напитки и горькие вина, изготовленные по рецептурам, согласованным с уполномоченным органом в области санитарно-эпидемиологического благополучия на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колер (Е150 a, b, c, 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кумин (Е100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офлавины (Е101 i, ii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тразин (Е102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со 4R (Е124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рубин (Е122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тый хинолиновый (Е104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очаровательный АС (Е129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мины (Е120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Желтый «солнечный закат» </w:t>
            </w:r>
            <w:r>
              <w:rPr>
                <w:sz w:val="24"/>
                <w:szCs w:val="24"/>
                <w:lang w:val="en-US"/>
              </w:rPr>
              <w:t>FCF</w:t>
            </w:r>
            <w:r>
              <w:rPr>
                <w:sz w:val="24"/>
                <w:szCs w:val="24"/>
              </w:rPr>
              <w:t xml:space="preserve"> (Е110) – по отдельности или в комбин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л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в уксусе, рассоле или масле, за исключением олив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цианы (Е16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отины (Е160a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свекольный (Е16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офлавины (Е101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ахарный колер (Е150 </w:t>
            </w:r>
            <w:r>
              <w:rPr>
                <w:sz w:val="24"/>
                <w:szCs w:val="24"/>
                <w:lang w:val="en-GB"/>
              </w:rPr>
              <w:t>a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GB"/>
              </w:rPr>
              <w:t>b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GB"/>
              </w:rPr>
              <w:t>c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GB"/>
              </w:rPr>
              <w:t>d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офиллы, хлорофиллины (Е140) и их медные комплексы (Е141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trHeight w:val="335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завтраки из зерновых, экструдированные и вздутые и/или ароматизированные фруктам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то (Е160b, биксин, норбиксин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5 мг/кг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отины (Е160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смолы (экстракты) паприки (Е160с, капсантин, капсарубин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колер (Е150с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цианы (Е163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мины (Е120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расный свекольный (Е162)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жемы, желе, конфитюры, в том числе с ломтиками плодов и другие подобные продукты переработки фруктов, включая низкокалорий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цианы (Е16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отины (Е160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свекольный (Е162, бетанин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кумин (Е100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акт паприки, капсантин, капсорубин  (Е160с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колер (Е150 а, b, c, d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офиллы и хлорофиллины (Е140) и их медные комплексы (Е141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Желтый «солнечный закат» </w:t>
            </w:r>
            <w:r>
              <w:rPr>
                <w:sz w:val="24"/>
                <w:szCs w:val="24"/>
                <w:lang w:val="en-US"/>
              </w:rPr>
              <w:t>FCF</w:t>
            </w:r>
            <w:r>
              <w:rPr>
                <w:sz w:val="24"/>
                <w:szCs w:val="24"/>
              </w:rPr>
              <w:t xml:space="preserve"> (Е110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тый хинолиновый (Е104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S (Е142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мины (Е120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опин (Е160d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еин (Е161b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со 4R (Е124)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trHeight w:val="257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, сардельки, вареные колбасы, паштеты, вареное мяс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кумин (Е10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мины (Е120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колер (Е150 а, b, c, d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отины (Е160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акт паприки, капсантин, капсорубин  (Е160с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свекольный (Е162, бетанин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рисов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ые копченые и вяленые колбасы, в том числе с перцем (тип «Чоризо», «Сальчичон»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мины (Е120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со 4R (Е124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мг 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рисов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trHeight w:val="29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 с содержанием зерновых и бобовых более 6 %; изделия из измельченного мяса («городское мясо») с содержанием зерновых, бобовых и овощей более 4 %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очаровательный АС (Е129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г/кг</w:t>
            </w:r>
          </w:p>
        </w:tc>
      </w:tr>
      <w:tr>
        <w:trPr>
          <w:trHeight w:val="275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мины (Е120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колер (Е150 а, b, c, d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сухой гранулированный, хлопь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кумин (Е100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trHeight w:val="308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горошек и пюре из него, обработанные и консервирован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й блестящий FCF (Е13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S (Е14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тразин (Е10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283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jc w:val="right"/>
        <w:outlineLvl w:val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Таблица 11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283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Показатели безопасности применения красителей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283"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3969"/>
        <w:gridCol w:w="1984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добавка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екс Е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дукц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.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 пищевой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дукции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орубин (Е122, Кармуазин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й очаровательный АС (Е129)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та-апо-8'-Каротиновый альдегид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30) (Е160е),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ета-апо-8'-Каротиновой кислоты (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0) этиловый эфир (Е160f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Желтый «солнечный закат» </w:t>
            </w:r>
            <w:r>
              <w:rPr>
                <w:sz w:val="24"/>
                <w:szCs w:val="24"/>
                <w:lang w:val="en-US"/>
              </w:rPr>
              <w:t>FCF</w:t>
            </w:r>
            <w:r>
              <w:rPr>
                <w:sz w:val="24"/>
                <w:szCs w:val="24"/>
              </w:rPr>
              <w:t xml:space="preserve"> (Е11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лтый хинолиновый (Е104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леный S (Е142)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леный прочный </w:t>
            </w:r>
            <w:r>
              <w:rPr>
                <w:sz w:val="24"/>
                <w:szCs w:val="24"/>
                <w:lang w:val="en-US"/>
              </w:rPr>
              <w:t>FCF</w:t>
            </w:r>
            <w:r>
              <w:rPr>
                <w:sz w:val="24"/>
                <w:szCs w:val="24"/>
              </w:rPr>
              <w:t xml:space="preserve"> (143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гокармин (Е13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мин (Е120, Кошениль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чневый НТ (Е155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кумин (Е10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копин (Е160d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теин (Е161b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со 4R (Е124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ий блестящий FCF (Е133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ий патентованный V (Е131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тразин (Е10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й блестящий PN (Е151)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ые напитки ароматизированные, сокосодержащие напитк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5"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ые напитки, ароматизированные вина и напитки на их основе, плодовые вина (тихие и шипучие), сид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и овощи глазирова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(окрашенные) консервирова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истые кондитерские издели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Жевательная резинк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ые покрыт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обные хлебобулочные и мучные кондитерские издели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ороженое на молочной основе, фруктовый лед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ерты, включая молочные, ароматизированные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 плавленые ароматизирова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усы, соусы на основе растительных масел, майонезы, соусы майонезные, кремы на растительных маслах, приправы (сухие и пастообразные), пикули (мелкие маринованные овощи) и тому подоб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чиц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асты – рыбная и из ракообразных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ообразные – полуфабрикаты варе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«под лосося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ный фарш сури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рыб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копче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ски сухие (снеки) на основе картофеля, зерновых или крахмала, с пряностями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удированные или взорванные пряные закуск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пряные закусочные продукты, в том числе орехи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ъедобные покрытия сыров и колбас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ой документации (далее – ТД)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щевые смеси диетические полнорационные, в том числе для контроля массы т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 к пищ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ы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и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ы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ые и рыбные аналоги на основе растительных бел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то экстракты (Е160b, биксин, норбиксин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Маргарины, спреды и смеси топленые, жиры специального назначения, заменители молочного жира, эквиваленты масла какао, улучшители масла какао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SOS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-типа, заменители масла какао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POP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-типа, заменители масла какао нетемперируемые нелауринового типа, заменители масла какао нетемперируемые лауринового типа, жиры обезвоже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 мг/кг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ой лед, фруктовый лед, фруктовое мороже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ые изделия  и обо</w:t>
              <w:softHyphen/>
              <w:t>лоч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20 мг/кг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добные хлебобулочные и мучные кондитерские издел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10 мг/кг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Ликеры и крепленые напитки, содержащие менее 15 об.% спир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10 мг/кг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15 мг/кг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ерты, в том числе мороженое на молочной основ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я для сыра (съедобные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20 мг/кг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54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пченая ры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10 мг/кг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ски сухие (снеки) на основе картофеля, зерновых или крахмала, с пряностями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удированные или взорванные пряные закуск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пряные закусочные продукты, в том числе орехи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хие завтраки из зерновых, экструдированные и взорванные и (или) ароматизированные фрукт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25 мг/кг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7"/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</w:tr>
      <w:tr>
        <w:trPr>
          <w:trHeight w:val="263" w:hRule="atLeas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оцианы (Е163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оксид титана (Е171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бонат кальция (Е17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отины (Е160а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й свекольный (Е162, бетанин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тракт паприки, капсантин, капсорубин  (Е160с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сиды (гидроксиды) железа (Е17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бофлавин (Е101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ный колер (Е150а, Е150в, Е150с, Е150d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ины пищевые (Е181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 растительный (Е153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орофиллы и хлорофиллины (Е14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офиллов и хлорофиллинов медные комплексы (Е14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Д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8"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trHeight w:val="340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ам 3 и 7 настоящего Гигиенического норматива</w:t>
            </w:r>
          </w:p>
        </w:tc>
      </w:tr>
      <w:tr>
        <w:trPr>
          <w:trHeight w:val="3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таксантин (Е161</w:t>
            </w:r>
            <w:r>
              <w:rPr>
                <w:sz w:val="24"/>
                <w:szCs w:val="24"/>
                <w:lang w:val="en-US"/>
              </w:rPr>
              <w:t>g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 «страсбургские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г/кг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рисовы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ые издел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бро (Е174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 (Е175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харистые кондитерские изделия, шоколад (поверхность декоративных ингредиентов кондитерских наборов, тортов и тому подобного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еры, вод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283" w:hanging="0"/>
        <w:jc w:val="right"/>
        <w:outlineLvl w:val="0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Таблица 12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283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283"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Показатели безопасности применения носителей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28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3828"/>
        <w:gridCol w:w="1984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добавка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екс Е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дукц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в пищевой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и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р (Е406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ехнической документации (далее – ТД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5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гиновая кислота (Е400) и ее соли альгина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мония (Е403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я (Е402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ьция (Е404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(Е401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5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осиликат (Е559, каолин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100г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3 настоящего Гигиенического норматива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осиликат калия (Е555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тели диоксид титана (Е170) и оксиды и гидроксиды железа (Е171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90% по отношению к красителю 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т кальция (Е263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7, 8, 15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ловый спирт (Е1519)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ищевых продуктах (из всех источников) как готовых к употреблению, так и восстановленных  в соответствии с инструкцией изготовител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роматизаторы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 том числе для ликеров, ароматизированных вин, ароматизированных напитков и коктейлей на винной основ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л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 том числе для кондитерских изделий, в том числе шоколада, и хлебобулочных изделий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мг/кг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тонит (Е558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100г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3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 пчелиный (Е901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6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церин (Е422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5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цин (Е640) и его натриевая соль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 16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нат калия  (Е577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ам  4, 7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аровая камедь (Е412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5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миарабик (Е414, акации камедь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5 настоящего Гигиенического норматива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Диацетин (Е1517, </w:t>
            </w:r>
            <w:r>
              <w:rPr>
                <w:sz w:val="24"/>
                <w:szCs w:val="24"/>
              </w:rPr>
              <w:t>глицерилдиацетат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озиции Триацетин (Е1518) настоящей таблицы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оксид кремния аморфный (Е551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ульгаторы, крас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100г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тели диоксид титана (Е171) и оксиды и гидроксиды железа (Е17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 90% по отношению к красителю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3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ные кислоты (Е570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ирователи для фрук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5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мальтит, изомальт (Е953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илит (Е967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ит (Е966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тит и мальтитный сироп (Е965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ит (Е421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бит (Е420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итрит (Е968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ам  13 и  15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евые, кальциевые и натриевые соли жирных кислот (Е470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ирователи для фрук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ам 3 и 15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дь рожкового дерева (Е410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5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бонаты калия (Е501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бонат кальция  (Е17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наты магния (Е504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ам 3, 7, 11, 15 и 17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рагинан (Е407,  Е407а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5 настоящего Гигиенического норматива</w:t>
            </w:r>
          </w:p>
        </w:tc>
      </w:tr>
      <w:tr>
        <w:trPr>
          <w:trHeight w:val="315" w:hRule="atLeast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торовое масло (Е1503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trHeight w:val="330" w:hRule="atLeas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ам 3 и 6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жак, Конжаковая мука(Е425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жаковая камедь (Е425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жаковый глюкоманна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425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5 настоящего Гигиенического норматива</w:t>
            </w:r>
          </w:p>
        </w:tc>
      </w:tr>
      <w:tr>
        <w:trPr>
          <w:trHeight w:val="304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хмалы модифицирован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хмал ацетилированный (Е142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етилированный дикрахмаладипат (Е142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етилированный дикрахмалфосфат  (Е1414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етилированный окисленный крахмал (Е1451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рахмалфосфат  (Е141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окрахмалфосфат (Е141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исленный крахмал (Е1404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сипропилированный дикрахмалфосфат  (Е144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сипропилированный крахмал (Е144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сфатированный дикрахмалфосфат  (Е1413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ир крахмала и натриевой соли октенилянтарной кислоты (Е1450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5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антановая камедь (Е415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5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цитины (Е322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ирователи для фру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тели и жирорастворимые антиокисл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5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евые соли жирных кислот (Е470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тели и жирорастворимые антиокисл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ам 3 и 15 настоящего Гигиенического норматива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- и диглицериды жирных кислот (Е471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ирователи для фру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тели и жирорастворимые антиокисл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ктины (Е440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5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декстрозы (Е1200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5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инилпирролидон (Е120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инилполипирролидон (Е1202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ласт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5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диметилсилоксан (Е900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ирователи для фрук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ам 3 и 15 настоящего Гигиенического норматива</w:t>
            </w:r>
          </w:p>
        </w:tc>
      </w:tr>
      <w:tr>
        <w:trPr>
          <w:trHeight w:val="1108" w:hRule="atLeast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оксиэтиленсорбитаны (эфиры полиоксиэтиленсорбитана и жирных кислот, твины)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оксиэтиленсорбитан (20) монолаурат (Е432, твин 20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оксиэтиленсорбитан (20) монолеат (Е433, твин 80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оксиэтиленсорбитан (20) монопальмитат (Е434, твин 4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оксиэтиленсорбитан (20) моностеарат (Е435, твин 60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оксиэтилен (20) сорбитан тристеарат (Е436, твин 65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тели и жирорастворимые антиокисл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ирователи для фру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огас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5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тиленгликоль (Е1521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ые подсласт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кг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ам 6 и 15 настоящего Гигиенического норматива</w:t>
            </w:r>
          </w:p>
        </w:tc>
      </w:tr>
      <w:tr>
        <w:trPr>
          <w:trHeight w:val="1160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пиленгликоль (Е1520, пропан-1,2-диол)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окисл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ульгат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нтные препара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ищевых продуктах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озиции Триацетин (Е1518) настоящей таблицы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ленгликольальгинат (Е405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5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т кальция (Е552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ульгаторы, крас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100г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тели диоксид титана (Е171) и оксиды и гидроксиды железа (Е17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90% по отношению к красителю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3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рбитаны, эфиры сорбита и жирных кислот, (Е491-Е495, СПЭНы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рбитан моностеарат (Е491, СПЭН 6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битан тристеарат (Е492, СПЭН 65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битан монолаурат (Е493, СПЭН 2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битан моноолеат (Е494, СПЭН 8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битан монопальмитат (Е495, СПЭН 40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огасите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ирователи для фрук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5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льфаты аммония (Е517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льфаты калия (Е515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ы кальция (Е516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льфаты натрия (Е514)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ам 5 и 7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льк (Е553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100г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3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гакант (Е413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5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ацетин (Е1518, глицерилтриацетат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цетин (Е1517, глицерилдиацетат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этилцитрат (Е1505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пиленгликоль (Е1520 пропан-1,2-диол) – по отдельности или в комбинации в пищевых продуктах (из всех источников) как готовых к употреблению, так и восстановлен-ных в соответствии с инструкцией изготови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оматизатор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ом числе для пищевых продук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/кг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ом числе для напитков кроме сливочного ликера (для пропиленгликоля Е1520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л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этилцитрат (Е1505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озиции Триацетин (Е1518) настоящей таблицы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5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атидиловой кислоты аммонийные соли (Е442, фосфатиды аммония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окисл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5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аты кальция (Е341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ам 3, 5, 7 и 15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орид калия (Е508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орид кальция (Е509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 магния (Е511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7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люлоза (Е460)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люлоза микрокристаллическая (Е460i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люлоза в порошке (Е460ii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люлоза модифицированна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ксипропилметилцеллюлоза (Е464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ксипропилцеллюлоза (Е463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боксиметилцеллюлоза,  карбоксиметилцеллюлозы натриевая соль, камедь целлюлозы (Е466)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рбоксиметилцеллюлоза ферментированная, камедь целлюло-зы ферментированная(Е469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илцеллюлоза (Е461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илэтилцеллюлоза (Е46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лцеллюлоза (Е462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5 настоящего Гигиенического норматива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карамеллоза (карбоксиметилцеллюлозы натрие-вая соль кроссвязанная) (Е468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ласт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та-Циклодекстрин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Е459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5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траты калия (Е33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раты натрия (Е331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ам 4 и 7 настоящего Гигиенического норматива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иры глицерина и диацетилвинной  и жирных кислот (Е472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иры глицерина и уксусной и жирных кислот (Е472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иры жирных кислот и полиглицерина (Е47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иры жирных кислот и сахарозы (Е47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иры лимонной кислоты и моно- и диглицеридов жирных кислот (Е472с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тели и жирорастворимые антиокисл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5 настоящего Гигиенического норматива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Таблица 13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Показатели безопасности применения подсластителей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7"/>
        <w:gridCol w:w="3426"/>
        <w:gridCol w:w="2268"/>
      </w:tblGrid>
      <w:tr>
        <w:trPr/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добавка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екс Е)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дукц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уровен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в пищевой продукции</w:t>
            </w:r>
          </w:p>
        </w:tc>
      </w:tr>
      <w:tr>
        <w:trPr>
          <w:cantSplit w:val="true"/>
        </w:trPr>
        <w:tc>
          <w:tcPr>
            <w:tcW w:w="4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артам (Е951)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ые напитки на водной основе ароматизированные,  напитки с соком; нектары, сокосодержащие напитки; напитки на основе молока и молочных продуктов без добавления сахара или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серты ароматизированные на водной основе, на зерновой, фруктовой, овощной, молочной, яичной и жировой основе – без добавления сахара или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неки»: ароматизированные, готовые к употреблению, упакованные сухие пряные продукты на основе крахмала и орех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г/</w:t>
            </w: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итерские изделия со сниженной калорийностью или без добавления сахара: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е крахмала;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е какао, сухофруктов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еды, маргарины мяг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 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 (кроме сливочного и молочного), фруктовый лед- со сниженной калорийностью или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консервированные и пастеризованные со сниженной калорийностью или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мы, варенье, желе, мармелад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ереработки фруктов и овощей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вые и овощные кисло-сладкие пресерв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ы, соусы на основе растительных масел, майонезы, соусы  майонезные, кремы на растительных маслах, горчица, хрен терт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-сладкие пресервы из рыбы, рыбных маринадов, ракообразных и моллюс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обные хлебобулочные и мучные кондитерские изделия для диетического пит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 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завтраки из зерновых с содержанием пищевых волокон более 15% или отрубей не менее 20%, со сниженной калорийностью или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 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ы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мг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чный и грушевый сид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600 </w:t>
            </w:r>
            <w:r>
              <w:rPr>
                <w:sz w:val="24"/>
                <w:szCs w:val="24"/>
              </w:rPr>
              <w:t>мг</w:t>
            </w:r>
            <w:r>
              <w:rPr>
                <w:sz w:val="24"/>
                <w:szCs w:val="24"/>
                <w:lang w:val="en-US"/>
              </w:rPr>
              <w:t>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 алкогольные с содержанием спирта менее 15%о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мг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, содержащие смесь безалкогольных напитков и пива или сидра, вина, ликеро-водочных издел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мг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ое пиво или с содержанием спирта не более 1,2%об.; другие виды специального пи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мг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рохладительные» (освежающие дыхание) микроконфеты (таблетки, пастилки)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о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г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етические продукты, в том числе для снижения массы те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 к пищ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ие;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ые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амины и минеральные вещества в форме сиропов и жевательных таблеток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 г/кг</w:t>
            </w:r>
          </w:p>
        </w:tc>
      </w:tr>
      <w:tr>
        <w:trPr>
          <w:cantSplit w:val="true"/>
        </w:trPr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спартам-ацесульфама соль (Е962) –максимальный уровень по содержанию в продукт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цесульфама калия (далее – АЦ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артама (далее – АС)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9"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ые напитки на водной основе ароматизированные,  напитки с соком; нектары, сокосодержащие напитки; напитки на основе молока и молочных продуктов без добавления сахара или со сниженной калорий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мг АЦ/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серты ароматизированные на водной основе, на зерновой, фруктовой, овощной, молочной, яичной и жировой основе – без добавления сахара или со сниженной калорий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50 </w:t>
            </w:r>
            <w:r>
              <w:rPr>
                <w:sz w:val="24"/>
                <w:szCs w:val="24"/>
              </w:rPr>
              <w:t>мг</w:t>
            </w:r>
            <w:r>
              <w:rPr>
                <w:sz w:val="24"/>
                <w:szCs w:val="24"/>
                <w:lang w:val="en-US"/>
              </w:rPr>
              <w:t xml:space="preserve"> АЦ/</w:t>
            </w: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неки»: ароматизированные, готовые к употреблению, упакованные сухие пряные продукты на основе крахмала и орех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 АЦ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  без добавления сах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 АЦ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итерские изделия со сниженной калорийностью или без добавления сахара: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основе крахмала;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 АЦ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основе какао, сухофруктов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 АЦ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еды, маргарины мяг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 АС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 без добавления сах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 АЦ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 (кроме сливочного и молочного), фруктовый лед со сниженной калорийностью или без добавления сах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мг АС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консервированные и пастеризованные со сниженной калорийностью или без добавления сах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мг АЦ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мы, варенье, желе, мармелад со сниженной калорий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 АС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ереработки фруктов и овощей со сниженной калорий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мг АЦ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вые и овощные кисло-сладкие пресер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 АЦ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ы, соусы на основе растительных масел, майонезы, соусы  майонезные, кремы на растительных маслах,  горчица, хрен терт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мг АС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-сладкие пресервы из рыбы, рыбных маринадов, ракообразных и моллю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 АЦ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завтраки из зерновых с содержанием пищевых волокон более 15% или отрубей не менее 20% со сниженной калорийностью или без добавления сах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 АС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ы со сниженной калорий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мг АС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 алкогольные с содержанием спирта менее 15%о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мг АЦ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чный и грушевый си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мг АЦ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, содержащие смесь безалкогольных напитков и пива или сидра (яблочного, грушевого), вина, ликеро-водочных изде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мг АЦ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ое пиво или с содержанием спирта не более 1,2%об.; другие виды специального п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мг АЦ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иво со сниженной калорий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г АС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рохладительные» (освежающие дыхание, горло) микроконфеты (таблетки, пастилки) без добавления сах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 г АЦ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обные хлебобулочные и мучные кондитерские изделия для диетического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 АЦ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иетические продукты, в том числе для снижения массы те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мг АЦ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4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 к пищ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ие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мг АЦ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вердые;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 АЦ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мины и минеральные вещества в форме сиропов и жевательных таблеток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 АЦ/кг</w:t>
            </w:r>
          </w:p>
        </w:tc>
      </w:tr>
      <w:tr>
        <w:trPr>
          <w:cantSplit w:val="true"/>
        </w:trPr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сульфам калия (Е950)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ые напитки на водной основе ароматизированные,  напитки с соком; нектары, сокосодержащие напитки; напитки на основе молока и молочных продуктов без добавления сахара или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серты ароматизированные на водной основе, на зерновой, фруктовой, овощной, молочной, яичной и жировой основе – без добавления сахара или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неки»: ароматизированные, готовые к употреблению, упакованные сухие пряные продукты на основе крахмала и орех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500 </w:t>
            </w:r>
            <w:r>
              <w:rPr>
                <w:sz w:val="24"/>
                <w:szCs w:val="24"/>
              </w:rPr>
              <w:t>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 со сниженной калорийностью или без добавления сахара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е крахмал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е какао, сухофруктов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еды, маргарины мяг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 (кроме сливочного и молочного), фруктовый лед - со сниженной калорийностью или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консервированные и пастеризованные со сниженной калорийностью или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мы, варенье, желе, мармелад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ереработки фруктов и овощей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вые и овощные кисло-сладкие пресерв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-сладкие пресервы из рыбы, рыбных маринадов, ракообразных и моллюс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обные хлебобулочные и мучные кондитерские изделия для диетического пит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завтраки из зерновых с содержанием пищевых волокон более 15% или отрубей не менее 20%, со сниженной калорийностью или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 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ы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мг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чный и грушевый сид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350 </w:t>
            </w:r>
            <w:r>
              <w:rPr>
                <w:sz w:val="24"/>
                <w:szCs w:val="24"/>
              </w:rPr>
              <w:t>мг</w:t>
            </w:r>
            <w:r>
              <w:rPr>
                <w:sz w:val="24"/>
                <w:szCs w:val="24"/>
                <w:lang w:val="en-US"/>
              </w:rPr>
              <w:t>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 алкогольные с содержанием спирта менее 15%о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, содержащие смесь безалкогольных напитков и пива или сидра, вина, ликеро-водочных издел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ое пиво или с содержанием спирта не более 1,2%об.; другие виды специального пи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мг 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рохладительные» (освежающие дыхание) микроконфеты (таблетки, пастилки)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 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фли и рожки без добавления сахара для мороже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ты в форме таблеток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о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г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усы, соусы на основе растительных масел, майонезы, соусы  майонезные, кремы на растительных маслах, горчица, хрен терт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етические продукты, в том числе для снижения массы те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мг/кг</w:t>
            </w:r>
          </w:p>
        </w:tc>
      </w:tr>
      <w:tr>
        <w:trPr>
          <w:trHeight w:val="610" w:hRule="atLeast"/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Биологически активные добавки к пищ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ие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ые;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мины и минеральные вещества в форме сиропов и жевательных табле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атомные спирты-полиол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ьтит и мальтитный сироп (Е965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мальтит (Е953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нит (Е421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бит (Е42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силит (Е967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ит (Е966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итрит (Е 968)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серты и подобные продукты: на водной основе ароматизированные,  на основе молока и молочных продуктов, на основе продуктов переработки фруктов и овощей, на зерновой основе, на основе яиц, на жировой основе – со сниженной калорийностью или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ой документации (далее ТД)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хие завтраки на основе продуктов переработки зерна – со сниженной калорийностью или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роженое (кроме сливочного и молочного), фруктовый лед –со сниженной калорийностью или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м, варенье, мармелад, желейные изделия, глазурованные сахаром фрукты, продукты из фруктов (за исключением предназначенных для изготовления напитков на фруктово-соковой основе)- со сниженной калорийностью или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дитерские изделия: конфеты,  в том числе карамель, какаопродукты без добавления сахар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итерские изделия на основе сухофруктов и крахмала со сниженной калорийностью или без добавления сахар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обные хлебобулочные и мучные кондитерские изделия со сниженной калорийностью или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ы, соусы на основе растительных масел, майонезы, соусы  майонезные, кремы на растительных маслах,  горчица, хрен терт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етические продукты и биологически активные добавки к пище тверды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гесперидин дигидрохалкон (Е959)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ые напитки на водной основе ароматизированные,  напитки с соком; нектары, сокосодержащие напитки; напитки на основе молока и молочных продуктов без добавления сахара или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серты ароматизированные на водной основе, на зерновой, фруктовой, овощной, молочной, яичной и жировой основе – без добавления сахара или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неки»: ароматизированные, готовые к употреблению, упакованные сухие пряные продукты на основе крахмала и орех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00 </w:t>
            </w:r>
            <w:r>
              <w:rPr>
                <w:sz w:val="24"/>
                <w:szCs w:val="24"/>
              </w:rPr>
              <w:t>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 со сниженной калорийностью или без добавления сахара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е крахмала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е какао, сухофруктов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еды, маргарины мягки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 без добавления сах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рохладительные» (освежающие дыхание) микроконфеты (таблетки, пастилки)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 (кроме сливочного и молочного), фруктовый лед со сниженной калорийностью или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консервированные и пастеризованные со сниженной калорийностью или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мы, варенье, желе, мармелад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ереработки фруктов и овощей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вые и овощные кисло-сладкие пресерв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-сладкие пресервы из рыбы, рыбных маринадов, ракообразных и моллюс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обные хлебобулочные и мучные кондитерские изделия для диетического пит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завтраки из зерновых с содержанием пищевых волокон более 15% или отрубей не менее 20%, со сниженной калорийностью или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ы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чный и грушевый сид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0 </w:t>
            </w:r>
            <w:r>
              <w:rPr>
                <w:sz w:val="24"/>
                <w:szCs w:val="24"/>
              </w:rPr>
              <w:t>мг</w:t>
            </w:r>
            <w:r>
              <w:rPr>
                <w:sz w:val="24"/>
                <w:szCs w:val="24"/>
                <w:lang w:val="en-US"/>
              </w:rPr>
              <w:t>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 алкогольные с содержанием спирта менее 15%о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, содержащие смесь безалкогольных напитков и пива или сидра, вина, ликеро-водочных издел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ое пиво или с содержанием спирта не более 1,2%об.; другие виды специального пи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фли и рожки без добавления сахара для мороже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о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ы, соусы на основе растительных масел, майонезы, соусы  майонезные, кремы на растительных маслах,  горчица, хрен терт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етические продукты, в том числе  для снижения массы те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trHeight w:val="1861" w:hRule="atLeast"/>
          <w:cantSplit w:val="true"/>
        </w:trPr>
        <w:tc>
          <w:tcPr>
            <w:tcW w:w="4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ам (Е961)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 к пищ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мины и минеральные вещества в форме сиропов и жевательных таблеток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мг/кг</w:t>
            </w:r>
          </w:p>
        </w:tc>
      </w:tr>
      <w:tr>
        <w:trPr>
          <w:trHeight w:val="1907" w:hRule="atLeast"/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ые напитки на водной основе ароматизированные, на основе фруктовых соков, молока и молочных продуктов без добавления сахара или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ерты ароматизированные на водной основе, на зерновой, фруктовой, овощной, молочной, яичной, жировой основе, без добавления сахара или со сниженной калорий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неки»: ароматизированные, готовые к употреблению, упакованные сухие пряные продукты на основе крахмала и орех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ты в форме таблеток (пастилок) со сниженной калорийностью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  без добавления сахар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 м</w:t>
            </w:r>
            <w:r>
              <w:rPr>
                <w:sz w:val="24"/>
                <w:szCs w:val="24"/>
                <w:lang w:val="en-US"/>
              </w:rPr>
              <w:t>г/</w:t>
            </w: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итерские изделия со сниженной калорийностью или без добавления сахара: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е крахмал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 м</w:t>
            </w:r>
            <w:r>
              <w:rPr>
                <w:sz w:val="24"/>
                <w:szCs w:val="24"/>
                <w:lang w:val="en-US"/>
              </w:rPr>
              <w:t>г/</w:t>
            </w: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основе какао, сухофрук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еды, маргарины мягк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 без добавления сахар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 м</w:t>
            </w:r>
            <w:r>
              <w:rPr>
                <w:sz w:val="24"/>
                <w:szCs w:val="24"/>
                <w:lang w:val="en-US"/>
              </w:rPr>
              <w:t>г/</w:t>
            </w: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 (кроме сливочного и молочного), фруктовый лед- со сниженной калорийностью или без добавления сахар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6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фли и рожки без добавления сахара для мороженного (сливочного, молочного)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консервированные и пастеризованные со сниженной калорийностью или без добавления сахар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мы, варенье, желе, мармелад со сниженной калорийностью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ереработки фруктов и овощей со сниженной калорийностью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вые и овощные кисло-сладкие пресервы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sz w:val="24"/>
                <w:szCs w:val="24"/>
              </w:rPr>
              <w:t>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ы, соусы на основе растительных масел, майонезы, соусы  майонезные, кремы на растительных маслах, горчица, хрен терт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-сладкие пресервы из рыбы, рыбных маринадов, ракообразных и моллю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sz w:val="24"/>
                <w:szCs w:val="24"/>
              </w:rPr>
              <w:t>мг/кг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завтраки из зерновых с содержанием пищевых волокон более 15% или отрубей не менее 20% со сниженной калорийностью или без добавления сахар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ы со сниженной калорийностью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5 </w:t>
            </w:r>
            <w:r>
              <w:rPr>
                <w:sz w:val="24"/>
                <w:szCs w:val="24"/>
              </w:rPr>
              <w:t>мг</w:t>
            </w:r>
            <w:r>
              <w:rPr>
                <w:sz w:val="24"/>
                <w:szCs w:val="24"/>
                <w:lang w:val="en-US"/>
              </w:rPr>
              <w:t>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 алкогольные с содержанием спирта менее 15%об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0 </w:t>
            </w:r>
            <w:r>
              <w:rPr>
                <w:sz w:val="24"/>
                <w:szCs w:val="24"/>
              </w:rPr>
              <w:t>мг</w:t>
            </w:r>
            <w:r>
              <w:rPr>
                <w:sz w:val="24"/>
                <w:szCs w:val="24"/>
                <w:lang w:val="en-US"/>
              </w:rPr>
              <w:t>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чный и грушевый сидр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мг</w:t>
            </w:r>
            <w:r>
              <w:rPr>
                <w:sz w:val="24"/>
                <w:szCs w:val="24"/>
                <w:lang w:val="en-US"/>
              </w:rPr>
              <w:t>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, содержащие смесь безалкогольных напитков и пива или сидра (яблочного, грушевого), вина, ликеро-водочных изде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0 </w:t>
            </w:r>
            <w:r>
              <w:rPr>
                <w:sz w:val="24"/>
                <w:szCs w:val="24"/>
              </w:rPr>
              <w:t>мг</w:t>
            </w:r>
            <w:r>
              <w:rPr>
                <w:sz w:val="24"/>
                <w:szCs w:val="24"/>
                <w:lang w:val="en-US"/>
              </w:rPr>
              <w:t>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ое пиво или с содержанием спирта не более 1,2%об.; другие виды специального п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0 </w:t>
            </w:r>
            <w:r>
              <w:rPr>
                <w:sz w:val="24"/>
                <w:szCs w:val="24"/>
              </w:rPr>
              <w:t>мг</w:t>
            </w:r>
            <w:r>
              <w:rPr>
                <w:sz w:val="24"/>
                <w:szCs w:val="24"/>
                <w:lang w:val="en-US"/>
              </w:rPr>
              <w:t>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о со сниженной калорийностью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Cs w:val="24"/>
              </w:rPr>
              <w:t>мг</w:t>
            </w:r>
            <w:r>
              <w:rPr>
                <w:sz w:val="24"/>
                <w:szCs w:val="24"/>
                <w:lang w:val="en-US"/>
              </w:rPr>
              <w:t>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рохладительные» (освежающие дыхание) микроконфеты (таблетки, пастилки) без добавления сахар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 м</w:t>
            </w:r>
            <w:r>
              <w:rPr>
                <w:sz w:val="24"/>
                <w:szCs w:val="24"/>
                <w:lang w:val="en-US"/>
              </w:rPr>
              <w:t>г/</w:t>
            </w: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 ароматизированные (для горла) постилки без добавления сахар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обные хлебобулочные и мучные кондитерские изделия для диетического питания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5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етические продукты для снижения массы тел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6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етические продукты, в том числе для снижения массы тел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мг/кг</w:t>
            </w:r>
          </w:p>
        </w:tc>
      </w:tr>
      <w:tr>
        <w:trPr>
          <w:trHeight w:val="485" w:hRule="atLeast"/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 к пищ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ие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ые;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мины и минеральные вещества в форме сиропов и жевательных табле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5 м</w:t>
            </w:r>
            <w:r>
              <w:rPr>
                <w:sz w:val="24"/>
                <w:szCs w:val="24"/>
                <w:lang w:val="en-US"/>
              </w:rPr>
              <w:t>г/</w:t>
            </w: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овые подсласт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4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  <w:t>Сахарин и его соли натрия, калия и кальция (Е954)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 в пересчете на сахарин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ые напитки на водной основе ароматизированные,  напитки с соком; нектары, сокосодержащие напитки; напитки на основе молока и молочных продуктов без добавления сахара или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серты ароматизированные на водной основе, на зерновой, фруктовой, овощной, молочной, яичной, жировой основе – без добавления сахара или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неки»: ароматизированные, готовые к употреблению, упакованные сухие пряные продукты на основе крахмала и орех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500 </w:t>
            </w:r>
            <w:r>
              <w:rPr>
                <w:sz w:val="24"/>
                <w:szCs w:val="24"/>
              </w:rPr>
              <w:t>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 со сниженной калорийностью или без добавления сахара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е крахмала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</w:tr>
      <w:tr>
        <w:trPr>
          <w:trHeight w:val="344" w:hRule="atLeast"/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е какао, сухофруктов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еды, маргарины мягк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 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 (кроме сливочного и молочного), фруктовый лед со сниженной калорийностью или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консервированные и пастеризованные со сниженной калорийностью или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мы, варенье, желе, мармелад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ереработки фруктов и овощей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вые и овощные кисло-сладкие пресерв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-сладкие пресервы из рыбы, рыбных маринадов, ракообразных и моллюс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обные хлебобулочные и мучные кондитерские изделия для диетического пит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завтраки из зерновых с содержанием пищевых волокон более 15% или отрубей не менее 20%, со сниженной калорийностью или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ы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Яблочный</w:t>
            </w:r>
            <w:r>
              <w:rPr>
                <w:sz w:val="24"/>
                <w:szCs w:val="24"/>
                <w:lang w:val="en-US"/>
              </w:rPr>
              <w:t xml:space="preserve"> и </w:t>
            </w:r>
            <w:r>
              <w:rPr>
                <w:sz w:val="24"/>
                <w:szCs w:val="24"/>
              </w:rPr>
              <w:t>грушевый сид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80 </w:t>
            </w:r>
            <w:r>
              <w:rPr>
                <w:sz w:val="24"/>
                <w:szCs w:val="24"/>
              </w:rPr>
              <w:t>мг</w:t>
            </w:r>
            <w:r>
              <w:rPr>
                <w:sz w:val="24"/>
                <w:szCs w:val="24"/>
                <w:lang w:val="en-US"/>
              </w:rPr>
              <w:t>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 алкогольные с содержанием спирта менее 15%о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, содержащие смесь безалкогольных напитков и пива или сидра, вина, ликеро-водочных издел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ое пиво или с содержанием спирта не более 1,2%об.; другие виды специального пи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мг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рохладительные» (освежающие дыхание) микроконфеты (таблетки, пастилки)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фли и рожки без добавления сахара для мороже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чиц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ы, соусы на основе растительных масел, майонезы, соусы  майонезные, кремы на растительных масла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чица, хрен терт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етические продукты, в том числе для снижения массы те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 к пищ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ие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ые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мины и минеральные вещества в форме сиропов и жевательных таблеток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 г/кг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евиолгликозиды (Е960), стевия, порошок листьев, и сироп из них, экстракты стевии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ые напитки на водной основе ароматизированные, напитки с соком; нектары, сокосодержащие напиткт; напитки на основе молока и молочных продуктов без добавления сахара или со сниженной калорийностью; алкогольные напитки, хлебобулочные и кондитерские изделия, фруктовые наполнители, кисломолочные продукты, мороженое, консервированные фрукты и ягоды, соусы, соусы на основе растительных масел, майонезы, соусы  майонезные, кремы на растительных масла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кралоза (Е955, трихлоргалактосахароз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ые напитки на водной основе ароматизированные,  напитки с соком; нектары, сокосодержащие напитки; напитки на основе молока и молочных продуктов без добавления сахара или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ерты ароматизированные на водной основе, на зерновой, фруктовой, овощной, молочной, яичной, жировой основе, без добавления сахара или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мг/кг</w:t>
            </w:r>
          </w:p>
        </w:tc>
      </w:tr>
      <w:tr>
        <w:trPr/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неки»: ароматизированные, готовые к употреблению, упакованные сухие пряные продукты на основе крахмала и орех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 в форме таблеток (пастилок)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00 </w:t>
            </w:r>
            <w:r>
              <w:rPr>
                <w:sz w:val="24"/>
                <w:szCs w:val="24"/>
              </w:rPr>
              <w:t>мг/кг</w:t>
            </w:r>
          </w:p>
        </w:tc>
      </w:tr>
      <w:tr>
        <w:trPr>
          <w:trHeight w:val="598" w:hRule="atLeast"/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 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г/</w:t>
            </w: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итерские изделия со сниженной калорийностью или без добавления сахара: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е крахмала;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г/</w:t>
            </w:r>
            <w:r>
              <w:rPr>
                <w:sz w:val="24"/>
                <w:szCs w:val="24"/>
              </w:rPr>
              <w:t>кг</w:t>
            </w:r>
          </w:p>
        </w:tc>
      </w:tr>
      <w:tr>
        <w:trPr>
          <w:trHeight w:val="382" w:hRule="atLeast"/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основе какао, сухофруктов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800 </w:t>
            </w:r>
            <w:r>
              <w:rPr>
                <w:sz w:val="24"/>
                <w:szCs w:val="24"/>
              </w:rPr>
              <w:t>мг/кг</w:t>
            </w:r>
          </w:p>
        </w:tc>
      </w:tr>
      <w:tr>
        <w:trPr>
          <w:trHeight w:val="382" w:hRule="atLeast"/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еды, маргарины мяг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400 </w:t>
            </w:r>
            <w:r>
              <w:rPr>
                <w:sz w:val="24"/>
                <w:szCs w:val="24"/>
              </w:rPr>
              <w:t>мг/кг</w:t>
            </w:r>
          </w:p>
        </w:tc>
      </w:tr>
      <w:tr>
        <w:trPr>
          <w:trHeight w:val="382" w:hRule="atLeast"/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 г/</w:t>
            </w:r>
            <w:r>
              <w:rPr>
                <w:sz w:val="24"/>
                <w:szCs w:val="24"/>
              </w:rPr>
              <w:t>кг</w:t>
            </w:r>
          </w:p>
        </w:tc>
      </w:tr>
      <w:tr>
        <w:trPr>
          <w:trHeight w:val="382" w:hRule="atLeast"/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 (кроме сливочного и молочного), фруктовый лед- со сниженной калорийностью или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320 </w:t>
            </w:r>
            <w:r>
              <w:rPr>
                <w:sz w:val="24"/>
                <w:szCs w:val="24"/>
              </w:rPr>
              <w:t>мг/кг</w:t>
            </w:r>
          </w:p>
        </w:tc>
      </w:tr>
      <w:tr>
        <w:trPr>
          <w:trHeight w:val="382" w:hRule="atLeast"/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фли и рожки без добавления сахара для мороженного (сливочного, молочног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800 </w:t>
            </w:r>
            <w:r>
              <w:rPr>
                <w:sz w:val="24"/>
                <w:szCs w:val="24"/>
              </w:rPr>
              <w:t>мг/кг</w:t>
            </w:r>
          </w:p>
        </w:tc>
      </w:tr>
      <w:tr>
        <w:trPr>
          <w:trHeight w:val="714" w:hRule="atLeast"/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консервированные и пастеризованные со сниженной калорийностью или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400 </w:t>
            </w:r>
            <w:r>
              <w:rPr>
                <w:sz w:val="24"/>
                <w:szCs w:val="24"/>
              </w:rPr>
              <w:t>мг/кг</w:t>
            </w:r>
          </w:p>
        </w:tc>
      </w:tr>
      <w:tr>
        <w:trPr/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мы, варенье, желе,  мармелад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00 </w:t>
            </w:r>
            <w:r>
              <w:rPr>
                <w:sz w:val="24"/>
                <w:szCs w:val="24"/>
              </w:rPr>
              <w:t>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ереработки фруктов и овощей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00 </w:t>
            </w:r>
            <w:r>
              <w:rPr>
                <w:sz w:val="24"/>
                <w:szCs w:val="24"/>
              </w:rPr>
              <w:t>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вые и овощные кисло-сладкие пресерв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80 </w:t>
            </w:r>
            <w:r>
              <w:rPr>
                <w:sz w:val="24"/>
                <w:szCs w:val="24"/>
              </w:rPr>
              <w:t>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ы, соусы на основе растительных масел, майонезы, соусы  майонезные, кремы на растительных масла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450 </w:t>
            </w:r>
            <w:r>
              <w:rPr>
                <w:sz w:val="24"/>
                <w:szCs w:val="24"/>
              </w:rPr>
              <w:t>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чица, хрен терт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чиц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40 </w:t>
            </w:r>
            <w:r>
              <w:rPr>
                <w:sz w:val="24"/>
                <w:szCs w:val="24"/>
              </w:rPr>
              <w:t>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-сладкие пресервы из рыбы, рыбных маринадов, ракообразных и моллюс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20 </w:t>
            </w:r>
            <w:r>
              <w:rPr>
                <w:sz w:val="24"/>
                <w:szCs w:val="24"/>
              </w:rPr>
              <w:t>мг/кг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завтраки из зерновых с содержанием пищевых волокон более 15% или отрубей не менее 20%, со сниженной калорийностью или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400 </w:t>
            </w:r>
            <w:r>
              <w:rPr>
                <w:sz w:val="24"/>
                <w:szCs w:val="24"/>
              </w:rPr>
              <w:t>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ы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45 </w:t>
            </w:r>
            <w:r>
              <w:rPr>
                <w:sz w:val="24"/>
                <w:szCs w:val="24"/>
              </w:rPr>
              <w:t>мг</w:t>
            </w:r>
            <w:r>
              <w:rPr>
                <w:sz w:val="24"/>
                <w:szCs w:val="24"/>
                <w:lang w:val="en-US"/>
              </w:rPr>
              <w:t>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 алкогольные с содержанием спирта менее 15%о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50 </w:t>
            </w:r>
            <w:r>
              <w:rPr>
                <w:sz w:val="24"/>
                <w:szCs w:val="24"/>
              </w:rPr>
              <w:t>мг</w:t>
            </w:r>
            <w:r>
              <w:rPr>
                <w:sz w:val="24"/>
                <w:szCs w:val="24"/>
                <w:lang w:val="en-US"/>
              </w:rPr>
              <w:t>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чный и грушевый сид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50 </w:t>
            </w:r>
            <w:r>
              <w:rPr>
                <w:sz w:val="24"/>
                <w:szCs w:val="24"/>
              </w:rPr>
              <w:t>мг</w:t>
            </w:r>
            <w:r>
              <w:rPr>
                <w:sz w:val="24"/>
                <w:szCs w:val="24"/>
                <w:lang w:val="en-US"/>
              </w:rPr>
              <w:t>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, содержащие смесь безалкогольных напитков и пива или сидра (яблочного, грушевого), вина, ликеро-водочных издел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50 </w:t>
            </w:r>
            <w:r>
              <w:rPr>
                <w:sz w:val="24"/>
                <w:szCs w:val="24"/>
              </w:rPr>
              <w:t>мг</w:t>
            </w:r>
            <w:r>
              <w:rPr>
                <w:sz w:val="24"/>
                <w:szCs w:val="24"/>
                <w:lang w:val="en-US"/>
              </w:rPr>
              <w:t>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ое пиво или с содержанием спирта не более 1,2%об.; другие виды специального пи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50 </w:t>
            </w:r>
            <w:r>
              <w:rPr>
                <w:sz w:val="24"/>
                <w:szCs w:val="24"/>
              </w:rPr>
              <w:t>мг</w:t>
            </w:r>
            <w:r>
              <w:rPr>
                <w:sz w:val="24"/>
                <w:szCs w:val="24"/>
                <w:lang w:val="en-US"/>
              </w:rPr>
              <w:t>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о со сниженной калорийность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sz w:val="24"/>
                <w:szCs w:val="24"/>
              </w:rPr>
              <w:t>мг</w:t>
            </w:r>
            <w:r>
              <w:rPr>
                <w:sz w:val="24"/>
                <w:szCs w:val="24"/>
                <w:lang w:val="en-US"/>
              </w:rPr>
              <w:t>/л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рохладительные» (освежающие дыхание) микроконфеты (таблетки, пастилки) без добавления саха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4</w:t>
            </w:r>
            <w:r>
              <w:rPr>
                <w:sz w:val="24"/>
                <w:szCs w:val="24"/>
                <w:lang w:val="en-US"/>
              </w:rPr>
              <w:t xml:space="preserve"> г/</w:t>
            </w: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обные хлебобулочные и мучные кондитерские изделия для диетического пит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700 </w:t>
            </w:r>
            <w:r>
              <w:rPr>
                <w:sz w:val="24"/>
                <w:szCs w:val="24"/>
              </w:rPr>
              <w:t>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етические продукты в том числе для снижения массы те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етические продукты для лечебного пит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мг/кг</w:t>
            </w:r>
          </w:p>
        </w:tc>
      </w:tr>
      <w:tr>
        <w:trPr>
          <w:trHeight w:val="628" w:hRule="atLeast"/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 к пищ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ие;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вердые;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800 </w:t>
            </w:r>
            <w:r>
              <w:rPr>
                <w:sz w:val="24"/>
                <w:szCs w:val="24"/>
              </w:rPr>
              <w:t>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мины и минеральные вещества в форме сиропов и жевательных таблеток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4 г/</w:t>
            </w:r>
            <w:r>
              <w:rPr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4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уматин (Е957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дитерские изделия без добавления саха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 на основе  какао и сухофруктов со сниженной калорийностью или без добавления сахар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 без добавления сахар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 (кроме молочного и сливочного), фруктовый лед со сниженной калорийностью или без добавления сах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 к пище: витамины и минеральные вещества в форме сиропов и жевательных таблеток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мг/кг</w:t>
            </w:r>
          </w:p>
        </w:tc>
      </w:tr>
      <w:tr>
        <w:trPr>
          <w:cantSplit w:val="true"/>
        </w:trPr>
        <w:tc>
          <w:tcPr>
            <w:tcW w:w="4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амовая кислота и ее соли цикламаты натрия и кальция (Е952)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 в пересчете на кислоту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ые напитки на водной основе ароматизированные, на основе фруктовых соков, молока и молочных продуктов без добавления сахара или со сниженной калорий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серты ароматизированные на водной основе, на зерновой, фруктовой, овощной, молочной, яичной, жировой основе – без добавления сахара или со сниженной калорийностью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мг/кг</w:t>
            </w:r>
          </w:p>
        </w:tc>
      </w:tr>
      <w:tr>
        <w:trPr>
          <w:trHeight w:val="481" w:hRule="atLeast"/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еды, маргарины мяг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консервированные и пастеризованные со сниженной калорийностью или без добавления сах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мы, варенье, мармелад со сниженной калорийностью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ереработки фруктов и овощей со сниженной калорийностью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обные хлебобулочные и мучные кондитерские изделия для диетического питания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 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, содержащие смесь безалкогольных напитков и пива или сидра, вина, ликеро-водочных издели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щевая продукция диетического профилактического  и лечебного питания, в том числе для снижения массы тел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 к пищ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ие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ые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>
          <w:cantSplit w:val="true"/>
        </w:trPr>
        <w:tc>
          <w:tcPr>
            <w:tcW w:w="4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мины и минеральные вещества в форме сиропов и жевательных таблеток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 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Таблица 14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center"/>
        <w:outlineLvl w:val="0"/>
        <w:rPr/>
      </w:pPr>
      <w:r>
        <w:rPr>
          <w:sz w:val="30"/>
          <w:szCs w:val="30"/>
        </w:rPr>
        <w:t>Показатели безопасности применения пропеллентов</w:t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30"/>
          <w:szCs w:val="30"/>
        </w:rPr>
        <w:t>и упаковочных газов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93"/>
        <w:gridCol w:w="3562"/>
        <w:gridCol w:w="1984"/>
      </w:tblGrid>
      <w:tr>
        <w:trPr>
          <w:trHeight w:val="819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добав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екс Е)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дукц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уровень</w:t>
            </w:r>
          </w:p>
        </w:tc>
      </w:tr>
      <w:tr>
        <w:trPr>
          <w:trHeight w:val="310" w:hRule="atLeast"/>
          <w:cantSplit w:val="true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(Е94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он (Е93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од (Е94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лий (Е93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ись азота (Е 94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род (Е948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иоксид углерода (Е290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ой документации (далее – Т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trHeight w:val="310" w:hRule="atLeast"/>
          <w:cantSplit w:val="true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ан (Е943а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обутан (Е943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(Е944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спреев – растительных масел (только для промышленного использования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спреев – эмульсий на вод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Таблица 15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center"/>
        <w:outlineLvl w:val="0"/>
        <w:rPr/>
      </w:pPr>
      <w:r>
        <w:rPr>
          <w:sz w:val="30"/>
          <w:szCs w:val="30"/>
        </w:rPr>
        <w:t>Показатели безопасности применения стабилизаторов,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эмульгаторов, наполнителей и загустителей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3"/>
        <w:gridCol w:w="3572"/>
        <w:gridCol w:w="1984"/>
      </w:tblGrid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добав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екс Е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дукц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ый уровень 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ищевой продукции</w:t>
            </w:r>
          </w:p>
        </w:tc>
      </w:tr>
      <w:tr>
        <w:trPr/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р (Е406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ехнической документации (далее  – ТД)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0"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2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ции камедь</w:t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и позицию Гуммиарабик настоящей таблицы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биногалактан (Е409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Д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ьгиновая кисло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Е400) и ее сол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ьгинат аммония (Е403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гинат калия (Е402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ьгинат кальция (Е404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гинат натрия (Е401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Д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trHeight w:val="567" w:hRule="atLeast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гласно таблице 12 настоящего Гигиенического норматива</w:t>
            </w:r>
          </w:p>
        </w:tc>
      </w:tr>
      <w:tr>
        <w:trPr/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т кальция (Е263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ам 7, 8, 12 настоящего Гигиенического норматива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лановая камедь (Е418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Д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ицеллюлоза сои (Е426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содержащие напитк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5 г/л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 к пищ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,5 г/л (кг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ы на основе растительных масел, майонезы, соусы майонезные, кремы на растительных маслах, в том числе эмульгирован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30 г/л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фасованные сдобные хлебобулочные издел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0 г/кг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фасованная, готовая к употреблению восточная лапш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0 г/кг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фасованный, готовый к употреблению ри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0 г/кг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фасованные технологически обработанные продукты из картофеля и риса, включая охлажденные, замороженные и высуше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0 г/кг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ичные продукты, сухие, концентрированные, замороже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!0 г/кг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ированные кондитерские изделия, кроме желе в мини-упаковка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0 г/кг</w:t>
            </w:r>
          </w:p>
        </w:tc>
      </w:tr>
      <w:tr>
        <w:trPr/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аровая камедь (Е412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Д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1"/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2"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2 настоящего Гигиенического норматива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миарабик (Е414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Д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октилсульфосукцинат натрия (Е480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смеси для напитков и десертов, содержащих фумаровую кисло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мг/кг 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 готовый напит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товый десерт</w:t>
            </w:r>
          </w:p>
        </w:tc>
      </w:tr>
      <w:tr>
        <w:trPr/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ные кислоты (Е570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2 настоящего Гигиенического норматива</w:t>
            </w:r>
          </w:p>
        </w:tc>
      </w:tr>
      <w:tr>
        <w:trPr>
          <w:trHeight w:val="1385" w:hRule="atLeast"/>
        </w:trPr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ных кислот  (миристиновой, олеиновой, пальмитиновой, стеариновой и их смеси), соли аммония, калия, кальция, магния, натрия (Е470)</w:t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ам 3 и 12 настоящего Гигиенического норматива</w:t>
            </w:r>
          </w:p>
        </w:tc>
      </w:tr>
      <w:tr>
        <w:trPr/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мальтит, изомальт (Е953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илит (Е967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ит (Е966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тит и мальтитный сироп (Е965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ит (Е421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бит (Е420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итрит (Е968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Д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3"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ищевые продукты, кроме безалкогольных напитк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ороженная рыба, ракообразные, моллюски и головоног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гласно Т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Лике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гласно ТД 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ам 12 и 13 настоящего Гигиенического норматива</w:t>
            </w:r>
          </w:p>
        </w:tc>
      </w:tr>
      <w:tr>
        <w:trPr/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дь рожкового дерева (Е410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Д</w:t>
            </w:r>
            <w:r>
              <w:rPr>
                <w:sz w:val="24"/>
                <w:szCs w:val="24"/>
                <w:vertAlign w:val="superscript"/>
              </w:rPr>
              <w:t>1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2 настоящего Гигиенического норматива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дь кассии (Е427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ой лед, фруктовый лед, фруктовое морожено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нтированные молочные продукты, кроме неароматизированых, содержащих живые заквасочные микроорганиз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ерты на молочной основе, в том числе мороженое, и подобные продукты</w:t>
            </w:r>
          </w:p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нки, глазури и покрытия для сдобных хлебобулочных изделий и десер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,5 г/кг</w:t>
            </w:r>
          </w:p>
        </w:tc>
      </w:tr>
      <w:tr>
        <w:trPr>
          <w:cantSplit w:val="true"/>
        </w:trPr>
        <w:tc>
          <w:tcPr>
            <w:tcW w:w="40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леные сы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ы и приправы для сал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ы и бульоны (концентрат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ные продукты, обработанные термическ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г/кг</w:t>
            </w:r>
          </w:p>
        </w:tc>
      </w:tr>
      <w:tr>
        <w:trPr>
          <w:cantSplit w:val="true"/>
        </w:trPr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йи камедь (Е41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завтраки из зерновых и картофе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я для орех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нки, глазури, отделочные покрытия для сдобных хлебобулочных и мучных кондитерских издел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усы на основе растительных масел, майонезы, соусы майонезные, кремы на растительных маслах, в том числе эмульгированнны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еры яич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 к пищ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г/кг</w:t>
            </w:r>
          </w:p>
        </w:tc>
      </w:tr>
      <w:tr>
        <w:trPr/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нат калия (Е501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ам 7 и 12 настоящего Гигиенического норматива</w:t>
            </w:r>
          </w:p>
        </w:tc>
      </w:tr>
      <w:tr>
        <w:trPr/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рагинан и его аммонийная, калиевая и натриевая соли, включая фурцеллеран (Е407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рагинан из водорослей </w:t>
            </w:r>
            <w:r>
              <w:rPr>
                <w:sz w:val="24"/>
                <w:szCs w:val="24"/>
                <w:lang w:val="en-US"/>
              </w:rPr>
              <w:t>EUCHEMA</w:t>
            </w:r>
            <w:r>
              <w:rPr>
                <w:sz w:val="24"/>
                <w:szCs w:val="24"/>
              </w:rPr>
              <w:t xml:space="preserve"> (Е407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Д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4"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2 настоящего Гигиенического норматива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илайи экстрак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999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 безалкогольные на ароматизаторах, сид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есчете на безводный экстракт</w:t>
            </w:r>
          </w:p>
        </w:tc>
      </w:tr>
      <w:tr>
        <w:trPr/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жак, Конжаковая му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425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жаковая камедь (Е425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жаковый глюкоманнан (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425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5"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кг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2 настоящего Гигиенического норматива</w:t>
            </w:r>
          </w:p>
        </w:tc>
      </w:tr>
      <w:tr>
        <w:trPr/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хмалы модифицированные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кстрины, крахмал, термически обработанный, белый и желтый (Е1400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рахмаладипат ацетилированный (Е142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рахмалфосфат ацетилированный (Е1414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рахмалфосфат оксипропилированный (Е144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рахмалфосфат (Е141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рахмалфосфат фосфатированный (Е1413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хмал ацетилированный (Е1420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хмал ацетилированный окисленный (Е1451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хмал, обработанный кислотой (Е1401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хмал, обработанный ферментами (Е1405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хмал, обработанный щелочью (1402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хмал окисленный (1404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хмал оксипропилированный (Е1440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хмал отбеленный (1403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хмала и натриевой соли октенилянтарной кислоты эфир (Е1450), монокрахмалфосфат (Е1410) 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2 настоящего Гигиенического норматива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хмала и алюминиевой соли октенилянтарной кислоты эфир (Е1452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  <w:t>Инкапсулированные витаминные препара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35 г/кг</w:t>
            </w:r>
          </w:p>
        </w:tc>
      </w:tr>
      <w:tr>
        <w:trPr/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антановая камедь (Е415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Д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6"/>
            </w:r>
            <w:r>
              <w:rPr>
                <w:sz w:val="24"/>
                <w:szCs w:val="24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7"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2 настоящего Гигиенического норматива</w:t>
            </w:r>
          </w:p>
        </w:tc>
      </w:tr>
      <w:tr>
        <w:trPr/>
        <w:tc>
          <w:tcPr>
            <w:tcW w:w="40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цитины (Е322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2 настоящего Гигиенического норматива</w:t>
            </w:r>
          </w:p>
        </w:tc>
      </w:tr>
      <w:tr>
        <w:trPr/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о- и диглицериды жирных кислот (Е471) 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2 настоящего Гигиенического норматива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ыльного корня (</w:t>
            </w:r>
            <w:r>
              <w:rPr>
                <w:sz w:val="24"/>
                <w:szCs w:val="24"/>
                <w:lang w:val="en-US"/>
              </w:rPr>
              <w:t>Acantophyllu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</w:t>
            </w:r>
            <w:r>
              <w:rPr>
                <w:sz w:val="24"/>
                <w:szCs w:val="24"/>
              </w:rPr>
              <w:t xml:space="preserve">.) экстракт (отвар) 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ктины (Е440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Д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2 настоящего Гигиенического норматива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винилпирролидон (Е1201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инилполипирролидон (Е1202)</w:t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2 настоящего Гигиенического норматива</w:t>
            </w:r>
          </w:p>
        </w:tc>
      </w:tr>
      <w:tr>
        <w:trPr>
          <w:trHeight w:val="366" w:hRule="atLeast"/>
        </w:trPr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декстрозы (Е1200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trHeight w:val="366" w:hRule="atLeast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2 настоящего Гигиенического норматива</w:t>
            </w:r>
          </w:p>
        </w:tc>
      </w:tr>
      <w:tr>
        <w:trPr>
          <w:trHeight w:val="216" w:hRule="atLeast"/>
        </w:trPr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диметилсилоксан (Е900)</w:t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ам 3 и 12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оксиэтиленсорбитаны (эфиры полиоксиэтиленсорбитана и жирных кислот, твины)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оксиэтиленсорбитан (20) монолаурат (Е432, твин 20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оксиэтиленсорбитан (20) моноолеат (Е433, твин 8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оксиэтиленсорбитан (20) монопальмитат (Е434 твин 40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оксиэтиленсорбитан (20) моностеарат (Е435, твин 6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оксиэтилен (20) сорбитан тристеарат (Е436, твин 65)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ели молока и слив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овые эмульсии для хлебобулочных издел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 (кроме пломбира, молочного и сливочного),  фруктовый ле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обные хлебобулочные и мучные кондитерские издели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истые кондитерские издел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усы на основе растительных масел, майонезы, соусы майонезные, кремы на растительных маслах, в том числе эмульгированнны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ы и бульон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етические продукты, в том числе для снижения массы те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 к пищ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, кроме жидких коптильных и на основе маслосмол прянос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кг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ые продукты, содержащие ароматизаторы коптильные жидкие и на основе маслосмол прянос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ые украшения, в том числе для сдобных хлебобулочных изделий,  декоративные покрытия (не фруктовые), сладкие соус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/кг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оксиэтилен (8) стеарат (Е43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оксиэтилен (40) стеарат (Е431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тиленгликоль (Е1521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ые напитки, в том числе специализирова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г/кг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 к пище в капсулах и таблетка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кг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ам 6 и 12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ленгликольальгинат (Е405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овые эмульсионные продук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оженое (кроме пломбира, молочного и сливочного),  фруктовый лед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из фруктов и овощей, кроме соковой продук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истые кондитерские издел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обные хлебобулочные и мучные кондитерские издел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завтраки (снеки) на зерновой и картофельной основ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 безалкогольные на ароматизатора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л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о, сид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л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еры эмульсио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усы на основе растительных масел, майонезы, соусы майонезные, кремы на растительных маслах, в том числе эмульгированнны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нки, глазури, декоративные покрытия для сдобных хлебобулочных и мучных кондитерских изделий и десер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етические продукты, в том числе для снижения массы тел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 к пищ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2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оглицериды (Е474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иры сахарозы и жирных кислот (Е473)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вки стерилизова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 на молочной основ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л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ели слив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ные продукты,  термически обработанны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 пересчете на жир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овые эмульсии для хлебобулочных и мучных кондитерских издел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 (кроме пломбира, молочного и сливочного), фруктовый ле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жие плоды, поверхностная обработ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истые кондитерские издел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ливатели для напи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обные хлебобулочные и мучные кондитерские издел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 безалкогольные на основе кокосового ореха, миндаля, ани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ные напитки за исключением вина и пи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шки для приготовления горячих напи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ы на основе растительных масел, майонезы, соусы майонезные, кремы на растительных маслах, в том числе эмульгирован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ы и бульон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trHeight w:val="460" w:hRule="atLeast"/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кий консервированный коф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 к пищ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укты для диетического питания, в том числе для снижения массы те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ам 5 и 12 настоящего Гигиенического норматива</w:t>
            </w:r>
          </w:p>
        </w:tc>
      </w:tr>
      <w:tr>
        <w:trPr/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озы ацетатизобутират (Е444, САИБ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 безалкогольные на ароматизаторах, замутне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л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вые и (или) овощные сокосодержащие напит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л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итки алкогольные на ароматизаторах замутненные с содержанием алкоголя менее 15 об.%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л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кового корня (Glycyrrhiza sp.) экстракт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битаны, эфиры сорбита и жирных кислот, СПЭН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рбитан моностеарат (Е491, СПЭН 6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битан тристеарат (Е492, СПЭН 65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битан монолаурат (Е493, СПЭН 2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битан моноолеат (Е494, СПЭН 8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битан монопальмитат (Е495, СПЭН 4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ели молока и слив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овые эмульс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 (кроме пломбира, молочного и сливочного), фруктовый лед (только Е49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обные хлебобулочные и мучные кондитерские издел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истые кондитерские издел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ты на основе какао, шоколад (только Е49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мелад желейный (только Е49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(только Е491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Жидкие концентраты чая, фруктовых и травяных отвар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ливатели для напи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усы на основе растительных масел, майонезы, соусы майонезные, кремы на растительных маслах, в том числе эмульгированнны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нки, глазури, декоративные покрытия для сдобных хлебобулочных и кондитерских издел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 хлебопекар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етические продукты, в том числе для снижения массы тел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 к пищ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ам 5 и 12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арилтартрат (Е483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арилцитрат (Е484)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обные хлебобулочные и мучные кондитерские издел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серты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5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ароил-2-лактилат натрия (Е481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ароил-2-лактилат кальция (Е48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овые эмульс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(специальные сорт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булочные и мучные кондитерские издел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 быстрого пригото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истые кондитерские издел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завтраки (снеки) на основе зерновых и картофе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ы из рубленого или измельченного мя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шки для приготовления горячих напи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еры эмульгированные, спиртные напитки крепостью менее 15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чица фруктов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щевая продукция диетического профилактического  и лечебного питания, в том числе для снижения массы те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5 настоящего Гигиенического норматива</w:t>
            </w:r>
          </w:p>
        </w:tc>
      </w:tr>
      <w:tr>
        <w:trPr/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ины пищевые (Е181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1 настоящего Гигиенического норматива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ары камедь (Е417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траты натрия (Е335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траты калия (Е336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траты калия-натрия (Е337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7 настоящего Гигиенического нормати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рмически окисленное соевое масло с моно-и диглицеридами жирных кислот, </w:t>
            </w:r>
            <w:r>
              <w:rPr>
                <w:sz w:val="24"/>
                <w:szCs w:val="24"/>
                <w:lang w:val="en-US"/>
              </w:rPr>
              <w:t>TOSOM</w:t>
            </w:r>
            <w:r>
              <w:rPr>
                <w:sz w:val="24"/>
                <w:szCs w:val="24"/>
              </w:rPr>
              <w:t xml:space="preserve"> (Е479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овые эмульсионные продукты, жиры фритюрные и кулинар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/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гакант (Е413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Д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8"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2 настоящего Гигиенического норматива</w:t>
            </w:r>
          </w:p>
        </w:tc>
      </w:tr>
      <w:tr>
        <w:trPr/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ацетин (Е1518, глицерилтриацетат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2 настоящего Гигиенического норматива</w:t>
            </w:r>
          </w:p>
        </w:tc>
      </w:tr>
      <w:tr>
        <w:trPr/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этилцитрат (Е150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ичный белок сух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иологически активные добавки к пище в капсулах и таблетка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 г/кг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2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атидиловой кислоты аммонийные соли (фосфатиды аммония, Е442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и шокола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ты на основе кака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кг</w:t>
            </w:r>
          </w:p>
        </w:tc>
      </w:tr>
      <w:tr>
        <w:trPr>
          <w:cantSplit w:val="true"/>
        </w:trPr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орная кислота (Е338) и пищевые фосфа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а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ония (Е 342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я (Е340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ьция (Е341, 54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ния (Е343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рия (Е339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рофосфаты (Е45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ифосфаты (Е451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фосфаты (Е452)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ленный фосфат по отдельности или в комбинации в пересчете на Р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терилизован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л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концентрированное с содержанием сухих веществ менее 28%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л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концентрированное с содержанием сухих веществ более 28%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г/л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ухое и сухое обезжирен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 г/л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вки пастеризованные, стерилизова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л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вки взбитые и их заменители на растительном жир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л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 молодые  (за исключением сыра Моцарелл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 плавленые и их замен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 на молочной основе шоколадные и ячме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кислосливоч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еды и маргарины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 (кроме пломбира, молочного и сливочного), фруктовый ле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ерты, в том числе на молочной основе (мороженое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ерты, сухие смеси порошкообраз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 из фруктов, глазированные фрук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м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ереработки картофеля, включая замороженные, охлажденные и суше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анные продукты из картофеля, включая замороженные, охлажденные и сушеные и картофель предварительно обжаренный, заморожен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булочные и мучные кондитерские и издел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истые кондитерские издел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ая пуд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вательная резинк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смеси на основе муки с добавлением сахара, разрыхлителей для выпечки кексов, тортов, блинов и друг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: лапш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ое тест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из зерновых, вырабатываемые по экструзионной технологии, завтраки сух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ищевые продукты, сухие, порошкообразны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зированные пищевые продукт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ые продукты, за исключением необработанных и мясного фарш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 добавленного фосфата на 1 кг мясного сыр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8 г общего (добавленного + естественного) фосфата на 1 кг мясного сырья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бное филе, необработанная, мороженно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авленный фосфат 10 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(добавленного + естественного) фосфата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люски и ракообразные (обработанные и необработанные), мороже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 добавленного фосфата на 1 кг сырья из ракообраз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  общ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бавленного + естественного) фосфата на 1 кг сырья из ракообраз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ный фарш «сурим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ная и креветочная пас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ный фарш мороженный и изделия из не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 г добавленного фосфата на 1 кг рыбного сыр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  общ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бавленного + естественного) фосфата на 1 кг рыбного сырья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ы из ракообраз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sz w:val="24"/>
                <w:szCs w:val="24"/>
              </w:rPr>
              <w:t>1 г добавленного фосфата на 1 кг сырья из ракообразных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яичные жидкие (меланж, белок, желток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0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усы на основе растительных масел, майонезы, соусы майонезные, кремы на растительных маслах, в том числе эмульгированнны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ы и бульоны (концентрат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утнители для напи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0 г/л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е напитки для спортсменов, искусственно минерализованные безалкогольные напит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00 мг/л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 на основе растительных бел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0 г/л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ые напитки (кроме вина и пив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 г/л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и травяные чаи сухие, быстрорастворим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 и солезамен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0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опы (декоративные покрытия) ароматизированные для молочных коктейлей, мороженого, сиропы для оладьев, блинчиков, кулич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ури для мясных и овощных продук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4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 к пищ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 безалкогольные ароматизирова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мг/л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вороточный белок для производства спортивных напи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/кг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целлеран</w:t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озиции Каррагинан настоящей таблицы</w:t>
            </w:r>
          </w:p>
        </w:tc>
      </w:tr>
      <w:tr>
        <w:trPr>
          <w:trHeight w:val="277" w:hRule="atLeast"/>
        </w:trPr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тозан, гидрохлорид хитозония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trHeight w:val="277" w:hRule="atLeast"/>
        </w:trPr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люлоза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ллюлоза микрокристаллическая (Е460i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люлоза в порошке (Е460ii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люлоза модифицированна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ксипропилметилцеллю-лоза (Е464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ксипропилцеллюлоза (Е463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рбоксиметилцеллюлоза (КМЦ), карбоксиметилцеллюлозы натриевая соль, камедь целлюлозы (Е466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боксиметилцеллюлоза ферментированная, камедь целлюлозы ферментированная (Е469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илцеллюлоза (Е461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илэтилцеллюлоза (Е465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илгидроксиэтилцеллюлоза (Е467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лцеллюлоза (Е462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trHeight w:val="577" w:hRule="atLeast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2 настоящего Гигиенического норматива</w:t>
            </w:r>
          </w:p>
        </w:tc>
      </w:tr>
      <w:tr>
        <w:trPr/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оскарамеллоза (карбоксиметилцеллюлоза натриевая соль кроссвязанная), Е468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логически активные добавки к пище твердой консистен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г/кг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2 настоящего Гигиенического норматива</w:t>
            </w:r>
          </w:p>
        </w:tc>
      </w:tr>
      <w:tr>
        <w:trPr/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та-Циклодекстрин (Е459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ые продукты в таблетках (таблеточных форма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г/кг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алкогольные напитки ароматизированные, в том числе специализирова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ки (сухие завтраки) на основе  зерновых, картофеля и других овощей и зелен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капсулированные ароматизаторы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роматизированных чаях и ароматизированных порошкообразных растворимых напитках (готовых к употреблению или восстановленных в соответствии с инструкцией изготови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роматизированных снеках, сухих завтраках (готовых к употреблению или восстановленных в соответствии с инструкцией изготови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ам 6 и 12 настоящего Гигиенического норматива</w:t>
            </w:r>
          </w:p>
        </w:tc>
      </w:tr>
      <w:tr>
        <w:trPr/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траты калия (Е33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траты кальция (Е333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раты натрия (Е331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7 настоящего Гигиенического норматива</w:t>
            </w:r>
          </w:p>
        </w:tc>
      </w:tr>
      <w:tr>
        <w:trPr>
          <w:trHeight w:val="458" w:hRule="atLeast"/>
          <w:cantSplit w:val="true"/>
        </w:trPr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иры глицерина и винной, уксусной и жирных кислот (Е472f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иры глицерина и диацетилвинной и жирных кислот (Е472е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иры глицерина и лимонной и жирных кислот (Е472с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иры глицерина и молочной  и жирных кислот (Е472b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иры глицерина и уксусной и жирных кислот (Е472а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иры моно- и диглицериды жирных кислот и винной кислоты (Е472d) 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trHeight w:val="320" w:hRule="atLeast"/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2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иры глицерина и смоляных кислот (Е445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 безалкогольные на ароматизаторах замутне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вые и (или) овощные сокосодержащие напит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русовые плоды, обработка поверх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 алкогольные замутне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cantSplit w:val="true"/>
        </w:trPr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иры полиглицерина и жирных кислот (Е475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ели молока и слив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овые эмульс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истые кондитерские издел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булочные и мучные кондитерские издел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из я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ливатели для напи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еры эмульгирова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нулированные завтраки из зернов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щевая продукция диетического профилактического  и лечебного питания, в том числе для контроля массы те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 к пищ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2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иры полиглицерина и взаимоэтерифицированных рициноловых кислот (Полиглицеринполирицинолят, Е476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еды и маргарины с содержанием жира 41% и мене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ки, приправ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ерты желирова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истые кондитерские изделия на основе какао и шоколад, глазурь шоколад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иры пропиленгликоля и жирных кислот (Е477)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ели молока и слив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ровые эмульсии для хлебобулочных и мучных кондитерских издели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 (кроме пломбира, молочного и сливочного), фруктовый ле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ливатели для напи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истые кондитерские издел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обные хлебобулочные и кондитерские издел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битые декоративные десертные покрытия, кроме молочных и сливоч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г/кг</w:t>
            </w:r>
          </w:p>
        </w:tc>
      </w:tr>
      <w:tr>
        <w:trPr>
          <w:cantSplit w:val="true"/>
        </w:trPr>
        <w:tc>
          <w:tcPr>
            <w:tcW w:w="40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етические продукты, в том числе для снижения массы те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иры сахарозы и жирных кислот (Е473) </w:t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озиции Сахароглицериды (Е 474) настоящей таблицы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фиры сорбита и жирных кислот, СПЭНы (Е491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Е 495)</w:t>
            </w:r>
          </w:p>
        </w:tc>
        <w:tc>
          <w:tcPr>
            <w:tcW w:w="5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озиции Сорбитаны настоящей таблицы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Таблица 16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center"/>
        <w:outlineLvl w:val="0"/>
        <w:rPr/>
      </w:pPr>
      <w:r>
        <w:rPr>
          <w:sz w:val="30"/>
          <w:szCs w:val="30"/>
        </w:rPr>
        <w:t>Показатели безопасности применения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усилителей вкуса и аромат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5"/>
        <w:gridCol w:w="3712"/>
        <w:gridCol w:w="1842"/>
      </w:tblGrid>
      <w:tr>
        <w:trPr/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добав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екс Е)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дукц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ый уровень в пище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и</w:t>
            </w:r>
          </w:p>
        </w:tc>
      </w:tr>
      <w:tr>
        <w:trPr/>
        <w:tc>
          <w:tcPr>
            <w:tcW w:w="4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артам (Е951)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9"/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 с сахар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 г/кг</w:t>
            </w:r>
          </w:p>
        </w:tc>
      </w:tr>
      <w:tr>
        <w:trPr/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3 настоящего Гигиенического норматива</w:t>
            </w:r>
          </w:p>
        </w:tc>
      </w:tr>
      <w:tr>
        <w:trPr/>
        <w:tc>
          <w:tcPr>
            <w:tcW w:w="4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сульфам калия (Е950)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 с сахар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мг/кг</w:t>
            </w:r>
          </w:p>
        </w:tc>
      </w:tr>
      <w:tr>
        <w:trPr/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3 настоящего Гигиенического норматива</w:t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т цинка (Е650)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цин и его натриевая соль (Е640)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ой документации (далее – ТД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Глутаминовая кислота (Е620) и ее соли глутама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мония (Е624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я (Е62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ьция (Е623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ния (Е625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 (Е621)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 в пересчете на глутаминовую кислоту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дукц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кг</w:t>
            </w:r>
          </w:p>
        </w:tc>
      </w:tr>
      <w:tr>
        <w:trPr>
          <w:cantSplit w:val="true"/>
        </w:trPr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правы и пря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аниловая кислота  (Е626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анилат калия (Е628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анилат кальция (Е629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анилат натрия (Е627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озиновая кислота  (Е630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зинат калия (Е632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озинат кальция (Е633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озинат натрия (Е631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-рибонуклеотиды кальция (Е634)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-рибо-нуклеотиды натрия 2-замещенные (Е635)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дельности или в комбинаци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гуанилатов и инозинатов – в пересчете на соответствующую кислоту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дукц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>
          <w:cantSplit w:val="true"/>
        </w:trPr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правы и пря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рбамид (Е927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, мочевина)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 без добавления сахар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г/кг</w:t>
            </w:r>
          </w:p>
        </w:tc>
      </w:tr>
      <w:tr>
        <w:trPr/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ьтол (Е636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лмальтол (Е637)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гесперидин дигидрохалкон (Е959)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 с сахар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г/кг</w:t>
            </w:r>
          </w:p>
        </w:tc>
      </w:tr>
      <w:tr>
        <w:trPr>
          <w:cantSplit w:val="true"/>
        </w:trPr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еды и маргарин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г/кг</w:t>
            </w:r>
          </w:p>
        </w:tc>
      </w:tr>
      <w:tr>
        <w:trPr>
          <w:cantSplit w:val="true"/>
        </w:trPr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ые 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г/кг</w:t>
            </w:r>
          </w:p>
        </w:tc>
      </w:tr>
      <w:tr>
        <w:trPr>
          <w:cantSplit w:val="true"/>
        </w:trPr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вые желе (мармелад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г/кг</w:t>
            </w:r>
          </w:p>
        </w:tc>
      </w:tr>
      <w:tr>
        <w:trPr>
          <w:cantSplit w:val="true"/>
        </w:trPr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ые бел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г/кг</w:t>
            </w:r>
          </w:p>
        </w:tc>
      </w:tr>
      <w:tr>
        <w:trPr>
          <w:cantSplit w:val="true"/>
        </w:trPr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3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4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там (Е961)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залкогольные напитки на водной основе ароматизированные,  на основе фруктовых соков, молока и молочных продуктов без добавления сахара или со сниженной калорийность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2 мг/л</w:t>
            </w:r>
          </w:p>
        </w:tc>
      </w:tr>
      <w:tr>
        <w:trPr>
          <w:cantSplit w:val="true"/>
        </w:trPr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неки»: ароматизированные и готовые к употреблению, упакованные, сухие, пряные крахмалсодержащие продукты и орехи с покрытие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г/л</w:t>
            </w:r>
          </w:p>
        </w:tc>
      </w:tr>
      <w:tr>
        <w:trPr>
          <w:cantSplit w:val="true"/>
        </w:trPr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 на основе крахмала со сниженной калорийностью или без добавления сахар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г/л</w:t>
            </w:r>
          </w:p>
        </w:tc>
      </w:tr>
      <w:tr>
        <w:trPr>
          <w:cantSplit w:val="true"/>
        </w:trPr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-конфеты для освежения дыхания без добавления сахар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г/л</w:t>
            </w:r>
          </w:p>
        </w:tc>
      </w:tr>
      <w:tr>
        <w:trPr>
          <w:cantSplit w:val="true"/>
        </w:trPr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ированные пастилки для горла без добавления сахар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г/л</w:t>
            </w:r>
          </w:p>
        </w:tc>
      </w:tr>
      <w:tr>
        <w:trPr>
          <w:cantSplit w:val="true"/>
        </w:trPr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 с сахар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г/л</w:t>
            </w:r>
          </w:p>
        </w:tc>
      </w:tr>
      <w:tr>
        <w:trPr>
          <w:cantSplit w:val="true"/>
        </w:trPr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мы, желе и мармелады со сниженной калорийностью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г/л</w:t>
            </w:r>
          </w:p>
        </w:tc>
      </w:tr>
      <w:tr>
        <w:trPr>
          <w:cantSplit w:val="true"/>
        </w:trPr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г/л</w:t>
            </w:r>
          </w:p>
        </w:tc>
      </w:tr>
      <w:tr>
        <w:trPr>
          <w:cantSplit w:val="true"/>
        </w:trPr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ологически активные добавки к пище (жидкие и порошкообраз-ные), биологически активные добавки к пище: витамины и минеральные вещества в форме сиропов и жевательных таблет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г/л</w:t>
            </w:r>
          </w:p>
        </w:tc>
      </w:tr>
      <w:tr>
        <w:trPr>
          <w:cantSplit w:val="true"/>
        </w:trPr>
        <w:tc>
          <w:tcPr>
            <w:tcW w:w="4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уматин (Е957)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0"/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 с сахар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кг</w:t>
            </w:r>
          </w:p>
        </w:tc>
      </w:tr>
      <w:tr>
        <w:trPr>
          <w:cantSplit w:val="true"/>
        </w:trPr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ер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г/кг</w:t>
            </w:r>
          </w:p>
        </w:tc>
      </w:tr>
      <w:tr>
        <w:trPr>
          <w:cantSplit w:val="true"/>
        </w:trPr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ые напитки на ароматизатора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мг/л</w:t>
            </w:r>
          </w:p>
        </w:tc>
      </w:tr>
      <w:tr>
        <w:trPr>
          <w:cantSplit w:val="true"/>
        </w:trPr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3 настоящего Гигиенического норматива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right"/>
        <w:outlineLvl w:val="0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Таблица 17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center"/>
        <w:outlineLvl w:val="0"/>
        <w:rPr/>
      </w:pPr>
      <w:r>
        <w:rPr>
          <w:sz w:val="30"/>
          <w:szCs w:val="30"/>
        </w:rPr>
        <w:t>Показатели безопасности применения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фиксаторов (стабилизаторов) окраск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5"/>
        <w:gridCol w:w="3712"/>
        <w:gridCol w:w="1842"/>
      </w:tblGrid>
      <w:tr>
        <w:trPr/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добав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екс Е)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дукц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ый уровень в пище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и</w:t>
            </w:r>
          </w:p>
        </w:tc>
      </w:tr>
      <w:tr>
        <w:trPr/>
        <w:tc>
          <w:tcPr>
            <w:tcW w:w="4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корбиновая кислота (Е300)и ее соли аскорба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я (Е303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ьция (Е30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(Е301)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ой документации (далее – ТД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ам 4 и 5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4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дроксид магния (Е528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нат магния (Е504)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7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4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аскорбиновая (эриторбовая) кислота (Е315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аскорбат натрия (Е316) 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 безалкогольные, алкогольны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4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трат калия (Е25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ат натрия (Е251)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8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трит калия (Е249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ит натрия (Е250)</w:t>
            </w:r>
          </w:p>
        </w:tc>
        <w:tc>
          <w:tcPr>
            <w:tcW w:w="5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8 настоящего Гигиенического нормати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ат железа (Е585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нат железа (Е57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ины (с целью потемнения путем окисления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г/кг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 пересчете на F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br/>
      </w:r>
      <w:r>
        <w:br w:type="page"/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ищевая продукция, для которой установлены как перечень пищевых добавок, используемых «согласно ТД», так и допустимые уровни их применения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2"/>
        <w:gridCol w:w="3955"/>
        <w:gridCol w:w="1842"/>
      </w:tblGrid>
      <w:tr>
        <w:trPr/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дук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добав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екс Е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ый уровень в пище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и</w:t>
            </w:r>
          </w:p>
        </w:tc>
      </w:tr>
      <w:tr>
        <w:trPr/>
        <w:tc>
          <w:tcPr>
            <w:tcW w:w="3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из какао и шоколад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ная кислота (Е33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/>
        <w:tc>
          <w:tcPr>
            <w:tcW w:w="3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цитины, фосфатиды (Е32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ой документации (далее – ТД)</w:t>
            </w:r>
          </w:p>
        </w:tc>
      </w:tr>
      <w:tr>
        <w:trPr/>
        <w:tc>
          <w:tcPr>
            <w:tcW w:w="3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ная кислота (Е33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/>
        <w:tc>
          <w:tcPr>
            <w:tcW w:w="3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церин (42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- и диглицериды жирных кислот (Е471)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Эфиры глицерина и лимонной и жирных кислот (Е472с)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нат кальция (Е17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наты натрия (Е50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наты калия (Е50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наты аммония (Е50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наты магния (Е50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ксид натрия (Е5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ксид калия (Е52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ксид кальция (Е52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ксид аммония (Е52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ксид магния (Е52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 магния (Е530)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г/кг</w:t>
            </w:r>
          </w:p>
          <w:p>
            <w:pPr>
              <w:pStyle w:val="24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  <w:t>от сухого обезжиренного вещества в пересчете на карбонаты каль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миарабик (Е414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ектины (Е44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олько при применении в качестве глазирователя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Cs w:val="24"/>
              </w:rPr>
              <w:t>согласно ТД</w:t>
            </w:r>
          </w:p>
        </w:tc>
      </w:tr>
      <w:tr>
        <w:trPr/>
        <w:tc>
          <w:tcPr>
            <w:tcW w:w="3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овые соки 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ная кислота (Е33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/л</w:t>
            </w:r>
          </w:p>
        </w:tc>
      </w:tr>
      <w:tr>
        <w:trPr/>
        <w:tc>
          <w:tcPr>
            <w:tcW w:w="3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орбиновая кислота (Е300)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trHeight w:val="210" w:hRule="atLeast"/>
          <w:cantSplit w:val="true"/>
        </w:trPr>
        <w:tc>
          <w:tcPr>
            <w:tcW w:w="3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блочная кислота (Е296) – ананасовый с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/л</w:t>
            </w:r>
          </w:p>
        </w:tc>
      </w:tr>
      <w:tr>
        <w:trPr>
          <w:trHeight w:val="210" w:hRule="atLeast"/>
          <w:cantSplit w:val="true"/>
        </w:trPr>
        <w:tc>
          <w:tcPr>
            <w:tcW w:w="3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ная кислота (Е334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/л</w:t>
            </w:r>
          </w:p>
        </w:tc>
      </w:tr>
      <w:tr>
        <w:trPr>
          <w:trHeight w:val="264" w:hRule="atLeast"/>
          <w:cantSplit w:val="true"/>
        </w:trPr>
        <w:tc>
          <w:tcPr>
            <w:tcW w:w="3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ктины (Е440) – ананасовый сок и сок маракуй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/л</w:t>
            </w:r>
          </w:p>
        </w:tc>
      </w:tr>
      <w:tr>
        <w:trPr/>
        <w:tc>
          <w:tcPr>
            <w:tcW w:w="3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нат кальция (Е170)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траты калия (Е336) – виноградный с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trHeight w:val="236" w:hRule="atLeast"/>
          <w:cantSplit w:val="true"/>
        </w:trPr>
        <w:tc>
          <w:tcPr>
            <w:tcW w:w="3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тары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ная кислота (Е33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л</w:t>
            </w:r>
          </w:p>
        </w:tc>
      </w:tr>
      <w:tr>
        <w:trPr>
          <w:trHeight w:val="268" w:hRule="atLeast"/>
          <w:cantSplit w:val="true"/>
        </w:trPr>
        <w:tc>
          <w:tcPr>
            <w:tcW w:w="3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орбиновая кислота (Е30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trHeight w:val="202" w:hRule="atLeast"/>
          <w:cantSplit w:val="true"/>
        </w:trPr>
        <w:tc>
          <w:tcPr>
            <w:tcW w:w="3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ая кислота (Е27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л</w:t>
            </w:r>
          </w:p>
        </w:tc>
      </w:tr>
      <w:tr>
        <w:trPr>
          <w:trHeight w:val="202" w:hRule="atLeast"/>
          <w:cantSplit w:val="true"/>
        </w:trPr>
        <w:tc>
          <w:tcPr>
            <w:tcW w:w="3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ная кислота (Е334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/л</w:t>
            </w:r>
          </w:p>
        </w:tc>
      </w:tr>
      <w:tr>
        <w:trPr>
          <w:trHeight w:val="502" w:hRule="atLeast"/>
          <w:cantSplit w:val="true"/>
        </w:trPr>
        <w:tc>
          <w:tcPr>
            <w:tcW w:w="3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ктины (Е440) – для ананасового нектара и нектара маракуй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/л</w:t>
            </w:r>
          </w:p>
        </w:tc>
      </w:tr>
      <w:tr>
        <w:trPr/>
        <w:tc>
          <w:tcPr>
            <w:tcW w:w="3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мы и желе, мармелады и другие подобные спреды, включая низкокалорий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ктины (Е44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ая кислота (Е27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чная кислота (Е29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орбиновая кислота (Е30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ат кальция (Е32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ная кислота (Е33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раты натрия (Е33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раты кальция (Е33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ная кислота (Е33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траты натрия (Е33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ты натрия (Е35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trHeight w:val="3035" w:hRule="atLeast"/>
        </w:trPr>
        <w:tc>
          <w:tcPr>
            <w:tcW w:w="3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гиновая кислота (Е40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гинат натрия (Е40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гинат калия (Е40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гинат аммония (Е40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гинат кальция (Е40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р (Е40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рагинан и его натриевая, калиевая, аммонийная соли, включая фурцеллеран (Е40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дь рожкового дерева (Е41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аровая камедь (Е41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антановая камедь (Е41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ллановая камедь (Е4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</w:t>
            </w:r>
          </w:p>
        </w:tc>
      </w:tr>
      <w:tr>
        <w:trPr/>
        <w:tc>
          <w:tcPr>
            <w:tcW w:w="3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- и диглицериды жирных кислот (Е47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 кальция (Е50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ксид натрия (Е52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оты фруктовые 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раты натрия (Е33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раты калия (Е332)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ектин (Е440) – кроме яблочного компо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 кальция (Е50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е молоко</w:t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орбат натрия (Е30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орбиновая кислота (Е300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скорбилпальмитат (Е304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скорбилстеарат (Е304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цитины, фосфатиды (Е32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раты натрия (Е33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раты калия (Е33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рагинан и его натриевая, калиевая, амонийная соли, включая фурцеллеран (Е40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бонаты натрия (Е500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наты калия (Е50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 кальция (Е50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ивки пастеризованные 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гинат натрия (Е40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гинат калия (Е40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рагинан и его натриевая, калиевая, амонийная соли, включая фурцеллеран (Е40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ксиметилцеллюлоза натриевая соль (Е46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- и диглицериды жирных кислот (Е47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и овощи необработанные: замороженные, готовые к употреблению охлажденные упакованные, очищенный картофель упакованный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орбиновая кислота (Е30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орбат натрия (Е30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орбат кальция (Е30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ная кислота (Е330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Яблочная кислота (Е296) – только для очищенного картоф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ыба необработанная, ракообразные и моллюски, в том числе замороженные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раты кальция (Е333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 быстрого приготовлени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- и диглицериды жирных кислот (Е47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иры глицерина и уксусной и жирных кислот (Е472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эмульгированные растительные и животные масла и жиры (кроме растительных масел, полученных прессованием и оливкового масла)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ая кислота (Е27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орбиновая кислота (Е300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скорбилпальмитат (Е304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скорбилстеарат (Е304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т смеси токоферолов (Е30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фа-Токоферол (Е30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мма-Токоферол синтетический (Е308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ьта-Токоферол синтетический (Е30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цитины (322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г/л</w:t>
            </w:r>
          </w:p>
        </w:tc>
      </w:tr>
      <w:tr>
        <w:trPr/>
        <w:tc>
          <w:tcPr>
            <w:tcW w:w="3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ная кислота (Е33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раты натрия (Е33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раты калия (Е33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раты кальция (Е333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- и диглицериды жирных кислот (Е47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л</w:t>
            </w:r>
          </w:p>
        </w:tc>
      </w:tr>
      <w:tr>
        <w:trPr/>
        <w:tc>
          <w:tcPr>
            <w:tcW w:w="3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иры глицерина и лимонной и жирных кислот (Е472с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финированное оливковое масло, включая оливково-туковое масло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фа-Токоферол (Е307)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/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 зрелые, в том числе нарезанные и тертые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бонат кальция (Е170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наты магния (Е50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орид кальция (Е509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но-дельта-лактон (Е575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люлоза (460) – для нарезанных и тертых зрелых сыр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идрокарбонат натрия (Е500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) –только для кисломолочных сыров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 сывороточные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усная кислота (Е26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ая кислота (Е27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ная кислота (Е330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люлоза порошкообразная (Е460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)- только для тертого и нарезанного сыр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но-дельта-лактон (Е575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и овощи консервированные и пастеризованные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усная кислота (Е26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ты калия (Е26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ты натрия (Е26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ты кальция (Е26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чная кислота (Е29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орбиновая кислота (Е30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орбат натрия (Е30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орбат кальция (Е30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ая кислота (Е27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ат натрия (Е32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ат калия (Е32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ат кальция (Е32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ная кислота (Е33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раты натрия (Е33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раты калия (Е33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раты кальция (Е33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ная кислота (Е33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траты натрия (Е33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траты калия (Е33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трат калия-натрия (Е337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 кальция (Е509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но-дельта-лактон (Е57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убленное мясо и мясной фарш  в сыром виде, фасованные</w:t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ты калия (Е26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ты натрия (Е26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орбиновая кислота (Е30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орбат натрия (Е30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орбат кальция (Е30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ат натрия (Е32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ат калия (Е32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монная кислота (Е330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раты натрия (Е33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раты калия (Е332)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итраты кальция (Е33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trHeight w:val="133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усная кислота (Е26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ты калия (Е26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ты натрия (Е26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ты кальция (Е26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орбиновая кислота (Е30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орбат натрия (Е30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орбат кальция (Е302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скорбилпальмитат (Е304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скорбилстеарат (Е304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цитины, фосфатиды (Е32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ая кислота (Е27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ат натрия (Е32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ат калия (Е32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ат кальция (Е327)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Моно- и диглицеридов жирных кислот (Е471)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Эфиры глицерина и уксусной и жирных кислот (Е472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иры моно- и диглицеридов жирных кислот и винной кислоты (Е472d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иры глицерина и диацетилвинной и жирных кислот (Е472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иры смешанные глицерина и винной, уксусной и жирных кислот (Е472f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 свежие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ая кислота (Е27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орбиновая кислота (Е30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орбат натрия (Е30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цитины, фосфатиды (Е32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ная кислота (Е33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ная кислота (Е33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-и диглицериды жирных кислот (Е47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юконо-дельта-лактон (Е575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3" w:hRule="atLeast"/>
        </w:trPr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 из мягкой пшениц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ая кислота (Е27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орбиновая кислота (Е30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орбат натрия (Е30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цитины, фосфатиды (Е32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ная кислота (Е33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ная кислота (Е33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-и диглицериды жирных кислот (Е47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юконо-дельта-лактон (Е575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аровая камедь (Е41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антановая камедь (Е41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 г/кг му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</w:t>
            </w:r>
          </w:p>
        </w:tc>
      </w:tr>
      <w:tr>
        <w:trPr>
          <w:trHeight w:val="174" w:hRule="atLeast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стрины (Е140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г/кг муки</w:t>
            </w:r>
          </w:p>
        </w:tc>
      </w:tr>
      <w:tr>
        <w:trPr>
          <w:trHeight w:val="305" w:hRule="atLeast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раты натрия (Е33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 муки</w:t>
            </w:r>
          </w:p>
        </w:tc>
      </w:tr>
      <w:tr>
        <w:trPr>
          <w:trHeight w:val="1320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о</w:t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ая кислота (Е27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орбиновая кислота (Е30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орбат натрия (Е30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ная кислота (Е33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миарабик (Е41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сливочное масло</w:t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наты натрия (Е50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trHeight w:val="31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ье молоко, обработанное ультравысокой температурой</w:t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раты натрия (Е33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/л</w:t>
            </w:r>
          </w:p>
        </w:tc>
      </w:tr>
      <w:tr>
        <w:trPr>
          <w:trHeight w:val="31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таны в сиропе</w:t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дь рожкового дерева (Е41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аровая камедь (Е41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антановая камедь (Е41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роматизированные  ферментированные продукты из сливок, содержащие живые заквасочные микроорганизмы, или заменяющие их продукты с содержанием жира менее 20%</w:t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р (Е40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гинан (Е40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дь рожкового дерева (Е41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аровая камедь (Е41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антановая камедь (Е41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ктины (Е44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люлоза (Е46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ксиметилцеллюлоза (Е46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- и диглицериды жирных кислот (Е47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хмал окисленный (Е140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крахмалфосфат (Е141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рахмалфосфат (Е141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атированный дикрахмалфосфат (Е141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рахмалфосфат ацетилированный (Е141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хмал ацетилированный (Е142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рахмаладипат ацетилированный (Е142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хмал оксипропилированный (Е144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рахмалфосфат оксипропилированный (Е144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ир крахмала и натриевой соли октенилянтарной кислоты (Е1450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хмал ацетилированный окисленный (Е145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567" w:gutter="0" w:header="709" w:top="1134" w:footer="0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За исключением случаев, указанных в таблицах 10 и 11 к настоящему Гигиеническому нормативу</w:t>
      </w:r>
    </w:p>
    <w:p>
      <w:pPr>
        <w:pStyle w:val="Footnote"/>
        <w:ind w:firstLine="709"/>
        <w:jc w:val="both"/>
        <w:rPr/>
      </w:pPr>
      <w:r>
        <w:rPr/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ие каротиноиды в пересчете на биксин или норбиксин</w:t>
      </w:r>
    </w:p>
  </w:footnote>
  <w:footnote w:id="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Общие каротиноиды в пересчете на биксин или норбиксин.</w:t>
      </w:r>
    </w:p>
  </w:footnote>
  <w:footnote w:id="5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спользование каждого из красителей Азорубин (Е122), Желтый «солнечный закат» </w:t>
      </w:r>
      <w:r>
        <w:rPr>
          <w:sz w:val="22"/>
          <w:szCs w:val="22"/>
          <w:lang w:val="en-US"/>
        </w:rPr>
        <w:t>FCF</w:t>
      </w:r>
      <w:r>
        <w:rPr>
          <w:sz w:val="22"/>
          <w:szCs w:val="22"/>
        </w:rPr>
        <w:t xml:space="preserve"> (Е110), Коричневый НТ (Е155), Понсо 4R (Е124) не должно превышать 50 мг/к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Общие каротиноиды в пересчете на биксин или норбиксин.</w:t>
      </w:r>
    </w:p>
  </w:footnote>
  <w:footnote w:id="7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Общие каротиноиды в пересчете на биксин или норбиксин.</w:t>
      </w:r>
    </w:p>
  </w:footnote>
  <w:footnote w:id="8"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казанные красители разрешается использовать для изготовления всей пищевой продукции за исключением указанной в таблице 9 настоящего Гигиенического норматива, а для  пищевой продукции, указанной в таблице 10,  содержание красителей регламентируется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</w:footnote>
  <w:footnote w:id="9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ксимальный уровень для аспартам-ацесульфама соли (Е962) установлен по содержанию в них аспартама (АС) или ацесульфама калия (АЦ); при использовании при производстве пищевой продукции аспартам-ацесульфама соли (Е962), одной или в комбинации с аспартамом (Е951) и/или ацесульфамом калия (Е950),  максимальный уровень отдельных подсластителей (Е950 и (или) Е951) не должен превышать установленных для них норматив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10">
    <w:p>
      <w:pPr>
        <w:pStyle w:val="Normal"/>
        <w:ind w:firstLine="709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оме производства желе в мини-упаковках (порционного желе) и желейных конф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11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оме производства желе в мини-упаковках (порционного желе) и желейных конфет.</w:t>
      </w:r>
    </w:p>
  </w:footnote>
  <w:footnote w:id="1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оме производства готовой к употреблению сухой (обезвоженной) пищевой продукции, которая может восстанавливаться при проглатывании.</w:t>
      </w:r>
    </w:p>
  </w:footnote>
  <w:footnote w:id="1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использовании не в качестве подсластителей – для пищевой продукции кроме безалкогольных напитков, необработанной пищевой продукции, меда, вина, жиров животного происхождения, масла из коровьего молока, пастеризованных и стерилизованных молока и сливок, природных минеральных вод, кофе (кроме растворимого ароматизированного) и экстрактов кофе, неароматизированного листового чая, сахаров, сухих макаронных изделий (кроме безглютеновых и низкобелковых), натуральной, неароматизированной пахты (кроме стерилизованной).</w:t>
      </w:r>
    </w:p>
  </w:footnote>
  <w:footnote w:id="1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оме производства желе в мини-упаковках (порционного желе) и желейных конфет</w:t>
      </w:r>
    </w:p>
  </w:footnote>
  <w:footnote w:id="1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оме производства готовой к употреблению сухой (обезвоженной) пищевой продукции, которая может восстанавливаться при проглатывании.</w:t>
      </w:r>
    </w:p>
  </w:footnote>
  <w:footnote w:id="1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оме производства желе в мини-упаковках (порционного желе) и желейных конфет.</w:t>
      </w:r>
    </w:p>
  </w:footnote>
  <w:footnote w:id="17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оме производства готовой к употреблению сухой (обезвоженной) пищевой продукции, которая может восстанавливаться при проглатывании</w:t>
      </w:r>
    </w:p>
  </w:footnote>
  <w:footnote w:id="1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оме производства желе в мини-упаковках (порционного желе) и желейных конфет.</w:t>
      </w:r>
    </w:p>
  </w:footnote>
  <w:footnote w:id="19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/>
        <w:t>Применение аспартама, ацесульфама калия, неогесперидина дигидрохалкона, неотама и тауматина только в качестве усилителя вкуса и аромата; в случае комбинированного использования этих пищевых добавок при изготовлении жевательной резинки максимальные уровни их должны быть пропорционально уменьшены, то есть общая масса (выраженная в процентах от максимальных уровней отдельных веществ) должна составлять не более 100%.</w:t>
      </w:r>
    </w:p>
    <w:p>
      <w:pPr>
        <w:pStyle w:val="Normal"/>
        <w:ind w:firstLine="709"/>
        <w:jc w:val="both"/>
        <w:rPr/>
      </w:pPr>
      <w:r>
        <w:rPr/>
      </w:r>
    </w:p>
  </w:footnote>
  <w:footnote w:id="20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Применение аспартама, ацесульфама калия, неогесперидина дигидрохалкона, неотама и тауматина только в качестве усилителя вкуса и аромата; в случае комбинированного использования этих пищевых добавок при изготовлении жевательной резинки максимальные уровни их должны быть пропорционально уменьшены, то есть общая масса (выраженная в процентах от максимальных уровней отдельных веществ) должна составлять не более 100%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  <w:szCs w:val="28"/>
      </w:rPr>
      <w:fldChar w:fldCharType="begin"/>
    </w:r>
    <w:r>
      <w:rPr>
        <w:sz w:val="30"/>
        <w:szCs w:val="28"/>
      </w:rPr>
      <w:instrText xml:space="preserve"> PAGE </w:instrText>
    </w:r>
    <w:r>
      <w:rPr>
        <w:sz w:val="30"/>
        <w:szCs w:val="28"/>
      </w:rPr>
      <w:fldChar w:fldCharType="separate"/>
    </w:r>
    <w:r>
      <w:rPr>
        <w:sz w:val="30"/>
        <w:szCs w:val="28"/>
      </w:rPr>
      <w:t>121</w:t>
    </w:r>
    <w:r>
      <w:rPr>
        <w:sz w:val="30"/>
        <w:szCs w:val="28"/>
      </w:rPr>
      <w:fldChar w:fldCharType="end"/>
    </w:r>
  </w:p>
  <w:p>
    <w:pPr>
      <w:pStyle w:val="Header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aps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6"/>
      <w:outlineLvl w:val="6"/>
    </w:pPr>
    <w:rPr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06"/>
      <w:outlineLvl w:val="8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Symbol" w:hAnsi="Symbol" w:eastAsia="Times New Roman" w:cs="Symbol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ahoma" w:hAnsi="Tahoma" w:cs="Times New Roman"/>
      <w:b/>
      <w:caps/>
      <w:sz w:val="20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cs="Arial"/>
    </w:rPr>
  </w:style>
  <w:style w:type="character" w:styleId="InternetLink">
    <w:name w:val="Hyperlink"/>
    <w:basedOn w:val="Style5"/>
    <w:rPr>
      <w:rFonts w:ascii="Times New Roman" w:hAnsi="Times New Roman" w:cs="Times New Roman"/>
      <w:color w:val="333399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color w:val="000000"/>
      <w:sz w:val="20"/>
      <w:szCs w:val="20"/>
    </w:rPr>
  </w:style>
  <w:style w:type="character" w:styleId="S0">
    <w:name w:val="s0"/>
    <w:basedOn w:val="Style5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3">
    <w:name w:val="s3"/>
    <w:basedOn w:val="Style5"/>
    <w:qFormat/>
    <w:rPr>
      <w:rFonts w:ascii="Times New Roman" w:hAnsi="Times New Roman" w:cs="Times New Roman"/>
      <w:i/>
      <w:iCs/>
      <w:color w:val="FF0000"/>
      <w:sz w:val="20"/>
      <w:szCs w:val="20"/>
      <w:u w:val="none"/>
    </w:rPr>
  </w:style>
  <w:style w:type="character" w:styleId="S2">
    <w:name w:val="s2"/>
    <w:basedOn w:val="Style5"/>
    <w:qFormat/>
    <w:rPr>
      <w:rFonts w:ascii="Times New Roman" w:hAnsi="Times New Roman" w:cs="Times New Roman"/>
      <w:b/>
      <w:bCs/>
      <w:color w:val="000080"/>
      <w:sz w:val="20"/>
      <w:szCs w:val="20"/>
      <w:u w:val="none"/>
    </w:rPr>
  </w:style>
  <w:style w:type="character" w:styleId="S6">
    <w:name w:val="s6"/>
    <w:basedOn w:val="Style5"/>
    <w:qFormat/>
    <w:rPr>
      <w:rFonts w:ascii="Times New Roman" w:hAnsi="Times New Roman" w:cs="Times New Roman"/>
      <w:strike/>
      <w:color w:val="808000"/>
      <w:sz w:val="20"/>
      <w:szCs w:val="20"/>
    </w:rPr>
  </w:style>
  <w:style w:type="character" w:styleId="S1">
    <w:name w:val="s1"/>
    <w:basedOn w:val="Style5"/>
    <w:qFormat/>
    <w:rPr>
      <w:rFonts w:ascii="Times New Roman" w:hAnsi="Times New Roman" w:cs="Times New Roman"/>
      <w:b/>
      <w:bCs/>
      <w:color w:val="000000"/>
      <w:sz w:val="20"/>
      <w:szCs w:val="20"/>
      <w:u w:val="none"/>
    </w:rPr>
  </w:style>
  <w:style w:type="character" w:styleId="S7">
    <w:name w:val="s7"/>
    <w:basedOn w:val="Style5"/>
    <w:qFormat/>
    <w:rPr>
      <w:rFonts w:ascii="Courier New" w:hAnsi="Courier New" w:cs="Courier New"/>
      <w:color w:val="000000"/>
      <w:sz w:val="20"/>
      <w:szCs w:val="20"/>
      <w:u w:val="none"/>
    </w:rPr>
  </w:style>
  <w:style w:type="character" w:styleId="S9">
    <w:name w:val="s9"/>
    <w:basedOn w:val="Style5"/>
    <w:qFormat/>
    <w:rPr>
      <w:rFonts w:cs="Times New Roman"/>
      <w:i/>
      <w:iCs/>
      <w:color w:val="333399"/>
      <w:u w:val="single"/>
    </w:rPr>
  </w:style>
  <w:style w:type="character" w:styleId="S10">
    <w:name w:val="s10"/>
    <w:basedOn w:val="Style5"/>
    <w:qFormat/>
    <w:rPr>
      <w:rFonts w:cs="Times New Roman"/>
      <w:strike/>
      <w:color w:val="333399"/>
      <w:u w:val="single"/>
    </w:rPr>
  </w:style>
  <w:style w:type="character" w:styleId="S11">
    <w:name w:val="s11"/>
    <w:basedOn w:val="Style5"/>
    <w:qFormat/>
    <w:rPr>
      <w:rFonts w:ascii="Courier New" w:hAnsi="Courier New" w:cs="Courier New"/>
      <w:b/>
      <w:bCs/>
      <w:color w:val="000000"/>
      <w:sz w:val="20"/>
      <w:szCs w:val="20"/>
      <w:u w:val="none"/>
    </w:rPr>
  </w:style>
  <w:style w:type="character" w:styleId="S12">
    <w:name w:val="s12"/>
    <w:basedOn w:val="Style5"/>
    <w:qFormat/>
    <w:rPr>
      <w:rFonts w:ascii="Courier New" w:hAnsi="Courier New" w:cs="Courier New"/>
      <w:b/>
      <w:bCs/>
      <w:color w:val="000080"/>
      <w:sz w:val="20"/>
      <w:szCs w:val="20"/>
      <w:u w:val="none"/>
    </w:rPr>
  </w:style>
  <w:style w:type="character" w:styleId="S13">
    <w:name w:val="s13"/>
    <w:basedOn w:val="Style5"/>
    <w:qFormat/>
    <w:rPr>
      <w:rFonts w:ascii="Courier New" w:hAnsi="Courier New" w:cs="Courier New"/>
      <w:i/>
      <w:iCs/>
      <w:color w:val="FF0000"/>
      <w:sz w:val="20"/>
      <w:szCs w:val="20"/>
      <w:u w:val="none"/>
    </w:rPr>
  </w:style>
  <w:style w:type="character" w:styleId="S14">
    <w:name w:val="s14"/>
    <w:basedOn w:val="Style5"/>
    <w:qFormat/>
    <w:rPr>
      <w:rFonts w:ascii="Courier New" w:hAnsi="Courier New" w:cs="Courier New"/>
      <w:strike/>
      <w:color w:val="808000"/>
      <w:sz w:val="20"/>
      <w:szCs w:val="20"/>
    </w:rPr>
  </w:style>
  <w:style w:type="character" w:styleId="S15">
    <w:name w:val="s15"/>
    <w:basedOn w:val="Style5"/>
    <w:qFormat/>
    <w:rPr>
      <w:rFonts w:ascii="Courier New" w:hAnsi="Courier New" w:cs="Courier New"/>
      <w:color w:val="333399"/>
      <w:u w:val="single"/>
    </w:rPr>
  </w:style>
  <w:style w:type="character" w:styleId="Msoins0">
    <w:name w:val="msoins0"/>
    <w:basedOn w:val="Style5"/>
    <w:qFormat/>
    <w:rPr>
      <w:rFonts w:cs="Times New Roman"/>
      <w:u w:val="single"/>
    </w:rPr>
  </w:style>
  <w:style w:type="character" w:styleId="Msodel0">
    <w:name w:val="msodel0"/>
    <w:basedOn w:val="Style5"/>
    <w:qFormat/>
    <w:rPr>
      <w:rFonts w:cs="Times New Roman"/>
      <w:strike/>
      <w:color w:val="FF0000"/>
    </w:rPr>
  </w:style>
  <w:style w:type="character" w:styleId="S5">
    <w:name w:val="s5"/>
    <w:basedOn w:val="Style5"/>
    <w:qFormat/>
    <w:rPr>
      <w:rFonts w:ascii="Times New Roman" w:hAnsi="Times New Roman" w:cs="Times New Roman"/>
      <w:color w:val="808080"/>
      <w:sz w:val="20"/>
      <w:szCs w:val="20"/>
      <w:u w:val="none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PageNumber">
    <w:name w:val="Page Number"/>
    <w:basedOn w:val="Style5"/>
    <w:rPr>
      <w:rFonts w:cs="Times New Roman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10">
    <w:name w:val="Знак Знак10"/>
    <w:basedOn w:val="Style5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basedOn w:val="Style5"/>
    <w:qFormat/>
    <w:rPr>
      <w:rFonts w:ascii="Times New Roman" w:hAnsi="Times New Roman" w:cs="Times New Roman"/>
      <w:color w:val="000000"/>
      <w:sz w:val="16"/>
      <w:szCs w:val="16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8">
    <w:name w:val="Нижний колонтитул Знак"/>
    <w:basedOn w:val="Style5"/>
    <w:qFormat/>
    <w:rPr>
      <w:rFonts w:cs="Times New Roman"/>
      <w:sz w:val="24"/>
    </w:rPr>
  </w:style>
  <w:style w:type="character" w:styleId="FooterChar1">
    <w:name w:val="Footer Ch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11">
    <w:name w:val="Нижний колонтитул Знак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9">
    <w:name w:val="Название Знак"/>
    <w:basedOn w:val="Style5"/>
    <w:qFormat/>
    <w:rPr>
      <w:rFonts w:cs="Times New Roman"/>
      <w:sz w:val="28"/>
    </w:rPr>
  </w:style>
  <w:style w:type="character" w:styleId="TitleChar1">
    <w:name w:val="Title Char1"/>
    <w:basedOn w:val="Style5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12">
    <w:name w:val="Название Знак1"/>
    <w:basedOn w:val="Style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0">
    <w:name w:val="Основной текст Знак"/>
    <w:basedOn w:val="Style5"/>
    <w:qFormat/>
    <w:rPr>
      <w:rFonts w:ascii="Verdana" w:hAnsi="Verdana" w:cs="Times New Roman"/>
      <w:b/>
      <w:i/>
      <w:sz w:val="36"/>
    </w:rPr>
  </w:style>
  <w:style w:type="character" w:styleId="BodyTextChar1">
    <w:name w:val="Body Text Ch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13">
    <w:name w:val="Основной текст Знак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22">
    <w:name w:val="Основной текст 2 Знак"/>
    <w:basedOn w:val="Style5"/>
    <w:qFormat/>
    <w:rPr>
      <w:rFonts w:cs="Times New Roman"/>
      <w:i/>
      <w:color w:val="FF0000"/>
      <w:sz w:val="24"/>
    </w:rPr>
  </w:style>
  <w:style w:type="character" w:styleId="BodyText2Char1">
    <w:name w:val="Body Text 2 Ch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211">
    <w:name w:val="Основной текст 2 Знак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Hps">
    <w:name w:val="hps"/>
    <w:basedOn w:val="Style5"/>
    <w:qFormat/>
    <w:rPr>
      <w:rFonts w:cs="Times New Roman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Atn">
    <w:name w:val="atn"/>
    <w:basedOn w:val="Style5"/>
    <w:qFormat/>
    <w:rPr>
      <w:rFonts w:cs="Times New Roman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Текст сноски Знак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color w:val="000000"/>
      <w:sz w:val="28"/>
      <w:szCs w:val="22"/>
    </w:rPr>
  </w:style>
  <w:style w:type="paragraph" w:styleId="TextBody">
    <w:name w:val="Body Text"/>
    <w:basedOn w:val="Normal"/>
    <w:pPr>
      <w:jc w:val="center"/>
    </w:pPr>
    <w:rPr>
      <w:rFonts w:ascii="Verdana" w:hAnsi="Verdana" w:eastAsia="Calibri" w:cs="Verdana"/>
      <w:b/>
      <w:i/>
      <w:color w:val="000000"/>
      <w:sz w:val="3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8">
    <w:name w:val="s8"/>
    <w:basedOn w:val="Normal"/>
    <w:qFormat/>
    <w:pPr>
      <w:autoSpaceDE w:val="false"/>
      <w:ind w:firstLine="851"/>
    </w:pPr>
    <w:rPr>
      <w:i/>
      <w:i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4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5">
    <w:name w:val="Стиль1"/>
    <w:basedOn w:val="Normal"/>
    <w:qFormat/>
    <w:pPr>
      <w:ind w:firstLine="720"/>
      <w:jc w:val="both"/>
    </w:pPr>
    <w:rPr>
      <w:color w:val="000000"/>
      <w:sz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eastAsia="SimSun;宋体"/>
      <w:b/>
      <w:color w:val="000000"/>
      <w:sz w:val="28"/>
      <w:szCs w:val="24"/>
      <w:lang w:val="en-US"/>
    </w:rPr>
  </w:style>
  <w:style w:type="paragraph" w:styleId="121">
    <w:name w:val="Основной текст (12)1"/>
    <w:basedOn w:val="Normal"/>
    <w:qFormat/>
    <w:pPr>
      <w:shd w:fill="FFFFFF" w:val="clear"/>
      <w:spacing w:lineRule="exact" w:line="322" w:before="360" w:after="360"/>
      <w:ind w:firstLine="1820"/>
    </w:pPr>
    <w:rPr>
      <w:b/>
      <w:color w:val="000000"/>
      <w:sz w:val="28"/>
      <w:szCs w:val="24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eastAsia="SimSun;宋体"/>
      <w:b/>
      <w:bCs/>
      <w:color w:val="000000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rFonts w:ascii="Calibri" w:hAnsi="Calibri" w:eastAsia="Calibri" w:cs="Calibri"/>
      <w:color w:val="000000"/>
      <w:sz w:val="24"/>
      <w:szCs w:val="22"/>
    </w:rPr>
  </w:style>
  <w:style w:type="paragraph" w:styleId="24">
    <w:name w:val="Основной текст 2"/>
    <w:basedOn w:val="Normal"/>
    <w:qFormat/>
    <w:pPr>
      <w:ind w:right="43" w:hanging="0"/>
    </w:pPr>
    <w:rPr>
      <w:rFonts w:ascii="Calibri" w:hAnsi="Calibri" w:eastAsia="Calibri" w:cs="Calibri"/>
      <w:i/>
      <w:color w:val="FF0000"/>
      <w:sz w:val="24"/>
      <w:szCs w:val="22"/>
    </w:rPr>
  </w:style>
  <w:style w:type="paragraph" w:styleId="120">
    <w:name w:val="Стиль 12 пт Первая строка:  0 см"/>
    <w:basedOn w:val="Normal"/>
    <w:qFormat/>
    <w:pPr>
      <w:ind w:firstLine="709"/>
      <w:jc w:val="both"/>
    </w:pPr>
    <w:rPr>
      <w:color w:val="000000"/>
      <w:sz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7:47:00Z</dcterms:created>
  <dc:creator>Екатерина Валерьевна</dc:creator>
  <dc:description/>
  <dc:language>en-US</dc:language>
  <cp:lastModifiedBy>user1</cp:lastModifiedBy>
  <cp:lastPrinted>2012-12-26T09:43:00Z</cp:lastPrinted>
  <dcterms:modified xsi:type="dcterms:W3CDTF">2013-01-08T07:47:00Z</dcterms:modified>
  <cp:revision>2</cp:revision>
  <dc:subject/>
  <dc:title/>
</cp:coreProperties>
</file>