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9"/>
                <w:tab w:val="center" w:pos="1860" w:leader="none"/>
              </w:tabs>
              <w:spacing w:lineRule="exact" w:line="300"/>
              <w:ind w:firstLine="14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sz w:val="30"/>
                <w:szCs w:val="30"/>
                <w:u w:val="single"/>
              </w:rPr>
              <w:t>21</w:t>
            </w:r>
            <w:r>
              <w:rPr>
                <w:sz w:val="30"/>
                <w:szCs w:val="30"/>
              </w:rPr>
              <w:t xml:space="preserve">»  </w:t>
            </w:r>
            <w:r>
              <w:rPr>
                <w:sz w:val="30"/>
                <w:szCs w:val="30"/>
                <w:u w:val="single"/>
              </w:rPr>
              <w:t>июня</w:t>
            </w:r>
            <w:r>
              <w:rPr>
                <w:sz w:val="30"/>
                <w:szCs w:val="30"/>
              </w:rPr>
              <w:t xml:space="preserve">  20</w:t>
            </w:r>
            <w:r>
              <w:rPr>
                <w:sz w:val="30"/>
                <w:szCs w:val="30"/>
                <w:u w:val="single"/>
              </w:rPr>
              <w:t>13</w:t>
            </w:r>
            <w:r>
              <w:rPr>
                <w:sz w:val="30"/>
                <w:szCs w:val="30"/>
              </w:rPr>
              <w:t xml:space="preserve"> г. № </w:t>
            </w:r>
            <w:r>
              <w:rPr>
                <w:sz w:val="30"/>
                <w:szCs w:val="30"/>
                <w:u w:val="single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30"/>
                <w:szCs w:val="30"/>
                <w:lang w:val="be-BY"/>
              </w:rPr>
            </w:pPr>
            <w:r>
              <w:rPr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    </w:t>
      </w:r>
      <w:r>
        <w:rPr/>
        <w:t>г. Мінск                                                                                                г. Минск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5529" w:leader="none"/>
        </w:tabs>
        <w:suppressAutoHyphens w:val="true"/>
        <w:spacing w:lineRule="exact" w:line="278" w:before="682" w:after="0"/>
        <w:ind w:left="19" w:right="4110" w:hanging="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7505</wp:posOffset>
                </wp:positionV>
                <wp:extent cx="3040380" cy="231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true"/>
                                    <w:spacing w:lineRule="exact" w:line="280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Об утверждении Санитарных норм и правил «Требования к продовольственному сырью и пищевым продуктам»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Гигиенического норматив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>«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Показатели безопасности и безвредности для человека продовольственного сырья и пищевых продуктов»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30"/>
                                      <w:szCs w:val="3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признании утратившими силу некоторых постановлений Министерства здравоохранения Республики Беларусь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82pt;mso-wrap-distance-left:0pt;mso-wrap-distance-right:9pt;mso-wrap-distance-top:0pt;mso-wrap-distance-bottom:0pt;margin-top:2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true"/>
                              <w:spacing w:lineRule="exact" w:line="280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Об утверждении Санитарных норм и правил «Требования к продовольственному сырью и пищевым продуктам»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Гигиенического норматива 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>«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Показатели безопасности и безвредности для человека продовольственного сырья и пищевых продуктов»</w:t>
                            </w:r>
                            <w:r>
                              <w:rPr>
                                <w:bCs/>
                                <w:color w:val="000000"/>
                                <w:sz w:val="30"/>
                                <w:szCs w:val="30"/>
                              </w:rPr>
                              <w:t xml:space="preserve"> и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признании утратившими силу некоторых постановлений Министерства здравоохранения Республики Беларусь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На      основании      статьи      13    Закона      Республики     Беларусь от 7 января 2012 года 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 октября 2011 г. № 1446 «О некоторых вопросах Министерства здравоохранения и мерах по реализации Указа Президента Республики Беларусь от 11 августа 2011 г. № 360», Министерство здравоохранения Республики Беларусь </w:t>
      </w:r>
      <w:r>
        <w:rPr>
          <w:sz w:val="30"/>
        </w:rPr>
        <w:t>ПОСТАНОВЛЯЕТ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дить прилагаемые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анитарные нормы и правила «Требования к продовольственному сырью и пищевым продуктам»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игиенический норматив «Показатели безопасности и безвредности для человека продовольственного сырья и пищевых продуктов»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709"/>
        <w:jc w:val="both"/>
        <w:rPr/>
      </w:pPr>
      <w:r>
        <w:rPr>
          <w:sz w:val="30"/>
          <w:szCs w:val="30"/>
        </w:rPr>
        <w:t>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9 июня 2009 г. № 63 «</w:t>
      </w:r>
      <w:r>
        <w:rPr>
          <w:sz w:val="30"/>
        </w:rPr>
        <w:t>Об утверждении Санитарных норм, правил и гигиенических нормативов «Гигиенические требования к качеству и безопасности продовольственного сырья и пищевых продуктов» и признании утратившими силу некоторых постановлений Главного государственного санитарного врача Республики Беларусь и постановлений Министерства здравоохранения Республики Беларусь»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9 сентября 2009 г. № 99 «О внесении дополнений и изменений в постановление Министерства здравоохранения Республики Беларусь от 9 июня 2009 г. № 63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30"/>
          <w:szCs w:val="30"/>
        </w:rPr>
        <w:t>постановление Министерства здравоохранения Республики Беларусь от 9 декабря 2009 г. № 134 «О внесении изменений и дополнений в постановление Министерства здравоохранения Республики Беларусь от 9 июня 2009 г. № 63»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становление Министерства здравоохранения Республики Беларусь от 18 января 2010 г. № 9 «О внесении дополнений и изменений в постановление Министерства здравоохранения Республики Беларусь от 9 июня 2009 г. № 63»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До 15 февраля 2015 г. допускается производство и обращение продовольственного сырья и пищевых продуктов в соответствии с требованиями, установленными техническими нормативными правовыми актами, действовавшими до вступления в силу настоящего постановления, если иное не установлено законодательством Республики Беларус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стоящее постановление вступает в силу через 15 рабочих дней после его подписания.</w:t>
      </w:r>
    </w:p>
    <w:p>
      <w:pPr>
        <w:pStyle w:val="Normal"/>
        <w:suppressAutoHyphens w:val="true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uppressAutoHyphens w:val="true"/>
        <w:jc w:val="both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 xml:space="preserve">         В.И.Жар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 Знак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42:00Z</dcterms:created>
  <dc:creator>Vasily</dc:creator>
  <dc:description/>
  <cp:keywords/>
  <dc:language>en-US</dc:language>
  <cp:lastModifiedBy>user1</cp:lastModifiedBy>
  <cp:lastPrinted>2013-04-29T17:39:00Z</cp:lastPrinted>
  <dcterms:modified xsi:type="dcterms:W3CDTF">2013-07-04T11:32:00Z</dcterms:modified>
  <cp:revision>3</cp:revision>
  <dc:subject/>
  <dc:title>Об утверждении Санитарных норм и правил «Санитарно-эпидемиологические требования для рынков, осуществляющих торговлю продовольственным сырьем и пищевыми продуктами» и признании утратившим силу постановления Министерства здравоохранения Республики     Бел</dc:title>
</cp:coreProperties>
</file>