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Таблица 2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center"/>
        <w:outlineLvl w:val="0"/>
        <w:rPr>
          <w:color w:val="000000"/>
          <w:sz w:val="30"/>
          <w:szCs w:val="30"/>
        </w:rPr>
      </w:pPr>
      <w:bookmarkStart w:id="0" w:name="_GoBack"/>
      <w:bookmarkEnd w:id="0"/>
      <w:r>
        <w:rPr>
          <w:color w:val="000000"/>
          <w:sz w:val="30"/>
          <w:szCs w:val="30"/>
        </w:rPr>
        <w:t>Показатели безопасности и безвредности для человека пищевых добавок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2"/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center"/>
        <w:outlineLvl w:val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15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4500"/>
        <w:gridCol w:w="2340"/>
        <w:gridCol w:w="1305"/>
        <w:gridCol w:w="1305"/>
        <w:gridCol w:w="1305"/>
        <w:gridCol w:w="1305"/>
        <w:gridCol w:w="2340"/>
      </w:tblGrid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Ин-декс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Cs w:val="24"/>
              </w:rPr>
              <w:t>Наименование пищевых добавок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szCs w:val="24"/>
              </w:rPr>
              <w:t>Функциональные классы (основные технологически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Cs w:val="24"/>
              </w:rPr>
              <w:t>функции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ышьяк, мг/кг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нец, мг/кг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Ртуть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г/кг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мий, мг/кг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Куркумин (CURCUMI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0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Рибофлавины (RIBOFLAVIN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(i) Рибофлавин (RIBOFLAVIN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(ii) Натриевая соль рибофлавин 5-фосфат (RIBOFLAVIN 5-PHOSPHATE SODIUM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0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Тартразин (TARTRAZI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0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Желтый хинолиновый (QUINOLINE YELLOW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Желтый «солнечный закат» FCF (SUNSET YELLOW FCF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2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Кармины (CARMIN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2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Азорубин, Кармуазин (AZORUBI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2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Понсо 4R, Пунцовый 4R (PONCEAU 4R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2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Красный очаровательный АС (ALLURA RED AC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3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Синий патентованный V (PATENT BLUE V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3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Индигокармин (INDIGOTI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3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Синий блестящий FCF, бриллиантовый голубой  FCF (BRILLIANT BLUE FCF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4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Хлорофиллы и хлорофиллины (</w:t>
            </w:r>
            <w:r>
              <w:rPr>
                <w:szCs w:val="24"/>
                <w:lang w:val="en-US"/>
              </w:rPr>
              <w:t>CHLOROPHYLL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N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HLOROPHYLLINS</w:t>
            </w:r>
            <w:r>
              <w:rPr>
                <w:szCs w:val="24"/>
              </w:rPr>
              <w:t>):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) Хлорофиллы (С</w:t>
            </w:r>
            <w:r>
              <w:rPr>
                <w:szCs w:val="24"/>
                <w:lang w:val="en-US"/>
              </w:rPr>
              <w:t>HLOROPHYLLS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) Хлорофиллины (С</w:t>
            </w:r>
            <w:r>
              <w:rPr>
                <w:szCs w:val="24"/>
                <w:lang w:val="en-US"/>
              </w:rPr>
              <w:t>HLOROPHYLLINS</w:t>
            </w:r>
            <w:r>
              <w:rPr>
                <w:szCs w:val="24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4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2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ные комплексы хлорофиллов и хлорофиллинов (COPPER </w:t>
            </w:r>
            <w:r>
              <w:rPr>
                <w:sz w:val="24"/>
                <w:szCs w:val="24"/>
                <w:lang w:val="en-US"/>
              </w:rPr>
              <w:t>COMPLEX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</w:rPr>
              <w:t xml:space="preserve"> CHLOROPHYLLS </w:t>
            </w:r>
            <w:r>
              <w:rPr>
                <w:sz w:val="24"/>
                <w:szCs w:val="24"/>
                <w:lang w:val="en-US"/>
              </w:rPr>
              <w:t>ANDCHLOROPHYLLINS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ind w:hanging="0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) Медные комплексы хлорофиллов (С</w:t>
            </w:r>
            <w:r>
              <w:rPr>
                <w:szCs w:val="24"/>
                <w:lang w:val="en-US"/>
              </w:rPr>
              <w:t>OPPE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OMPLEX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OF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HLOROPHYLLS</w:t>
            </w:r>
            <w:r>
              <w:rPr>
                <w:szCs w:val="24"/>
              </w:rPr>
              <w:t xml:space="preserve">),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) Медные комплексы хлорофиллинов (С</w:t>
            </w:r>
            <w:r>
              <w:rPr>
                <w:szCs w:val="24"/>
                <w:lang w:val="en-US"/>
              </w:rPr>
              <w:t>OPPER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COMPLEXS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OF</w:t>
            </w:r>
            <w:r>
              <w:rPr>
                <w:szCs w:val="24"/>
              </w:rPr>
              <w:t xml:space="preserve"> С</w:t>
            </w:r>
            <w:r>
              <w:rPr>
                <w:szCs w:val="24"/>
                <w:lang w:val="en-US"/>
              </w:rPr>
              <w:t>HLOROPHYLLINS</w:t>
            </w:r>
            <w:r>
              <w:rPr>
                <w:szCs w:val="24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4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Зеленый S (GREEN 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4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Зеленый прочный FCF (FAST GREEN FCF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50a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Сахарный колер I простой (CARAMEL I – Plai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50b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Сахарный колер II, полученный по «щелочно-сульфитной» технологии (СARAMEL II – Caustic sulphite proces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50c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Сахарный колер III, полученный по «аммиачной» технологии (CARAMEL III – Ammonia proces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50d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Сахарный колер IV, полученный по «аммиачно-сульфитной» технологии (CARAMEL IV – Ammonia-sulphite proces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Черный блестящий PN, бриллиантовый черный PN (BRILLIANT BLACK P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5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Уголь растительный (VEGETABLE CARBO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5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Коричневый НТ (BROWN HT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60a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ротины (CAROTEN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4"/>
              </w:rPr>
              <w:t xml:space="preserve">афлатоксин В1 </w:t>
            </w:r>
            <w:r>
              <w:rPr>
                <w:color w:val="000000"/>
                <w:szCs w:val="24"/>
              </w:rPr>
              <w:t>–</w:t>
            </w:r>
            <w:r>
              <w:rPr>
                <w:szCs w:val="24"/>
              </w:rPr>
              <w:t xml:space="preserve"> не допускается; </w:t>
            </w:r>
          </w:p>
          <w:p>
            <w:pPr>
              <w:pStyle w:val="Normal"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>Т-2-токсин не допускается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szCs w:val="24"/>
              </w:rPr>
              <w:t xml:space="preserve">охратоксин А </w:t>
            </w:r>
            <w:r>
              <w:rPr>
                <w:color w:val="000000"/>
                <w:szCs w:val="24"/>
              </w:rPr>
              <w:t>–</w:t>
            </w:r>
            <w:r>
              <w:rPr>
                <w:szCs w:val="24"/>
              </w:rPr>
              <w:t xml:space="preserve"> не допускается, зеараленон </w:t>
            </w:r>
            <w:r>
              <w:rPr>
                <w:color w:val="000000"/>
                <w:szCs w:val="24"/>
              </w:rPr>
              <w:t>–</w:t>
            </w:r>
            <w:r>
              <w:rPr>
                <w:szCs w:val="24"/>
              </w:rPr>
              <w:t xml:space="preserve">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5 г 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сальмонеллы – в 25 г не допускаютс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плесени, колониеобразующие единицы (далее – КОЕ/г) – не более 100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дрожжи, КОЕ/г  – не более 100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  <w:lang w:val="en-US"/>
              </w:rPr>
              <w:t xml:space="preserve">(i) </w:t>
            </w:r>
            <w:r>
              <w:rPr>
                <w:color w:val="000000"/>
              </w:rPr>
              <w:t>Смес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аротинов</w:t>
            </w:r>
            <w:r>
              <w:rPr>
                <w:color w:val="000000"/>
                <w:lang w:val="en-US"/>
              </w:rPr>
              <w:t xml:space="preserve"> (MIXED CAROTENES):            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растительные каротины (</w:t>
            </w:r>
            <w:r>
              <w:rPr>
                <w:color w:val="000000"/>
                <w:lang w:val="en-US"/>
              </w:rPr>
              <w:t>PLA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OTENES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ротины из водорослей  (ALGALCAROTENES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it-IT"/>
              </w:rPr>
              <w:t xml:space="preserve">(ii) </w:t>
            </w:r>
            <w:r>
              <w:rPr>
                <w:color w:val="000000"/>
              </w:rPr>
              <w:t>Бета-каротин (</w:t>
            </w:r>
            <w:r>
              <w:rPr>
                <w:color w:val="000000"/>
                <w:lang w:val="it-IT"/>
              </w:rPr>
              <w:t>BETA-CAROTENE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it-IT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it-IT"/>
              </w:rPr>
              <w:t>(ii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lang w:val="it-IT"/>
              </w:rPr>
              <w:t xml:space="preserve">) </w:t>
            </w:r>
            <w:r>
              <w:rPr>
                <w:color w:val="000000"/>
              </w:rPr>
              <w:t xml:space="preserve">Бета-каротин из </w:t>
            </w:r>
            <w:r>
              <w:rPr>
                <w:color w:val="000000"/>
                <w:lang w:val="it-IT"/>
              </w:rPr>
              <w:t>Blakeslea trispora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it-IT"/>
              </w:rPr>
              <w:t>BETA-CAROTE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it-IT"/>
              </w:rPr>
              <w:t>from Blakeslea trispora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it-IT"/>
              </w:rPr>
              <w:t xml:space="preserve">                                      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it-IT"/>
              </w:rPr>
              <w:t xml:space="preserve">                            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60b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sz w:val="26"/>
                <w:szCs w:val="26"/>
              </w:rPr>
              <w:t xml:space="preserve">Аннато, биксин, норбиксин (ANNATO,  </w:t>
            </w:r>
            <w:r>
              <w:rPr>
                <w:sz w:val="26"/>
                <w:szCs w:val="26"/>
                <w:lang w:val="en-US"/>
              </w:rPr>
              <w:t>BIXI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NORBIXIN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60c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sz w:val="26"/>
                <w:szCs w:val="26"/>
              </w:rPr>
              <w:t xml:space="preserve">Экстракт паприки, капсантин, капсорубин  (PAPRIKA </w:t>
            </w:r>
            <w:r>
              <w:rPr>
                <w:sz w:val="26"/>
                <w:szCs w:val="26"/>
                <w:lang w:val="en-US"/>
              </w:rPr>
              <w:t>EXTRACT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CAPSANTHI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CAPSORUBIN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60d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икопин (LYCOPE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60e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ета-апо-Каротиновый альдегид (BETA-APO-CAROTENA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Е160f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ета-апо-8-каротиновой кислоты метиловый или этиловый эфиры              (BETA-APO-8'-CAROTENOIC ACID, METHYL OR ETHYL ESTER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61b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ютеин (LUTEI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161g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нтаксантин (CANTHAXANTHI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Е16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асный свекольный (BEET RE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6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нтоцианы (ANTHOCYANIN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7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рбонат кальция (CALCIUM CARBO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краситель (поверхностны</w:t>
            </w:r>
            <w:r>
              <w:rPr>
                <w:color w:val="000000"/>
                <w:sz w:val="22"/>
                <w:szCs w:val="22"/>
              </w:rPr>
              <w:t>й</w:t>
            </w:r>
            <w:r>
              <w:rPr>
                <w:color w:val="000000"/>
              </w:rPr>
              <w:t>) агент антислежива-ющий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17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Диоксид титана (TITANIUM DI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7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ксиды и гидроксиды железа (IRON OXIDES AND HYDROXID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7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еребро (SILVER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7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олото (GOL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8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Танин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ищевые</w:t>
            </w:r>
            <w:r>
              <w:rPr>
                <w:color w:val="000000"/>
                <w:lang w:val="en-US"/>
              </w:rPr>
              <w:t xml:space="preserve"> (TANNINS, FOOD GRA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, эмульгатор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рбиновая кислота (SORB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0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рбат натрия (SODIUM SORB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0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рбат калия (POTASSIUM SORBATE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0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рбат кальция (CALCIUM SORB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ензойная кислота (BENZO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1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ензоат натрия (SODIUM BENZO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1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ензоат калия (POTASSIUM BENZO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1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ензоат кальция (CALCIUM BENZO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1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ара-гидроксибензойной кислоты этиловый эфир (ETHYL p-HYDROXYBENZO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1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ара-гидроксибензойной кислоты этилового эфира натриевая соль (SODIUM ETHYL p-HYDROXYBENZO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1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ара-гидроксибензойной кислоты метиловый эфир (METHYL p-HYDROXYBENZO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1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ара-гидроксибензойной кислоты метилового эфира натриевая соль (SODIUM METHYL p-HYDROXYBENZO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2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иоксид серы (SULPHUR DI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2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ит натрия (SODIUM SULPHI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2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идросульфит натрия (SODIUM HYDROGEN SULPHI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2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иросульфит натрия (SODIUM METABISULPHI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2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иросульфит калия (POTASSIUM METABISULPHIT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2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ит калия (POTASSIUM SULPHI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2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ит кальция (CALCIUM SULPHI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Е22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идросульфит кальция (CALCIUM HYDROGEN SULPHI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2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идросульфит (бисульфит) калия (POTASSIUM BISULPHI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23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ифенил (DIPHENY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3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орто-Фенилфенол (ORTO-PHENYLPHEN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3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рто-Фенилфенола натриевая соль (SODIUM O-PHENYLPHEN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3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изин (NISI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3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имарицин, Натамицин (PIMARICIN, NATAMYCI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23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уравьиная кислота (FORM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24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иметилдикарбонат (велькорин) (DIMETHYL DICARBO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24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итрит калия (POTASSIUM NITRI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фиксатор окрас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25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итрит натрия (SODIUM NITRI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фиксатор окрас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2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Нитрат натрия (</w:t>
            </w:r>
            <w:r>
              <w:rPr>
                <w:color w:val="000000"/>
                <w:lang w:val="en-US"/>
              </w:rPr>
              <w:t>SO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ITRATE</w:t>
            </w:r>
            <w:r>
              <w:rPr>
                <w:color w:val="000000"/>
              </w:rPr>
              <w:t xml:space="preserve"> </w:t>
            </w:r>
            <w:r>
              <w:rPr>
                <w:szCs w:val="24"/>
                <w:lang w:val="en-US"/>
              </w:rPr>
              <w:t>SOLID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LIQUID</w:t>
            </w:r>
            <w:r>
              <w:rPr>
                <w:color w:val="000000"/>
              </w:rPr>
              <w:t>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консервант, фиксатор окрас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вердый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дкий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/>
              <w:t xml:space="preserve">относится к 35% водному раствору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25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Нитрaт калия (POTASSIUM NIT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фиксатор окрас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26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ксусная кислота ледяная (ACETIC ACID GLACIA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6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цетаты калия (POTASSIUM ACET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 Ацетат калия (</w:t>
            </w:r>
            <w:r>
              <w:rPr>
                <w:color w:val="000000"/>
                <w:lang w:val="en-US"/>
              </w:rPr>
              <w:t>POTASS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ET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Диацетат калия (</w:t>
            </w:r>
            <w:r>
              <w:rPr>
                <w:color w:val="000000"/>
                <w:lang w:val="en-US"/>
              </w:rPr>
              <w:t>POTASS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IACET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6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цетаты натрия (SODIUM ACET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консервант, 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 Ацетат натрия (</w:t>
            </w:r>
            <w:r>
              <w:rPr>
                <w:color w:val="000000"/>
                <w:lang w:val="en-US"/>
              </w:rPr>
              <w:t>SO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ET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Диацетат натрия (SODIUM DIACET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6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цетат кальция (СALCIUM ACETAT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, стабилизатор, регулятор кислотности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6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цетат аммония (AMMONIUM ACET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6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егидрацетовая кислота (DEHYDROACET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6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егидрацетат натрия (SODIUM DEHYDROACET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7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олочная кислота, L-, D- и DL-(LACTIC ACID, L-, D- and DL-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относится к 80% водному раствору, для более слабых растворов показатели рассчитываются  исходя из содержания молочной кислоты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8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Пропионовая кислота (PROPION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8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пионат натрия (SODIUM PROPIO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8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пионат кальция (CALCIUM PROPIO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8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пионат калия (POTASSIUM PROPIO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9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Диоксид углерода (CARBON DI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пропелле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29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Яблочная кислота (MALIC ACID, DL-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29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умаровая кислота (FUMAR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скорбиновая кислота, L- (ASCORBIC ASID, L-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0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скорбат натрия (SODIUM ASCORB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0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скорбат кальция (CALCIUM ASCORB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0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скорбат калия (POTASSIUM ASCORB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 xml:space="preserve">E304 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)Аскорбилпальмитат (</w:t>
            </w:r>
            <w:r>
              <w:rPr>
                <w:sz w:val="26"/>
                <w:szCs w:val="26"/>
                <w:lang w:val="en-US"/>
              </w:rPr>
              <w:t>ASCORBYLPALMITATE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) Аскорбилстеарат (</w:t>
            </w:r>
            <w:r>
              <w:rPr>
                <w:sz w:val="26"/>
                <w:szCs w:val="26"/>
                <w:lang w:val="en-US"/>
              </w:rPr>
              <w:t>ASCORBYLSTEARATE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/>
              <w:t>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30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Токоферолы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концентра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меси</w:t>
            </w:r>
            <w:r>
              <w:rPr>
                <w:color w:val="000000"/>
                <w:lang w:val="en-US"/>
              </w:rPr>
              <w:t xml:space="preserve"> (MIXED TOCOPHEROLS CONCENT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0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льфа-Токоферол (ALPHA-TOCOPHER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0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мма-Токоферол синтетический (SYNTETHIC GAMMA-TOCOPHEROL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0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ельта-Токоферол синтетический (SYNTETHIC DELTA-TOCOPHER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Пропил галлат (PROPYL GALL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1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Октил галлат (OCTYL GALL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1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Додецил галлат (DODECYL GALL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1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ваяковая смола (GUAIAC RESI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1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оаскорбиновая (эриторбовая) кислота (ISOASCORBIC ACID, ERYTHORB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31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оаскорбат натрия (SODIUM ISOASCORB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1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рет-Бутилгидрохинон (TERTIARY BUTYLHYDROQUINO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32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утилгидроксианизол (BUTYLATED HYDROXYANISOL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32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утилгидрокситолуол, «Ионол» (BUTYLATED HYDROXYTOLUE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2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ецитины, фосфатиды (LECITHIN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,  эмульг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2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Лактат натрия (SODIUM LACTATE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влагоудержива-ющий, наполн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2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Лактат калия (POTASSIUM LACT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относится к 60% водному раствору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2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актат кальция (CALCIUM LACT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 вещество для обработки му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2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актат аммония (AMMONIUM LACT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регулятор кислотности, вещество для обработки му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2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 xml:space="preserve">Лактат магния, </w:t>
            </w:r>
            <w:r>
              <w:rPr>
                <w:color w:val="000000"/>
                <w:lang w:val="en-US"/>
              </w:rPr>
              <w:t>DL</w:t>
            </w:r>
            <w:r>
              <w:rPr>
                <w:color w:val="000000"/>
              </w:rPr>
              <w:t>- (</w:t>
            </w:r>
            <w:r>
              <w:rPr>
                <w:color w:val="000000"/>
                <w:lang w:val="en-US"/>
              </w:rPr>
              <w:t>MAGNES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CTAT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L</w:t>
            </w:r>
            <w:r>
              <w:rPr>
                <w:color w:val="000000"/>
              </w:rPr>
              <w:t>-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регулятор кислотности, вещество для обработки му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3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имонная кислота (CITRIC ACID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антиокислитель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3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Цитраты натрия (SODIUM CITR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эмульгатор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Цитрат натрия 1-замещенный (SODIUM DIHYDROGEN CITR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Цитрат натрия 2-замещенный (</w:t>
            </w:r>
            <w:r>
              <w:rPr>
                <w:color w:val="000000"/>
                <w:sz w:val="22"/>
                <w:szCs w:val="22"/>
              </w:rPr>
              <w:t>DISODIUM MONOHYDROGE N CITR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i) Цитрат натрия 3-замещенный (TRISODIUM CITR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3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Цитраты калия (POTASSIUM CITR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стабилизатор, носи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Цитрат калия 2-замещенный (POTASSIUM DIHYDROGEN CITR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ii) Цитрат калия 3-замещенный (TRIPOTASSIUM CITRATE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33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Цитраты кальция (CALCIUM CITRAT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3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Винная кислота, L(+/-) (TARTARIC ACID, L(+/-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антиокисли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3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артраты натрия (SODIUM TARTR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Тартрат натрия 1-замещенный (MONOSODIUM TARTR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Тартрат натрия 2-замещенный (DISODIUM TARTR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3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артраты калия (POTASSIUM TARTR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 Тартрат калия 1-замещенный (</w:t>
            </w:r>
            <w:r>
              <w:rPr>
                <w:color w:val="000000"/>
                <w:lang w:val="en-US"/>
              </w:rPr>
              <w:t>MONOPOTASS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ARTR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Тартрат калия 2-замещенный (DIPOTASSIUM TARTR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3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Тартрат калия-натрия (</w:t>
            </w:r>
            <w:r>
              <w:rPr>
                <w:color w:val="000000"/>
                <w:lang w:val="en-US"/>
              </w:rPr>
              <w:t>POTASS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O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ARTR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3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рто-Фосфорная кислота (ORTHOPHOSPHOR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 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относится к 75% водному раствору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3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осфаты натрия (SODIUM PHOSPH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эмульгатор, агент влагоудержива-ющий, стабилизатор, эмульгирующая со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орто-Фосфат натрия 1-замещенный (MONOSOD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орто-Фосфат натрия 2-замещенный (DISOD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i) орто-Фосфат натрия 3-замещенный (TRISOD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4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осфаты калия (POTASSIUM PHOSPH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эмульгатор, агент влагоудержива-ющий, стабилизатор, эмульгирующая со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орто-Фосфат калия 1-замещенный (MONOPOTASS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орто-Фосфат калия 2-замещенный (DIPOTASS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i) орто-Фосфат калия 3-замещенный (TRIPOTASS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4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Фосфаты кальция (CALCIUM PHOSPH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вещество для обработки муки, стабилизатор, разрыхлитель, агент антислеживающий, агент влагоудержива-ющий, эмульгирующая со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орто-Фосфат кальция 1-замещенный (MONOCALC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орто-Фосфат кальция 2-замещенный (DICALC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i) орто-Фосфат кальция 3-замещенный (TRICALC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4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Фосфаты аммония (AMMONIUM PHOSPHATES)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орто-Фосфат аммония однозамещенный (MONOAMMONIUM ORTHOPHOSPHАTE),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орто-Фосфат аммония двузамещенный (DIAMMONIUM ORTHOPHOS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вещество для обработки му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4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Фосфаты магния (MAGNESIUM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PHOSPH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агент антислежива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 i) орто-Фосфат магния 1-замещенный (MONOMAGNES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орто-Фосфат магния 2-замещенный (DIMAGNES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iii) орто-Фосфат магния 3-замещенный (TRIMAGNESIUM ORTHO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5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латы натрия (SODIUM MAL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агент влагоудержива-ющий, эмульгатор, стабилизатор, эмульгирующая со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Малат натрия 1-замещенный (SODIUM HYDROGEN MAL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lang w:val="de-DE"/>
              </w:rPr>
              <w:t xml:space="preserve">(ii) </w:t>
            </w:r>
            <w:r>
              <w:rPr>
                <w:color w:val="000000"/>
              </w:rPr>
              <w:t>Малат</w:t>
            </w:r>
            <w:r>
              <w:rPr>
                <w:color w:val="000000"/>
                <w:lang w:val="de-DE"/>
              </w:rPr>
              <w:t xml:space="preserve"> </w:t>
            </w:r>
            <w:r>
              <w:rPr>
                <w:color w:val="000000"/>
              </w:rPr>
              <w:t>натрия</w:t>
            </w:r>
            <w:r>
              <w:rPr>
                <w:color w:val="000000"/>
                <w:lang w:val="de-DE"/>
              </w:rPr>
              <w:t xml:space="preserve"> (SODIUM MAL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латы калия (POTASSIUM MAL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регулятор кислотности, агент влагоудержива-ющий, эмульгатор, стабилизатор, эмульгирующая со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(i) Малат калия 1-замещенный (POTASSIUM HYDROGEN MALATE),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Малат калия (</w:t>
            </w:r>
            <w:r>
              <w:rPr>
                <w:color w:val="000000"/>
                <w:lang w:val="en-US"/>
              </w:rPr>
              <w:t>POTASS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L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5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латы кальция (CALCIUM MAL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агент влагоудержива-ющий, эмульгатор, стабилизатор, эмульгирующая со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Малат кальция 1-замещенный (CALCIUM HYDROGEN MAL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Малат кальция (CALCIUMMAL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5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та-Винная кислота (METATARTAR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5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артрат кальция (CALCIUM TART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5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дипиновая кислота (ADIP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5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дипаты натрия (SODIUM ADIPAT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5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Адипаты калия (POTASSIUM ADIPAT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5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дипаты аммония (AMMONIUM ADIPAT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6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Янтарная кислота (SUCCIN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6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умараты натрия (SODIUM FUMARAT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Е38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Цитраты аммония (AMMONIUM CITRATES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8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Цитраты аммония-железа (FERRIC AMMONIUM CIT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8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опропилцитратная смесь (ISOPROPYL CITRAT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антиокислитель, 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8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тилендиаминтетраацетат кальция-натрия (CALCIUM DISODIUM EDTA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антиокислитель, 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8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Этилендиаминтетраацетат динатрий (DISODIUM ETHYLENE-DIAMINE-TETRA-ACET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, 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8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ксистеарин (OXYSTEARI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,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39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Экстракты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озмарина</w:t>
            </w:r>
            <w:r>
              <w:rPr>
                <w:sz w:val="26"/>
                <w:szCs w:val="26"/>
                <w:lang w:val="en-US"/>
              </w:rPr>
              <w:t xml:space="preserve"> (EXTRACTS OF ROSEMARY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sz w:val="26"/>
                <w:szCs w:val="26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льгиновая кислота (ALGIN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МАФАнМ, КОЕ/г, не более 5000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5 г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альмонеллы – в 10 г не допускаю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дрожжи, плесени  КОЕ/г – не более 500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0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льгинат натрия (SODIUM ALGI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МАФАнМ КОЕ/г – не  более 5000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5 г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альмонеллы – в 10 г не допускаю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дрожжи, плесени  КОЕ/г – не более 500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0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льгинат калия (POTASSIUM ALGI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МАФАнМ КОЕ/г, не более 5000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5 г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альмонеллы – в 10 г не допускаю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дрожжи, плесени  КОЕ/г – не более 500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0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льгинат аммония (AMMONIUM ALGI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0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льгинат кальция (CALCIUM ALGI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, пеногас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МАФАнМ КОЕ/г – не более 5000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5 г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альмонеллы – в 10 г не допускаю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дрожжи, плесени  КОЕ/г – не более500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0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пиленгликоль альгинат (PROPYLENE GLYCOL ALGINATE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МАФАнМ КОЕ/г – не более 5000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5 г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сальмонеллы – в 10 г не допускаются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дрожжи, плесени  КОЕ/г – не более 500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0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гар (AGAR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агент желирующий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0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ррагинан и его натриевая, калиевая, аммонийная соли, включая фурцеллеран (CARRAGEENAN AND ITS Na, K, N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SALTS, INCLUDES FURCELLARAN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загуститель, агент желирующий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МАФАнМ КОЕ/г – не более 5000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5 г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сальмонеллы – в 10 г не допускаются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дрожжи, плесени КОЕ/г – не более 500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07а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 xml:space="preserve">Каррагинан из водорослей </w:t>
            </w:r>
            <w:r>
              <w:rPr>
                <w:color w:val="000000"/>
                <w:lang w:val="en-US"/>
              </w:rPr>
              <w:t>EUCHEMA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CARRAGEEN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S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PROCESS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UCHEM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EED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загуститель, агент желирующий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МАФАнМ КОЕ/г – не  более 5000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Escherichia coli – в 5 г не допускаетс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альмонеллы – в 10 г не допускаю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дрожжи, плесени КОЕ/г – не более 500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0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рабиногалактан (ARABINOGALACTA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загуститель, агент желирующий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медь рожкового дерева (CAROB BEAN GUM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1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уаровая камедь (GUAR GUM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1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рагакант камедь (TRAGACANTH GUM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загуститель, стабилизатор, 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5 г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сальмонеллы – в 10 г не допускаются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1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Гуммиарабик (</w:t>
            </w:r>
            <w:r>
              <w:rPr>
                <w:color w:val="000000"/>
                <w:lang w:val="en-US"/>
              </w:rPr>
              <w:t>G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ABIC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ACAC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UM</w:t>
            </w:r>
            <w:r>
              <w:rPr>
                <w:color w:val="000000"/>
              </w:rPr>
              <w:t>)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загуститель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1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сантановая камедь (XANTAN GUM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1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райи камедь (KARAYA GUM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загуститель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5 г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сальмонеллы – в 10 г не допускаются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1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ары камедь (TARA GUM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загуститель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1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еллановая камедь (GELLAN GUM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, агент желирующий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МАФАнМ КОЕ/г – не более 10000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5 г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альмонеллы – в 10 г не допускаю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дрожжи и плесени, КОЕ/г – не более  400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2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Сорбитол</w:t>
            </w:r>
            <w:r>
              <w:rPr>
                <w:color w:val="000000"/>
                <w:lang w:val="en-US"/>
              </w:rPr>
              <w:t xml:space="preserve"> (SORBITOL</w:t>
            </w:r>
            <w:r>
              <w:rPr>
                <w:color w:val="000000"/>
              </w:rPr>
              <w:t>):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Cs w:val="24"/>
              </w:rPr>
              <w:t>подсластитель, агент влагоудержива-ющий, 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i) </w:t>
            </w:r>
            <w:r>
              <w:rPr>
                <w:szCs w:val="24"/>
              </w:rPr>
              <w:t>Сорбит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color w:val="000000"/>
              </w:rPr>
              <w:t>SORBITOL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ii)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орбитовый сироп (</w:t>
            </w:r>
            <w:r>
              <w:rPr>
                <w:color w:val="000000"/>
              </w:rPr>
              <w:t>SORBITOL SYRUP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Е42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ннит (MANNIT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,  агент  антислеживающий 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2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ицерин (GLYCER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влагоудержива-ющий, загуст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2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Конжак (Конжаковая мука) (KONJAC (KONJAC FLOUR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5 г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сальмонеллы – в 12,5 г не допускаются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Конжаковая камедь (KONJAC GUM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Конжаковый глюкоманнан (KONJAC GLUCOMANNAN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2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емицеллюлоза сои (SOYBEAN HEMICELLULOS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МАФАнМ КОЕ/г, не более 3000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10 г не допускаю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дрожжи и плесени, КОЕ/г – не более 100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2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Камед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ассии</w:t>
            </w:r>
            <w:r>
              <w:rPr>
                <w:sz w:val="26"/>
                <w:szCs w:val="26"/>
                <w:lang w:val="en-US"/>
              </w:rPr>
              <w:t xml:space="preserve"> (CASSIA GUM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уститель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КМАФАнМ КОЕ/г, не более 5000, дрожжи и плесени, КОЕ/г – не более 100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1 г не допускаются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льмонеллы – в 12,5 г не допускаются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43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оксиэтилен (8) стеарат (POLYOXYETHYLENE (8) STEA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3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оксиэтилен (40) стеарат (POLYOXYETHYLENE (40) STEA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3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Полиоксиэтилен (20) сорбитан монолаурат, Твин 20 (POLYOXYETHYLENE (20) SORBITAN MONOLAU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3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Полиоксиэтилен (20) сорбитан моноолеат, Твин 80 (POLYOXYETHYLENE (20) SORBITAN MONOOLE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3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оксиэтилен (20) сорбитан моно-пальмитат, Твин 40 (POLYOXYETHYLENE (20) SORBITAN MONOPALMIT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3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Полиоксиэтилен (20) сорбитан моностеарат, Твин 60 (POLYOXYETHYLENE (20) SORBITAN MONOSTEA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МАФАнМ, КОЕ/г – 100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3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оксиэтилен (20) сорбитан три-стеарат (POLYOXYETHYLENE (20) SORBITAN TRISTEA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4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ктины (PECTIN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загуститель, стабилизатор, агент желирующий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4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осфатидиловой кислоты аммонийные соли (фосфатиды аммония) (AMMONIUN SALTS OF PHOSPHATID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е число аэробных микроорганизмов,. КОЕ/г – не более 1000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Escherichia coli – в 10 г не допускается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сальмонеллы – в 50 г не допускаются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4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ахарозы ацетат изобутират (SUCROSE ACETATE ISOBUTIRAT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4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фиры глицерина и смоляных кислот (GLYCEROL ESTERS OF WOOD RESIN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5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ирофосфаты (DIPHOSPH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стабилизатор, регулятор кислотности, разрыхлитель,  агент влагоудержива-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Дигидропирофосфат натрия (DISODIUM DI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Моногидропирофосфат натрия (TRISODIUM DI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i) Пирофосфат натрия (TETRASODIUMDI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v) Пирофосфат калия (TETRAPOTASSIUM DI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vi) Пирофосфаткальция (DICALCIUM DI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vii) Дигидропирофосфат кальция (CALCIUM DIHYDROGEN DI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рифосфаты (TRIPHOSPH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Трифосфат натрия (5-замещенный) (PENTASODIUM TRI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ii) Трифосфат калия (5–замещенный) (PENTAPOTASSIUM TRIPHOSPHА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5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фосфаты (POLYPHOSPH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эмульгатор, стабилизатор, агент влагоудержива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Полифосфат натрия (SODIUMPOLY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Полифосфат калия (POTASSIUM POLY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i) Полифосфат натрия-кальция (SODIUM CALCIUM POLYPHOSPH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v) Полифосфаты кальция (CALCIUM POLYPHOSPHATES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v) Полифосфаты аммония (AMMONIUM POLYPHOSPHATES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5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ета-Циклодекстрин (BETA-CYCLODEXTRIN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6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Целлюлоза (CELLULOSE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) Целлюлоза микрокристаллическая (MICROCRYSTALLINE CELLULOS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ii) Целлюлоза в порошке (POWDERED CELLULOSE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6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тилцеллюлоза (METHYL CELLULOS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эмульгатор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6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тилцеллюлоза (ETHYL CELLULOS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лн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6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идроксипропилцеллюлоза (HYDROXYPROPYL CELLULOS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эмульгатор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6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идроксипропилметилцеллюлоза (HYDROXYPROPYL METHYL CELLULOS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эмульгатор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6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тилэтилцеллюлоза (METHYL ETHYL CELLULOSE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эмульгатор, стабилизатор, пенообразова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6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рбоксиметилцеллюлоза (CARBOXYMETYL CELLULOSE) Карбоксиметилцеллюлоза натриевая соль (SODIUM CARBOXYMETYL CELLULOSE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медь целлюлозы (CELLULOSE GUM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загуститель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6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тилгидроксиэтилцеллюлоза (ETHYL HYDROXYETHYL CELLULOS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загуститель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6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Кроскарамеллоза (карбоксиметилцеллюлоза натриевая соль кроссвязанная) CROSCARAMELLOSE (CROS</w:t>
              <w:softHyphen/>
              <w:t>S-LINKED SODIUM CARBOXYMETYL CELLULOS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6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Карбоксиметилцеллюлоза ферментативно гидролизованная (ENZYMATICALLY HYDROLYSED CARBOXYMETYL CELLULOS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szCs w:val="24"/>
              </w:rPr>
              <w:t>Жирных кислот  (миристиновой, олеи</w:t>
              <w:softHyphen/>
              <w:t xml:space="preserve">новой, пальмитиновой, стеариновой и их смеси) соли алюминия, аммония, калия, кальция, магния, натрия (SALTS OF </w:t>
            </w:r>
            <w:r>
              <w:rPr>
                <w:szCs w:val="24"/>
                <w:lang w:val="en-US"/>
              </w:rPr>
              <w:t>MYRISTIC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PALMITIC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AND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STEARIC</w:t>
            </w:r>
            <w:r>
              <w:rPr>
                <w:szCs w:val="24"/>
              </w:rPr>
              <w:t xml:space="preserve"> FATTY ACIDS (WITH BASE AI, CA, NA, MG, K AND NH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эмульгатор, стабилизатор, агент антислеживающий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оно- и диглицериды жирных кислот (</w:t>
            </w:r>
            <w:r>
              <w:rPr>
                <w:color w:val="000000"/>
                <w:lang w:val="en-US"/>
              </w:rPr>
              <w:t>MONO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IGLYCERID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ATT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IDS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критерии относятся к пищевым добавкам, свободным от натриевых, калиевых и кальциевых солей жирных кислот, указанные вещества могут содержаться на уровне до 6% (рассчитанные как олеат натрия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2a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Эфиры глицерина и уксусной и жирных кислот (ESTERS ACETIC AND FATTY ACID OF GLYCER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критерии относятся к пищевым добавкам, свободным от натриевых, калиевых и кальциевых солей жирных кислот,  указанные вещества могут содержаться на уровне до 6% (рассчитанные как олеат натрия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2b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Эфиры глицерина и молочной и жирных кислот (ESTERS LACTIC AND FATTY ACID OF GLYCER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критерии относятся к пищевым добавкам, свободным от натриевых, калиевых и кальциевых солей жирных кислот, указанные вещества могут содержаться на уровне до 6% (рассчитанные как олеат натрия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2с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Эфиры глицерина и лимонной и жирных кислот (CITRIC AND FATTY ACID ESTERS OF GLYCER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критерии относятся к пищевым добавкам, свободным от натриевых, калиевых и кальциевых солей жирных кислот, указанные вещества могут содержаться на уровне до 6% (рассчитанные как олеат натрия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2d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Эфиры моно- и диглицеридов жирных кислот и винной кислоты (TARTARIC ACID ESTERS OF MONO- AND DIGLYCERIDES OF FATTY ACID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критерии относятся к пищевым добавкам, свободным от натриевых, калиевых и кальциевых солей жирных кислот, указанные вещества могут содержаться на уровне до 6% (рассчитанные как олеат натрия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2e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Эфиры глицерина и диацетилвинной и жирных кислот (DIACETYLTARTARIC AND FATTY ACID ESTERS OF GLYCER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критерии относятся к пищевым добавкам, свободным от натриевых, калиевых и кальциевых солей жирных кислот, указанные вещества могут содержаться на уровне до 6% (рассчитанные как олеат натрия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2f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Эфиры смешанные глицерина и винной, уксусной и жирных кислот (MIXED TARTARIC, ACETIC AND FATTY ACID ESTERS OF GLYCER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критерии относятся к пищевым добавкам, свободным от натриевых, калиевых и кальциевых солей жирных кислот, указанные вещества могут содержаться на уровне до 6% (рассчитанные как олеат натрия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Эфиры сахарозы и жирных кислот (</w:t>
            </w:r>
            <w:r>
              <w:rPr>
                <w:color w:val="000000"/>
                <w:lang w:val="en-US"/>
              </w:rPr>
              <w:t>SUCRO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STER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ATT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IDS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критерии относятся к пищевым добавкам, свободным от натриевых, калиевых и кальциевых солей жирных кислот, указанные вещества могут содержаться на уровне до 6% (рассчитанные как олеат натрия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Сахароглицериды (SUCROGLYCERIDES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критерии относятся к пищевым добавкам, свободным от натриевых, калиевых и кальциевых солей жирных кислот. Однако указанные вещества могут содержаться на уровне до 6% (рассчитанные как олеат натрия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Эфиры полиглицерина и жирных кислот (POLYGLYCEROL ESTERS OF FATTY ACID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критерии относятся к пищевым добавкам, свободным от натриевых, калиевых и кальциевых солей жирных кислот, указанные вещества могут содержаться на уровне до 6% (рассчитанные как олеат натрия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Эфиры полиглицерина и взаимоэтерифицированных рициноловых кислот (POLYGLYCEROL ESTERS OF INTERESTERIFIED RICINOLE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7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фиры пропиленгликоля и жирных кислот (PROPYLENE GLYCOL ESTERS OF FATTY ACID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47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Термически окисленное соевое масло с моно- и диглицеридами жирных кислот (THERMALLY OXIDIZED SOYABEAN OIL WITH MONO- AND DIGLYCERIDES OF FATTY ACID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эмульг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8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иоктилсульфосукцинат натрия (DIOCTYL SODIUM SULPHOSUCCI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агент влагоудержива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8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еароил-2-лактилат натрия (SODIUM STEAROYL -2-LACTYL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8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еароил-2-лактилат кальция (CALCIUM STEAROYL -2-LACTYL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8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еарилтартрат (STEARYL TART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 для обработки му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8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еарилцитрат (STEARYL CIT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9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Сорбитан моностеарат, СПЭН 60 (SORBITAN MONOSTEA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9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рбита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ристеарат (SORBITAN TRISTEARATE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9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Сорбитан монолаурат, СПЭН 20 (SORBITAN MONOLAU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9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Сорбитан моноолеат, СПЭН 80 (SORBITAN MONOOLE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49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Сорбитан монопальмитат, СПЭН 40 (SORBITAN MONOPALMIT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рбонаты натрия (SODIUM CARBON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разрыхлитель, агент антислежива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 Карбонат натрия (</w:t>
            </w:r>
            <w:r>
              <w:rPr>
                <w:color w:val="000000"/>
                <w:lang w:val="en-US"/>
              </w:rPr>
              <w:t>SOD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BON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Гидрокарбонат натрия (SODIUM HYDROGENCARBON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i) Смесь карбоната и гидрокарбоната натрия (SODIUM SESQUICARBON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0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рбонаты калия (POTASSIUM CARBON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 Карбонат калия (</w:t>
            </w:r>
            <w:r>
              <w:rPr>
                <w:color w:val="000000"/>
                <w:lang w:val="en-US"/>
              </w:rPr>
              <w:t>POTASS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BON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Гидрокарбонат калия (POTASSIUM HYDROGEN CARBON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0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рбонаты аммония (AMMONIUM CARBON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разрых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 Карбонат аммония (</w:t>
            </w:r>
            <w:r>
              <w:rPr>
                <w:color w:val="000000"/>
                <w:lang w:val="en-US"/>
              </w:rPr>
              <w:t>AMMON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BON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) Гидрокарбонат аммония (AMMONIUM HYDROGEN CARBON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0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рбонаты магния (MAGNESIUM CARBON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агент антислеживающий, фиксатор окраски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) Карбонат магния (</w:t>
            </w:r>
            <w:r>
              <w:rPr>
                <w:color w:val="000000"/>
                <w:lang w:val="en-US"/>
              </w:rPr>
              <w:t>MAGNES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RBON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(ii) Гидрокарбонат магния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MAGNESIUM HYDROGENCARBON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0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оляная кислота (HYDROCHLOR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0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лорид калия (POTASSIUM CHLOR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гент желирующий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0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лорид кальция (CALCIUM CHLOR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отн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лорид аммония (AMMONIUM CHLORIDE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 для обработки му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1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лорид магния (MAGNESIUM CHLOR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отн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1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ерная кислота (SULPHUR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1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аты натрия (SODIUM SULPHAT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1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аты калия (POTASSIUM SULPHATES):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регулятор кислотности, носи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1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ат кальция (CALCIUM SUL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 для обработки муки,    уплотн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1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ат аммония (AMMONIUM SUL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 для обработки муки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1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ат магния (MAGNESIUM SUL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отн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2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ат алюминия (ALUMINIUM SUL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отн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2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ат алюминия-натрия, Квасцы алюмо-натриевые (ALUMINIUM SODIUM SUL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лотн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2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ат алюминия-калия, Квасцы алюмо-калиевые (ALUMINIUM POTASSIUM SUL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2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льфат алюминия-аммония, Квасцы алюмоаммиачные (ALUMINIUM AMMONIUM SUL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билизатор, уплотн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2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идроксид натрия (SODIUM HYDR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2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идроксид калия (POTASSIUM HYDR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2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идроксид кальция (CALCIUM HYDR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уплотн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2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идроксид аммония (AMMONIUM HYDR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2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идроксид магния (MAGNESIUM HYDR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фиксатор окрас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2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ксид кальция (CALCIUM 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 вещество для обработки му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3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ксид магния (MAGNESIUM 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антислежива-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3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рроцианид натрия (SODIUM FERROCYAN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антислежива-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3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рроцианид калия (POTASSIUM FERROCYAN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антислежива-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3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ерроцианид кальция (CALCIUM FERROCYAN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антислежива-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4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люмофосфат натрия кислый (SODIUM ALUMINIUM PHOSPHATE ACIDIC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эмульг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4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Фосфат костный (фосфат кальция) (</w:t>
            </w:r>
            <w:r>
              <w:rPr>
                <w:color w:val="000000"/>
                <w:lang w:val="en-US"/>
              </w:rPr>
              <w:t>BO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HOSPHAT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SSENTI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LCIUMPHOSPHAT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TRIBASIC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эмульгатор, агент антислеживающий, агент влагоудержива-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иоксид кремния аморфный (SILICON DIOXIDE AMORPHOU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антислежива-ющий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5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иликат кальция (CALCIUM SILIC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антислежива-ющий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5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иликаты магния (MAGNESIUM SILICATES):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агент антислежива-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(i) </w:t>
            </w:r>
            <w:r>
              <w:rPr>
                <w:color w:val="000000"/>
              </w:rPr>
              <w:t>Силика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гния</w:t>
            </w:r>
            <w:r>
              <w:rPr>
                <w:color w:val="000000"/>
                <w:lang w:val="it-IT"/>
              </w:rPr>
              <w:t xml:space="preserve"> (MAGNESIUM SILICATE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Трисиликат магния (</w:t>
            </w:r>
            <w:r>
              <w:rPr>
                <w:color w:val="000000"/>
                <w:lang w:val="en-US"/>
              </w:rPr>
              <w:t>MAGNES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ISILIC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iii) Тальк (TALC)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5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Алюмосилика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трия</w:t>
            </w:r>
            <w:r>
              <w:rPr>
                <w:color w:val="000000"/>
                <w:lang w:val="en-US"/>
              </w:rPr>
              <w:t xml:space="preserve"> (SODIUM ALUMINOSILIC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антислежива-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5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Алюмосиликат калия (</w:t>
            </w:r>
            <w:r>
              <w:rPr>
                <w:color w:val="000000"/>
                <w:lang w:val="en-US"/>
              </w:rPr>
              <w:t>POTASS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UMIN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LICAT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антислежива-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5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люмосиликат кальция (CALCIUM ALUMINIUM SILIC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антислежива-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5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ентонит (BENTONI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антислежива-ющий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5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Алюмосиликат (каолин)  (ALUMINIUM SILICATE (KAOLI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антислежива-ющий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7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рные кислоты (FATTY ACID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билизатор, глазирователь, пеногас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7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юконовая кислота (D-) (GLUCONIC ACID (D-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антиокислитель, разрых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7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юконо-дельта-лактон (GLUCONO DELTA-LACTO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антиокислитель,  разрых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7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юконат натрия (SODIUM GLUCO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7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юконат калия (POTASSIUM GLUCO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антиокисл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7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юконат кальция (CALCIUM GLUCO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уплотн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7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юконат железа (FERROUS GLUCO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ксатор окрас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8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юконат магния (MAGNESIUM GLUCO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ор кислотности, антиокислитель,  уплотн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8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актат железа (FERROUS LACT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ксатор окрас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58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-Гексилрезорцин (4-HEXYLRESORCINOL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2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Глутаминовая кислота, L(+/-) (GLUTAMIC ACID, L(+/-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2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утамат натрия 1-замещенный (MONOSODIUM GLUTAM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2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утамат калия 1-замещенный (MONOPOTASSIUM GLUTAM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2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утамат кальция (CALCIUM GLUTAMATE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2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утамат аммония 1-замещенный (MONOAMMONIUM GLUTAM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2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утамат магния (MAGNESIUM GLUTAM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2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уаниловая кислота (GUANYL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2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'-Гуанилат натрия 2-замещенный (DISODIUM 5'-GUANYL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2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'-Гуанилат калия 2-замещенный (DIPOTASSIUM 5'-GUANYL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2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'-Гуанилат кальция (CALCIUM 5'-GUANYL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3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озиновая кислота (INOSINIC ACI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3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'-Инозинат натрия 2-замещенный (DISODIUM 5'-INOSI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3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нозинат калия (POTASSIUM INOSI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3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'-Инозинат кальция (CALCIUM 5'-INOSI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3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'-Рибонуклеотиды кальция (CALCIUM 5'-RIBONUCLEOTID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3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'-Рибонуклеотиды натрия 2-замещенные (DISODIUM 5' -RIBONUCLEOTID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3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льтол (MALT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3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тилмальтол (ETHYL MALT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4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ицин и его натриевая соль (GLYCINE AND ITS SODIUM SALT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65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цетат цинка (ZINC ACET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диметилсилоксан (POLYDIMETHYLSILOXA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ногаситель, эмульгатор, агент  антислеживающ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0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ск пчелиный, белый и желтый (BEESWAX, WHITE AND YELLOW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глазирова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0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 xml:space="preserve">Воск </w:t>
            </w:r>
            <w:r>
              <w:rPr>
                <w:sz w:val="26"/>
                <w:szCs w:val="26"/>
              </w:rPr>
              <w:t xml:space="preserve">канделлильский </w:t>
            </w:r>
            <w:r>
              <w:rPr>
                <w:color w:val="000000"/>
              </w:rPr>
              <w:t>(CANDELILLA WAX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90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ск карнаубский (CARNAUBA WAX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0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Шеллак (SHELLAC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0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ристаллический воск (MICROCRYSTALLINE WAX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05c(i)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икрокристаллический воск (MICROCRYSTALLINE WAX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05d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инеральное масло (высокой вязкости)  – MINERAL OIL (HIGH VISCOSITY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05e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инеральное масло (средней и низкой вязкости, класс I) – (MINERAL OIL (MEDIUM AND LOW VISCOSITY, CLASS I)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0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-1-децен гидрогенезированный  (HYDROGENATED POLY-1-DECE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1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фиры  монтановой (октакозановой) кислоты (MONTANIC ACID ESTER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1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этиленовый воск окисленный (OXIDIZED POLYETHYLENE WAX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2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Цистеин, L-, и его гидрохлориды– натриевая и калиевая соли (CYSTEINE, L-, AND ITS HYDROCHLORIDES- SODIUM AND POTASSIUM SALT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 для обработки му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27b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рбамид (мочевина) (CARBAMIDE (UREA)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 для обработки муки, 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2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кись бензоила (BENZOYL PER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щество для обработки муки, консерван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3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Перекись кальция (CALCIUM PER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вещество для обработки мук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3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ргон (ARGO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еллент, упаковочный газ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3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елий (GELLIUM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еллент, упаковочный газ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4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зот (NITROGE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еллент, упаковочный газ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4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кись азота (NITROUS OXID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еллент, упаковочный газ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43a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утан (BUTA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еллент, упаковочный газ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43b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обутан (ISOBUTA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еллент, упаковочный газ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4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пан (PROPA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еллент, упаковочный газ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4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ислород (OXYGE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еллент, упаковочный газ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4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одород (HYDROGE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пеллент, упаковочный газ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5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цесульфам калия (ACESULFAME POTASSIUM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спартам (ASPARTAM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, 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5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Цикламовая кислота и ее натриевая и кальциевая соли (CYCLAMIC ACID AND NA, CA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ALTS):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5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зомальт, изомальтит (ISOMALT, ISOMALTIT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,  агент антислеживающий, наполнитель, носитель,  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5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szCs w:val="24"/>
              </w:rPr>
              <w:t>Сахарин (натриевая, калиевая, кальциевая соли) (SACCHARIN AND NA, K, CA SALT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95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кралоза (трихлоргалактосахароза) (SUCRALOSE (TRICHLOROGALACTO-SUCROSE)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5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ауматин (THAUMATI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, усилитель вкуса и аромата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е число аэробных микроорганизмов, КОЕ/г – не более 1000,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color w:val="000000"/>
              </w:rPr>
              <w:t>Escherichia coli – в 1 г не допускается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5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Неогесперидин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гидрохалкон (NEOHESPERIDINE DIHYDROCHALCO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6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тевиолгликозиды (STEVIOL GLYCOSIDE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6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отам (NEOTAM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96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Аспартам-ацесульфама соль (</w:t>
            </w:r>
            <w:r>
              <w:rPr>
                <w:color w:val="000000"/>
                <w:lang w:val="en-US"/>
              </w:rPr>
              <w:t>SA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SPARTAM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CESULFAME</w:t>
            </w:r>
            <w:r>
              <w:rPr>
                <w:color w:val="000000"/>
              </w:rPr>
              <w:t>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6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szCs w:val="24"/>
              </w:rPr>
              <w:t>Мальтит и мальтитный сироп (MALTITOL AND MALTITOL SYRUP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66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актит (LACTIT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6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силит (XYLIT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подсластитель, агент влагоудержива-ющий, стабилизатор, эмульг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6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ритрит (ERYTHRIT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подсластитель, агент влагоудержива-ющий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99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иллайи экстракт (QUILLAIA EXTRACTS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пенообраз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20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декстрозы (POLYDEXTROSES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стабилизатор, загуститель, агент влагоудержива-ющий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20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винилпирролидон (POLYVINYLPYRROLIDONE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20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винилполипирролидон (POLYVINYLPOLYPYRROLIDON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ксатор окраски, 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20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виниловый спирт (POLYVINYL ALCOH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агент влагоудержива-ющий, 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2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уллулан (PULLULA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ирователь, загу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Бактерии группы кишечной палочки (коли-формы) – в 25 г не допускаются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сальмонеллы – в 25 г не допускаются,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дрожжи, плесени  КОЕ/г – не более 100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екстрины, крахмал, обработанный термически, белый и желтый (DEXTRINS, ROASTED STARCH WHITE AND YELLOW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загу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0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ахмал, обработанный кислотой (ACID-TREATED STARCH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загу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0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Крахмал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обработан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щелочью</w:t>
            </w:r>
            <w:r>
              <w:rPr>
                <w:color w:val="000000"/>
                <w:lang w:val="en-US"/>
              </w:rPr>
              <w:t xml:space="preserve"> (ALKALINETREATEDSTARCH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загу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0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ахмал отбеленный (BLEACHED STARCH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загу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0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ахмал окисленный (OXIDIZED STARCH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загуст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0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Крахмал, обработанный ферментами (STARCHES ENZIME-TREATED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у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1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нокрахмалфосфат (MONOSTARCH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HOS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загуст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1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Дикрахмалфосфат</w:t>
            </w:r>
            <w:r>
              <w:rPr>
                <w:color w:val="000000"/>
                <w:lang w:val="en-US"/>
              </w:rPr>
              <w:t xml:space="preserve"> (DISTARCH PHOSPHATE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загуст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1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Фосфатированный дикрахмалфосфат  (PHOSPHATED DISTARCH PHOS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загуст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1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Дикрахмалфосфат ацетилированный (ACETYLATED DISTARCH PHOS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загуст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2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</w:rPr>
              <w:t>Крахмал ацетилированный  (ACETYLATED STARCH 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загу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2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Дикрахмал адипат ацетилированный (ACETYLATED DISTARCH ADIP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загуст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4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ахмал оксипропилированный (HYDROXYPROPYL STARCH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загуст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144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Дикрахмалфосфат оксипропилированный HYDROXYPROPYL DISTARCH PHOSPH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загусти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5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Эфир крахмала и натриевой соли октенилянтарной кислоты (STARCH SODIUM OCTENYL SUCCI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загуститель, эмульг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5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ахмал ацетилированный окисленный (ACETILATED OXYDISED STARCH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эмульгатор, загу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45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ахмала и алюминиевой соли октенилянтарной кислоты эфир (STARCH ALUMINIUM OCTENYL SUCCIN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стабилизатор, глазир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50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асторовое масло (CASTOR OI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зирователь, агент антислеживающий, наполн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Е150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Триэтилцитрат (TRIETHYL CITRAT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пенообразователь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517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Диацетин (глицерилдиацетат) DIACETIN (GLYCERYL DIACETAT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гент влагоудерживающий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518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риацетин (TRIACETIN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влагоудержива-ющий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519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ензиловый спирт (BENZYL ALCOH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520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пиленгликоль (PROPYLENE GLYC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</w:rPr>
              <w:t>агент влагоудержива-ющий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152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иэтиленгликоль (POLYETHYLENE GLYCOL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глазирователь, стабилизатор, но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игидрокверцетин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ерцитин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иокисл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асный рисовый (RED RICE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Солодкового корня (Glycyrrhiza sp.) экстракт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/>
              <w:t>стабилизатор, пенообраз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Мыльного корня (Acantophyllum sp.) экстракт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билизатор, пенообразова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</w:rPr>
              <w:t>Стевия (Stevia rebaudiana Bertoni), порошок листьев и сироп из ни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ластител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Сукцинаты натрия, калия, кальци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регуляторы кислотности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Хитозан, гидрохлорид хитозони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наполнитель, загуститель, стабилизатор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зико-химические свойства пищевых добавок, содержание в них основного вещества согласно документам изготовителя должны соответствовать спецификациям директив ЕС и (или) ФАО-ВОЗ. </w:t>
      </w:r>
    </w:p>
    <w:p>
      <w:pPr>
        <w:pStyle w:val="Footnote"/>
        <w:numPr>
          <w:ilvl w:val="0"/>
          <w:numId w:val="0"/>
        </w:numPr>
        <w:ind w:left="0" w:firstLine="714"/>
        <w:rPr>
          <w:sz w:val="28"/>
        </w:rPr>
      </w:pPr>
      <w:r>
        <w:rPr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ahoma" w:hAnsi="Tahoma" w:cs="Tahoma"/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hanging="0"/>
      <w:outlineLvl w:val="5"/>
    </w:pPr>
    <w:rPr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eastAsia="Times New Roman" w:cs="Symbol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Symbol" w:hAnsi="Symbol" w:eastAsia="Times New Roman" w:cs="Symbol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Symbol" w:hAnsi="Symbol" w:eastAsia="Times New Roman" w:cs="Symbol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5">
    <w:name w:val=" Знак Знак15"/>
    <w:basedOn w:val="Style9"/>
    <w:qFormat/>
    <w:rPr>
      <w:rFonts w:ascii="Tahoma" w:hAnsi="Tahoma" w:cs="Times New Roman"/>
      <w:b/>
      <w:caps/>
      <w:sz w:val="20"/>
      <w:szCs w:val="20"/>
    </w:rPr>
  </w:style>
  <w:style w:type="character" w:styleId="14">
    <w:name w:val=" Знак Знак14"/>
    <w:basedOn w:val="Style9"/>
    <w:qFormat/>
    <w:rPr>
      <w:rFonts w:ascii="Times New Roman" w:hAnsi="Times New Roman" w:cs="Times New Roman"/>
      <w:sz w:val="20"/>
      <w:szCs w:val="20"/>
    </w:rPr>
  </w:style>
  <w:style w:type="character" w:styleId="13">
    <w:name w:val=" Знак Знак13"/>
    <w:basedOn w:val="Style9"/>
    <w:qFormat/>
    <w:rPr>
      <w:rFonts w:ascii="Times New Roman" w:hAnsi="Times New Roman" w:cs="Times New Roman"/>
      <w:sz w:val="20"/>
      <w:szCs w:val="20"/>
    </w:rPr>
  </w:style>
  <w:style w:type="character" w:styleId="12">
    <w:name w:val=" Знак Знак12"/>
    <w:basedOn w:val="Style9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 Знак Знак11"/>
    <w:basedOn w:val="Style9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basedOn w:val="Style9"/>
    <w:qFormat/>
    <w:rPr>
      <w:rFonts w:ascii="Times New Roman" w:hAnsi="Times New Roman" w:cs="Times New Roman"/>
      <w:sz w:val="20"/>
      <w:szCs w:val="20"/>
    </w:rPr>
  </w:style>
  <w:style w:type="character" w:styleId="9">
    <w:name w:val=" Знак Знак9"/>
    <w:basedOn w:val="Style9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9"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8">
    <w:name w:val=" Знак Знак8"/>
    <w:basedOn w:val="Style9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7">
    <w:name w:val=" Знак Знак7"/>
    <w:basedOn w:val="Style9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basedOn w:val="7"/>
    <w:qFormat/>
    <w:rPr>
      <w:rFonts w:ascii="Times New Roman" w:hAnsi="Times New Roman" w:cs="Times New Roman"/>
      <w:b/>
      <w:bCs/>
      <w:sz w:val="20"/>
      <w:szCs w:val="20"/>
    </w:rPr>
  </w:style>
  <w:style w:type="character" w:styleId="5">
    <w:name w:val=" Знак Знак5"/>
    <w:basedOn w:val="Style9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3">
    <w:name w:val=" Знак Знак3"/>
    <w:basedOn w:val="Style9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basedOn w:val="Style9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basedOn w:val="Style9"/>
    <w:qFormat/>
    <w:rPr>
      <w:rFonts w:ascii="Verdana" w:hAnsi="Verdana" w:cs="Times New Roman"/>
      <w:b/>
      <w:i/>
      <w:sz w:val="20"/>
      <w:szCs w:val="20"/>
    </w:rPr>
  </w:style>
  <w:style w:type="character" w:styleId="Style11">
    <w:name w:val=" Знак Знак"/>
    <w:basedOn w:val="Style9"/>
    <w:qFormat/>
    <w:rPr>
      <w:rFonts w:ascii="Times New Roman" w:hAnsi="Times New Roman" w:cs="Times New Roman"/>
      <w:i/>
      <w:color w:val="FF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Verdana" w:hAnsi="Verdana" w:cs="Verdana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6"/>
      <w:jc w:val="left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 Знак Знак Знак"/>
    <w:basedOn w:val="Normal"/>
    <w:qFormat/>
    <w:pPr>
      <w:ind w:hanging="0"/>
      <w:jc w:val="left"/>
    </w:pPr>
    <w:rPr>
      <w:szCs w:val="24"/>
      <w:lang w:val="pl-P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  <w:szCs w:val="18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6">
    <w:name w:val="Стиль1"/>
    <w:basedOn w:val="Normal"/>
    <w:qFormat/>
    <w:pPr/>
    <w:rPr/>
  </w:style>
  <w:style w:type="paragraph" w:styleId="21">
    <w:name w:val="Основной текст 2"/>
    <w:basedOn w:val="Normal"/>
    <w:qFormat/>
    <w:pPr>
      <w:ind w:right="43" w:hanging="0"/>
      <w:jc w:val="left"/>
    </w:pPr>
    <w:rPr>
      <w:i/>
      <w:color w:val="FF0000"/>
    </w:rPr>
  </w:style>
  <w:style w:type="paragraph" w:styleId="120">
    <w:name w:val="Стиль 12 пт Первая строка:  0 см"/>
    <w:basedOn w:val="Normal"/>
    <w:qFormat/>
    <w:pPr>
      <w:ind w:firstLine="709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46:00Z</dcterms:created>
  <dc:creator>Екатерина Валерьевна</dc:creator>
  <dc:description/>
  <cp:keywords/>
  <dc:language>en-US</dc:language>
  <cp:lastModifiedBy>USER</cp:lastModifiedBy>
  <cp:lastPrinted>2012-12-03T09:17:00Z</cp:lastPrinted>
  <dcterms:modified xsi:type="dcterms:W3CDTF">2013-01-08T12:43:00Z</dcterms:modified>
  <cp:revision>3</cp:revision>
  <dc:subject/>
  <dc:title/>
</cp:coreProperties>
</file>