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860" w:leader="none"/>
              </w:tabs>
              <w:spacing w:lineRule="exact" w:line="300" w:before="0" w:after="0"/>
              <w:ind w:firstLine="14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марта    2012 № 3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. Мінск                                                                                                г. Ми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122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 утверждении Санитарных норм и правил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</w:t>
              <w:tab/>
              <w:t xml:space="preserve"> </w:t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Утвердить прилагаемые 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 Настоящее постановление вступает в силу с 19 июля 2012 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 xml:space="preserve"> В.И. Жар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7"/>
        <w:gridCol w:w="540"/>
        <w:gridCol w:w="4346"/>
      </w:tblGrid>
      <w:tr>
        <w:trPr>
          <w:trHeight w:val="1765" w:hRule="atLeast"/>
        </w:trPr>
        <w:tc>
          <w:tcPr>
            <w:tcW w:w="50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  <w:tab w:val="left" w:pos="5900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инистерства здравоохранения 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    марта    2012       № 32</w:t>
            </w:r>
          </w:p>
        </w:tc>
      </w:tr>
      <w:tr>
        <w:trPr>
          <w:trHeight w:val="176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</w:t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  <w:tab w:val="left" w:pos="5900" w:leader="none"/>
              </w:tabs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 (далее – Санитарные нормы и правила) устанавливают санитарно-эпидемиологические требования к осуществлению производственного контроля за соблюдением требований законодательства Республики Беларусь в области санитарно-эпидемиологического благополучия населения на отдельных этапах обращения (при производстве, реализации, хранении, транспортировке) продовольственного сырья и (или) пищевых продуктов (далее, если иное не установлено настоящими Санитарными нормами и правилами, – производственный контроль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>Для целей настоящих Санитарных норм и правил используются основные термины и их определения в значениях, установленных 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 г., № 8, 2/1892), Законом Республики Беларусь от 29 июня 2003 года «О качестве и безопасности продовольственного сырья и пищевых продуктов для жизни и здоровья человека» (Национальный реестр правовых актов Республики Беларусь, 2003 г., № 79, 2/966), Законом Республики Беларусь от 9 января 2002 года «О защите прав потребителей» (Национальный реестр правовых актов Республики Беларусь, 2002 г., № 10, 2/839; 2008 г., № 170, 2/1463), а также следующие термины и их опред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ализ риска – оценка информации об опасностях и условиях, ведущих к возникновению опасностей, с целью определения их значимости для безопасности продовольственного сырья и (или) пищевых продуктов и обоснование мероприятий по управлению выявленными опасностями и условиями, ведущими к возникновению опасност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ходной производственный контроль – вид производственного контроля, осуществляемый для оценки безопасности продовольственного сырья и (или) пищевых продуктов, компонентов, материалов и изделий, контактирующих с продовольственным сырьем и (или) пищевыми продуктами, предназначенных для дальнейшего использования в производстве, реализации, хранении, транспортиров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асность – биологический, химический или физический фактор в продовольственном сырье и (или) пищевых продуктах, компонентах, материалах и изделиях, контактирующих с продовольственным сырьем и (или) пищевыми продуктами, окружающей и производственной среде или условия производства, реализации, хранения, транспортировки продовольственного сырья и (или) пищевых продуктов (далее, если иное не предусмотрено настоящими Санитарными нормами и правилами, – обращение продовольственного сырья и (или) пищевых продуктов), при которых возможно создание угрозы жизни и (или) здоровью населения Республики Белару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ъекты производственного контроля – производственные, вспомогательные и бытовые помещения, здания, сооружения,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 санитарно-защитные зоны, зоны санитарной охраны, атмосферный воздух и другие факторы среды обитания,</w:t>
      </w:r>
      <w:r>
        <w:rPr>
          <w:rFonts w:cs="Times New Roman" w:ascii="Times New Roman" w:hAnsi="Times New Roman"/>
          <w:sz w:val="30"/>
          <w:szCs w:val="30"/>
        </w:rPr>
        <w:t xml:space="preserve"> система водоснабжения, транспорт, технологические процессы и оборудование, продовольственное сырье и (или) пищевые продукты, компоненты, материалы и изделия, контактирующие с продовольственным сырьем и (или) пищевыми продуктами, условия обращения продукции, рабочие места, условия труда и состояние здоровья работающих, имеющих контакт с продовольственным сырьем и (или) пищевыми продуктами в процессе их обра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грамма производственного контроля – документ, содержащий перечень санитарно-эпидемиологически значимых факторов и показателей, приоритетных для соответствующего субъекта производственного контроля и вырабатываемых им продовольственного сырья и (или) пищевых продуктов, определяющий конкретные меры по осуществлению производственного контроля в каждой критической контрольной точке, а также перечень мероприятий, обеспечивающих  соблюдение санитарных норм и правил, гигиенических нормативов, выполнение санитарно-противоэпидемических мероприятий в процессе обращения продовольственного сырья и (или) пищевых продуктов, включающий сроки и (или) периодичность их про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бъекты производственного контроля – юридические лица и физические лица, в том числе индивидуальные предприниматели, осуществляющие в установленном законодательством Республики Беларусь порядке деятельность по производству, реализации, хранению, транспортировке продовольственного сырья и (или) пищевых проду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РЯДОК ОРГАНИЗАЦИИ И ОСУЩЕСТВЛЕНИЯ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ЕННОГО КОНТРО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енный контроль осуществляется субъектами производственного контроля в соответствии с характером осуществляемой ими деятельности и настоящими Санитарными нормами и правил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Целью производственного контроля является обеспечение безопасности и (или) безвредности для жизни и здоровья населения Республики Беларусь </w:t>
      </w:r>
      <w:r>
        <w:rPr>
          <w:rFonts w:cs="Times New Roman" w:ascii="Times New Roman" w:hAnsi="Times New Roman"/>
          <w:vanish/>
          <w:sz w:val="30"/>
          <w:szCs w:val="30"/>
        </w:rPr>
        <w:t>еспубликиБелаурсьРесп</w:t>
      </w:r>
      <w:r>
        <w:rPr>
          <w:rFonts w:cs="Times New Roman" w:ascii="Times New Roman" w:hAnsi="Times New Roman"/>
          <w:sz w:val="30"/>
          <w:szCs w:val="30"/>
        </w:rPr>
        <w:t>и среды обитания человека объектов производственного контроля, в том числе путе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отвращения опасностей в продовольственном сырье и (или) пищевых продуктах, компонентах, материалах и изделиях, контактирующих с ними, включая возможное перекрестное загрязнение продовольственного сырья и (или) пищевых проду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нижения вероятности внесения опасностей в пищевые продукты через продовольственное сырье, компоненты, материалы и изделия, контактирующие с продовольственным сырьем и (или) пищевыми продуктами, окружающую и производственную сре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нижения вероятности внесения опасностей в окружающую и производственную среду через продовольственное сырье, компоненты, материалы и изделия, контактирующие с продовольственным сырьем и (или) пищевыми продуктами, используемые при производстве продовольственного сырья и (или) пищевых продук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енный контроль включ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ализацию мероприятий, предусмотренных в программе производствен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ение (организацию) лабораторных (технологических) обследований, исследований, испытаний, измерений и лабораторного контроля объектов производственного контроля, указанных в пункте 9 настоящих Санитарных норм и прави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рганизацию и проведение обязательных медицинских осмотров, профилактических прививок, профессиональной подготовки, аттестации, мероприятий по гигиеническому обучению и воспитанию работающи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нтроль за наличием документов, подтверждающих безопасность продовольственного сырья и (или) пищевых продуктов, компонентов, материалов и изделий, контактирующих с продовольственным сырьем и (или) пищевыми продуктами, технологий производства, хранения, транспортировки, реализации, в случаях, предусмотренных законодательством Республики Белару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оевременное информирование в установленном законодательством Республики Беларусь порядке местных исполнительных и распорядительных органов, органов и учреждений, осуществляющих государственный санитарный надзор, населения Республики Беларусь, об аварийных ситуациях, нарушениях технологических процессов и (или) иных обстоятельствах, создающих угрозу санитарно-эпидемиологическому благополучию на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абораторные (технологические) обследования, исследования, испытания, измерения и лабораторный контроль осуществляются в отношен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акторов среды обитания человека на границе санитарно-защитной зоны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чих мес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довольственного сырья, полуфабрикатов, пищевых продуктов, компонентов, материалов и изделий, контактирующих с продовольственным сырьем и (или) пищевыми проду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хнологий производства, реализации, хранения и транспортировки продовольственного сырья и (или) пищевых проду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цессов санитарной обработки оборудования, помещений, тары и производственного инвентаря на этапах производства продовольственного сырья и (или) пищевых продук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чень необходимых лабораторных обследований, исследований, испытаний, экспертиз и измерений для оценки безопасности (безвредности) производимых продовольственного сырья и (или) пищевых продуктов и условий их производства, реализации, хранения, транспортировки определяются с учет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анитарно-эпидемиологической характеристики объекта производственного контроля, в том числе поступающего продовольственного сырья и (или) производимых пищевых проду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ребований законодательства Республики Беларусь в области санитарно-эпидемиологического благополучия на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пасностей, наличия вредных факторов среды обитания человека, степени их влияния на организм человека и среду обитания челове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зультатов ранее проведенных органами и учреждениями, осуществляющими государственный санитарный надзор, а также субъектом производственного контроля лабораторных (технологических) обследований, исследований, испытаний, измерений и лабораторного контро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абораторные (технологические) обследования, исследования, испытания, измерения и лабораторный контроль осуществляются субъектами производственного контроля самостоятельно (при наличии организованной лаборатории), либо на договорной основе (в лаборатории, аккредитованной в установленном законодательством Республики Беларусь порядк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убъекты производственного контроля представляют по требованию органов и учреждений, осуществляющих государственный санитарный надзор, информацию о результатах проводимого в установленном настоящими Санитарными нормами и правилами порядке производственного контроля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БОВАНИЯ К ПРОГРАММЕ 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ЕННОГО КОНТРО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грамма производственного контроля разрабатывается и внедряется субъектами производственного контроля до начала осуществления ими соответствующей деятельност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грамма производственного контроля в части показателей безопасности и безвредности для жизни и здоровья населения должна основываться на анализе рисков и определении критических контрольных точе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грамма производственного контроля составляется в произвольной письменной форме, утверждается субъектом производственного контроля (для физических лиц – руководителем  субъекта производственного контроля) и должна включ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нитарные нормы и правила, гигиенические нормативы, методы и методики контроля факторов среды обитания человека в соответствии с осуществляемой субъектом производственного контроля деятельн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ны размещения производственных, вспомогательных и бытовых помещений, зданий,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хемы установки технологического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аны наружных и внутренних сетей холодного и горячего хозяйственно-питьевого водоснабжения, технического водоснабжения, отопления, вентиляции и канализации (исполнительные схем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 поставщиков продовольственного сырья, компонентов, материалов и изделий, контактирующих с продовольственным сырьем и пищевыми продуктами, упаковочных и вспомогательных материа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писания производственных процессов с указанием обязательных к ним требо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аршруты движения продовольственного сырья, полуфабрикатов, готовой продукции, материалов и изделий, контактирующих с ними, отходов производства,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ечень осуществляемых субъектами производственного контроля работ и услуг, в том числе представляющих потенциальную опасность для жизни и здоровья населения, выпускаемых продовольственного сырья и (или) пищевых продук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чень химических, физических и биологических факторов в продовольственном сырье и (или) пищевых продуктах и при их обращении, этапов производства (критических контрольных точек) и объектов производственного контроля, среды обитания человека, в отношении которых необходимо проведение лабораторных (технологических) обследований, исследований, испытаний, измерений и лабораторного контроля с указанием точек, в которых осуществляется отбор проб (проводятся лабораторные (технологические) и (или) инструментальные обследования</w:t>
      </w:r>
      <w:r>
        <w:rPr>
          <w:rFonts w:cs="Times New Roman" w:ascii="Times New Roman" w:hAnsi="Times New Roman"/>
          <w:b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исследования, испытания, измерения и лабораторный контроль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иодичность отбора проб и проведения лабораторных (технологических) обследований, исследований, испытаний, измерений и лабораторного контр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чень возможных аварийных ситуаций, связанных с остановкой производства, нарушениями технологических процессов, иных создающих угрозу санитарно-эпидемиологическому благополучию населения ситуаций, при возникновении которых осуществляется в установленном законодательством Республики Беларусь порядке информирование местных исполнительных и распорядительных органов, органов и учреждений, осуществляющих государственный санитарный надзор, населения Республики Беларус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писок профессий (должностей) работников, подлежащих обязательным медицинским осмотрам, гигиеническому обуч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 должностных лиц (работников), на которых в установленном порядке возложены функции по осуществлению производственного контроля и ответственность за его выполнение, разработку и реализацию мер, направленных на устранение выявленных 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струкции по санитарной обработке помещений, оборудования, тары и инвентаря, а также технологические инструкции для проведения отдельных операций и технологических этап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чень мероприятий (процедур), проведение которых необходимо для обеспечения безопасного (безвредного) производства, реализации, хранения, транспортировки продовольственного сырья и (или) пищевых продуктов и осуществления эффективного контроля за соблюдением законодательства в области санитарно-эпидемиологического благополучия населения Республики Беларусь, выполнением санитарно-противоэпидемических мероприятий. Перечень и содержание указанных мероприятий определяется с учет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тепени потенциальной опасности для жизни и здоровья населения Республики Беларусь деятельности, осуществляемой на объекте производственного контр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ъемов выпускаемых продовольственного сырья и (или) пищевых продуктов продукции, их ассорти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зможных негативных последствий несоблюдения требований санитарных норм и правил, гигиенических нормативов, технологических инструкций и нормативных документов на выпускаемые продовольственное сырье и (или) пищевые продук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еобходимые корректировки в программу производственного контроля вносятся при изменении вида деятельности субъекта производственного контроля, технологии производства продовольственного сырья и (или) пищевых продуктов, законодательства Республики Беларусь в области санитарно-эпидемиологического благополучия населения и в других случаях, способных оказать влияние на безопасность и безвредность для жизни и здоровья населения  Республики Беларусь продовольственного сырья и (или) пищевых продукт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"/>
        </w:tabs>
        <w:ind w:left="141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9">
    <w:name w:val="Верхний колонтитул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0:06:00Z</dcterms:created>
  <dc:creator>Наталья</dc:creator>
  <dc:description/>
  <cp:keywords/>
  <dc:language>en-US</dc:language>
  <cp:lastModifiedBy>user1</cp:lastModifiedBy>
  <cp:lastPrinted>2012-04-28T12:41:00Z</cp:lastPrinted>
  <dcterms:modified xsi:type="dcterms:W3CDTF">2012-05-02T07:02:00Z</dcterms:modified>
  <cp:revision>8</cp:revision>
  <dc:subject/>
  <dc:title>УТВЕРЖДЕНО</dc:title>
</cp:coreProperties>
</file>