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exact" w:line="280"/>
        <w:rPr/>
      </w:pPr>
      <w:r>
        <w:rPr>
          <w:color w:val="000000"/>
          <w:sz w:val="30"/>
          <w:szCs w:val="30"/>
        </w:rPr>
        <w:t xml:space="preserve">                                                              </w:t>
      </w:r>
      <w:r>
        <w:rPr>
          <w:color w:val="000000"/>
          <w:sz w:val="30"/>
          <w:szCs w:val="30"/>
        </w:rPr>
        <w:t>УТВЕРЖДЕНО</w:t>
      </w:r>
    </w:p>
    <w:p>
      <w:pPr>
        <w:pStyle w:val="Normal"/>
        <w:shd w:fill="FFFFFF" w:val="clear"/>
        <w:suppressAutoHyphens w:val="true"/>
        <w:autoSpaceDE w:val="false"/>
        <w:spacing w:lineRule="exact" w:line="280"/>
        <w:rPr/>
      </w:pPr>
      <w:r>
        <w:rPr>
          <w:color w:val="000000"/>
          <w:sz w:val="30"/>
          <w:szCs w:val="30"/>
        </w:rPr>
        <w:t xml:space="preserve">                                                              </w:t>
      </w:r>
      <w:r>
        <w:rPr>
          <w:color w:val="000000"/>
          <w:sz w:val="30"/>
          <w:szCs w:val="30"/>
        </w:rPr>
        <w:t>Постановление</w:t>
      </w:r>
    </w:p>
    <w:p>
      <w:pPr>
        <w:pStyle w:val="Normal"/>
        <w:shd w:fill="FFFFFF" w:val="clear"/>
        <w:suppressAutoHyphens w:val="true"/>
        <w:autoSpaceDE w:val="false"/>
        <w:spacing w:lineRule="exact" w:line="280"/>
        <w:rPr/>
      </w:pPr>
      <w:r>
        <w:rPr>
          <w:color w:val="000000"/>
          <w:sz w:val="30"/>
          <w:szCs w:val="30"/>
        </w:rPr>
        <w:t xml:space="preserve">                                                              </w:t>
      </w:r>
      <w:r>
        <w:rPr>
          <w:color w:val="000000"/>
          <w:sz w:val="30"/>
          <w:szCs w:val="30"/>
        </w:rPr>
        <w:t>Министерства здравоохранения</w:t>
      </w:r>
    </w:p>
    <w:p>
      <w:pPr>
        <w:pStyle w:val="Normal"/>
        <w:shd w:fill="FFFFFF" w:val="clear"/>
        <w:suppressAutoHyphens w:val="true"/>
        <w:autoSpaceDE w:val="false"/>
        <w:spacing w:lineRule="exact" w:line="280"/>
        <w:rPr/>
      </w:pPr>
      <w:r>
        <w:rPr>
          <w:color w:val="000000"/>
          <w:sz w:val="30"/>
          <w:szCs w:val="30"/>
        </w:rPr>
        <w:t xml:space="preserve">                                                              </w:t>
      </w: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shd w:fill="FFFFFF" w:val="clear"/>
        <w:suppressAutoHyphens w:val="true"/>
        <w:autoSpaceDE w:val="false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        </w:t>
      </w:r>
      <w:r>
        <w:rPr>
          <w:color w:val="000000"/>
          <w:sz w:val="30"/>
          <w:szCs w:val="30"/>
        </w:rPr>
        <w:t>24 августа  2012  № 130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680</wp:posOffset>
                </wp:positionV>
                <wp:extent cx="294894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autoSpaceDE w:val="false"/>
                                    <w:spacing w:lineRule="exact" w:line="280"/>
                                    <w:ind w:firstLine="34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Санитарные нормы и правил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хлеба, хлебобулочных и кондитерских издели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4pt;mso-wrap-distance-left:0pt;mso-wrap-distance-right:9pt;mso-wrap-distance-top:0pt;mso-wrap-distance-bottom:0pt;margin-top: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autoSpaceDE w:val="false"/>
                              <w:spacing w:lineRule="exact" w:line="280"/>
                              <w:ind w:firstLine="34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Санитарные нормы и правила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хлеба, хлебобулочных и кондитерских изделий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uppressAutoHyphens w:val="true"/>
        <w:spacing w:lineRule="auto" w:line="360"/>
        <w:ind w:left="357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продукции, личной гигиене работников организаций, осуществляющих производство хлеба, хлебобулочных и кондитерских изделий (далее, если иное не определено настоящими Санитарными нормам и правилами, – организации), в том числе малой мощ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Производственный контроль в организации осуществляется в соответствии </w:t>
      </w:r>
      <w:r>
        <w:rPr>
          <w:sz w:val="30"/>
          <w:szCs w:val="30"/>
        </w:rPr>
        <w:t xml:space="preserve">с </w:t>
      </w:r>
      <w:r>
        <w:rPr>
          <w:sz w:val="30"/>
          <w:szCs w:val="30"/>
          <w:lang w:val="en-US"/>
        </w:rPr>
        <w:t>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color w:val="000000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ing6"/>
        <w:suppressAutoHyphens w:val="true"/>
        <w:spacing w:lineRule="exact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Глава 2</w:t>
      </w:r>
    </w:p>
    <w:p>
      <w:pPr>
        <w:pStyle w:val="Heading5"/>
        <w:suppressAutoHyphens w:val="true"/>
        <w:spacing w:lineRule="exact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/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  <w:sz w:val="30"/>
          <w:szCs w:val="30"/>
        </w:rPr>
      </w:pPr>
      <w:r>
        <w:rPr>
          <w:rFonts w:cs="Times New Roman"/>
          <w:b/>
          <w:i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, сооружений и иных объектов, </w:t>
      </w:r>
      <w:r>
        <w:rPr>
          <w:sz w:val="30"/>
          <w:szCs w:val="30"/>
        </w:rPr>
        <w:t>оказывающих</w:t>
      </w:r>
      <w:r>
        <w:rPr>
          <w:sz w:val="30"/>
          <w:szCs w:val="30"/>
          <w:lang w:val="en-US"/>
        </w:rPr>
        <w:t xml:space="preserve"> воздейств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 ОРГАНИЗАЦИИ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  эксплуатации.         Основные         требования» (ТКП 45-1.04-208-2010 (02250), утвержденного приказом Министерства архитектуры   и   строительства   Республики   Беларусь от 15 июля 2010 г. </w:t>
      </w:r>
    </w:p>
    <w:p>
      <w:pPr>
        <w:pStyle w:val="Normal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 </w:t>
      </w:r>
      <w:r>
        <w:rPr>
          <w:sz w:val="30"/>
          <w:szCs w:val="30"/>
        </w:rPr>
        <w:t>«Об утверждении и введении в действие технических нормативных правовых актов в строительстве и изменений к ним»</w:t>
      </w:r>
      <w:r>
        <w:rPr>
          <w:bCs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итс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Запрещается: 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эксплуатации.          Основные          требования» (ТКП 45-1.04-208-2010 (02250), утвержденного приказом Министерства архитектуры   и   строительства   Республики  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 помещениях для мойки и дезинфекции яиц, получения яичной массы, приготовления крема, обработки и стерилизации отсадочных мешочков, наконечников, мелкого инвентаря, производства и экспедиции кремовых изделий устанавливаются бактерицидные лампы, количество которых определяется из расчета 2,5 Вт/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>. Режим работы бактерицидных ламп должен фиксироваться в отдельном журнале. Очистка бактерицидных ламп проводится по мере загрязнения, но не реже одного раза в месяц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етильники в помещениях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стройство светильников в помещениях организации, где происходит хранение сырья, производство хлеба, хлебобулочных и кондитерских изделий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освещения также аварий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</w:t>
      </w:r>
    </w:p>
    <w:p>
      <w:pPr>
        <w:pStyle w:val="Normal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(ТКП 45-3.02-95-2008 (02250), утвержденного приказом Министерства архитектуры   и   строительства   Республики   Беларусь   от 28 мая 2008 г. </w:t>
      </w:r>
    </w:p>
    <w:p>
      <w:pPr>
        <w:pStyle w:val="Normal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color w:val="000000"/>
          <w:sz w:val="30"/>
          <w:szCs w:val="30"/>
        </w:rPr>
        <w:t xml:space="preserve"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</w:t>
      </w:r>
      <w:r>
        <w:rPr>
          <w:sz w:val="30"/>
          <w:szCs w:val="30"/>
        </w:rPr>
        <w:t>«Об утверждении и введении в действие технических нормативных правовых актов в строительстве»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80"/>
        <w:ind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 входа в производственные помещения  организации, где непосредственно производятся хлеб, хлебобулочные и кондитерские изделия, должны устанавливаться приспособления для дезинфекции обув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 организации и лиц, не связанных с выполнением функций по обслуживанию оборудования, предназначенного для производства хлеба, хлебобулочных и кондитерских издел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 и вспомогательные помещения организации, в которых технологии производства хлеба, хлебобулочных и кондитерских изделий предусматривают специальные требования к микроклимату, должны быть оснаще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се входы и выходы производственных помещений 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widowControl w:val="false"/>
        <w:suppressAutoHyphens w:val="true"/>
        <w:rPr/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Ремонт производственных, вспомогательных и бытовых помещений  организации следует производить по мере необходимости.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ведение ремонтных работ в производственных помещениях  организации без остановки производства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Запрещается хранение ремонтных частей и мелких запасных деталей на рабочих местах в производственных помещениях 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устройство инструментальных участков непосредственно в производственных помещениях 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роведении ремонта оборудования должны приниматься меры, исключающие возможность попадания посторонних предметов в сырье и продукц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омещениях складов сырья и готовой продукции хранение непищевых материалов и хозяйственных товаров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организациях, осуществляющих производство кондитерских изделий с кремом, должны быть оборудованы с учетом соблюдения поточности технологических процессов отдельные помещения для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суточного хранения сырья (при наличии условий для хранения скоропортящегося  сырья) с участком для растаривания сырья и подготовки его к производству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яйцебитни с функциональными зонами для хранения и распаковки яиц (с холодильной установкой), для мойки и дезинфекции яиц,  получения яичной массы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тестоприготовительного отделения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выпечки бисквитов, других полуфабрикатов и готовой продукции с функциональной зоной охлаждения, выстойки и резки бисквита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зачистки масла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риготовления крема (с холодильным оборудованием), отделки готовых изделий кремом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варки сиропа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обработки внутрицеховой тары и инвентаря с выделением и оборудованием участка обработки и стерилизации отсадочных мешочков, наконечников, мелкого ин</w:t>
        <w:softHyphen/>
        <w:t>вентаря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мойки оборотной тары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одготовки и хранения упаковочных материалов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экспедиции кремовых изделий с холодильным оборудование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Courier New"/>
          <w:sz w:val="30"/>
          <w:szCs w:val="30"/>
        </w:rPr>
        <w:t>Полы производственных, вспомогательных и бытовых помещений  организации должны: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Наличие выбоин и неровностей, а также скопление влаги на полу не допускаетс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тены производственных, вспомогательных и бытовых помещений 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widowControl w:val="false"/>
        <w:suppressAutoHyphens w:val="true"/>
        <w:rPr/>
      </w:pPr>
      <w:r>
        <w:rPr>
          <w:sz w:val="30"/>
          <w:szCs w:val="30"/>
        </w:rPr>
        <w:t>Образование плесени на потолке, стенах и оборудовании  организации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 организации 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Для защиты от насекомых окна оборудуются сетками, которые должны легко очищатьс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вери должны быть выполнены из водонепроницаемых, неабсорбирующих, нетоксичных материалов, которые позволяют легко их мыть и дезинфицироват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Двери в производственных, вспомогательных и бытовых помещениях  организации должны быть самозакрывающимися, оборудованы доводчиками, обеспечивающими их плотное закрывание. </w:t>
      </w:r>
    </w:p>
    <w:p>
      <w:pPr>
        <w:pStyle w:val="Normal"/>
        <w:widowControl w:val="false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Открывание дверей должно производиться по ходу из производственных помещен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верхности, включая поверхности оборудования, в зонах, где находится пищевая продукция, и, в особенности, те поверхности, которые контактируют с пищевой продукцией, должны: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ыть без повреждений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легко подвергаться мойке и дезинфекции;</w:t>
      </w:r>
    </w:p>
    <w:p>
      <w:pPr>
        <w:pStyle w:val="Normal"/>
        <w:widowControl w:val="false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ыть изготовлены из гладких, моющихся, нетоксичных материалов, устойчивых к воздействию корроз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омещения 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производственных помещениях 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 организации при входе, а также в удобных для пользования места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уборке полов в производственных помещениях  организации в процессе работы должна быть исключена возможность загрязнения оборудования, инвентаря, сырья и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нвентарь для уборки помещений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а средства дезинфекции, моющие и чистящие средства в организации должны иметься документы, подтверждающие их качество. Запрещается хранить средства дезинфекции, моющие и чистящие средства вместе с сырьем и готовой продукци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Бытовые помещения  организации должны соответствовать требованиям настоящих Санитарных норм и правил, технического кодекса установившейся практики 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Бытовые помещения для работников  организации, непосредственно участвующих в процессе производства хлеба, хлебобулочных и кондитерских изделий, следует оборудовать по типу санпропускник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 организации, непосредственно не контактирующих с сырьем и готовой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хлеба, хлебобулочных и кондитерских издел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В состав бытовых помещений для работников  организации, непосредственно участвующих в процессе производства хлеба, хлебобулочных и кондитерских изделий, должны быть включены: гардеробные для верхней и домашней одежды, рабочей и санитарной одежды и обуви, отдельные бельевые для чистой и грязной санитарной одежды, душевые, туалет, комната личной гигиены женщин или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 организации должны быть предусмотрены вешалки, закрытые или открытые шкаф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Хранение верхней и домашней одежды в производственных помещениях  организации запрещено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и со сквозными проходами между рядами каби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душевых должны быть резиновые либо пластиковые коврики, вешалки для одежды и банных принадлежностей. Использование в душевых деревянных трапов и решеток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Умывальные следует размещать смежно с гардеробными для санитарной одежды. Групповые умывальники для мытья рук устанавливаются из расчета количества работников в наиболее многочисленную смен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 в организации, здравпунктами (комнатами медицинского осмотра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специальная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не должны иметь выходов в помещения организации, в которых осуществляется производство хлеба, хлебобулочных и кондитерских изделий или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Коврик  перед  входом  в  туалет  должен смачиваться не менее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sz w:val="30"/>
          <w:szCs w:val="30"/>
        </w:rPr>
        <w:t>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хлеба, хлебобулочных и кондитерских издел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rPr/>
      </w:pPr>
      <w:r>
        <w:rPr>
          <w:sz w:val="30"/>
          <w:szCs w:val="30"/>
        </w:rPr>
        <w:t>При необходимости,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я для приема пищи работниками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хлеба, хлебобулочных и кондитерских изделий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 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spacing w:lineRule="exact" w:line="280"/>
        <w:ind w:hanging="0"/>
        <w:jc w:val="center"/>
        <w:rPr/>
      </w:pPr>
      <w:r>
        <w:rPr>
          <w:bCs/>
          <w:sz w:val="30"/>
          <w:szCs w:val="30"/>
        </w:rPr>
        <w:t>ТРЕБОВАНИЯ К  ОРГАНИЗАЦИЯМ МАЛОЙ МОЩНОСТ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К  организациям малой мощности (пекарни и цеха) относятся  организации, производящие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хлеб и хлебобулочные изделия с максимальной производительностью до 3 тонн в сутки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кондитерские изделия без крема с максимальной производительностью до 500 килограммов в сутки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кондитерские изделия с кремом с максимальной производительностью до 500 килограммов в сут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организациях малой мощности, производящих кондитерские изделия с кремом, производительностью более 300 килограммов в сутки, должны быть предусмотрены технологическая и микробиологическая лаборатор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остав производственных, вспомогательных и бытовых помещений организаций малой мощности должен обеспечивать надлежащие условия для технологий производства, хранения сырья и готовой продукции, труда, быта работников.</w:t>
      </w:r>
    </w:p>
    <w:p>
      <w:pPr>
        <w:pStyle w:val="Normal"/>
        <w:suppressAutoHyphens w:val="tru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</w:t>
      </w:r>
      <w:r>
        <w:rPr>
          <w:caps/>
          <w:sz w:val="30"/>
          <w:szCs w:val="30"/>
        </w:rPr>
        <w:t>АВА 7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 ОРГАНИЗАЦИИ, ТЕХНОЛОГИИ ПРОИЗВОДСТВА</w:t>
      </w:r>
    </w:p>
    <w:p>
      <w:pPr>
        <w:pStyle w:val="Normal"/>
        <w:suppressAutoHyphens w:val="true"/>
        <w:spacing w:lineRule="auto" w:line="360"/>
        <w:ind w:left="709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спользуемые в производстве оборудование, инвентарь, тар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и необходимости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их действ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ние в производственных помещениях 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готовление растворов моющих средств и средств дезинфекции должно осуществляться в специально выделенном помещении  организации. Растворы средств дезинфекции подаются в производственные помещения  организации в количествах, не превышающих сменной потребности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Хранение моющих средств и средств дезинфекции осуществляется в специально выделенном помещении  организации или специальных шкаф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моечной внутрицеховой тары и инвентаря должны быть предусмотрены ванны с подводкой горячей и холодной воды через смесители, оснащенные пробками и присоединенные к системе водоотведения через воздушные разрыв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санитарной обработки съемных частей оборудования, инвентаря в производственных помещениях должны предусматриваться:</w:t>
      </w:r>
    </w:p>
    <w:p>
      <w:pPr>
        <w:pStyle w:val="TextBodyIndent"/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spacing w:before="0" w:after="0"/>
        <w:ind w:left="0" w:firstLine="709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-0,7 м от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rPr/>
      </w:pPr>
      <w:r>
        <w:rPr>
          <w:sz w:val="30"/>
          <w:szCs w:val="30"/>
        </w:rPr>
        <w:t>Мойка оборотной тары должна проводиться отдельно от мойки внутрицеховой тары и инвентаря. Оборотная тара принимается от получателей продукции в чистом виде. Оборотная тара перед употреблением должна подвергаться обязательной санитарной обработке в организации, независимо от того, была ли она обработана до доставки в организац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При проведении санитарной обработки работники  организации должны обеспечиваться специальной одеждой, другими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TextBodyIndent"/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 специальная одежда подлежит стирке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гардеробной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должны обеспечиваться отдельными санитарной одеждой, обувью, фартуками, нарукавниками, инвентарем, резиновыми ковриками. Хранение этих вещей должно осуществляться в отдельных шкафах, имеющих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нутренняя и внешняя поверхность тестомесильных деж, вакуум-аппаратов, варочных котлов, машин для нарезки и намазки вафель, конфет и пастилы, протирочных и карамелеформирующих машин, а также другого оборудования после окончания работ тщательно очищается и промывается горячей водой. Кроме того, вакуум-аппараты и котлы пропариваются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Верхние части внутренних поверхностей тестомесильных деж после каждого замеса теста зачищаются и смазываются растительным масло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овые металлические формы и листы, предназначенные для выпечки мучных изделий, до их применения прокаливаются в печах. Использование металлических листов и форм с неисправными краями, заусеницами, вмятинами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ожи на вальцовках по окончании работ должны очищ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оски, поверхности столов, резиновые транспортерные ленты, тележки, этажерки и весы очищаются и промываются горячей водой с моющими средствами по мере загряз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Линии, подающие муку в силос, должны быть оборудованы мукопросеивателями и магнитными уловителями металлопримес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Мукопросеивательная система должна быть герметизирована: трубы, мукопросеиватели, коробки шнеков, силосы не должны иметь щелей. Мукопросеиватели должны разбираться, очищаться и проверяться на целостность сит. Очистка и обработка мукопросеивательной системы от мучных вредителей осуществляются в соответствии с планом-графиком 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ход с сит проверяется на наличие посторонних попаданий не реже одного раза в смену и удаляется в отдельное помещение. В магнитных сепараторах один раз в 10 дней проводиться проверка силы магнита. Съемы с магнитов укладываются в пакет и сдаются в лабораторию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Результаты проверки и очистки мукопросеивательной системы записываются в отдельном журнале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Очистка магнитов производится не реже одного раза в сут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илосы для бестарного хранения муки должны иметь гладкую поверхность, устройства для разрушения сводов муки и смотровые лю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 для молока (цистерны, сборники, трубопроводы, насосы и другое), варочные котлы для сиропа, баки для хранения сиропа, мерные бачки ежедневно по окончании работы промываются и дезинфицируются; трубопроводы – по мере необходим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хема мытья и дезинфекции технологического оборудования должна включать следующие процессы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ополаскивание теплой (не ниже 35 °С) водой в течение 5-7 минут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тщательное мытье при помощи ершей и щеток с использованием моющего средства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обработка средствами дезинфекции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ополаскивание горячей (при температуре не ниже 65 °С) водой в течение 5-7 минут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Трубопроводы моются в разобранном виде в специальных ваннах и сушатся на стеллажах или в сушильных камер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еры, конвейеры, соприкасающиеся с пищевой продукцией, по окончании смены очищаются, а при производстве кондитерских изделий с кремом – промываются горячей вод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Устанавливается следующая периодичность санитарной обработки оборудования, инвентаря и тары производственных помещений  организаций, производящих мучные кондитерские изделия с кремом (торты и пирожные, рулеты и другое)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поддоны, ножи для разбивания яиц, бачок и венчик для яичной массы, стеллажи для инвентаря яйцебитни, варочные котлы для молочно-сахарного сиропа и других сиропов, трубопроводы для перекачивания сиропа для промочки, кремосбивальная машина, столы для отделки тортов и пирожных, металлические вагонетки, тележки для полуфабрикатов и готовой продукции – не реже одного раза в смену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бидоны, бачки, тазы для хранения и транспортирования яичной массы, баки для хранения молока и молочно-сахарного сиропа и других сиропов, бачки для транспортирования и хранения крема на рабочих местах, стол для зачистки масла, ножи, маслорезательная машина, внутрицеховая тара (лотки, листы, противни и другое), металлические лотки, листы и крышки к ним для транспортирования пирожных – после каждого освобождения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емкости из-под сиропа для промочки и бисквитной крошки – не реже двух раз в смен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Кремосбивальная машина со стационарной емкостью после зачистки от крема последовательно обрабатывается по 10-15 минут моющим средством и средством дезинфекции на рабочем ходу машин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толы, используемые для отделки тортов и пирожных, должны иметь гладкое покрытие из материалов, разрешенных для применения в порядке, установленном законодательством Республики Беларусь, при контакте с пищевыми продуктами. Наличие сварных швов и заусениц на столах, используемых для отделки тортов и пирожных, не допуск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Инвентарь, внутрицеховая тара обрабатываются в специальных моечных отделения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Мытье и дезинфекция тары и инвентаря осуществляются в конце каждой смены после тщательной механической очистки в моечных машинах или вручную в трехсекционных ваннах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Мойка оборотной тары производится отдельно от мойки внутрицеховой тары и инвентаря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Лотки, листы, крышки, используемые для транспортировки пирожных, после каждого возврата из торговой сети обрабатываются моющими средствами и средствами дезинфекции с последующим ополаскиванием горячей водой при температуре не ниже 65 °С и просушиваются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rPr/>
      </w:pPr>
      <w:r>
        <w:rPr>
          <w:sz w:val="30"/>
          <w:szCs w:val="30"/>
        </w:rPr>
        <w:t>Ванны для обработки яиц и полы в яйцебитне по окончании работы моются с использованием моющих средств и средств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садочные мешки, наконечники, мелкий инвентарь, используемые при отделке тортов, пирожных и рулетов подлежат отдельной обработке в следующем порядке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отсадочные  мешки  замачиваются   в  воде   с температурой не ниже</w:t>
      </w:r>
    </w:p>
    <w:p>
      <w:pPr>
        <w:pStyle w:val="Normal"/>
        <w:suppressAutoHyphens w:val="true"/>
        <w:ind w:hanging="0"/>
        <w:rPr/>
      </w:pPr>
      <w:r>
        <w:rPr>
          <w:sz w:val="30"/>
          <w:szCs w:val="30"/>
        </w:rPr>
        <w:t>65 °С в течение 1 часа до полного отмывания крема, затем стираются с применением моющего средства при температуре 45-50 °С в стиральной машине или вручную с последующим тщательным ополаскиванием водой и сушатся в сушильных шкафах. Просушенные отсадочные мешки складываются в биксы, кастрюли с крышками или заворачиваются в пергамент (подпергамент) и стерилизуются в автоклавах при температуре 120 °С в течение 20-30 минут. При отсутствии автоклавов выстиранные мешки подвергаются кипячению в течение 30 минут с момента начала кипения воды, высушиваются в специальном шкафу и укладываются для хранения в чистые емкости с крышками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наконечники, снятые с отсадочных мешков, моются с применением моющего средства, промываются водой, стерилизуются или кипятятся в течение 30 минут, или обрабатываются средством дезинфекции с последующим  ополаскиванием  горячей водой  при  температуре  не ниже</w:t>
      </w:r>
    </w:p>
    <w:p>
      <w:pPr>
        <w:pStyle w:val="Normal"/>
        <w:suppressAutoHyphens w:val="true"/>
        <w:ind w:hanging="0"/>
        <w:rPr/>
      </w:pPr>
      <w:r>
        <w:rPr>
          <w:sz w:val="30"/>
          <w:szCs w:val="30"/>
        </w:rPr>
        <w:t>65 °С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После обработки мелкий инвентарь сушится и укладывается в продезинфицированные емкости для хра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, предназначенное для обработки и хранения отсадочных мешков, наконечников и мелкого инвентаря, не разрешается использовать для других производственны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перед их использованием должно визуально подвергаться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го очистки, санитарной обработки и проведения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Хранение тары должно осуществляться в условиях, исключающих опасность ее загрязнения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ехнологии производства хлеба, хлебобулочных и кондитерских изделий организуются таким образом, чтобы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исключить пересечение потоков сырья и готовой продукции; 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се этапы производства хлеба, хлебобулочных и кондитерских изделий должны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утвержденно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спользуемые формы регистрации параметров технологии производства хлеба, хлебобулочных и кондитерских изделий (технологические журналы, компьютерный учет и другие) должны отражать производство каждой партии хлеба, хлебобулочных и кондитерских изделий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 хлеба, хлебобулочных и кондитерских изделий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нвентарь, посуда, внутрицеховая тара и другое оборудование, используемое при производстве кондитерских изделий с кремом, должно быть промаркировано по этапам технологического процесса. Запрещается использование немаркированного инвентаря или инвентаря, посуды и другого оборудования с несоответствующей маркировкой.</w:t>
      </w:r>
    </w:p>
    <w:p>
      <w:pPr>
        <w:pStyle w:val="Normal"/>
        <w:suppressAutoHyphens w:val="true"/>
        <w:autoSpaceDE w:val="false"/>
        <w:spacing w:lineRule="auto" w:line="360"/>
        <w:ind w:left="121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uppressAutoHyphens w:val="true"/>
        <w:autoSpaceDE w:val="false"/>
        <w:spacing w:lineRule="auto" w:line="360"/>
        <w:ind w:left="121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о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ырье допускается в производство только после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Транспортировка сырья по территории  организации должна производиться в маркированных закрыт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дготовка сырья к производству должна производиться в отдельном помещении организации – подготовительном отделе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старивание сырья следует производить после предварительной очистки тары от поверхностных загрязнений. Мешки с сырьем очищаются щеткой и аккуратно вскрываются по шв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ищевые добавки должны применяться в соответствии с требованиями настоящих Санитарных норм и правил, а также Санитарных норм и правил, устанавливающих требования к качеству и безопасности пищевых добавок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На производстве пищевые добавки должны храниться в условиях, исключающих риск их загрязнения и порчи, в таре завода-изготовителя. Запрещается пересыпать, переливать пищевые добавки в другую посуд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использовать для производства хлеба, хлебобулочных и кондитерских изделий сырье и пищевые добавки с истекшими сроками год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чинки и полуфабрикаты для отделки, приготовленные для производства хлебобулочных, кондитерских изделий, в том числе с кремом, должны храниться в маркированной закрытой таре или сборниках в соответствии с условиями, указанными на маркиров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ыпучее сырье перед использованием должно пропускаться через магнитные уловители и просеиваться через сита, а крахмал, используемый для формования конфет, мармелада и других кондитерских изделий, </w:t>
      </w:r>
      <w:r>
        <w:rPr>
          <w:color w:val="000000"/>
          <w:sz w:val="30"/>
          <w:szCs w:val="30"/>
        </w:rPr>
        <w:t xml:space="preserve">должен </w:t>
      </w:r>
      <w:r>
        <w:rPr>
          <w:sz w:val="30"/>
          <w:szCs w:val="30"/>
        </w:rPr>
        <w:t>периодически подсушив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Мука должна храниться отдельно от всех видов продовольственного сырья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При бестарной приемке и хранении муки необходимо соблюдать сле</w:t>
        <w:softHyphen/>
        <w:t>дующие условия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приемные устройства, кроме периода загрузки, должны быть постоянно закрыты, приемные гибкие рукава убраны в приемный щиток и подвешены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перед подключением муковоза к приемным устройствам должен производиться тщательный осмотр внутреннего содержимого выпускного патрубка муковоза, осмотр пломб на загрузочных люках муковозов на их сохранность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здушные фильтры на силосах и бункерах должны быть в исправном состоянии и очищаться не менее одного раза в</w:t>
      </w:r>
      <w:r>
        <w:rPr>
          <w:smallCaps/>
          <w:sz w:val="30"/>
          <w:szCs w:val="30"/>
        </w:rPr>
        <w:t xml:space="preserve"> </w:t>
      </w:r>
      <w:r>
        <w:rPr>
          <w:sz w:val="30"/>
          <w:szCs w:val="30"/>
        </w:rPr>
        <w:t xml:space="preserve">сутки;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все лазы и люки должны надежно закрывать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направлять муку в производство, минуя магнитные уловите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осле проведения ремонта и очистки мукопроводов, переключателей, питателей, бункеров и силосов обязательно производится повторный осмотр оборудования, чтобы в нем не оставались инструменты, детали, щетки и друго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оль должна храниться в отдельных закромах или ларях с крышками, или в растворенном виде в снабженных фильтрами емкостях, и подаваться в производство только растворенной и профильтрованной, если иное не предусмотрено настоящими Санитарными нормами и правилами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Для отдельных видов продукции, где технологическим процессом не предусматривается применение воды, соль может использоваться в сухом виде. Разрешено использовать соль поваренную пищевую «Экстра», просеивая ее через сито с размером ячеек не более 1 мм и пропуская через магнитные уловите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Яичный меланж разрешается использовать в тесто для производства мучных кондитерских и хлебобулочных изделий при его соответствии требуемым органолептическим, физико-химическим и микробиологическим показателям. Яичный меланж хранится при температуре от минус 6 °С до плюс 5 °С. Повторное замораживание яичного меланжа запрещается. Запрещается хранение дефростированного яичного меланжа более 4 час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Твердые жиры (маргарин, пальмовое масло, масло сливочное, кондитерский жир и другие) проверяются после распаковки на наличие загрязнений, а их поверхность зачищается. При наличии загрязнений на поверхности, а также в случае микробиологической порчи твердые жиры для производства кондитерских изделий с кремом не допускаются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Продолжительность хранения масла сливочного до зачистки в помещении маслорезки не должна превышать 4 час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вежие фрукты, в том числе ягоды, перед использованием тщательно промываются и просушиваются. Запрещается использовать как отделочные украшения ягоды клубники, малины, земляники, ежевики, тутовника и другие ягоды, эффективная мойка которых затруднена. Эти ягоды могут быть использованы после термической обработки как наполнители кремов для тортов и пирожны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зюм и сухофрукты тщательно перебираются, веточки и другие посторонние примеси удаляются, после чего изюм и сухофрукты промываются на решетках или в изюмомоечной машине проточной водой. Цукаты перебираю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Фруктовые, в том числе ягодные, пюре, </w:t>
      </w:r>
      <w:r>
        <w:rPr>
          <w:spacing w:val="-4"/>
          <w:sz w:val="30"/>
          <w:szCs w:val="30"/>
        </w:rPr>
        <w:t xml:space="preserve">дробленые свежие или быстрозамороженные фрукты, </w:t>
      </w:r>
      <w:r>
        <w:rPr>
          <w:sz w:val="30"/>
          <w:szCs w:val="30"/>
        </w:rPr>
        <w:t xml:space="preserve">в том числе ягоды, перед использованием в производстве пропускаются через протирочные машины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Фруктовые   пюре   протираются   через  сито  с  ячейками  не  более </w:t>
      </w:r>
    </w:p>
    <w:p>
      <w:pPr>
        <w:pStyle w:val="Normal"/>
        <w:suppressAutoHyphens w:val="true"/>
        <w:ind w:hanging="0"/>
        <w:rPr/>
      </w:pPr>
      <w:r>
        <w:rPr>
          <w:sz w:val="30"/>
          <w:szCs w:val="30"/>
        </w:rPr>
        <w:t>1,5 мм. Фруктовые повидла, джемы, начинки и подварки протираются через сито с ячейками не более 3 мм. Запрещается разведение их вод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ульфитированные </w:t>
      </w:r>
      <w:r>
        <w:rPr>
          <w:spacing w:val="-4"/>
          <w:sz w:val="30"/>
          <w:szCs w:val="30"/>
        </w:rPr>
        <w:t xml:space="preserve">дробленые или протертые свежие и быстрозамороженные фрукты, </w:t>
      </w:r>
      <w:r>
        <w:rPr>
          <w:sz w:val="30"/>
          <w:szCs w:val="30"/>
        </w:rPr>
        <w:t>в том числе ягоды, и фруктовые, в том числе ягодные, пюре, если они в дальнейшем не подвергаются варке (при производстве пастилы, зефира, отдельных видов желейного мармелада и другого), или если режим варки не обеспечивает полное удаление сернистой кислоты, предварительно десульфитирутся в специальных аппаратах или прогреваются в открытых варочных котл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атока, мед, сиропы, жидкие полуфабрикаты (шоколадные, кондитерские, жировые глазури и другие), растопленные жиры, молоко (питьевое, сгущенное, концентрированное) процеживаются через специальные сита. Молоко питьевое для использования в кондитерских изделиях после процеживания должно кипятиться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Сахарные сиропы процеживаются через металлические сита с ячейками не более 1,5 м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еревозить и хранить патоку разрешается только в чистых резервуарах с плотно закрывающимися крыш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зервуары для хранения патоки должны содержаться в чистоте и подвергаться санитарной обработке по мере необходим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Цеховые емкости для патоки должны обрабатываться по мере необходимости, но не реже одного раза в кварта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нутренние поверхности емкостей зачищаются металлическими скребками от остатков патоки, промываются горячей водой с применением щеток и пропариваются острым паро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color w:val="000000"/>
          <w:sz w:val="30"/>
          <w:szCs w:val="30"/>
        </w:rPr>
        <w:t>Трубопроводы, подающие патоку, должны промываться водой и пропариваться острым паром по мере необходимости, но не реже одного раза в меся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рехи, арахис и семена масличных культур, какао бобы подготавливаются к производству согласно действующей технологической документ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Заплесневелые, прогорклые, зараженные или поврежденные вредителями хлебных запасов орехи, арахис и семена масличных культур использовать в производстве хлеба, хлебобулочных и кондитерских изделий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раженные вредителями какао бобы подвергаются термической обработке при температуре 60-65 °С в течение 10-15 мину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производства хлеба, хлебобулочных и кондитерских изделий используются чистые диетические куриные яйца, без пороков, с неповрежденной скорлупой. Яйца должны подвергаться овоскопированию и сортиров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ть для производства любого крема яйца водоплавающих птиц, куриные яйца с насечкой, яйцетек и бой, ми</w:t>
        <w:softHyphen/>
        <w:t xml:space="preserve">ражные яйца, яйца из хозяйств, неблагополучных по туберкулезу, сальмонеллезу, а также использовать вместо яиц меланж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еред приготовлением яичной массы все яйца, предварительно овоскопированные и переложенные в решетчатые металлические коробки или ведра, обрабатываются в четырехсекционной ванне в следующем порядке: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в первой секции – замачивание в воде при температуре 40-45 °С в течение 5-10 минут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во второй секции – обработка моющим средством в соответствии с инструкцией по применению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в третьей секции – обработка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в четвертой секции – ополаскивание горячей проточной водой при температуре не ниже 50 °С в течение 5-7 минут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Замена растворов в моечной ванне должна производиться не реже 2 раз в смен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бработанные яйца разбиваются на металлических ножах и выливаются в емкости небольшого объема в количестве не более 5 яиц. После проверки яичной массы на запах и внешний вид она переливается в емкость большего размер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еред употреблением яичная масса процеживается через луженое металличе</w:t>
        <w:softHyphen/>
        <w:t>ское сито или сито из нержавеющей стали с ячейками размером 3-5 м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должительность хранения яичной массы при температуре не выше 6 °С для приготовления крема составляет не более 8 часов, для производства выпечных полуфабрикатов – не более 24 часов. Хранение яичной массы без холода категорически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Упавшее на пол или загрязненное в процессе производства хлеба, хлебобулочных и кондитерских изделий сырье должно складываться в специальную тару с обозначением «Санитарный брак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роизводстве кондитерских изделий с кремом (торты, пирожные, рулеты и другие) каждая смена должна приступать к работе с чистыми стерилизованными отсадочными меш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ыдача и сдача отсадочных мешков, наконечников и мелкого инвентаря производится в каждой смене по счету специально уполномоченными для этого лицами с регистрацией в журнале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Замена отсадочных мешков должна производиться не реже двух раз в смен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изводство кремов для тортов и пирожных, рулетов и других кондитерских изделий должно осуществляться в строгом соответствии с действующими рецептурами и технологическими инструкциями. Для производства крема разрешается использовать масло сливочное, спреды сливочно-растительные, растительно-сливочные и растительные с массовой долей влаги не более 25%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Крем для тортов и пирожных, рулетов и других кондитерских изделий должен производиться в требуемом количестве только для одной смены. Передача остатков крема для отделки кондитерских изделий другой смене запрещается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Остатки крема можно использовать в ту же смену только для выпечки полуфабрикатов и мучных изделий с высокой термической обработ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Кремы для тортов и пирожных, рулетов и других кондитерских изделий из сбитых животных сливок, заварной и белково-сбивной сырой должны использоваться немедленно по мере производств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аходящиеся в работе отсадочные мешки, наполненные кремом, во время перерывов в работе должны укладываться в чистую посуду и храниться в холодильни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Для транспортировки крема для тортов, пирожных, рулетов и других кондитерских изделий на рабочие места должна использоваться чистая посуда из материалов, разрешенных для применения в порядке, установленном законодательством Республики Беларусь, при контакте с пищевыми продуктами. Данная посуда должна быть снабжена закрывающимися крышками и иметь  маркировку «Крем». На рабочих местах посуда с кремом крышками не за</w:t>
        <w:softHyphen/>
        <w:t>крыв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ерекладывание крема для тортов и пирожных, рулетов и других кондитерских изделий из одной емкости в другую производится только при помощи специального инвентаря. Запрещается перекладывание крема ру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должительность хранения охлажденных сиропов для пропитки при температуре 20-26 °С не должна превышать 5 часов, а при температуре 6 °С – 12 часов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Сироп и крошка для обсыпки должны заменяться на рабочем месте не реже двух раз в смену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Остатки сиропа и крошки для обсыпки передаются для выпечки полуфабрикатов, требующих высокой термической обработ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Рулеты, торты и пирожные с кремом после производства должны направляться в холодильную камеру для охлаждения.</w:t>
      </w:r>
    </w:p>
    <w:p>
      <w:pPr>
        <w:pStyle w:val="Normal"/>
        <w:suppressAutoHyphens w:val="true"/>
        <w:rPr/>
      </w:pPr>
      <w:r>
        <w:rPr>
          <w:sz w:val="30"/>
          <w:szCs w:val="30"/>
        </w:rPr>
        <w:t>Продолжительность хранения готовых изделий на производстве до загрузки в холодильную камеру не должна превышать 1 час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и, осуществляющие производство кондитерских изделий с кремом свыше 300 килограммов в сутки или свыше 10 тысяч тонн кондитерских изделий без крема в год, должны иметь собственную лабораторию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и, осуществляющие производство кондитерских изделий с кремом менее 300 килограммов в сутки или менее 10 тысяч тонн кондитерских изделий без крема в год, при отсутствии собственной лаборатории должны иметь заключенные договоры на проведение санитарно-микробиологических исследований с аккредитованными в установленном порядке лаборатори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Хлеб после выхода из печи должен немедленно укладываться в лотки и отправляться на вагонетках в экспедицию. Хлеб, предназначенный для упаковки и (или) нарезки, предварительно охлаждается, нарезается и (или) упаковывается, а затем отправляется в экспедицию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Хранение хлеба навалом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Хлеб, пораженный «тягучей» (картофельной) болезнью и (или) плесенью, не допускается для пищевых целей, не подлежит переработке и должен быть немедленно удален из  организации. В организации должны приниматься меры для предупреждения распространения «тягучей» (картофельной) болезн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и, вырабатывающие кондитерские изделия с кремом (торты, пирожные, рулеты и другие), должны иметь холодильные установки, обеспечивающие надлежащие условия хранения сырья,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 допускается хранить кондитерские изделия с кремом вместе с непищевыми материалами, а также продукцией, обладающей специфическим запахо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ирожные и рулеты перед отправкой в торговую сеть должны укладываться в контейнеры или лотки с плотно прилегающими крышками. Контейнеры и лотки перед укладыванием продукции должны предварительно выстилаться пергаментом или подпергаментом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ировка или переноска тортов, пирожных и рулетов вне цеха на открытых листах или лотках запрещаю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Торты, фасованные пирожные и наборы пирожных укладываются в коробки, выстланные бумажными салфетками из пергамента или подпергамента. 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Транспортировка и реализация тортов, фасованных пирожных и наборов пирожных без упаковочных коробок запрещаю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аждая партия хлеба, хлебобулочных и кондитерских изделий должна сопровождаться документами, удостоверяющими их качество и безопасност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сле производства и перед реализацией кондитерские изделия с кремом должны выдерживаться в холодильных камерах при температуре 4±2 °С не менее 2 час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ировка готовой продукции должна производиться в условиях, исключающих риск ее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Хлеб, хлебобулочные и кондитерские изделия должны транспортироваться специально выделенными транспортными средств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ные средства, используемые для транспортировки хлеба, хлебобулочных и кондитерских изделий, должны быть чистыми и содержаться в надлежаще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Для транспортировки хлеба, хлебобулочных и кондитерских изделий не допускается использовать транспортные средства, в которых перевозились ядовитые вещества, грузы с резким и (или) специфическим запахом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Не допускается транспортировка рулетов, тортов и пирожных совместно со свежевыпеченным хлебо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Лица, сопровождающие хлеб, хлебобулочные и кондитерские изделий при транспортировке, должны производить погрузку и выгрузку хлеба,</w:t>
      </w:r>
      <w:r>
        <w:rPr/>
        <w:t xml:space="preserve"> </w:t>
      </w:r>
      <w:r>
        <w:rPr>
          <w:sz w:val="30"/>
          <w:szCs w:val="30"/>
        </w:rPr>
        <w:t>хлебобулочных и кондитерских изделий в санитарной одежде и иметь при себе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прещается принимать из торговой сети для переработки хлеб, пораженный «картофельной болезнью» и плесень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 разрешается хранение на производстве хлеба и хлебобулочных изделий, подлежащих мочке, более четырех дн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возврат в организацию-изготовитель кондитерских изделий с кремом с истекшим сроком год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Запрещается возвращать на переработку хлеб, хлебобулочные и кондитерские изделия с измененным вкусом и запахом, загрязненные, содержащие посторонние включения, зараженные вредителями хлебных запасов, пораженные плесенью, а также крошку мучных издели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trike/>
          <w:sz w:val="30"/>
          <w:szCs w:val="30"/>
        </w:rPr>
      </w:pPr>
      <w:r>
        <w:rPr>
          <w:sz w:val="30"/>
          <w:szCs w:val="30"/>
        </w:rPr>
        <w:t xml:space="preserve">Возврат торговыми организациями хлеба, хлебобулочных и кондитерских изделий для переработки допускается только в чистой, сухой таре, не имеющей постороннего запаха. </w:t>
      </w:r>
    </w:p>
    <w:p>
      <w:pPr>
        <w:pStyle w:val="Normal"/>
        <w:suppressAutoHyphens w:val="true"/>
        <w:rPr>
          <w:strike/>
          <w:sz w:val="30"/>
          <w:szCs w:val="30"/>
        </w:rPr>
      </w:pPr>
      <w:r>
        <w:rPr>
          <w:sz w:val="30"/>
          <w:szCs w:val="30"/>
        </w:rPr>
        <w:t>Не допускается упаковка предназначенных для переработки хлеба, хлебобулочных и кондитерских изделий в меш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Транспортировка хлеба, хлебобулочных и кондитерских изделий, возвращаемых из торговой сети, разрешается только транспортом, предназначенным для перевозки пищевых продук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Хлеб, хлебобулочные и кондитерские изделия, предназначенные для переработки, должны храниться в торговой сети отдельно от продукции, предназначенной для реал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Тара, в которой хлеб, хлебобулочные и кондитерские изделия возвращаются для переработки, после приема продукции должна подвергаться очистке,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Хлеб, хлебобулочные и кондитерские изделия, возвращаемые из торговой сети, могут поступить в переработку только после заключения производственной лаборатории организации-изготовителя об условиях их переработ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оступившие для переработки хлеб, хлебобулочные и кондитерские изделия должны предварительно осматриваться, подвергаться сортировке с целью устранения изделий, не подлежащих переработ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При возврате на переработку завернутых кондитерских изделий оберточный материал в обязательном порядке предварительно удаля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Хлеб, хлебобулочные и кондитерские изделия, произведенные из (или с использованием) возвращенной продукции,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ищевых продук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 допускается хранение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тары, упаковочных материалов вне складских помещений  организации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готовых хлеба, хлебобулочных и кондитерских изделий за пределами складов и экспедиций  организации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ходы, образующиеся в процессе производства хлеба, хлебобулочных и кондитерских изделий, должны регулярно удаляться из производственных помещений организации после завершения производства. 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ловия хранения и удаления отходов производства должны исключать возможность загрязнения хлеба, хлебобулочных и кондитерских изделий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  <w:tab/>
        <w:t xml:space="preserve">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iCs/>
          <w:caps/>
          <w:sz w:val="30"/>
          <w:szCs w:val="30"/>
        </w:rPr>
      </w:pPr>
      <w:r>
        <w:rPr>
          <w:rFonts w:cs="Times New Roman"/>
          <w:iCs/>
          <w:caps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iCs/>
          <w:sz w:val="30"/>
          <w:szCs w:val="30"/>
        </w:rPr>
      </w:pPr>
      <w:r>
        <w:rPr>
          <w:iCs/>
          <w:caps/>
          <w:sz w:val="30"/>
          <w:szCs w:val="30"/>
        </w:rPr>
        <w:t>ГЛАВА 9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РАБОТНИКОВ  ОРГАНИЗАЦИИ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Работники 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производству хлеба, хлебобулочных и кондитерских изделий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се вновь поступающие работники организаци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хлеба, хлебобулочных и кондитерских изделий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Работники организации (цехов, участков), осуществляющие производство кондитерских изделий с кремом, перед началом работы должны пройти осмотр для выявления </w:t>
      </w:r>
      <w:r>
        <w:rPr>
          <w:sz w:val="30"/>
          <w:szCs w:val="30"/>
        </w:rPr>
        <w:t>повреждений и гнойничковых заболеваний кожи рук, открытых частей те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смотр рук, открытых частей тела проводится медицинским работником или специально уполномоченным работником организации. Результаты осмотра заносятся в журнал по форме согласно приложению к настоящим Санитарным нормам и правилам (далее – журнал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аждый работник организации (ее цеха, участка), осуществляющий производство кондитерских изделий с кремом, должен расписаться в журнале об отсутствии у него, членов его семьи и лиц, совместно с ним проживающих, острых кишечных инфекционных и (или) респираторных (простудных) заболева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е допускаются к работе по производству кондитерских изделий с кремом работники организации (ее цехов, участков), имеющие порезы, ссадины, ожоги, гнойничковые заболевания кожи рук, открытых частей тела (поверхностные гнойнички, фурункулы, нагноения и другие поврежде</w:t>
        <w:softHyphen/>
        <w:t>ния кожи), с признаками респираторных (простудных) и (или) острых кишечных заболеваний, а также имеющие в семье или в квартире, в которой они проживают, лиц, больных такими заболевания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 организации должны немедленно сообщить об этом администрации  организации и обратиться в здравпункт (комнату медицинского осмотра)  организации или в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bCs/>
          <w:color w:val="800080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хлеба, хлебобулочных и кондитерских изделий, перед началом работы должны: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сле каждого перерыва в работе работники  организации, непосредственно участвующие в процессе производства хлеба, хлебобулочных и кондитерских изделий, должны проводить гигиеническую обработку кожи рук средством для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хлеба, хлебобулочных и кондитерских изделий, должны быть обеспечены комплектами сменной санитарной одежды. Санитарная одежда на работниках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Стирка и дезинфекция санитарной одежды должны про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о избежание попадания посторонних предметов в сырье и готовую продукцию запрещается: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вносить и хранить в производственных </w:t>
      </w:r>
      <w:r>
        <w:rPr>
          <w:sz w:val="30"/>
          <w:szCs w:val="30"/>
        </w:rPr>
        <w:t>помещениях  организации</w:t>
      </w:r>
      <w:r>
        <w:rPr>
          <w:sz w:val="30"/>
          <w:szCs w:val="30"/>
          <w:lang w:val="en-US"/>
        </w:rPr>
        <w:t xml:space="preserve"> мелкие стеклянные и металлические предметы;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</w:t>
      </w:r>
      <w:r>
        <w:rPr>
          <w:sz w:val="30"/>
          <w:szCs w:val="30"/>
        </w:rPr>
        <w:t>другое</w:t>
      </w:r>
      <w:r>
        <w:rPr>
          <w:sz w:val="30"/>
          <w:szCs w:val="30"/>
          <w:lang w:val="en-US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 xml:space="preserve">Запрещается входить в производственные </w:t>
      </w:r>
      <w:r>
        <w:rPr>
          <w:sz w:val="30"/>
          <w:szCs w:val="30"/>
        </w:rPr>
        <w:t>помещения  организации</w:t>
      </w:r>
      <w:r>
        <w:rPr>
          <w:sz w:val="30"/>
          <w:szCs w:val="30"/>
          <w:lang w:val="en-US"/>
        </w:rPr>
        <w:t xml:space="preserve"> без санитарной одежд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>Слесари, электромонтеры и другие работники, занятые ремонтными работами в производственных помещениях  организации, должны: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облюдать правила личной гигиены;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работать в </w:t>
      </w:r>
      <w:r>
        <w:rPr>
          <w:sz w:val="30"/>
          <w:szCs w:val="30"/>
        </w:rPr>
        <w:t>производственных помещениях  организации</w:t>
      </w:r>
      <w:r>
        <w:rPr>
          <w:sz w:val="30"/>
          <w:szCs w:val="30"/>
          <w:lang w:val="en-US"/>
        </w:rPr>
        <w:t xml:space="preserve"> в санитарной одежде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Инструменты должны переноситься в специальных закрытых ящиках с ручкам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widowControl w:val="false"/>
        <w:suppressAutoHyphens w:val="true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widowControl w:val="false"/>
        <w:suppressAutoHyphens w:val="true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jc w:val="left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widowControl w:val="false"/>
        <w:suppressAutoHyphens w:val="true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75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/>
        <w:tc>
          <w:tcPr>
            <w:tcW w:w="4756" w:type="dxa"/>
            <w:tcBorders/>
          </w:tcPr>
          <w:p>
            <w:pPr>
              <w:pStyle w:val="FR2"/>
              <w:suppressAutoHyphens w:val="true"/>
              <w:spacing w:lineRule="exact" w:line="280"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0"/>
                <w:szCs w:val="30"/>
              </w:rPr>
              <w:t xml:space="preserve">Приложение </w:t>
            </w:r>
          </w:p>
          <w:p>
            <w:pPr>
              <w:pStyle w:val="Normal"/>
              <w:suppressAutoHyphens w:val="tru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Санитарным нормам и правилам </w:t>
            </w:r>
            <w:r>
              <w:rPr>
                <w:bCs/>
                <w:color w:val="000000"/>
                <w:sz w:val="30"/>
                <w:szCs w:val="30"/>
              </w:rPr>
              <w:t>«</w:t>
            </w:r>
            <w:r>
              <w:rPr>
                <w:sz w:val="30"/>
                <w:szCs w:val="30"/>
              </w:rPr>
              <w:t>Санитарно-эпидемиологические требования для организаций, осуществляющих производство хлеба, хлебобулочных и кондитерских изделий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</w:tc>
      </w:tr>
    </w:tbl>
    <w:p>
      <w:pPr>
        <w:pStyle w:val="FR4"/>
        <w:suppressAutoHyphens w:val="true"/>
        <w:spacing w:lineRule="auto" w:line="360" w:before="0" w:after="0"/>
        <w:ind w:left="5400" w:firstLine="709"/>
        <w:jc w:val="lef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FR4"/>
        <w:suppressAutoHyphens w:val="true"/>
        <w:spacing w:lineRule="auto" w:line="360" w:before="0" w:after="0"/>
        <w:ind w:left="4962" w:hanging="13"/>
        <w:jc w:val="lef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Форма</w:t>
      </w:r>
    </w:p>
    <w:p>
      <w:pPr>
        <w:pStyle w:val="FR4"/>
        <w:suppressAutoHyphens w:val="true"/>
        <w:spacing w:lineRule="auto" w:line="360" w:before="0" w:after="0"/>
        <w:ind w:left="4962" w:hanging="13"/>
        <w:jc w:val="left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ЖУРНАЛ 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регистрации результатов осмотра работников организации</w:t>
      </w:r>
    </w:p>
    <w:p>
      <w:pPr>
        <w:pStyle w:val="Normal"/>
        <w:suppressAutoHyphens w:val="true"/>
        <w:spacing w:lineRule="exact" w:line="280"/>
        <w:ind w:hanging="0"/>
        <w:jc w:val="center"/>
        <w:rPr/>
      </w:pPr>
      <w:r>
        <w:rPr>
          <w:bCs/>
          <w:sz w:val="30"/>
          <w:szCs w:val="30"/>
        </w:rPr>
        <w:t>(ее цеха, бригады, участка), осуществляющей производство хлеба, хлебобулочных и кондитерских изделий с кремом</w:t>
      </w:r>
    </w:p>
    <w:p>
      <w:pPr>
        <w:pStyle w:val="FR4"/>
        <w:suppressAutoHyphens w:val="true"/>
        <w:spacing w:before="0" w:after="0"/>
        <w:jc w:val="left"/>
        <w:rPr>
          <w:rFonts w:ascii="Times New Roman" w:hAnsi="Times New Roman" w:cs="Times New Roman"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Cs/>
          <w:sz w:val="30"/>
          <w:szCs w:val="30"/>
          <w:lang w:val="ru-RU"/>
        </w:rPr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right="-6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х (бригада, участок) №______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right="-6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(бригадир)____________________________________________</w:t>
      </w:r>
    </w:p>
    <w:p>
      <w:pPr>
        <w:pStyle w:val="Normal"/>
        <w:suppressAutoHyphens w:val="true"/>
        <w:spacing w:lineRule="exact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Фамилия, собственное имя, отчество (если таковое имеется)</w:t>
      </w:r>
    </w:p>
    <w:p>
      <w:pPr>
        <w:pStyle w:val="FR4"/>
        <w:suppressAutoHyphens w:val="true"/>
        <w:spacing w:before="0" w:after="0"/>
        <w:ind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7"/>
        <w:gridCol w:w="776"/>
        <w:gridCol w:w="1067"/>
        <w:gridCol w:w="709"/>
        <w:gridCol w:w="924"/>
        <w:gridCol w:w="1260"/>
        <w:gridCol w:w="969"/>
        <w:gridCol w:w="595"/>
      </w:tblGrid>
      <w:tr>
        <w:trPr>
          <w:trHeight w:val="6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4"/>
              <w:suppressAutoHyphens w:val="true"/>
              <w:spacing w:before="0" w:after="0"/>
              <w:ind w:left="-40" w:right="-624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4"/>
              <w:suppressAutoHyphens w:val="true"/>
              <w:spacing w:before="0" w:after="0"/>
              <w:ind w:left="-78" w:right="-141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240"/>
              <w:ind w:left="-113" w:right="113" w:firstLine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</w:t>
              <w:softHyphen/>
              <w:t>ми</w:t>
              <w:softHyphen/>
              <w:t>лия,  собственное имя, отче</w:t>
              <w:softHyphen/>
              <w:t>ство (если таковое имеется)</w:t>
            </w:r>
          </w:p>
          <w:p>
            <w:pPr>
              <w:pStyle w:val="FR4"/>
              <w:suppressAutoHyphens w:val="true"/>
              <w:spacing w:lineRule="exact" w:line="240" w:before="0" w:after="0"/>
              <w:ind w:left="-114" w:right="-149" w:firstLine="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4"/>
              <w:suppressAutoHyphens w:val="true"/>
              <w:spacing w:lineRule="exact" w:line="240" w:before="0" w:after="0"/>
              <w:ind w:left="113" w:right="-147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сто работы, должность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13" w:right="-113" w:firstLine="113"/>
              <w:jc w:val="center"/>
              <w:rPr/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FR4"/>
              <w:suppressAutoHyphens w:val="true"/>
              <w:spacing w:lineRule="exact" w:line="240" w:before="0" w:after="0"/>
              <w:ind w:left="-113" w:right="-113" w:firstLine="1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смотра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анные о регистрации </w:t>
            </w:r>
          </w:p>
          <w:p>
            <w:pPr>
              <w:pStyle w:val="FR4"/>
              <w:suppressAutoHyphens w:val="tru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доровья работников организации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4"/>
              <w:suppressAutoHyphens w:val="true"/>
              <w:spacing w:before="0" w:after="0"/>
              <w:ind w:left="-34" w:right="-57" w:hanging="28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нтроль  за листками нетрудоспособности</w:t>
            </w:r>
          </w:p>
        </w:tc>
      </w:tr>
      <w:tr>
        <w:trPr>
          <w:trHeight w:val="46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4"/>
              <w:suppressAutoHyphens w:val="true"/>
              <w:snapToGrid w:val="false"/>
              <w:spacing w:before="0" w:after="0"/>
              <w:ind w:right="-177"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4"/>
              <w:suppressAutoHyphens w:val="true"/>
              <w:snapToGrid w:val="false"/>
              <w:spacing w:before="0" w:after="0"/>
              <w:ind w:left="-39" w:right="-141"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114" w:right="-120" w:firstLine="114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right="-147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uppressAutoHyphens w:val="true"/>
              <w:spacing w:lineRule="exact" w:line="240" w:before="0" w:after="0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тметка об отсутствии повреждений кожи и гнойничковых заболеваний у работника организации</w:t>
            </w:r>
          </w:p>
          <w:p>
            <w:pPr>
              <w:pStyle w:val="FR4"/>
              <w:suppressAutoHyphens w:val="true"/>
              <w:spacing w:lineRule="exact" w:line="240" w:before="0" w:after="0"/>
              <w:ind w:left="-56" w:right="-177" w:firstLine="709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4"/>
              <w:suppressAutoHyphens w:val="tru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пись лица, проводившего осмотр работника организ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Отметка об отсутствии у работника организации и в его семье острых кишечных заболе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exact" w:line="240"/>
              <w:ind w:left="113" w:right="113" w:firstLine="709"/>
              <w:jc w:val="center"/>
              <w:rPr/>
            </w:pPr>
            <w:r>
              <w:rPr>
                <w:sz w:val="26"/>
                <w:szCs w:val="26"/>
              </w:rPr>
              <w:t>Отметка об отсутствии у работника организации и в его семье респираторных (простудных) заболева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4"/>
              <w:suppressAutoHyphens w:val="true"/>
              <w:spacing w:lineRule="exact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ичная  подпись работника  организации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4"/>
              <w:suppressAutoHyphens w:val="true"/>
              <w:snapToGrid w:val="false"/>
              <w:spacing w:before="0" w:after="0"/>
              <w:ind w:left="-39"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pacing w:lineRule="exact" w:line="240" w:before="0" w:after="0"/>
              <w:ind w:right="-177"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40" w:firstLine="4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113" w:right="-113" w:firstLine="5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113" w:right="-113" w:firstLine="26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113" w:right="-113" w:firstLine="113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39" w:right="-151" w:firstLine="113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57" w:right="-57" w:firstLine="113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57" w:right="-57" w:firstLine="113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57" w:right="-57" w:firstLine="113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uppressAutoHyphens w:val="true"/>
              <w:snapToGrid w:val="false"/>
              <w:spacing w:lineRule="exact" w:line="240" w:before="0" w:after="0"/>
              <w:ind w:left="-57" w:right="-57" w:firstLine="113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uppressAutoHyphens w:val="true"/>
        <w:ind w:hanging="0"/>
        <w:rPr>
          <w:sz w:val="30"/>
          <w:szCs w:val="30"/>
        </w:rPr>
      </w:pPr>
      <w:r>
        <w:rPr>
          <w:sz w:val="30"/>
          <w:szCs w:val="30"/>
          <w:u w:val="single"/>
        </w:rPr>
        <w:t>Условные обозначения</w:t>
      </w:r>
      <w:r>
        <w:rPr>
          <w:sz w:val="30"/>
          <w:szCs w:val="30"/>
        </w:rPr>
        <w:t xml:space="preserve">:  </w:t>
      </w:r>
    </w:p>
    <w:p>
      <w:pPr>
        <w:pStyle w:val="Normal"/>
        <w:suppressAutoHyphens w:val="true"/>
        <w:ind w:hanging="0"/>
        <w:rPr>
          <w:sz w:val="30"/>
          <w:szCs w:val="30"/>
        </w:rPr>
      </w:pPr>
      <w:r>
        <w:rPr>
          <w:sz w:val="30"/>
          <w:szCs w:val="30"/>
          <w:u w:val="single"/>
        </w:rPr>
        <w:t>зд</w:t>
      </w:r>
      <w:r>
        <w:rPr>
          <w:sz w:val="30"/>
          <w:szCs w:val="30"/>
        </w:rPr>
        <w:t xml:space="preserve"> - здоров;   </w:t>
      </w:r>
    </w:p>
    <w:p>
      <w:pPr>
        <w:pStyle w:val="Normal"/>
        <w:suppressAutoHyphens w:val="true"/>
        <w:ind w:hanging="0"/>
        <w:rPr/>
      </w:pPr>
      <w:r>
        <w:rPr>
          <w:sz w:val="30"/>
          <w:szCs w:val="30"/>
          <w:u w:val="single"/>
        </w:rPr>
        <w:t>от</w:t>
      </w:r>
      <w:r>
        <w:rPr>
          <w:sz w:val="30"/>
          <w:szCs w:val="30"/>
        </w:rPr>
        <w:t xml:space="preserve"> - отстранен от  работы; </w:t>
      </w:r>
    </w:p>
    <w:p>
      <w:pPr>
        <w:pStyle w:val="Normal"/>
        <w:suppressAutoHyphens w:val="true"/>
        <w:ind w:hanging="0"/>
        <w:rPr>
          <w:sz w:val="30"/>
          <w:szCs w:val="30"/>
        </w:rPr>
      </w:pPr>
      <w:r>
        <w:rPr>
          <w:sz w:val="30"/>
          <w:szCs w:val="30"/>
        </w:rPr>
        <w:t>от/с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- отстранен  от  работы в связи с заболеванием в семье; </w:t>
      </w:r>
    </w:p>
    <w:p>
      <w:pPr>
        <w:pStyle w:val="Normal"/>
        <w:suppressAutoHyphens w:val="true"/>
        <w:ind w:hanging="0"/>
        <w:rPr>
          <w:sz w:val="30"/>
          <w:szCs w:val="30"/>
        </w:rPr>
      </w:pPr>
      <w:r>
        <w:rPr>
          <w:sz w:val="30"/>
          <w:szCs w:val="30"/>
        </w:rPr>
        <w:t>л/н – листок нетрудоспособности.</w:t>
      </w:r>
    </w:p>
    <w:p>
      <w:pPr>
        <w:pStyle w:val="Normal"/>
        <w:suppressAutoHyphens w:val="true"/>
        <w:spacing w:before="40" w:after="0"/>
        <w:ind w:firstLine="539"/>
        <w:rPr/>
      </w:pPr>
      <w:r>
        <w:rPr>
          <w:sz w:val="30"/>
          <w:szCs w:val="30"/>
          <w:u w:val="single"/>
        </w:rPr>
        <w:t>Образец записей результатов осмотра работников организации:</w:t>
      </w:r>
    </w:p>
    <w:p>
      <w:pPr>
        <w:pStyle w:val="Normal"/>
        <w:suppressAutoHyphens w:val="true"/>
        <w:ind w:firstLine="360"/>
        <w:rPr/>
      </w:pPr>
      <w:r>
        <w:rPr>
          <w:sz w:val="30"/>
          <w:szCs w:val="30"/>
        </w:rPr>
        <w:t>2 апреля осмотрено 14 человек. 13 человек – здоровы, Лебедева М.Я. отстранена от работы (у мужа острое кишечное заболевание) и переведена на выпечные операции.</w:t>
      </w:r>
    </w:p>
    <w:p>
      <w:pPr>
        <w:pStyle w:val="Normal"/>
        <w:suppressAutoHyphens w:val="true"/>
        <w:ind w:firstLine="360"/>
        <w:rPr>
          <w:sz w:val="30"/>
          <w:szCs w:val="30"/>
        </w:rPr>
      </w:pPr>
      <w:r>
        <w:rPr>
          <w:sz w:val="30"/>
          <w:szCs w:val="30"/>
        </w:rPr>
        <w:t>Подписи:</w:t>
      </w:r>
    </w:p>
    <w:p>
      <w:pPr>
        <w:pStyle w:val="Normal"/>
        <w:suppressAutoHyphens w:val="true"/>
        <w:ind w:firstLine="360"/>
        <w:rPr>
          <w:sz w:val="30"/>
          <w:szCs w:val="30"/>
        </w:rPr>
      </w:pPr>
      <w:r>
        <w:rPr>
          <w:sz w:val="30"/>
          <w:szCs w:val="30"/>
        </w:rPr>
        <w:t>3 апреля осмотрено 15 человек, 14 человек – здоровы, Скорикова А.В. отстранена от работы (порез большого пальца левой руки) и  направлена в амбулаторно-поликлиническую организацию.</w:t>
      </w:r>
    </w:p>
    <w:p>
      <w:pPr>
        <w:pStyle w:val="Normal"/>
        <w:suppressAutoHyphens w:val="true"/>
        <w:ind w:firstLine="360"/>
        <w:rPr>
          <w:sz w:val="30"/>
          <w:szCs w:val="30"/>
        </w:rPr>
      </w:pPr>
      <w:r>
        <w:rPr>
          <w:sz w:val="30"/>
          <w:szCs w:val="30"/>
        </w:rPr>
        <w:t>Подписи:</w:t>
      </w:r>
    </w:p>
    <w:p>
      <w:pPr>
        <w:pStyle w:val="Normal"/>
        <w:suppressAutoHyphens w:val="true"/>
        <w:ind w:firstLine="360"/>
        <w:rPr>
          <w:sz w:val="30"/>
          <w:szCs w:val="30"/>
        </w:rPr>
      </w:pPr>
      <w:r>
        <w:rPr>
          <w:sz w:val="30"/>
          <w:szCs w:val="30"/>
        </w:rPr>
        <w:t>7 апреля осмотрено 14 человек, 14 человек – здоровы. Лебедева М.Я. после зажившего пореза и отрицательного микробиологического анализа допущена к работе в цехе по производству кондитерских изделий с кремом.</w:t>
      </w:r>
    </w:p>
    <w:p>
      <w:pPr>
        <w:pStyle w:val="Normal"/>
        <w:suppressAutoHyphens w:val="true"/>
        <w:ind w:firstLine="360"/>
        <w:rPr>
          <w:sz w:val="30"/>
          <w:szCs w:val="30"/>
        </w:rPr>
      </w:pPr>
      <w:r>
        <w:rPr>
          <w:sz w:val="30"/>
          <w:szCs w:val="30"/>
        </w:rPr>
        <w:t>Подписи:</w:t>
      </w:r>
    </w:p>
    <w:p>
      <w:pPr>
        <w:pStyle w:val="Normal"/>
        <w:widowControl w:val="false"/>
        <w:suppressAutoHyphens w:val="true"/>
        <w:ind w:left="5400" w:firstLine="70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uppressAutoHyphens w:val="true"/>
        <w:ind w:left="5400" w:firstLine="70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uppressAutoHyphens w:val="tru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dstrike w:val="false"/>
        <w:strike w:val="false"/>
        <w:sz w:val="30"/>
        <w:i w:val="false"/>
        <w:b w:val="false"/>
        <w:szCs w:val="3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left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FR4">
    <w:name w:val="FR4"/>
    <w:qFormat/>
    <w:pPr>
      <w:widowControl w:val="false"/>
      <w:bidi w:val="0"/>
      <w:spacing w:before="220" w:after="0"/>
      <w:ind w:firstLine="709"/>
      <w:jc w:val="right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/>
  </w:style>
  <w:style w:type="paragraph" w:styleId="FR2">
    <w:name w:val="FR2"/>
    <w:qFormat/>
    <w:pPr>
      <w:widowControl w:val="false"/>
      <w:bidi w:val="0"/>
      <w:snapToGrid w:val="false"/>
      <w:spacing w:before="180" w:after="80"/>
      <w:ind w:left="280" w:right="200" w:firstLine="709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12:00Z</dcterms:created>
  <dc:creator>Admin</dc:creator>
  <dc:description/>
  <cp:keywords/>
  <dc:language>en-US</dc:language>
  <cp:lastModifiedBy>user1</cp:lastModifiedBy>
  <cp:lastPrinted>2012-09-03T15:15:00Z</cp:lastPrinted>
  <dcterms:modified xsi:type="dcterms:W3CDTF">2012-09-03T12:16:00Z</dcterms:modified>
  <cp:revision>3</cp:revision>
  <dc:subject/>
  <dc:title>Об утверждении Санитарных норм, правил и гигиенических нормативов «Гигиенические требования к устройству, оборудованию, содерж</dc:title>
</cp:coreProperties>
</file>