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3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3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9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116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5405</wp:posOffset>
                </wp:positionV>
                <wp:extent cx="3129280" cy="1108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/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О внесении  дополнений и изменений в постановление Министерства здравоохранения Республики Беларусь от 23 июня 2012 г. № 78</w:t>
                                  </w:r>
                                  <w:bookmarkEnd w:id="0"/>
                                  <w:bookmarkEnd w:id="1"/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7.25pt;mso-wrap-distance-left:0pt;mso-wrap-distance-right:9pt;mso-wrap-distance-top:0pt;mso-wrap-distance-bottom:0pt;margin-top: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624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/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О внесении  дополнений и изменений в постановление Министерства здравоохранения Республики Беларусь от 23 июня 2012 г. № 78</w:t>
                            </w:r>
                            <w:bookmarkEnd w:id="2"/>
                            <w:bookmarkEnd w:id="3"/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1. Внести в </w:t>
      </w:r>
      <w:r>
        <w:rPr>
          <w:rFonts w:cs="Times New Roman" w:ascii="Times New Roman" w:hAnsi="Times New Roman"/>
          <w:color w:val="000000"/>
          <w:sz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», утвержденные </w:t>
      </w:r>
      <w:r>
        <w:rPr>
          <w:rFonts w:cs="Times New Roman" w:ascii="Times New Roman" w:hAnsi="Times New Roman"/>
          <w:sz w:val="30"/>
          <w:szCs w:val="30"/>
        </w:rPr>
        <w:t xml:space="preserve">постановлением </w:t>
      </w: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от 23 июня 2012 г. № 78 «</w:t>
      </w:r>
      <w:r>
        <w:rPr>
          <w:rFonts w:cs="Times New Roman" w:ascii="Times New Roman" w:hAnsi="Times New Roman"/>
          <w:sz w:val="30"/>
          <w:szCs w:val="30"/>
        </w:rPr>
        <w:t xml:space="preserve">Об утверждении Санитарных норм и правил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 и признании утратившим силу постановления Министерства здравоохранения Республики Беларусь от 9 августа 2011 г. № 80 (</w:t>
      </w:r>
      <w:r>
        <w:rPr>
          <w:rFonts w:cs="Times New Roman" w:ascii="Times New Roman" w:hAnsi="Times New Roman"/>
          <w:sz w:val="30"/>
          <w:szCs w:val="30"/>
        </w:rPr>
        <w:t xml:space="preserve">Национальный правовой Интернет-портал Республики Беларусь, 01.08.2012, 8/26112)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следующие дополнения и изменения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 дополнить Санитарные  нормы и правила пунктами 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 и 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  следующего содержания: </w:t>
      </w:r>
    </w:p>
    <w:p>
      <w:pPr>
        <w:pStyle w:val="Style24"/>
        <w:shd w:fill="FFFFFF" w:val="clear"/>
        <w:suppressAutoHyphens w:val="true"/>
        <w:spacing w:lineRule="auto" w:line="252"/>
        <w:ind w:left="0"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>. Работы и услуги по производству пива и безалкогольных напитков подлежат государственной санитарно-гигиенической экспертизе в соответствии с перечнем работ и услуг, представляющих потенциальную опасность для жизни и здоровья населения, установленным постановлением Министерства здравоохранения Республики Беларусь от 17 июля 2012 г. № 104 «Об установлении перечня работ и услуг, представляющих потенциальную опасность для жизни и здоровья населения, и признании утратившим силу постановления Министерства здравоохранения Республики Беларусь                                 от 28 сентября 2006 г. № 75» (Национальный правовой Интернет-портал Республики Беларусь, 24.08.2012, 8/26312).</w:t>
      </w:r>
    </w:p>
    <w:p>
      <w:pPr>
        <w:pStyle w:val="Style24"/>
        <w:shd w:fill="FFFFFF" w:val="clear"/>
        <w:suppressAutoHyphens w:val="true"/>
        <w:spacing w:lineRule="auto" w:line="252"/>
        <w:ind w:left="0"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. Государственную санитарно-гигиеническую экспертизу производства пищевой продукции проводят уполномоченные организации в порядке, установленном пунктом 10.32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№ 156 «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№ 193 и признании утратившими силу некоторых постановлений Совета Министров Республики Беларусь» (Национальный реестр правовых актов Республики Беларусь, 2012 г.,       № 35, 5/35330).»;</w:t>
      </w:r>
    </w:p>
    <w:p>
      <w:pPr>
        <w:pStyle w:val="Style24"/>
        <w:shd w:fill="FFFFFF" w:val="clear"/>
        <w:suppressAutoHyphens w:val="true"/>
        <w:spacing w:lineRule="auto" w:line="252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 часть первую пункта 95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В производственных помещениях организации должны быть предусмотрены умывальные раковины для мытья рук с подводкой холодной и горячей воды со стационарным смесителем, снабженные дозаторами с жидким мылом и антисептиком для обработки рук, полотенцами разового пользования или электрополотенцами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3. пункты 171 и 172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71. Не допускается наличие остатков моющих средств в смывных водах в емкостях и трубопроводах.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172. Пиво, безалкогольные напитки, осадки, попавшие на наружную поверхность емкостей, должны смываться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4. пункт 179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79. Упаковка, используемая для розлива пива и безалкогольных напитков, должна быть разрешена для применени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паковка должна обеспечивать безопасность и сохранение потребительских свойств пива и безалкогольных напитков в процессе хранения, перевозки и реализации в течение всего срока годности при соблюдении установленных производителем температурных режимов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 xml:space="preserve">1.5. пункты 182 и 183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182. За качеством обработки упаковки многоразового использования, в том числе, автоцистерны, в организации должен быть организован микробиологический контроль 1 раз в месяц.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183. Треснувшая и разбитая стеклянная упаковка должна удаляться из производственных помещений организации в соответствии с разработанными утвержденными инструкциями, обеспечивающими порядок безопасного удаления непригодной упаковки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6. пункт 208 изложить в следующей редакции: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208. Для обеспечения микробиологической безопасности продукции не допускается выработка безалкогольных напитков на сахарах без предварительного охлаждения воды и сиропов до 4°С. Перед поступлением на сатуратор вода и сиропы должны пропускаться через фильтры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7.  пункт 248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>«248. Транспортировка продукции должна производиться специализированным транспортом, обеспечивающим температурный режим хранения, в условиях, исключающих риск ее загрязнения и порчи.»;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30"/>
          <w:szCs w:val="30"/>
        </w:rPr>
        <w:t xml:space="preserve">1.8. пункт 252 изложить в следующей редакции: 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252. Внутренняя поверхность автоцистерн перед каждым наполнением очищается от осадка, промывается водой, обрабатывается средствами дезинфекции, разрешенными к применению в порядке, установленном законодательством Республики Беларусь, в соответствии с инструкциями по их применению, или пропаривается в течение 5-6 минут при закрытом люке и ополаскивается водой. После каждого заполнения автоцистерна пломбируется, наносится соответствующая маркировка. В транспортной накладной делается отметка «Машина помыта» и ставится подпись лица, осуществившего мойку.».</w:t>
      </w:r>
    </w:p>
    <w:p>
      <w:pPr>
        <w:pStyle w:val="Style24"/>
        <w:shd w:fill="FFFFFF" w:val="clear"/>
        <w:suppressAutoHyphens w:val="true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Настоящее постановление вступает в силу через пятнадцать рабочих дней после его подпис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3:36:00Z</dcterms:created>
  <dc:creator>Kosachenko_GE</dc:creator>
  <dc:description/>
  <dc:language>en-US</dc:language>
  <cp:lastModifiedBy>user</cp:lastModifiedBy>
  <cp:lastPrinted>2015-12-16T17:10:00Z</cp:lastPrinted>
  <dcterms:modified xsi:type="dcterms:W3CDTF">2015-12-17T13:36:00Z</dcterms:modified>
  <cp:revision>2</cp:revision>
  <dc:subject/>
  <dc:title/>
</cp:coreProperties>
</file>