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4 </w:t>
      </w:r>
      <w:r>
        <w:rPr>
          <w:rFonts w:eastAsia="Calibri" w:cs="Times New Roman" w:ascii="Times New Roman" w:hAnsi="Times New Roman"/>
          <w:lang w:eastAsia="en-US"/>
        </w:rPr>
        <w:t>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30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20010</wp:posOffset>
                </wp:positionV>
                <wp:extent cx="3129280" cy="2311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54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хлеба, хлебобулочных и кондитерских издел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 силу отдельного структурного элемента постановления Главного государственного санитарного врача        Республики       Беларусь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от 31 декабря 2002 г. № 1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431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82pt;mso-wrap-distance-left:0pt;mso-wrap-distance-right:9pt;mso-wrap-distance-top:0pt;mso-wrap-distance-bottom:0pt;margin-top:20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54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хлеба, хлебобулочных и кондитерских издели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 силу отдельного структурного элемента постановления Главного государственного санитарного врача        Республики       Беларусь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т 31 декабря 2002 г. № 14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4315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right="431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статьи     13     Закона     Республики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 xml:space="preserve">Утвердить прилагаемые </w:t>
      </w: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хлеба, хлебобулочных и кондитерских изделий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дпункт 1.2 пункта 1 постановления Главного государственного санитарного врача Республики Беларусь от 31 декабря 2002 г. № 147 «</w:t>
      </w:r>
      <w:r>
        <w:rPr>
          <w:rFonts w:cs="Times New Roman" w:ascii="Times New Roman" w:hAnsi="Times New Roman"/>
          <w:color w:val="000000"/>
          <w:sz w:val="30"/>
          <w:szCs w:val="30"/>
        </w:rPr>
        <w:t>Об утверждении  и введении в действие Санитарных правил и норм»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инистр                                                                      В.И.Жарко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9:00Z</dcterms:created>
  <dc:creator>Kosachenko_GE</dc:creator>
  <dc:description/>
  <dc:language>en-US</dc:language>
  <cp:lastModifiedBy>Vasily</cp:lastModifiedBy>
  <cp:lastPrinted>2012-04-16T12:04:00Z</cp:lastPrinted>
  <dcterms:modified xsi:type="dcterms:W3CDTF">2012-08-29T06:59:00Z</dcterms:modified>
  <cp:revision>3</cp:revision>
  <dc:subject/>
  <dc:title/>
</cp:coreProperties>
</file>