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/>
      </w:pPr>
      <w:r>
        <w:rPr>
          <w:kern w:val="2"/>
          <w:sz w:val="30"/>
          <w:szCs w:val="30"/>
        </w:rPr>
        <w:t xml:space="preserve">  </w:t>
      </w:r>
      <w:r>
        <w:rPr>
          <w:kern w:val="2"/>
          <w:sz w:val="30"/>
          <w:szCs w:val="30"/>
        </w:rPr>
        <w:t>УТВЕРЖДЕНО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12.2015 № 123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Style17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к питьевой воде, расфасованной в емкости»</w:t>
            </w:r>
          </w:p>
        </w:tc>
        <w:tc>
          <w:tcPr>
            <w:tcW w:w="4963" w:type="dxa"/>
            <w:tcBorders/>
          </w:tcPr>
          <w:p>
            <w:pPr>
              <w:pStyle w:val="Style17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4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 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39"/>
        <w:jc w:val="both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Настоящие Санитарные нормы и правила устанавливают санитарно-эпидемиологические требования к питьевой воде, расфасованной в емкости, предназначенной для реализации потребителю, ее безопасности, технологии производства, обращению  и  маркировке, </w:t>
        <w:br/>
        <w:t>а также личной гигиене работников организаций, осуществляющих производство питьевой воды, расфасованной в емк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2. Действие настоящих Санитарных норм и правил не распространяется на минеральную и столовую воду, фасованную в потребительскую упаков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 Для целей настоящих Санитарных норм и правил используются основные термины и их определения в значениях, установленных </w:t>
        <w:br/>
        <w:t>Законом Респ</w:t>
      </w:r>
      <w:r>
        <w:rPr>
          <w:rFonts w:cs="Times New Roman" w:ascii="Times New Roman" w:hAnsi="Times New Roman"/>
          <w:color w:val="000000"/>
          <w:sz w:val="30"/>
          <w:szCs w:val="30"/>
        </w:rPr>
        <w:t>ублики Беларусь от 24 июня  1999 года «О питьевом водоснабжении» (Национальный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еестр правовых актов Республики Беларусь, 1999 г., </w:t>
      </w:r>
      <w:r>
        <w:rPr>
          <w:rFonts w:cs="Times New Roman" w:ascii="Times New Roman" w:hAnsi="Times New Roman"/>
          <w:sz w:val="30"/>
          <w:szCs w:val="30"/>
        </w:rPr>
        <w:t xml:space="preserve">№ 50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/46), </w:t>
      </w:r>
      <w:r>
        <w:rPr>
          <w:rFonts w:cs="Times New Roman" w:ascii="Times New Roman" w:hAnsi="Times New Roman"/>
          <w:sz w:val="30"/>
          <w:szCs w:val="30"/>
        </w:rPr>
        <w:t xml:space="preserve">Законом Республики Беларусь </w:t>
        <w:br/>
        <w:t xml:space="preserve">от 9 января 2002 года «О защите прав потребителей» (Национальный реестр правовых актов Республики Беларусь, 2002 г., № 10, 2/839; 2008 г., № 170, 2/1463), Законом Республики Беларусь от 29 июня 2003 года </w:t>
        <w:br/>
        <w:t>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 79, 2/966), Законом Республики Беларусь от 7</w:t>
      </w:r>
      <w:r>
        <w:rPr>
          <w:rFonts w:cs="Times New Roman" w:ascii="Times New Roman" w:hAnsi="Times New Roman"/>
          <w:sz w:val="30"/>
          <w:szCs w:val="30"/>
          <w:lang w:val="en-US"/>
        </w:rPr>
        <w:t>  </w:t>
      </w:r>
      <w:r>
        <w:rPr>
          <w:rFonts w:cs="Times New Roman" w:ascii="Times New Roman" w:hAnsi="Times New Roman"/>
          <w:sz w:val="30"/>
          <w:szCs w:val="30"/>
        </w:rPr>
        <w:t>января 2012 года «О санитарно-эпидемиологическом благополучии населения» (Национальный реестр правовых актов Республики Беларусь, 2012 г., № 8, 2/1892), постановлением Министерства здравоохранения Республики Беларусь от 25 октября 2012 г. № 166 «Об утверждении  Санитарных норм и правил «Требования к физиологической полноценности питьевой воды» (</w:t>
      </w:r>
      <w:r>
        <w:rPr>
          <w:rFonts w:cs="Times New Roman" w:ascii="Times New Roman" w:hAnsi="Times New Roman"/>
          <w:color w:val="000000"/>
          <w:sz w:val="30"/>
          <w:szCs w:val="30"/>
        </w:rPr>
        <w:t>Национальный</w:t>
      </w: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авовой Интернет-портал Республики Беларусь, 13.11.2012 г., </w:t>
      </w:r>
      <w:r>
        <w:rPr>
          <w:rFonts w:cs="Times New Roman" w:ascii="Times New Roman" w:hAnsi="Times New Roman"/>
          <w:sz w:val="30"/>
          <w:szCs w:val="30"/>
        </w:rPr>
        <w:t>№ 8/26541), а также следующие термины и их опред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вода питьевая для детского питания – питьевая вода, расфасованная </w:t>
        <w:br/>
        <w:t xml:space="preserve">в емкости, предназначенная для питья детьми, приготовления </w:t>
        <w:br/>
        <w:t>пищи и восстановления сухих пищевых продуктов для питания детей</w:t>
        <w:br/>
        <w:t>в домашних услов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 xml:space="preserve">обработанная питьевая вода, расфасованная в емкости (далее – обработанная питьевая вода) – вода из подземных или поверхностных водозаборов, прошедшая технологическую обработку для обеспечения безопасности и (или) улучшения вкусовых качеств, предназначенная </w:t>
        <w:br/>
        <w:t>для непосредственного потребления человеком, в которой могут содержаться минеральные вещества и диоксид углерода естественным образом или специально добавленные, в которой не должны содержаться сахар, подсластители, ароматизат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питьевая вода, расфасованная в емкости – обработанная или природная питьевая вода, соответствующая требованиям безопасности настоящих Санитарных норм и правил, разлитая (упакованная) </w:t>
        <w:br/>
        <w:t>в потребительскую упаковку (бутылки, бутыли, контейнеры, пакеты</w:t>
        <w:br/>
        <w:t xml:space="preserve"> другие емкост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природная питьевая вода, расфасованная в емкости (далее – природная питьевая вода) – вода, полученная из поверхностных (речная, озерная, ледниковая) или подземных (артезианская, родниковая) водных источников, с минерализацией до 1 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, характеризующаяся определенным химическим составом, сохраняющимся в процессе фасования в емкости, обработка которой не проводилась, либо была проведена в соответствии с нормами, установленными  пунктами 24, 26 </w:t>
        <w:br/>
        <w:t>и 27 настоящих Санитарных норм и правил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В зависимости от качества питьевую воду, расфасованную в емкости, подразделяют на 2 категории: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тьевая вода первой категории – питьевая вода, расфасованная </w:t>
        <w:br/>
        <w:t>в емкости (независимо от источника ее получения), безопасная для здоровья, полностью соответствующая критериям благоприятности органолептических свойств, безопасности в эпидемическом и радиационном отношении, безвредности химического состава и стабильно сохраняющая свои высокие питьевые свойства;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питьевая вода высшей категории – питьевая вода, расфасованная </w:t>
        <w:br/>
        <w:t xml:space="preserve">в емкости, из самостоятельных подземных (родниковых или артезианских) водоисточников, надежно защищенных от биологического и химического загрязнения, удовлетворяющая требованиям безопасности и нормативам физиологической полноценности, предъявляемым </w:t>
        <w:br/>
        <w:t>к воде высшей категории.</w:t>
      </w:r>
    </w:p>
    <w:p>
      <w:pPr>
        <w:pStyle w:val="Point"/>
        <w:spacing w:before="0" w:after="0"/>
        <w:ind w:firstLine="680"/>
        <w:jc w:val="both"/>
        <w:rPr/>
      </w:pPr>
      <w:r>
        <w:rPr>
          <w:sz w:val="30"/>
          <w:szCs w:val="30"/>
        </w:rPr>
        <w:t>5. П</w:t>
      </w:r>
      <w:r>
        <w:rPr>
          <w:sz w:val="30"/>
          <w:szCs w:val="30"/>
          <w:lang w:val="en-US"/>
        </w:rPr>
        <w:t>роизводственн</w:t>
      </w:r>
      <w:r>
        <w:rPr>
          <w:sz w:val="30"/>
          <w:szCs w:val="30"/>
        </w:rPr>
        <w:t xml:space="preserve">ый </w:t>
      </w:r>
      <w:r>
        <w:rPr>
          <w:sz w:val="30"/>
          <w:szCs w:val="30"/>
          <w:lang w:val="en-US"/>
        </w:rPr>
        <w:t>контрол</w:t>
      </w:r>
      <w:r>
        <w:rPr>
          <w:sz w:val="30"/>
          <w:szCs w:val="30"/>
        </w:rPr>
        <w:t>ь</w:t>
      </w:r>
      <w:r>
        <w:rPr>
          <w:sz w:val="30"/>
          <w:szCs w:val="30"/>
          <w:lang w:val="en-US"/>
        </w:rPr>
        <w:t xml:space="preserve"> в организации</w:t>
      </w:r>
      <w:r>
        <w:rPr>
          <w:sz w:val="30"/>
          <w:szCs w:val="30"/>
        </w:rPr>
        <w:t xml:space="preserve"> осуществляется в соответствии с общими требованиями, установленными с</w:t>
      </w:r>
      <w:r>
        <w:rPr>
          <w:sz w:val="30"/>
          <w:szCs w:val="30"/>
          <w:lang w:val="en-US"/>
        </w:rPr>
        <w:t>анитарными нормами и правилами</w:t>
      </w:r>
      <w:r>
        <w:rPr>
          <w:sz w:val="30"/>
          <w:szCs w:val="30"/>
        </w:rPr>
        <w:t xml:space="preserve"> к осуществлению производственного контроля</w:t>
      </w:r>
      <w:r>
        <w:rPr>
          <w:sz w:val="30"/>
          <w:szCs w:val="30"/>
          <w:lang w:val="en-US"/>
        </w:rPr>
        <w:t>,</w:t>
      </w:r>
      <w:r>
        <w:rPr>
          <w:sz w:val="30"/>
          <w:szCs w:val="30"/>
        </w:rPr>
        <w:t xml:space="preserve"> </w:t>
        <w:br/>
      </w:r>
      <w:r>
        <w:rPr>
          <w:sz w:val="30"/>
          <w:szCs w:val="30"/>
          <w:lang w:val="en-US"/>
        </w:rPr>
        <w:t>а также</w:t>
      </w:r>
      <w:r>
        <w:rPr>
          <w:sz w:val="30"/>
          <w:szCs w:val="30"/>
        </w:rPr>
        <w:t xml:space="preserve"> настоящими</w:t>
      </w:r>
      <w:r>
        <w:rPr>
          <w:sz w:val="30"/>
          <w:szCs w:val="30"/>
          <w:lang w:val="en-US"/>
        </w:rPr>
        <w:t xml:space="preserve"> Санитарными нормами и правилами</w:t>
      </w:r>
      <w:r>
        <w:rPr>
          <w:sz w:val="30"/>
          <w:szCs w:val="30"/>
        </w:rPr>
        <w:t>.</w:t>
      </w:r>
    </w:p>
    <w:p>
      <w:pPr>
        <w:pStyle w:val="Point"/>
        <w:spacing w:before="0" w:after="0"/>
        <w:ind w:firstLine="680"/>
        <w:jc w:val="both"/>
        <w:rPr/>
      </w:pPr>
      <w:r>
        <w:rPr>
          <w:sz w:val="30"/>
          <w:szCs w:val="30"/>
        </w:rPr>
        <w:t>6. </w:t>
      </w:r>
      <w:r>
        <w:rPr>
          <w:sz w:val="30"/>
          <w:szCs w:val="20"/>
        </w:rPr>
        <w:t xml:space="preserve">Работы и услуги по производству </w:t>
      </w:r>
      <w:r>
        <w:rPr>
          <w:sz w:val="30"/>
          <w:szCs w:val="30"/>
        </w:rPr>
        <w:t>питьевой воды, расфасованной</w:t>
        <w:br/>
        <w:t xml:space="preserve">в емкости, </w:t>
      </w:r>
      <w:r>
        <w:rPr>
          <w:sz w:val="30"/>
          <w:szCs w:val="20"/>
        </w:rPr>
        <w:t xml:space="preserve">подлежат государственной санитарно-гигиенической экспертизе </w:t>
      </w:r>
      <w:r>
        <w:rPr>
          <w:sz w:val="30"/>
          <w:szCs w:val="30"/>
        </w:rPr>
        <w:t xml:space="preserve">в соответствии с </w:t>
      </w:r>
      <w:hyperlink r:id="rId2">
        <w:r>
          <w:rPr>
            <w:rStyle w:val="InternetLink"/>
            <w:color w:val="000000"/>
            <w:sz w:val="30"/>
            <w:szCs w:val="30"/>
          </w:rPr>
          <w:t>перечнем</w:t>
        </w:r>
      </w:hyperlink>
      <w:r>
        <w:rPr>
          <w:sz w:val="30"/>
          <w:szCs w:val="30"/>
        </w:rPr>
        <w:t xml:space="preserve">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от 17 июля 2012 г. № 104 «Об установлении </w:t>
        <w:br/>
        <w:t xml:space="preserve">перечня работ и услуг, представляющих потенциальную опасность </w:t>
        <w:br/>
        <w:t xml:space="preserve">для жизни и здоровья населения, и признании утратившим силу постановления Министерства здравоохранения Республики Беларусь </w:t>
        <w:br/>
        <w:t xml:space="preserve">от 28 сентября 2006 г. № 75» </w:t>
      </w:r>
      <w:r>
        <w:rPr>
          <w:rStyle w:val="PageNumber"/>
          <w:sz w:val="30"/>
          <w:szCs w:val="30"/>
        </w:rPr>
        <w:t>(</w:t>
      </w:r>
      <w:r>
        <w:rPr>
          <w:sz w:val="30"/>
          <w:szCs w:val="30"/>
        </w:rPr>
        <w:t>Национальный правовой Интернет-портал Республики Беларусь, 24.08.2012, 8/26312).</w:t>
      </w:r>
      <w:bookmarkStart w:id="0" w:name="_GoBack"/>
      <w:bookmarkEnd w:id="0"/>
    </w:p>
    <w:p>
      <w:pPr>
        <w:pStyle w:val="Point"/>
        <w:spacing w:before="0" w:after="0"/>
        <w:ind w:firstLine="680"/>
        <w:jc w:val="both"/>
        <w:rPr/>
      </w:pPr>
      <w:r>
        <w:rPr>
          <w:sz w:val="30"/>
          <w:szCs w:val="30"/>
        </w:rPr>
        <w:t xml:space="preserve">7. Государственную санитарно-гигиеническую экспертизу </w:t>
      </w:r>
      <w:r>
        <w:rPr>
          <w:sz w:val="30"/>
          <w:szCs w:val="20"/>
        </w:rPr>
        <w:t xml:space="preserve">производства </w:t>
      </w:r>
      <w:r>
        <w:rPr>
          <w:sz w:val="30"/>
          <w:szCs w:val="30"/>
        </w:rPr>
        <w:t xml:space="preserve">питьевой воды, расфасованной в емкости, проводят уполномоченные организации в порядке, установленном пунктом 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</w:t>
      </w:r>
      <w:r>
        <w:rPr>
          <w:rStyle w:val="PageNumber"/>
          <w:sz w:val="30"/>
          <w:szCs w:val="30"/>
        </w:rPr>
        <w:t>постановлением Совета Министров Республики Беларусь</w:t>
        <w:br/>
        <w:t>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</w:t>
        <w:br/>
        <w:t>от 14 февраля 2009 г. № 193 и признании утратившими силу некоторых постановлений Совета Министров Республики Беларусь» (</w:t>
      </w:r>
      <w:r>
        <w:rPr>
          <w:sz w:val="30"/>
          <w:szCs w:val="30"/>
        </w:rPr>
        <w:t>Национальный реестр правовых актов Республики Беларусь, 2012 г.,  № 35, 5/35330)</w:t>
      </w:r>
      <w:r>
        <w:rPr>
          <w:rStyle w:val="PageNumber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8. Настоящие Санитарные нормы и правила обязательны для соблюдения государственными органами, иными организациями</w:t>
      </w:r>
      <w:r>
        <w:rPr>
          <w:color w:val="000000"/>
          <w:sz w:val="30"/>
          <w:szCs w:val="30"/>
        </w:rPr>
        <w:t>, физическими лицами, в том числе индивидуальными предпринимателям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9. Государственный санитарный надзор за соблюдением требований настоящих Санитарных норм и правил осуществляется в соответствии </w:t>
        <w:br/>
        <w:t>с законодательством Республики Беларусь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 За нарушение настоящих Санитарных норм и правил </w:t>
      </w:r>
      <w:r>
        <w:rPr>
          <w:color w:val="000000"/>
          <w:sz w:val="30"/>
          <w:szCs w:val="30"/>
        </w:rPr>
        <w:t xml:space="preserve">виновные лица </w:t>
      </w:r>
      <w:r>
        <w:rPr>
          <w:sz w:val="30"/>
          <w:szCs w:val="30"/>
        </w:rPr>
        <w:t>несут ответственность в соответствии с законодательными актами Республики Беларусь.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</w:rPr>
        <w:t>Глава </w:t>
      </w:r>
      <w:r>
        <w:rPr>
          <w:caps/>
          <w:sz w:val="30"/>
          <w:szCs w:val="30"/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/>
      </w:pPr>
      <w:r>
        <w:rPr>
          <w:caps/>
          <w:sz w:val="30"/>
          <w:szCs w:val="30"/>
        </w:rPr>
        <w:t>ТРЕБОВАНИЯ к безопасности питьевой воды, РАСФАСОВАННой 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-400" w:leader="none"/>
          <w:tab w:val="left" w:pos="200" w:leader="none"/>
          <w:tab w:val="left" w:pos="500" w:leader="none"/>
          <w:tab w:val="left" w:pos="800" w:leader="none"/>
          <w:tab w:val="left" w:pos="1100" w:leader="none"/>
          <w:tab w:val="left" w:pos="1300" w:leader="none"/>
          <w:tab w:val="left" w:pos="1900" w:leader="none"/>
          <w:tab w:val="left" w:pos="2128" w:leader="none"/>
          <w:tab w:val="left" w:pos="2400" w:leader="none"/>
          <w:tab w:val="left" w:pos="2900" w:leader="none"/>
          <w:tab w:val="left" w:pos="3900" w:leader="none"/>
          <w:tab w:val="left" w:pos="4900" w:leader="none"/>
          <w:tab w:val="left" w:pos="6000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 Обращение питьевой воды, расфасованной в емкости, должно соответствовать требованиям, установленным законодательством Республики Беларусь в области санитарно-эпидемиологического благополучия населения, а также настоящим Санитарным нормам и правил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  <w:u w:val="single"/>
        </w:rPr>
      </w:pPr>
      <w:r>
        <w:rPr>
          <w:sz w:val="30"/>
          <w:szCs w:val="30"/>
        </w:rPr>
        <w:t>12. Питьевая вода, расфасованная в емкости, при ее реализации должна сопровождаться удостоверяющими ее качество и безопасность документами, предусмотренными законодательством Республики Беларусь,  а также международно-правовыми актами, составляющими право Евразийского экономического союза, включая технические регламенты Таможенного союза, Евразийского экономического союза</w:t>
      </w:r>
      <w:r>
        <w:rPr>
          <w:szCs w:val="30"/>
        </w:rPr>
        <w:t xml:space="preserve"> </w:t>
      </w:r>
      <w:r>
        <w:rPr>
          <w:sz w:val="30"/>
          <w:szCs w:val="30"/>
        </w:rPr>
        <w:t>содержащие санитарно-эпидемиологические, гигиенические требования и процедуры (далее – НПА в области санитарно-эпидемиологического благополучия насел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13. Питьевая вода, расфасованная в емкости, выпущенная </w:t>
        <w:br/>
        <w:t xml:space="preserve">в обращение на территории Республики Беларусь, при использовании ее </w:t>
        <w:br/>
        <w:t xml:space="preserve">по назначению в течение срока годности и при соблюдении </w:t>
        <w:br/>
        <w:t>условий хранения не должна причинять вред жизни или здоровью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14. Питьевая вода, расфасованная в емкости, должна соответствовать санитарно-эпидемиологическим требованиям </w:t>
        <w:br/>
        <w:t xml:space="preserve">к содержанию потенциально опасных химических веществ, солевых компонентов и биологических объектов (микроорганизмы, паразиты, простейшие) в заданном объеме исследуемой продукции, </w:t>
        <w:br/>
        <w:t>к органолептическим свойствам согласно настоящим</w:t>
      </w:r>
      <w:r>
        <w:rPr>
          <w:sz w:val="30"/>
          <w:szCs w:val="30"/>
          <w:lang w:val="en-US"/>
        </w:rPr>
        <w:t xml:space="preserve"> Санитарным нормам и правилам</w:t>
      </w:r>
      <w:r>
        <w:rPr>
          <w:sz w:val="30"/>
          <w:szCs w:val="30"/>
        </w:rPr>
        <w:t xml:space="preserve">, Гигиеническому нормативу «Требования к безопасности питьевой воды, расфасованной в емкости», утвержденному постановлением, которым утверждены настоящие </w:t>
      </w:r>
      <w:r>
        <w:rPr>
          <w:sz w:val="30"/>
          <w:szCs w:val="30"/>
          <w:lang w:val="en-US"/>
        </w:rPr>
        <w:t>Санитарны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орм</w:t>
      </w:r>
      <w:r>
        <w:rPr>
          <w:sz w:val="30"/>
          <w:szCs w:val="30"/>
        </w:rPr>
        <w:t>ы</w:t>
      </w:r>
      <w:r>
        <w:rPr>
          <w:sz w:val="30"/>
          <w:szCs w:val="30"/>
          <w:lang w:val="en-US"/>
        </w:rPr>
        <w:t xml:space="preserve"> и правила</w:t>
      </w:r>
      <w:r>
        <w:rPr>
          <w:sz w:val="30"/>
          <w:szCs w:val="30"/>
        </w:rPr>
        <w:t xml:space="preserve"> (далее – Гигиенический норматив)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а также</w:t>
      </w:r>
      <w:r>
        <w:rPr>
          <w:sz w:val="30"/>
          <w:szCs w:val="30"/>
        </w:rPr>
        <w:t xml:space="preserve"> требованиям </w:t>
        <w:br/>
        <w:t>НПА в области санитарно-эпидемиологического благополучия населения.</w:t>
      </w:r>
    </w:p>
    <w:p>
      <w:pPr>
        <w:pStyle w:val="32"/>
        <w:spacing w:before="0" w:after="0"/>
        <w:ind w:left="0" w:firstLine="709"/>
        <w:jc w:val="both"/>
        <w:rPr>
          <w:rStyle w:val="Applestylespan"/>
          <w:sz w:val="30"/>
          <w:szCs w:val="30"/>
        </w:rPr>
      </w:pPr>
      <w:r>
        <w:rPr>
          <w:sz w:val="30"/>
          <w:szCs w:val="30"/>
        </w:rPr>
        <w:t xml:space="preserve">Концентрации химических веществ промышленного, сельскохозяйственного, бытового происхождения, не указанных в Гигиеническом нормативе, не должны превышать предельно допустимые концентрации (далее – ПДК) данных веществ в соответствии </w:t>
        <w:br/>
        <w:t>с С</w:t>
      </w:r>
      <w:r>
        <w:rPr>
          <w:rStyle w:val="Applestylespan"/>
          <w:sz w:val="30"/>
          <w:szCs w:val="30"/>
        </w:rPr>
        <w:t xml:space="preserve">анитарными правилами и нормами, определяющими  требования </w:t>
        <w:br/>
        <w:t xml:space="preserve">к качеству воды централизованных систем питьевого водоснабжения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15. Не допускается присутствие в питьевой воде, расфасованной </w:t>
        <w:br/>
        <w:t>в емкости, различных видимых невооруженным глазом включений, пленок на поверхности и оса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16. Показатели радиационной безопасности питьевой воды, расфасованной в емкости, должны соответствовать Санитарным нормам и правилам, устанавливающим требования к радиационной безопасности, гигиеническому нормативу, устанавливающему критерии оценки радиационного воздействия, гигиеническому нормативу, устанавливающему требования к допустимому содержанию радионуклидов в пищевых продуктах и питьевой воде, </w:t>
      </w:r>
      <w:r>
        <w:rPr>
          <w:sz w:val="30"/>
          <w:szCs w:val="30"/>
          <w:lang w:val="en-US"/>
        </w:rPr>
        <w:t>а также</w:t>
      </w:r>
      <w:r>
        <w:rPr>
          <w:sz w:val="30"/>
          <w:szCs w:val="30"/>
        </w:rPr>
        <w:t xml:space="preserve"> требованиям НПА в области санитарно-эпидемиологического благополучия населения.</w:t>
      </w:r>
    </w:p>
    <w:p>
      <w:pPr>
        <w:pStyle w:val="Normal"/>
        <w:widowControl w:val="false"/>
        <w:tabs>
          <w:tab w:val="clear" w:pos="708"/>
          <w:tab w:val="left" w:pos="800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17. В качестве консервантов питьевой воды, расфасованной </w:t>
        <w:br/>
        <w:t xml:space="preserve">в емкости, допускаются следующие реагенты: серебро, йод, диоксид углерода, содержание которых должно соответствовать допустимым уровням содержания консервантов в питьевой воде, расфасованной </w:t>
        <w:br/>
        <w:t>в емкости, указанным в таблице 3 Гигиенического нормати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18. Питьевая вода, расфасованная в емкости, по макро - и микроэлементному составу должна соответствовать нормативам физиологической полноценности макро- и микроэлементного состава питьевой воды, расфасованной в емкости, указанным в таблице 4 Гигиенического нормати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19. Вода питьевая для детского питания (при искусственном вскармливании детей) должна соответствовать нормативным величинам по основным показателям питьевой воды высше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</w:rPr>
        <w:t>Глава </w:t>
      </w:r>
      <w:r>
        <w:rPr>
          <w:caps/>
          <w:sz w:val="30"/>
          <w:szCs w:val="30"/>
          <w:lang w:val="en-US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/>
      </w:pPr>
      <w:r>
        <w:rPr>
          <w:caps/>
          <w:sz w:val="30"/>
          <w:szCs w:val="30"/>
        </w:rPr>
        <w:t xml:space="preserve">Требования к процессам производства, хранения и ТРАНСПОРТИРОВКи питьевой воды, РАСФАСОВАННой </w:t>
        <w:br/>
        <w:t>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39"/>
        <w:jc w:val="both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20.  Устройство, оборудование и содержание организаций, изготавливающих питьевую воду, расфасованную в емкости (далее – организация), должно соответствовать требованиям настоящих Санитарных норм и правил, а также Санитарных норм и правил и гигиенических нормативов, устанавливающих гигиенические требования к организациям пищевой промышл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21. В организации т</w:t>
      </w:r>
      <w:r>
        <w:rPr>
          <w:color w:val="000000"/>
          <w:sz w:val="30"/>
          <w:szCs w:val="30"/>
          <w:lang w:val="en-US"/>
        </w:rPr>
        <w:t>ехнологи</w:t>
      </w:r>
      <w:r>
        <w:rPr>
          <w:color w:val="000000"/>
          <w:sz w:val="30"/>
          <w:szCs w:val="30"/>
        </w:rPr>
        <w:t>я</w:t>
      </w:r>
      <w:r>
        <w:rPr>
          <w:color w:val="000000"/>
          <w:sz w:val="30"/>
          <w:szCs w:val="30"/>
          <w:lang w:val="en-US"/>
        </w:rPr>
        <w:t xml:space="preserve"> производства </w:t>
      </w:r>
      <w:r>
        <w:rPr>
          <w:sz w:val="30"/>
          <w:szCs w:val="30"/>
        </w:rPr>
        <w:t xml:space="preserve">питьевой воды, расфасованной в емкости, </w:t>
      </w:r>
      <w:r>
        <w:rPr>
          <w:color w:val="000000"/>
          <w:sz w:val="30"/>
          <w:szCs w:val="30"/>
        </w:rPr>
        <w:t xml:space="preserve">должны быть </w:t>
      </w:r>
      <w:r>
        <w:rPr>
          <w:color w:val="000000"/>
          <w:sz w:val="30"/>
          <w:szCs w:val="30"/>
          <w:lang w:val="en-US"/>
        </w:rPr>
        <w:t>организ</w:t>
      </w:r>
      <w:r>
        <w:rPr>
          <w:color w:val="000000"/>
          <w:sz w:val="30"/>
          <w:szCs w:val="30"/>
        </w:rPr>
        <w:t>ована</w:t>
      </w:r>
      <w:r>
        <w:rPr>
          <w:color w:val="000000"/>
          <w:sz w:val="30"/>
          <w:szCs w:val="30"/>
          <w:lang w:val="en-US"/>
        </w:rPr>
        <w:t xml:space="preserve"> таким образом, чтобы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22.  Все этапы технологии производства питьевой воды, расфасованной в емкости, в организации долж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осуществляться в соответствии с технологическими инструкциями, разработанными с учетом гигиенической характеристики водоисточника, утвержденными в установленном поряд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редусматривать периодичность производственного контроля </w:t>
        <w:br/>
        <w:t>в соответствии с программой производственного контроля, действующей в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23.  Используемые формы регистрации параметров технологии производства питьевой воды, расфасованной в емкости (технологические журналы, компьютерный учет и другие), должны отражать производство каждой партии продукции согласно схеме лабораторного контроля, утвержденно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24.  Для обработки природной питьевой воды допускается применять технологии водоподготовки, разрешенные к применению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</w:rPr>
        <w:t xml:space="preserve">для обработки питьевой воды в соответствии с требованиями НПА </w:t>
        <w:br/>
        <w:t>в области санитарно-эпидемиологического благополучия населения, не изменяющие содержание и соотношение в ней основных катионов и анионов, а также следующие мет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уменьшение концентрации и удаление неустойчивых соединений (железа, марганца, серы) путем обработки воздухом и (или) кислород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отделение нерастворимых элементов (соединения железа и серы) путем фильтрации или декант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охлажд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ультрафиолетовое облуч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насыщение диоксидом углер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25. При производстве обработанной питьевой воды могут использоваться любые технологии водоподготовки (реагентная, безреагентная, смешанная), обеспечивающие соответствие обработанной питьевой воды требованиям настоящих Санитарных норм и правил </w:t>
        <w:br/>
        <w:t xml:space="preserve">и разрешенные к применению для обработки питьевой воды </w:t>
        <w:br/>
        <w:t>в соответствии с НПА в области санитарно-эпидемиологического благополучия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26. Не допускается применение препаратов хлора для обработки питьевой воды, предназначенной для розли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trike/>
          <w:sz w:val="30"/>
          <w:szCs w:val="30"/>
        </w:rPr>
      </w:pPr>
      <w:r>
        <w:rPr>
          <w:sz w:val="30"/>
          <w:szCs w:val="30"/>
        </w:rPr>
        <w:t xml:space="preserve">27. При производстве воды питьевой для детского питания </w:t>
        <w:br/>
        <w:t>в качестве сырья должна использоваться природная питьевая вода.</w:t>
        <w:br/>
        <w:t xml:space="preserve">Использование серебра и диоксида углерода в качестве консервантов </w:t>
        <w:br/>
        <w:t>не допускается.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8. В качестве тары для розлива питьевой воды допускается использование емкостей (потребительской упаковки), разрешенных </w:t>
        <w:br/>
        <w:t>для применения в соответствии с НПА в области санитарно-эпидемиологического благополучия населения для контакта с питьевой водой с учетом максимальных сроков хранения в них продукции.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>Емкости для розлива одноразового использования из полимерных материалов использовать повторно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29. Организации, изготавливающие  питьевую воду, расфасованную в емкости, обязаны обеспечить обеззараживание потребительской упаковки, гарантирующее безопасность готовой продукции в эпидемическом отношении и безвредность по химическому соста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30. Для санитарной обработки технологического оборудования, инвентаря, потребительской упаковки в организации  должны применяться моющие средства и средства дезинфекции, разрешенные для применения в порядке, установленном НПА в области санитарно-эпидемиологического благополучия населения, в соответствии с инструкциями по их применению.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>31. В организациях должно быть обеспечено проведение лабораторного контроля за качеством обработки потребительской упаковки.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2. Мойка потребительской упаковки в моечных машинах различных типов (марок) должна производиться в соответствии </w:t>
        <w:br/>
        <w:t>с инструкциями, разработанными для определенных типов (марок) машин.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ласкивание потребительской упаковки должно производиться питьевой водой под давлением не менее 0,15 МПа.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работой моечных машин в организации должен быть установлен систематический технический и лабораторный контроль с регистрацией </w:t>
        <w:br/>
        <w:t>в журнале по контролю за их работой.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3. Новая стеклянная потребительская упаковка и потребительская упаковка одноразового использования из полимерных материалов </w:t>
        <w:br/>
        <w:t>перед розливом питьевой воды должны ополаскиваться питьевой водой, прошедшей водоподготовку.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4. Новая и оборотная стеклянная потребительская упаковка, направляемая на розлив, должна быть осмотрена на целостность. Треснувшая и разбитая стеклянная потребительская упаковка должна своевременно удаляться из производственных помещений организации. 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>35. Вымытая потребительская упаковка должна подвергаться контролю качества мойки.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6. Потребительская упаковка с питьевой водой должна плотно укупориваться для избежания фальсификации или загрязнения. </w:t>
      </w:r>
    </w:p>
    <w:p>
      <w:pPr>
        <w:pStyle w:val="Poin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7. Разливочно-укупорочный блок до и после розлива питьевой воды, расфасованной в емкости, и другое технологическое оборудование в организации должны промываться и дезинфицироваться в соответствии </w:t>
        <w:br/>
        <w:t>с техническими  инструкциями.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8. Используемые организацией в производстве оборудование, инвентарь, тара, должны быть изготовлены из материалов, разрешенных для применения в порядке, установленном НПА в области санитарно-эпидемиологического благополучия населения, при контакте с водой. </w:t>
      </w:r>
    </w:p>
    <w:p>
      <w:pPr>
        <w:pStyle w:val="Point"/>
        <w:spacing w:before="0" w:after="0"/>
        <w:ind w:firstLine="709"/>
        <w:jc w:val="both"/>
        <w:rPr/>
      </w:pPr>
      <w:r>
        <w:rPr>
          <w:sz w:val="30"/>
          <w:szCs w:val="30"/>
        </w:rPr>
        <w:t>39. Сроки годности, условия хранения и транспортирования питьевой воды, расфасованной в емкости, должны соответствовать требованиям, установленным в техническом нормативном правовом акте организации (изготовителя) на готовую продукцию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</w:rPr>
        <w:t>Глава </w:t>
      </w:r>
      <w:r>
        <w:rPr>
          <w:caps/>
          <w:sz w:val="30"/>
          <w:szCs w:val="30"/>
          <w:lang w:val="en-US"/>
        </w:rPr>
        <w:t>4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/>
      </w:pPr>
      <w:r>
        <w:rPr>
          <w:caps/>
          <w:sz w:val="30"/>
          <w:szCs w:val="30"/>
        </w:rPr>
        <w:t>Требования к маркировке питьевой воды, РАСФАСОВАННой в емкости</w:t>
      </w:r>
    </w:p>
    <w:p>
      <w:pPr>
        <w:pStyle w:val="Point"/>
        <w:spacing w:lineRule="exact" w:line="280" w:before="0" w:after="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0. Маркировка питьевой воды, расфасованной в емкости, должна содержать сведения, установленные НПА в области санитарно-эпидемиологического благополучия населения, в том числе, информацию о применяемых для ее обработки методах (при использовании) и вносимых минеральных добавках (при внесен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41. Маркировка воды питьевой для детского питания должна содержать информацию по условиям и срокам ее применения </w:t>
        <w:br/>
        <w:t xml:space="preserve">после вскрытия потребительской упаковки, а также сведения </w:t>
        <w:br/>
        <w:t>для потребителя в части возрастной группы, для которой эта вода предназначена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pacing w:val="-3"/>
          <w:sz w:val="30"/>
          <w:szCs w:val="30"/>
        </w:rPr>
      </w:pPr>
      <w:r>
        <w:rPr>
          <w:caps/>
          <w:spacing w:val="-3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</w:rPr>
        <w:t>Глава </w:t>
      </w:r>
      <w:r>
        <w:rPr>
          <w:caps/>
          <w:sz w:val="30"/>
          <w:szCs w:val="30"/>
          <w:lang w:val="en-US"/>
        </w:rPr>
        <w:t>5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  <w:t>Производственный контроль качества и безопасности питьевой воды, расфасованной 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39"/>
        <w:jc w:val="both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Point"/>
        <w:spacing w:before="0" w:after="0"/>
        <w:ind w:firstLine="720"/>
        <w:jc w:val="both"/>
        <w:rPr/>
      </w:pPr>
      <w:r>
        <w:rPr>
          <w:sz w:val="30"/>
          <w:szCs w:val="30"/>
        </w:rPr>
        <w:t>42.  Производственный контроль должен осуществляться лабораторией организации или любой аккредитованной лабораторией на основании программы производственного контроля</w:t>
      </w:r>
      <w:r>
        <w:rPr>
          <w:spacing w:val="-10"/>
          <w:sz w:val="30"/>
          <w:szCs w:val="30"/>
        </w:rPr>
        <w:t>.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 Объектами производственного контроля являются: 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а источника, 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а на этапах водоподготовки, 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а перед розливом, 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ребительская упаковка и укупорочные средства, 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е оборудование;</w:t>
      </w:r>
    </w:p>
    <w:p>
      <w:pPr>
        <w:pStyle w:val="Normal"/>
        <w:widowControl w:val="false"/>
        <w:tabs>
          <w:tab w:val="clear" w:pos="708"/>
          <w:tab w:val="left" w:pos="806" w:leader="none"/>
        </w:tabs>
        <w:autoSpaceDE w:val="false"/>
        <w:ind w:firstLine="720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>готовая продукция.</w:t>
      </w:r>
    </w:p>
    <w:p>
      <w:pPr>
        <w:pStyle w:val="Style18"/>
        <w:spacing w:before="0" w:after="0"/>
        <w:ind w:firstLine="720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>44. Перечень контролируемых показателей и периодичность лабораторных исследований определяются организацией в зависимости от водоисточника, технологии водоподготовки, качества питьевой воды, расфасованной в емкости.</w:t>
      </w:r>
    </w:p>
    <w:p>
      <w:pPr>
        <w:pStyle w:val="Normal"/>
        <w:tabs>
          <w:tab w:val="clear" w:pos="708"/>
          <w:tab w:val="left" w:pos="658" w:leader="hyphen"/>
          <w:tab w:val="left" w:pos="864" w:leader="none"/>
        </w:tabs>
        <w:ind w:firstLine="720"/>
        <w:jc w:val="both"/>
        <w:rPr/>
      </w:pPr>
      <w:r>
        <w:rPr>
          <w:sz w:val="30"/>
          <w:szCs w:val="30"/>
        </w:rPr>
        <w:t xml:space="preserve">45. Питьевая вода, расфасованная в емкости, должна приниматься </w:t>
        <w:br/>
        <w:t>на склад организации партиями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46. Для контроля качества питьевой воды, расфасованной в емкости, должны быть предусмотрены следующие исследования: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сокращенные (в каждой партии независимо от водоисточника и способа водоподготовки);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сокращенные периодические (не реже 1 раза в месяц);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>
          <w:spacing w:val="-1"/>
          <w:sz w:val="30"/>
          <w:szCs w:val="30"/>
        </w:rPr>
      </w:pPr>
      <w:r>
        <w:rPr>
          <w:sz w:val="30"/>
          <w:szCs w:val="30"/>
        </w:rPr>
        <w:t>полные (не реже 1 раза в год)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/>
      </w:pPr>
      <w:r>
        <w:rPr>
          <w:sz w:val="30"/>
          <w:szCs w:val="30"/>
        </w:rPr>
        <w:t>47. Перечень определяемых показателей в питьевой воде, расфасованной в емкости, при сокращенных исследованиях, проводимых в каждой партии, и сокращенных периодических исследованиях, проводимых не реже 1 раза в месяц, устанавливаются согласно приложению 1 к настоящим Санитарным нормам и правилам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ные исследования проводятся по полному перечню показателей, установленных Гигиеническим нормати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8. Исследования по вирусологическим и паразитологическим показателям безопасности должны проводиться в следующих случа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заборе воды для розлива из поверхностных источников либо подземных источников, расположенных в зоне влияния поверхностных источников, а также родниковой воды (не реже 1 раза в месяц, объект исследования – вода источник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заборе воды из подземных источников, использующих защищенные подземные водные объекты (не реже 1 раза в год, объект исследования – вода источников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эпидемиологических показаниях (по решению территориальных органов и учреждений, осуществляющих государственный санитарный надзор, объекты исследования – вода источников и готовая продукция)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autoSpaceDE w:val="false"/>
        <w:ind w:firstLine="720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>49. В случае несоответствия требованиям настоящих Санитарных норм и правил, гигиенических нормативов при производстве питьевой воды, расфасованной в емкости, организация  должна принять меры по устранению выявленных нарушений и недопущению их возникнов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остановить либо прекратить производство питьевой воды, расфасованной в емк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нять с реализации продукцию, не соответствующую настоящим Санитарным нормам и правилам, Гигиеническому нормативу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ировать территориальные органы и учреждения, осуществляющие государственный санитарный надзор, о мерах, принятых по устранению выявленных нарушений санитарных норм, правил и гигиенических норматив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нформировать потребителя о несоответствии питьевой воды, расфасованной в емкости, и о непригодности ее использования в питьевых целях.</w:t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sz w:val="30"/>
          <w:szCs w:val="30"/>
          <w:lang w:val="en-US"/>
        </w:rPr>
      </w:pPr>
      <w:r>
        <w:rPr>
          <w:rStyle w:val="StrongEmphasis"/>
          <w:b w:val="false"/>
          <w:sz w:val="30"/>
          <w:szCs w:val="30"/>
        </w:rPr>
        <w:t>ГЛАВА </w:t>
      </w:r>
      <w:r>
        <w:rPr>
          <w:rStyle w:val="StrongEmphasis"/>
          <w:b w:val="false"/>
          <w:sz w:val="30"/>
          <w:szCs w:val="30"/>
          <w:lang w:val="en-US"/>
        </w:rPr>
        <w:t>6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. Работники организации, непосредственно участвующие </w:t>
        <w:br/>
        <w:t>в процессе розлива питьевых вод (далее – работники организации),  должны проходить обязательные медицинские осмотры в порядке, определяем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1. Работники организации, не прошедшие обязательный медицинский осмотр, к производству питьевой воды, расфасованной </w:t>
        <w:br/>
        <w:t>в емкости, не допуск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2. Работники организации должны проходить гигиеническое обучение в порядке, определяем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3. </w:t>
      </w:r>
      <w:r>
        <w:rPr>
          <w:bCs/>
          <w:sz w:val="30"/>
          <w:szCs w:val="30"/>
        </w:rPr>
        <w:t>Работники организации при появлении признаков желудочно-кишечных заболеваний, повышении температуры, нагноении и симптомах других заболеваний должны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54. Работники организации обеспечиваются средствами индивидуальной защиты, в том числе санитарной одеждой,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55. Средства индивидуальной защиты  работников должны быть чистыми. Смена санитарной одежды производится по мере загрязнения. Стирка и дезинфекция средств индивидуальной защиты должна проводиться в организации централизованно. Стирка  санитарной одежды в домашних условиях не допускается.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/>
      </w:pPr>
      <w:r>
        <w:rPr>
          <w:sz w:val="30"/>
          <w:szCs w:val="30"/>
        </w:rPr>
        <w:t>56. Работники организации перед началом работы должны: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ые средства индивидуальной защиты;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tabs>
          <w:tab w:val="clear" w:pos="708"/>
          <w:tab w:val="left" w:pos="1134" w:leader="none"/>
        </w:tabs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7. Во избежание попадания посторонних предметов в сырье и готовую продукцию не допускается: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застегивать одежду булавками, иголками и хранить в карманах  предметы личного обихода (зеркала, расчески, кольца, значки, сигареты, спички и другое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58. Входить в производственные помещения организации без специальной и (или) санитарной одежды не допускаетс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59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ать в производственных помещениях организации в средствах индивидуальной защиты, в том числе, в санитарной одежде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Инструменты должны переноситься работниками в специальных закрытых ящиках с ручками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60. При выходе из производственных помещений на территорию организации и посещении бытовых помещений организации (туалетов, объектов общественного питания, здравпункта и других) средства индивидуальной защиты, в том числе, санитарную одежду работники обязаны снимать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надевать на средства индивидуальной защиты, в том числе, на санитарную одежду личную верхнюю одежду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61. Р</w:t>
      </w:r>
      <w:r>
        <w:rPr>
          <w:sz w:val="30"/>
          <w:szCs w:val="30"/>
          <w:lang w:val="en-US"/>
        </w:rPr>
        <w:t xml:space="preserve">аботники организации должны следить за чистотой рук. </w:t>
      </w:r>
      <w:r>
        <w:rPr>
          <w:sz w:val="30"/>
          <w:szCs w:val="30"/>
        </w:rPr>
        <w:br/>
      </w:r>
      <w:r>
        <w:rPr>
          <w:sz w:val="30"/>
          <w:szCs w:val="30"/>
          <w:lang w:val="en-US"/>
        </w:rPr>
        <w:t xml:space="preserve">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62. Работники должны м</w:t>
      </w:r>
      <w:r>
        <w:rPr>
          <w:sz w:val="30"/>
          <w:szCs w:val="30"/>
          <w:lang w:val="en-US"/>
        </w:rPr>
        <w:t>ыть руки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>после посещения туалета</w:t>
      </w:r>
      <w:r>
        <w:rPr>
          <w:sz w:val="30"/>
          <w:szCs w:val="30"/>
        </w:rPr>
        <w:t>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иных случаях, установленных настоящими Санитарными нормами и правилами.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3. Не допускается курение в производственных, вспомогательных и бытовых помещениях организации, за исключением мест, специально предназначенных для этой цел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06"/>
      </w:tblGrid>
      <w:tr>
        <w:trPr/>
        <w:tc>
          <w:tcPr>
            <w:tcW w:w="4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 xml:space="preserve">к Санитарным  </w:t>
            </w:r>
            <w:r>
              <w:rPr>
                <w:spacing w:val="-8"/>
                <w:sz w:val="30"/>
                <w:szCs w:val="30"/>
              </w:rPr>
              <w:t>нормам и правилам «</w:t>
            </w:r>
            <w:r>
              <w:rPr>
                <w:sz w:val="30"/>
                <w:szCs w:val="30"/>
              </w:rPr>
              <w:t>Требования к питьевой воде, расфасованной в емкости</w:t>
            </w:r>
            <w:r>
              <w:rPr>
                <w:spacing w:val="-9"/>
                <w:sz w:val="30"/>
                <w:szCs w:val="30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казатели производственного контроля</w:t>
        <w:br/>
        <w:t>при сокращенных и сокращенных периодических исследованиях</w:t>
        <w:br/>
        <w:t>питьевой воды, расфасованной в емкост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54"/>
        <w:gridCol w:w="1843"/>
        <w:gridCol w:w="1985"/>
      </w:tblGrid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нализа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ый периодически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олептические показател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ах при 20 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ах при нагревании до 60 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родный показатель (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показатели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бщее микробное число (ОМЧ) </w:t>
              <w:br/>
              <w:t>при температуре 37 °С за 2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бщее микробное число (ОМЧ) </w:t>
              <w:br/>
              <w:t>при температуре 22 °С за 7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е колиформные бакте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толерантные колиформные бакте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инегнойная палочка</w:t>
            </w:r>
            <w:r>
              <w:rPr>
                <w:i/>
                <w:sz w:val="26"/>
                <w:szCs w:val="26"/>
              </w:rPr>
              <w:t xml:space="preserve"> (</w:t>
            </w:r>
            <w:r>
              <w:rPr>
                <w:i/>
                <w:sz w:val="26"/>
                <w:szCs w:val="26"/>
                <w:lang w:val="en-US"/>
              </w:rPr>
              <w:t>Pseudomonas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aeruginosa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органического загрязнения: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исляемость перманган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+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еагентов:*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б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ид-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ид-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ксид угле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мечание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*  Определение содержания указанных реагентов производят в случае их использования перед подачей питьевой воды на розлив.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30"/>
      <w:szCs w:val="30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0">
    <w:name w:val="Font Style1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CharStyle9">
    <w:name w:val="Char Style 9"/>
    <w:qFormat/>
    <w:rPr>
      <w:sz w:val="25"/>
      <w:shd w:fill="FFFFFF" w:val="clear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lang w:val="be-B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2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B9028F2A8391311C3A41AD712B568360AB24C7FBFE00EB757EC5E3A93FDCDB84B5C325676D5D1F2892965622z40E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1:00Z</dcterms:created>
  <dc:creator>User</dc:creator>
  <dc:description/>
  <dc:language>en-US</dc:language>
  <cp:lastModifiedBy>user</cp:lastModifiedBy>
  <cp:lastPrinted>2015-12-22T12:16:00Z</cp:lastPrinted>
  <dcterms:modified xsi:type="dcterms:W3CDTF">2015-12-23T11:01:00Z</dcterms:modified>
  <cp:revision>2</cp:revision>
  <dc:subject/>
  <dc:title>ПРОЕКТ</dc:title>
</cp:coreProperties>
</file>