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</w:p>
    <w:p>
      <w:pPr>
        <w:pStyle w:val="FR2"/>
        <w:spacing w:lineRule="exact" w:line="280" w:before="0" w:after="0"/>
        <w:ind w:left="4406" w:right="198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 xml:space="preserve">Приложение 1 </w:t>
      </w:r>
    </w:p>
    <w:p>
      <w:pPr>
        <w:pStyle w:val="FR2"/>
        <w:spacing w:lineRule="exact" w:line="280" w:before="0" w:after="0"/>
        <w:ind w:left="4406" w:right="198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к Санитарным нормам, правилам и гигиеническим нормативам «Государственная санитарно-гигиеническая экспертиза сроков годности (хранения) и условий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»</w:t>
      </w:r>
    </w:p>
    <w:p>
      <w:pPr>
        <w:pStyle w:val="FR2"/>
        <w:spacing w:lineRule="auto" w:line="360" w:before="0" w:after="0"/>
        <w:ind w:left="4406" w:right="198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</w:r>
    </w:p>
    <w:p>
      <w:pPr>
        <w:pStyle w:val="Normal"/>
        <w:jc w:val="right"/>
        <w:rPr>
          <w:lang w:val="en-US"/>
        </w:rPr>
      </w:pPr>
      <w:r>
        <w:rPr/>
        <w:tab/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FR2"/>
        <w:spacing w:lineRule="exact" w:line="280" w:before="0" w:after="0"/>
        <w:ind w:left="0" w:right="198" w:hanging="0"/>
        <w:rPr/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 xml:space="preserve">Сроки годности (хранения) и условия хранения продовольственного сырья и пищевых продуктов, не требующие проведения государственной санитарно-гигиенической экспертизы </w:t>
      </w:r>
    </w:p>
    <w:p>
      <w:pPr>
        <w:pStyle w:val="FR2"/>
        <w:spacing w:before="0" w:after="0"/>
        <w:ind w:left="0" w:right="198" w:hanging="0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9"/>
        <w:gridCol w:w="1133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20"/>
                <w:tab w:val="left" w:pos="1276" w:leader="none"/>
                <w:tab w:val="left" w:pos="1418" w:leader="none"/>
              </w:tabs>
              <w:spacing w:before="0" w:after="0"/>
              <w:ind w:left="0" w:right="35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аименование продовольственного сырья и пищевых продук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-109"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рок годности (хранения),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 xml:space="preserve">Температура хранения, 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vertAlign w:val="superscript"/>
              </w:rPr>
              <w:t>0</w:t>
            </w:r>
          </w:p>
        </w:tc>
      </w:tr>
      <w:tr>
        <w:trPr>
          <w:cantSplit w:val="true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МЯСНАЯ ПРОДУКЦИЯ</w:t>
            </w:r>
          </w:p>
        </w:tc>
      </w:tr>
      <w:tr>
        <w:trPr>
          <w:cantSplit w:val="true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олуфабрикаты из говядины, свинины, баранины (козлятин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tabs>
                <w:tab w:val="clear" w:pos="720"/>
                <w:tab w:val="left" w:pos="-1985" w:leader="none"/>
              </w:tabs>
              <w:snapToGrid w:val="false"/>
              <w:spacing w:before="0" w:after="0"/>
              <w:ind w:left="142" w:right="77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рупнокусков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tabs>
                <w:tab w:val="clear" w:pos="720"/>
                <w:tab w:val="left" w:pos="-1985" w:leader="none"/>
              </w:tabs>
              <w:snapToGrid w:val="false"/>
              <w:spacing w:before="0" w:after="0"/>
              <w:ind w:left="142" w:right="77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Мясо фасованное (от 0,25 до 1,0 кг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tabs>
                <w:tab w:val="clear" w:pos="720"/>
                <w:tab w:val="left" w:pos="-1985" w:leader="none"/>
              </w:tabs>
              <w:snapToGrid w:val="false"/>
              <w:spacing w:before="0" w:after="0"/>
              <w:ind w:left="142" w:right="77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орционные без панировки (вырезка, бифштекс натуральный, лангет, антрекот, ромштекс, говядина, баранина, свинина духовая, эскалоп, шницель и др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tabs>
                <w:tab w:val="clear" w:pos="720"/>
                <w:tab w:val="left" w:pos="-1985" w:leader="none"/>
              </w:tabs>
              <w:snapToGrid w:val="false"/>
              <w:spacing w:before="0" w:after="0"/>
              <w:ind w:left="142" w:right="77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орционные в панировке (ромштекс, котлета натуральная из баранины и свинины, шницел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tabs>
                <w:tab w:val="clear" w:pos="720"/>
                <w:tab w:val="left" w:pos="-1985" w:leader="none"/>
              </w:tabs>
              <w:snapToGrid w:val="false"/>
              <w:spacing w:before="0" w:after="0"/>
              <w:ind w:left="142" w:right="77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Мелкокусковые (бефстроганов, азу, поджарка, гуляш, говядина для тушения, мясо для шашлыка и др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tabs>
                <w:tab w:val="clear" w:pos="720"/>
                <w:tab w:val="left" w:pos="-1985" w:leader="none"/>
              </w:tabs>
              <w:snapToGrid w:val="false"/>
              <w:spacing w:before="0" w:after="0"/>
              <w:ind w:left="142" w:right="77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Жаркое особое, мясное ассор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tabs>
                <w:tab w:val="clear" w:pos="720"/>
                <w:tab w:val="left" w:pos="-1985" w:leader="none"/>
              </w:tabs>
              <w:snapToGrid w:val="false"/>
              <w:spacing w:before="0" w:after="0"/>
              <w:ind w:left="142" w:right="77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ости пищев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tabs>
                <w:tab w:val="clear" w:pos="720"/>
                <w:tab w:val="left" w:pos="-1985" w:leader="none"/>
              </w:tabs>
              <w:snapToGrid w:val="false"/>
              <w:spacing w:before="0" w:after="0"/>
              <w:ind w:left="142" w:right="77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убпродукты скота: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хлажденные;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замороженн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tabs>
                <w:tab w:val="clear" w:pos="720"/>
                <w:tab w:val="left" w:pos="-1985" w:leader="none"/>
              </w:tabs>
              <w:snapToGrid w:val="false"/>
              <w:spacing w:before="0" w:after="0"/>
              <w:ind w:left="142" w:right="77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Шашлык маринованный (полуфабрикат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>
          <w:trHeight w:val="156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tabs>
                <w:tab w:val="clear" w:pos="720"/>
                <w:tab w:val="left" w:pos="-1985" w:leader="none"/>
              </w:tabs>
              <w:snapToGrid w:val="false"/>
              <w:spacing w:before="0" w:after="0"/>
              <w:ind w:left="142" w:right="77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олуфабрикаты мясные рубленные:</w:t>
            </w:r>
          </w:p>
          <w:p>
            <w:pPr>
              <w:pStyle w:val="FR2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шницель натуральный рубленный, котлеты натуральные рубленые, бифштекс рубленый, котлеты московские, домашние, киевские, люля-кебаб;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2</w:t>
            </w:r>
          </w:p>
          <w:p>
            <w:pPr>
              <w:pStyle w:val="FR2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0"/>
              </w:numPr>
              <w:tabs>
                <w:tab w:val="clear" w:pos="720"/>
                <w:tab w:val="left" w:pos="-1985" w:leader="none"/>
              </w:tabs>
              <w:snapToGrid w:val="false"/>
              <w:spacing w:before="0" w:after="0"/>
              <w:ind w:left="142" w:right="77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бифштекс рубленый замороженный;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 xml:space="preserve">Не выше </w:t>
            </w:r>
          </w:p>
          <w:p>
            <w:pPr>
              <w:pStyle w:val="FR2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 xml:space="preserve">минус 5 </w:t>
            </w:r>
          </w:p>
        </w:tc>
      </w:tr>
      <w:tr>
        <w:trPr>
          <w:trHeight w:val="17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0"/>
              </w:numPr>
              <w:tabs>
                <w:tab w:val="clear" w:pos="720"/>
                <w:tab w:val="left" w:pos="-1985" w:leader="none"/>
              </w:tabs>
              <w:snapToGrid w:val="false"/>
              <w:spacing w:before="0" w:after="0"/>
              <w:ind w:left="142" w:right="775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овышенной пищевой ценности:</w:t>
            </w:r>
          </w:p>
          <w:p>
            <w:pPr>
              <w:pStyle w:val="FR2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отлеты говяжьи, обезжиренные и школьные, биточки говяжьи, кнели мясные;</w:t>
            </w:r>
          </w:p>
          <w:p>
            <w:pPr>
              <w:pStyle w:val="FR2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омбинированные (котлеты мясокартофельные, мясорастительные, мясокапустные и др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2</w:t>
            </w:r>
          </w:p>
          <w:p>
            <w:pPr>
              <w:pStyle w:val="FR2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tabs>
                <w:tab w:val="clear" w:pos="720"/>
                <w:tab w:val="left" w:pos="-1985" w:leader="none"/>
              </w:tabs>
              <w:snapToGrid w:val="false"/>
              <w:spacing w:before="0" w:after="0"/>
              <w:ind w:left="142" w:right="77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Фарши мясные, вырабатываемые мясоперерабатывающими предприятиями и заготовочными объектами общественного питания: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фарш натуральный (диетический и др.);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180" w:after="8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180" w:after="8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>
          <w:trHeight w:val="5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0"/>
              </w:numPr>
              <w:tabs>
                <w:tab w:val="clear" w:pos="720"/>
                <w:tab w:val="left" w:pos="-1985" w:leader="none"/>
              </w:tabs>
              <w:snapToGrid w:val="false"/>
              <w:spacing w:before="0" w:after="0"/>
              <w:ind w:left="142" w:right="775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фарш мясной замороженный;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8</w:t>
            </w:r>
          </w:p>
          <w:p>
            <w:pPr>
              <w:pStyle w:val="FR2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иже 0</w:t>
            </w:r>
          </w:p>
        </w:tc>
      </w:tr>
      <w:tr>
        <w:trPr>
          <w:trHeight w:val="55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0"/>
              </w:numPr>
              <w:tabs>
                <w:tab w:val="clear" w:pos="720"/>
                <w:tab w:val="left" w:pos="-1985" w:leader="none"/>
              </w:tabs>
              <w:snapToGrid w:val="false"/>
              <w:spacing w:before="0" w:after="0"/>
              <w:ind w:left="142" w:right="77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фарш комбинированный: мясной особый (с добавлением соевого белка);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80" w:after="8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180" w:after="8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>
          <w:trHeight w:val="34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0"/>
              </w:numPr>
              <w:tabs>
                <w:tab w:val="clear" w:pos="720"/>
                <w:tab w:val="left" w:pos="-1985" w:leader="none"/>
              </w:tabs>
              <w:snapToGrid w:val="false"/>
              <w:spacing w:before="0" w:after="0"/>
              <w:ind w:left="142" w:right="775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фарш для голубцов ленивы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tabs>
                <w:tab w:val="clear" w:pos="720"/>
                <w:tab w:val="left" w:pos="-1985" w:leader="none"/>
              </w:tabs>
              <w:snapToGrid w:val="false"/>
              <w:spacing w:before="0" w:after="0"/>
              <w:ind w:left="142" w:right="77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Фарш мясной, с луком, рисом и другими продуктами, вырабатываемый объектами торговли и общественного пит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tabs>
                <w:tab w:val="clear" w:pos="720"/>
                <w:tab w:val="left" w:pos="-1985" w:leader="none"/>
              </w:tabs>
              <w:snapToGrid w:val="false"/>
              <w:spacing w:before="0" w:after="0"/>
              <w:ind w:left="142" w:right="77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ельмени, фрикадельки мясные замороженн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7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 xml:space="preserve">Не выше минус 5 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е выше минус 10</w:t>
            </w:r>
          </w:p>
        </w:tc>
      </w:tr>
      <w:tr>
        <w:trPr>
          <w:cantSplit w:val="true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олуфабрикаты из птицы и кроли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0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Мясо охлажденное птицы и кроликов фасованно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0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Мясо птицы и кроликов замороженно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0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олуфабрикаты из мяса птицы (тушка подготовленная к кулинарной обработке, окорочек, филе, четвертина задняя, цыплята-табака и любительские, бедро, голень, грудинк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0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абора для студня, рагу суп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0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олуфабрикаты рубленные из мяса птицы (котлеты пожарские куриные, кнели куриные, котлеты особые из кур и индейки, куриные школьные и др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0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убпродукты птицы и кроликов и полуфабрикаты из них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>
          <w:cantSplit w:val="true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улинарные изделия из говядины, свинины, баранины (козлятин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33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Мясо отварное, вырабатываемое централизованно на заготовочных объектах общественного питания (крупным куском для холодных блюд; крупным куском, нарезанное на порции для супов и вторых блюд, в жел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33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 xml:space="preserve">Мясо отварное, приготовленное на всех объектах общественного питания, кроме заготовочных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2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е выше +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33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Мясо жареное, вырабатываемое на заготовочных объектах общественного питания (говядина и свинина жареные крупным куском для холодных блюд; говядина и свинина жареные крупным куском, нарезанные на порции для вторых блюд, в жел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33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Изделия из мяса даренные, запеченные, тушенные (порционные, мелкокусковые, рулеты мясные, вырабатываемые торговыми объектами общественного питания, колбаса домашняя жареная, колбаски-грил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33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Мясо шпигованное тушеное (крупным куском, нарезанное на порции для вторых блюд, в жел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33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убпродукты мясные отварные (язык, вымя, сердце, почки, мозг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33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ечень жаре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33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ладьи из пече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 xml:space="preserve">1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33" w:hanging="36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улинарные изделия из рубленого мяса жареные (котлеты, бифштексы, биточки, шницел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33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тудни мясные и мясо заливное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Мясо заливно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2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 От минус 2 до +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33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 xml:space="preserve">Паштеты из мяса, печени и птицы, вырабатываемые промышленностью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0 до +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33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аштеты из мяса, печени, вырабатываемые предприятиями общественного пит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33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ищевые бульоны, вырабатываемые предприятиями мясной промышленности: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онцентрированный;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жидк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33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Бульоны с желатином, полуфабрикаты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Мясной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урины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33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Бульон куриный костный, полуфабрика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33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Бульоны костные концентрированные, полуфабрика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>
          <w:cantSplit w:val="true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улинарные изделия из птицы и кроли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 xml:space="preserve">Тушки уток и цыплят запеченные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Тушки птицы копченые, копчено-запеченые и копчено-варен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Мясо птицы и кроликов жареное, вырабатываемое централизовано на заготовочных объектах общественного питания и птицеперерабатывающей промышл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Мясо птицы и кроликов жареное, приготовленное на всех объектах общественного питания кроме заготовочны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тица отварная тушками, вырабатываемая централизованно на заготовочных объектах общественного питания и птицеперерабатывающей промышл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тица отварная тушками, приготовленная на всех объектах общественного питания кроме заготовочны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тица отварная, нарубленная на порции, в жел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Мякоть птицы отварная в форме брик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Рулет из мяса птицы, руляда из мяса птиц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Изделия рубленые из мяса птиц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тица фаршированная (тушка) запечен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Яйца варен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>
          <w:cantSplit w:val="true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олбасы и колбасные издел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Холодец в оболочк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Зельцы: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высшего сорта;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ервого и второго сорта;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третьего сорта;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собый второго сор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2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Рулет из рубца третьего сорта новый и красный третьего сор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олбасы вареные: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высшего сорта;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ервого и второго сорта;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третьего сор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72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осиски и сардельки высшего, первого и второго сор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Хлебы мясные: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высшего сорта;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ервого и второго сор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72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олбасы ливерные: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высшего и первого сортов;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второго сорта;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третьего сор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олбасы кровяные: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ервого и второго сорта;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третьего сорта;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опченая первого сор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2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Вареные изделия в оболочке (ветчина, ассорти, ветчина для завтрака, ветчина в оболочке и др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 xml:space="preserve">Колбасы вареные с добавлением субпродуктов, сардельки белковые и субпродуктовые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Фасованные колбасные изделия, упакованные в полимерную пленку, под вакуумом: колбасы вареные, продукты из свинины, говядины и баранины варен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олбаса ливерная растительная (с добавлением круп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олбаски для детского пит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олбасы вареные высшего сорта из птиц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олбасы вареные из птицы первого сорта, сосис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>
          <w:cantSplit w:val="true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РЫБНАЯ ПРОДУКЦИЯ И МОРЕПРОДУКТЫ</w:t>
            </w:r>
          </w:p>
        </w:tc>
      </w:tr>
      <w:tr>
        <w:trPr>
          <w:cantSplit w:val="true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олуфабрика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Рыба всех наименований охлажден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0 до минус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Рыба и рыбные товары всех наименований мороженые и глазированн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0 до минус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Рыба специальной разделки незаморожен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минус 2 до +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Рыба порционная в сухаря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Шашлыки и поджар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минус 2 до +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отлеты, биточки, фарш, зразы рыбо-картофельные, блинчики (без замораживан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минус 2 до +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отлеты, голубцы и фарш замороженн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минус 4 до минус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ельмени рыбные замороженн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минус 4 до минус 6</w:t>
            </w:r>
          </w:p>
        </w:tc>
      </w:tr>
      <w:tr>
        <w:trPr>
          <w:cantSplit w:val="true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улинарные издел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Рыба всех наименований жаре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Рыба всех наименований пече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Рыба всех наименований отвар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Рыба фарширован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Изделия рубленные из соленой рыбы (сельди, скумбрии, сардин и др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отлеты из рыбы всех наименований жарен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Фрикадельки, тефтели рыбные с соусом томатны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Рыбы всех наименований и рулеты горячего коп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олбаски рыбные варен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Зельцы «Рыбацкий», «Особый» и д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Раки и креветки варен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уши, рол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рабовые палоч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альмар с овощами в сметанном соусе, отбивные из кальмара, котлеты из кальмара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альмар в маринад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улинарные изделия промышленного производства из белковой пасты «Оке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Масла рыбные и икорные всех наименова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Рыба залив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минус 2 до +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асты рыбные в полимерной потребительской тар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минус 2 до +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Вторые рыбные блюда в потребительской таре: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без замораживания;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замороженн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2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минус 2 до + 2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минус 4 до минус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аста белковая мороженая «Оке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минус 1 до минус 3</w:t>
            </w:r>
          </w:p>
        </w:tc>
      </w:tr>
      <w:tr>
        <w:trPr>
          <w:cantSplit w:val="true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МОЛОЧНЫЕ И КИСЛОМОЛОЧНЫЕ ПРОДУК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Молоко пастеризованное, сливки, ацидофили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ефи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ростокваш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апиток из сыворотки (квас молочный, «Новый», сывороточный напиток с томатным соко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ахта свежая и напитки из не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умыс натуральный (из кобыльего молока), кумыс из коровьего моло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метана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Диетическая смета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72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Творог жирный и обезжиренный, диетический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рестьянский 5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3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ырки соевые, соевая простокваш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Творожные полуфабрикаты: сырники, батончики творожные, тесто для сырников, тесто для вареников ленивых, полуфабрикат для запеканки творожной с изюмом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Вареники с творогом, с творожным фарше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е выше минус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ырково-творожные издел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0 до +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Запеканка и пудинг из творога. Кулинарные изделия, вырабатываемые на заготовочных объектах общественного пит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 xml:space="preserve">Изделия творожные, кулинарные, вырабатываемые на всех объектах общественного питания кроме заготовочных: 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удинг творожный жирный и полужирный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Зразы творожные с изюмом жирные и полужирн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ыр домаш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ыры сливочные в коробочках из полистирола и др. полимерных материалов: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ладкий и фруктовый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стрый, рокфо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tabs>
                <w:tab w:val="clear" w:pos="720"/>
                <w:tab w:val="left" w:pos="75" w:leader="none"/>
              </w:tabs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ыры мягкие и рассольные без созревания: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«Моале»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линковы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ырная масса «Кавказ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Масло сырно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Масло сливочное брусочка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апитки сливочн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апиток «Южны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апитки «Любительский», «Снежок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родукты для детского питания: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Детский кефир в бутылках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Детский кефир в пакетах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Детский творог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Ацидофильная смесь «Малютка» в бутылках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в пакета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  <w:t>24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3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родукты детских молочных кухон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Гуманизированное молоко «Виталакт ДМ» для детей грудного возрас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 xml:space="preserve">Молоко гуманизированное «Виталакт обогащенный»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«Виталакт кисломолочный» для детского и диетического пит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>
          <w:cantSplit w:val="true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ВОЩНЫЕ ПРОДУКТЫ</w:t>
            </w:r>
          </w:p>
        </w:tc>
      </w:tr>
      <w:tr>
        <w:trPr>
          <w:cantSplit w:val="true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олуфабрика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артофель сырой очищенный сульфитированны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апуста белокочанная свежая зачищен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Морковь, свекла, лук репчатый сырые очищенн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Редис, редька обработанные, нарезанн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етрушка обработанная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Зелень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орен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8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ельдерей обработанный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Зелень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орен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8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Лук зеленый обработанны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Укроп обработанны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Эстрагон (зелень) обработанны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астернак (корень) обработанны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>
          <w:cantSplit w:val="true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олуфабрикаты, прошедшие тепловую обработк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Запеканка капустная, морковная, овощная, картофельная с мяс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Биточки (котлеты) капустные, морковные, свекольные, картофельн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Шницель капустный, фарш капустный, фарш морковны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гурцы соленые нарезанные припущенн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апуста белокочанная свежая нарезанная бланширован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Лук, морковь пассированн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оусы концентрированные: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расный основной и томатный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Белый основной, сметанный, яблочны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72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Голубцы-полуфабрикаты (овощные с мясом и рисом, с рыбой и рисом, с творогом и рисом, с пшеном и шпико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вощи отварные неочищенн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вощи отварные очищенные: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Морковь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векла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артофе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вощи отварные очищенные нарезанные: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Морковь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векла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артофе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8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8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алаты, вторые блюда, гарни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алаты из сырых овощей и фруктов: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 xml:space="preserve">без заправки 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 заправками (майонез, соус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8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алаты из сырых овощей с добавлением консервированных овощей, яиц и т.д.: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 xml:space="preserve">без заправки 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 заправками (майонез, соус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8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алаты из маринованных,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оленых, квашенных овощ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алаты и винегреты из вареных овощей: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 xml:space="preserve">без заправки и добавления соленых овощей 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 заправками (майонез, соус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8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Блюда из вареных, тушеных, жареных овощ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алаты с добавлением мяса, птицы, рыбы, копченостей: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 xml:space="preserve">без заправки 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 заправками (майонез, соус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8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Гарниры: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Рис отварной, макаронные изделия отварные, пюре картофельное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вощи тушеные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артофель отварной жарены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2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8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 xml:space="preserve">Икра овощная (баклажанная, кабачковая, свекольная, морковная), вырабатываемая в торговых объектах общественного питан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ладьи картофельн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ладьи картофельные, фаршированные мясом, пирожки картофельные с мяс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МУЧНЫЕ ПРОДУКТЫ</w:t>
            </w:r>
          </w:p>
        </w:tc>
      </w:tr>
      <w:tr>
        <w:trPr>
          <w:cantSplit w:val="true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олуфабрика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Тесто дрожжевое для пирожков печеных и жареных, для кулебяк, пирогов и др. мучных издел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Тесто слоеное пресное для тортов и др. мучных издел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Тесто песочное для тортов и пирожны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Тесто для вареников ленивы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Блинчиковые заготов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Блинчики с фаршем: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 мясным, творожным, яблочным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 джемом и повидл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2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Вареники с фруктовым, овощным фарше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>
          <w:cantSplit w:val="true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улинарные издел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ырные палоч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Ватрушки, сочники, пироги полуоткрытые из дрожжевого теста: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 творогом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 повидлом и фруктовыми начинка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е выше + 20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Чебуреки, беляши, смажанки, колбасные изделия (крабовые палочки, ветчина) в тесте, хотт-доги, пицца, пирожки жареные, печеные, кулебяки, расстегаи (с мясом, яйцами, творогом, капустой, ливером и другими начинка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е выше +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right="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терброды с сыром, маслом, гастрономическими продукта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right="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right="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+2 до +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right="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терброды запеченн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right="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ind w:right="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+2 до +6</w:t>
            </w:r>
          </w:p>
        </w:tc>
      </w:tr>
      <w:tr>
        <w:trPr>
          <w:cantSplit w:val="true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РУПЯНЫЕ ПРОДУКТЫ</w:t>
            </w:r>
          </w:p>
        </w:tc>
      </w:tr>
      <w:tr>
        <w:trPr>
          <w:cantSplit w:val="true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олуфабрика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Биточки (котлеты) манные, пшенн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>
          <w:cantSplit w:val="true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улинарные издел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Запеканки манная, рисовая, рисовая с творогом, макаронник, лапшевник с творогом, манн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удинг молочный, рисовы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рупеник с творогом жирным и полужирны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2"/>
              </w:numPr>
              <w:snapToGrid w:val="false"/>
              <w:spacing w:before="0" w:after="0"/>
              <w:ind w:left="720" w:right="198" w:hanging="36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лов фруктовы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>
          <w:cantSplit w:val="true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МУЧНЫЕ КОНДИТЕРСКИЕ ИЗДЕЛИЯ, СЛАДКИЕ БЛЮДА, НАПИТКИ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6" w:hanging="36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i w:val="false"/>
                <w:color w:val="000000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рты и пирожные*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both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отделочным полуфабрикатом со взбитыми сливками из коровьего молока;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+2 до +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both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белковым (сырым) отделочным полуфабрикатом;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+2 до +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both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творожным, творожно-сливочным, творожно-растительным, кефирно-растительным, сметанным отделочным полуфабрикатом;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+2 до +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both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 сливочным кремом (с добавками какао-порошка, с фруктовыми добавками или без них), крошковые, пирожное «Картошка» и аналогичные;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+2 до +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both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белковым (заварным) отделочным полуфабрикатом (с фруктовой отделкой или без нее), с суфле, с желе; с молочно-масляной начинкой, свежими фруктами;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+2 до +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both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белковым (заварным) отделочным полуфабрикатом, содержащим сорбиновую кислоту; со сливочным кремом с фруктовыми добавками, содержащим сорбиновую кислоту; с отделочным полуфабрикатом на основе растительных сливок и жиров;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+2 до +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both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отделочным полуфабрикатом на основе растительных сливок с фруктовыми добавками (варенье, повидло, подварки, джем и другие);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+2 до +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both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сочные и бисквитные торты и пирожные с отделками: фруктовой, помадной и глазурью, миндальные; с суфле, содержащим сорбиновую кислоту, с отделочным полуфабрикатом на основе растительных сливок с шоколадными добавками;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+2 до +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both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лукумной начинкой;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+2 до +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both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фельные с фруктовыми отделочными полуфабрикатами;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+2 до +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both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околадно-вафельные, вафельные с пралиновыми и жировыми отделочными полуфабрикатами;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+15 до +2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both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отделочным полуфабрикатом на основе сгущенного вареного молока;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+2 до +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both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ороженн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6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т минус 16 до минус 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6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Рулеты бисквитные: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 кремом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 творог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3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6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Желе, самбуки, муссы, суфле, гренки,  сироп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6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ремы сливочные и творожно-фруктов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7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ливки взбитые из коровьего молока и кремы из них и из сметаны, соусы сладк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7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Торт творожны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7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васы, вырабатываемые промышленностью: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вас хлебный непастеризованный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вас «Московски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7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Безалкогольные негазированные напитки (лимонный, вишневый без консерванта), вырабатываемый промышленностью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+ 2 до + 6</w:t>
            </w:r>
          </w:p>
        </w:tc>
      </w:tr>
      <w:tr>
        <w:trPr>
          <w:cantSplit w:val="true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БЫСТРОЗАМОРОЖЕННЫЕ ПРОДУКТЫ</w:t>
            </w:r>
          </w:p>
        </w:tc>
      </w:tr>
      <w:tr>
        <w:trPr>
          <w:cantSplit w:val="true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алаты и закус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7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алат из краснокочанной капус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0 до +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7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алат из свеклы с хрен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0 до +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7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вощная закуска с томат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0 до + 4</w:t>
            </w:r>
          </w:p>
        </w:tc>
      </w:tr>
      <w:tr>
        <w:trPr>
          <w:cantSplit w:val="true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Вторые блюда и гарни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7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Гуляш из говядин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9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е выше минус 5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е выше 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7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Говядина туше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9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е выше минус 5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е выше 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7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Мясо по-домашнем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9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е выше минус 5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е выше 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8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Бефстрога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9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е выше минус 5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е выше 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8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Тефте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9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е выше минус 5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е выше 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8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Биточки «Здоровье» без соу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9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е выше минус 5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е выше 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8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Биточки «Здоровье» в соус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9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е выше минус 5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е выше 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8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Бифштек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9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е выше минус 5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е выше 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8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ардель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9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е выше минус 5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е выше 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8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осис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9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е выше минус 5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е выше 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8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олба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9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е выше минус 5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е выше 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8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Блинчики по-крестьянс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9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е выше минус 5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е выше 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8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Блинчики кавказск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9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е выше минус 5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е выше 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9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Блинчики с капуст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9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е выше минус 5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е выше 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9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Блинчики с творог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9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е выше минус 5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е выше 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9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Блинчики с фруктовой начинк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96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е выше минус 5</w:t>
            </w:r>
          </w:p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е выше 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9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роке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 xml:space="preserve">Не выше минус 5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9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отлеты крестьянские в соус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е выше минус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9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отлеты крестьянские без соу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е выше минус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9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Фарш для кроке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е выше минус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9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апуста квашеная тушеная, жаре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0 до +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9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апуста свежая тушеная, жареная</w:t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т 0 до +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9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ые блюда, гарниры, кулинарные изделия, полуфабрикаты, изготовленные с применением технологии шоковой замороз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 выше минус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9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0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ороженные полуфабрикаты из мяса, птицы, субпродуктов, изготовленные из охлажденного сырь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 выше минус 10</w:t>
            </w:r>
          </w:p>
        </w:tc>
      </w:tr>
    </w:tbl>
    <w:p>
      <w:pPr>
        <w:pStyle w:val="12"/>
        <w:spacing w:before="0" w:after="0"/>
        <w:ind w:right="6" w:firstLine="72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</w:t>
      </w:r>
    </w:p>
    <w:p>
      <w:pPr>
        <w:pStyle w:val="12"/>
        <w:spacing w:before="0" w:after="0"/>
        <w:ind w:right="6" w:firstLine="720"/>
        <w:jc w:val="both"/>
        <w:rPr/>
      </w:pPr>
      <w:r>
        <w:rPr/>
        <w:t>* Сроки годности тортов и пирожных устанавливают по сроку годности полуфабриката, имеющего наименьший срок годнос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/>
        <w:tab/>
        <w:tab/>
        <w:tab/>
        <w:tab/>
        <w:tab/>
        <w:tab/>
        <w:tab/>
        <w:tab/>
        <w:tab/>
        <w:tab/>
        <w:tab/>
        <w:t>Таблица 2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FR2"/>
        <w:spacing w:lineRule="exact" w:line="280" w:before="0" w:after="0"/>
        <w:ind w:left="0" w:right="198" w:hanging="0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Сроки годности (хранения) пищевых продуктов, не требующие проведения государственной санитарно-гигиенической экспертиз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/>
          <w:b/>
          <w:i/>
          <w:sz w:val="30"/>
          <w:szCs w:val="3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886"/>
        <w:gridCol w:w="1774"/>
        <w:gridCol w:w="2160"/>
        <w:gridCol w:w="1153"/>
        <w:gridCol w:w="2384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-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№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2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еобходимое услови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-66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аименование пищевого проду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аименование нормативной документации (далее – НД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рок годност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-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2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болочка</w:t>
            </w:r>
          </w:p>
          <w:p>
            <w:pPr>
              <w:pStyle w:val="FR2"/>
              <w:spacing w:before="0" w:after="0"/>
              <w:ind w:left="0" w:right="1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«Розита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-66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олбаса вареная</w:t>
            </w:r>
          </w:p>
          <w:p>
            <w:pPr>
              <w:pStyle w:val="FR2"/>
              <w:spacing w:before="0" w:after="0"/>
              <w:ind w:left="0" w:right="-66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олбасы мясораститель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ГОСТ 23670</w:t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ТБ 126-96</w:t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Д на продук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0 суток</w:t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5 суто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-1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ульфитредуцирующие клостридии должны отсутствовать в 0,1 г продукта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-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2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болочка «Амилюкс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-66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осиски и сардельки</w:t>
            </w:r>
          </w:p>
          <w:p>
            <w:pPr>
              <w:pStyle w:val="FR2"/>
              <w:spacing w:before="0" w:after="0"/>
              <w:ind w:left="0" w:right="-66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осиски и сардельки мясораститель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Д на продукт</w:t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Д на продук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0 суток</w:t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5 суто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-1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ульфитредуцирующие клостридии должны отсутствовать в 0,1 г продукта, для изделий из мяса птицы в 0,1 продукта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-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3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болочка «Бига-3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-66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олбасы вареные:</w:t>
            </w:r>
          </w:p>
          <w:p>
            <w:pPr>
              <w:pStyle w:val="FR2"/>
              <w:spacing w:before="0" w:after="0"/>
              <w:ind w:left="0" w:right="-66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Высшего сорта</w:t>
            </w:r>
          </w:p>
          <w:p>
            <w:pPr>
              <w:pStyle w:val="FR2"/>
              <w:spacing w:before="0" w:after="0"/>
              <w:ind w:left="0" w:right="-66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Бессортовые, первого, второго сорта</w:t>
            </w:r>
          </w:p>
          <w:p>
            <w:pPr>
              <w:pStyle w:val="FR2"/>
              <w:spacing w:before="0" w:after="0"/>
              <w:ind w:left="0" w:right="-66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-66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-66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олбасы вареные мясорастительные</w:t>
            </w:r>
          </w:p>
          <w:p>
            <w:pPr>
              <w:pStyle w:val="FR2"/>
              <w:spacing w:before="0" w:after="0"/>
              <w:ind w:left="0" w:right="-66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олбасы ливерные</w:t>
            </w:r>
          </w:p>
          <w:p>
            <w:pPr>
              <w:pStyle w:val="FR2"/>
              <w:spacing w:before="0" w:after="0"/>
              <w:ind w:left="0" w:right="-66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олбасы кровяные</w:t>
            </w:r>
          </w:p>
          <w:p>
            <w:pPr>
              <w:pStyle w:val="FR2"/>
              <w:spacing w:before="0" w:after="0"/>
              <w:ind w:left="0" w:right="-66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Зельцы, пашт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Д на продукт</w:t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Д на продукт</w:t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Д на продукт</w:t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Д на продукт</w:t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Д на продукт</w:t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Д на продукт</w:t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Д на продукт</w:t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Д на продук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30 суток</w:t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5 суток</w:t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0 суток</w:t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5 суток</w:t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5 суток</w:t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5 суток</w:t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5 суто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-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2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болочка «Амипак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-66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осиски, сардель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Д на продук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0 суто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-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5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2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болочка «Амифлекс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-66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олбасы варе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Д на продук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0 суто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-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6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2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болочка «Амисмок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-66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олбасы полукопченые и варено-копче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Д на продук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5 суто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-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7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2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Оболочка «Амитан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-66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олбасы вареные:</w:t>
            </w:r>
          </w:p>
          <w:p>
            <w:pPr>
              <w:pStyle w:val="FR2"/>
              <w:spacing w:before="0" w:after="0"/>
              <w:ind w:left="0" w:right="-66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Высшего сорта</w:t>
            </w:r>
          </w:p>
          <w:p>
            <w:pPr>
              <w:pStyle w:val="FR2"/>
              <w:spacing w:before="0" w:after="0"/>
              <w:ind w:left="0" w:right="-66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ервого, второго с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ГОСТ 23670-7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0 суток</w:t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6 суто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-44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8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2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 xml:space="preserve">Добавка 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  <w:t>PURASAL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 xml:space="preserve"> в количестве 3-4% к массе сырь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-66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олбасы вареные, сосиски</w:t>
            </w:r>
          </w:p>
          <w:p>
            <w:pPr>
              <w:pStyle w:val="FR2"/>
              <w:spacing w:before="0" w:after="0"/>
              <w:ind w:left="0" w:right="-66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родукты из свинины копчено-вареные и копчено-запеченые</w:t>
            </w:r>
          </w:p>
          <w:p>
            <w:pPr>
              <w:pStyle w:val="FR2"/>
              <w:spacing w:before="0" w:after="0"/>
              <w:ind w:left="0" w:right="-66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родукты из свинины в вакуумной упаковке</w:t>
            </w:r>
          </w:p>
          <w:p>
            <w:pPr>
              <w:pStyle w:val="FR2"/>
              <w:spacing w:before="0" w:after="0"/>
              <w:ind w:left="0" w:right="-66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родукты из говядины копчено-варе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Д на продукт</w:t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Д на продукт</w:t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Д на продукт</w:t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Д на продук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7 суток</w:t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0 суток</w:t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0 суток</w:t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0 суто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-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9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2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Добавка «Комбинация П 2000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-66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олбасы вареные:</w:t>
            </w:r>
          </w:p>
          <w:p>
            <w:pPr>
              <w:pStyle w:val="FR2"/>
              <w:spacing w:before="0" w:after="0"/>
              <w:ind w:left="0" w:right="-66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Высшего сорта</w:t>
            </w:r>
          </w:p>
          <w:p>
            <w:pPr>
              <w:pStyle w:val="FR2"/>
              <w:spacing w:before="0" w:after="0"/>
              <w:ind w:left="0" w:right="-66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ервого, второго сорта, бессортовые</w:t>
            </w:r>
          </w:p>
          <w:p>
            <w:pPr>
              <w:pStyle w:val="FR2"/>
              <w:spacing w:before="0" w:after="0"/>
              <w:ind w:left="0" w:right="-66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Третьего сорта</w:t>
            </w:r>
          </w:p>
          <w:p>
            <w:pPr>
              <w:pStyle w:val="FR2"/>
              <w:spacing w:before="0" w:after="0"/>
              <w:ind w:left="0" w:right="-66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олбасы вареные из мяса птицы:</w:t>
            </w:r>
          </w:p>
          <w:p>
            <w:pPr>
              <w:pStyle w:val="FR2"/>
              <w:spacing w:before="0" w:after="0"/>
              <w:ind w:left="0" w:right="-66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Высшего сорта</w:t>
            </w:r>
          </w:p>
          <w:p>
            <w:pPr>
              <w:pStyle w:val="FR2"/>
              <w:spacing w:before="0" w:after="0"/>
              <w:ind w:left="0" w:right="-66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ервого и второго с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Д на продукт</w:t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Д на продукт</w:t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6 суток</w:t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 суток</w:t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2 суток</w:t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6 суток</w:t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 суто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-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0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2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 xml:space="preserve">Добавка «Бомбаль»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-66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олбасы вареные:</w:t>
            </w:r>
          </w:p>
          <w:p>
            <w:pPr>
              <w:pStyle w:val="FR2"/>
              <w:spacing w:before="0" w:after="0"/>
              <w:ind w:left="0" w:right="-66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Высшего сорта</w:t>
            </w:r>
          </w:p>
          <w:p>
            <w:pPr>
              <w:pStyle w:val="FR2"/>
              <w:spacing w:before="0" w:after="0"/>
              <w:ind w:left="0" w:right="-66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ервого, второго сорта, бессортовые</w:t>
            </w:r>
          </w:p>
          <w:p>
            <w:pPr>
              <w:pStyle w:val="FR2"/>
              <w:spacing w:before="0" w:after="0"/>
              <w:ind w:left="0" w:right="-66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Третьего сорта</w:t>
            </w:r>
          </w:p>
          <w:p>
            <w:pPr>
              <w:pStyle w:val="FR2"/>
              <w:spacing w:before="0" w:after="0"/>
              <w:ind w:left="0" w:right="-66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олбасы вареные из мяса птицы:</w:t>
            </w:r>
          </w:p>
          <w:p>
            <w:pPr>
              <w:pStyle w:val="FR2"/>
              <w:spacing w:before="0" w:after="0"/>
              <w:ind w:left="0" w:right="-66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Высшего сорта</w:t>
            </w:r>
          </w:p>
          <w:p>
            <w:pPr>
              <w:pStyle w:val="FR2"/>
              <w:spacing w:before="0" w:after="0"/>
              <w:ind w:left="0" w:right="-66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ервого и второго сорта</w:t>
            </w:r>
          </w:p>
          <w:p>
            <w:pPr>
              <w:pStyle w:val="FR2"/>
              <w:spacing w:before="0" w:after="0"/>
              <w:ind w:left="0" w:right="-66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Фарши мясные натураль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Д на продукт</w:t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НД на продукт</w:t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 xml:space="preserve">ТУ РБ </w:t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06735139.021-9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7 суток</w:t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5 суток</w:t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3 суток</w:t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7 суток</w:t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5 суток</w:t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5 суток</w:t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45 суто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Температура хранения не выше минус 10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-44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11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12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Добавка «Бомбаль», оболочка «Амитан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0" w:right="-66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Шпикачки копченые</w:t>
            </w:r>
          </w:p>
          <w:p>
            <w:pPr>
              <w:pStyle w:val="FR2"/>
              <w:spacing w:before="0" w:after="0"/>
              <w:ind w:left="0" w:right="-66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-66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Колбасы сырые</w:t>
            </w:r>
          </w:p>
          <w:p>
            <w:pPr>
              <w:pStyle w:val="FR2"/>
              <w:spacing w:before="0" w:after="0"/>
              <w:ind w:left="0" w:right="-66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0" w:right="-66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осиски и сардельки мясораститель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 xml:space="preserve">ТУ РБ </w:t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06735139.019-99</w:t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 xml:space="preserve">ТУ РБ </w:t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06735139.020-99</w:t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ТУ РБ</w:t>
            </w:r>
          </w:p>
          <w:p>
            <w:pPr>
              <w:pStyle w:val="FR2"/>
              <w:spacing w:before="0" w:after="0"/>
              <w:ind w:left="-35" w:right="-89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06735139.018-9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3 суток</w:t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5 суток</w:t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  <w:p>
            <w:pPr>
              <w:pStyle w:val="FR2"/>
              <w:spacing w:before="0" w:after="0"/>
              <w:ind w:left="-82" w:right="-7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3 суто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right="-1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  <w:r>
        <w:br w:type="page"/>
      </w:r>
    </w:p>
    <w:p>
      <w:pPr>
        <w:pStyle w:val="FR2"/>
        <w:spacing w:lineRule="exact" w:line="280" w:before="0" w:after="0"/>
        <w:ind w:left="4406" w:right="198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 xml:space="preserve">Приложение 2 </w:t>
      </w:r>
    </w:p>
    <w:p>
      <w:pPr>
        <w:pStyle w:val="FR2"/>
        <w:spacing w:lineRule="exact" w:line="280" w:before="0" w:after="0"/>
        <w:ind w:left="4406" w:right="198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к Санитарным нормам, правилам и гигиеническим нормативам «Государственная санитарно-гигиеническая экспертиза сроков годности (хранения) и условий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»</w:t>
      </w:r>
    </w:p>
    <w:p>
      <w:pPr>
        <w:pStyle w:val="FR2"/>
        <w:spacing w:before="0" w:after="0"/>
        <w:ind w:left="0" w:right="-1" w:hanging="0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</w:r>
    </w:p>
    <w:p>
      <w:pPr>
        <w:pStyle w:val="FR2"/>
        <w:spacing w:before="0" w:after="0"/>
        <w:ind w:left="0" w:right="14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 xml:space="preserve">Форма </w:t>
      </w:r>
    </w:p>
    <w:p>
      <w:pPr>
        <w:pStyle w:val="FR2"/>
        <w:spacing w:lineRule="auto" w:line="360" w:before="0" w:after="0"/>
        <w:ind w:left="0" w:right="198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</w:r>
    </w:p>
    <w:p>
      <w:pPr>
        <w:pStyle w:val="FR2"/>
        <w:spacing w:before="0" w:after="0"/>
        <w:ind w:left="0" w:right="-1" w:hanging="0"/>
        <w:rPr/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Министерство здравоохранения Республики Беларусь</w:t>
      </w:r>
    </w:p>
    <w:p>
      <w:pPr>
        <w:pStyle w:val="FR2"/>
        <w:spacing w:lineRule="auto" w:line="360" w:before="0" w:after="0"/>
        <w:ind w:left="0" w:right="198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</w:r>
    </w:p>
    <w:p>
      <w:pPr>
        <w:pStyle w:val="FR2"/>
        <w:spacing w:lineRule="exact" w:line="280" w:before="0" w:after="0"/>
        <w:ind w:left="0" w:right="-1" w:hanging="0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НАПРАВЛЕНИЕ</w:t>
      </w:r>
    </w:p>
    <w:p>
      <w:pPr>
        <w:pStyle w:val="FR2"/>
        <w:spacing w:lineRule="exact" w:line="280" w:before="0" w:after="0"/>
        <w:ind w:left="0" w:right="-1" w:hanging="0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</w:r>
    </w:p>
    <w:p>
      <w:pPr>
        <w:pStyle w:val="FR2"/>
        <w:tabs>
          <w:tab w:val="clear" w:pos="720"/>
          <w:tab w:val="left" w:pos="4111" w:leader="none"/>
        </w:tabs>
        <w:spacing w:lineRule="exact" w:line="280" w:before="0" w:after="0"/>
        <w:ind w:left="0" w:right="-1" w:hanging="0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на отбор проб (образцов) на проведение лабораторных исследований для целей государственной санитарно-гигиенической экспертизы сроков годности (хранения) и  условий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</w:t>
      </w:r>
    </w:p>
    <w:p>
      <w:pPr>
        <w:pStyle w:val="FR2"/>
        <w:spacing w:before="0" w:after="0"/>
        <w:ind w:left="280" w:right="198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</w:r>
    </w:p>
    <w:p>
      <w:pPr>
        <w:pStyle w:val="FR2"/>
        <w:spacing w:before="0" w:after="0"/>
        <w:ind w:left="5760" w:right="198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________________________</w:t>
      </w:r>
    </w:p>
    <w:p>
      <w:pPr>
        <w:pStyle w:val="FR2"/>
        <w:spacing w:lineRule="exact" w:line="280" w:before="0" w:after="0"/>
        <w:ind w:left="5761" w:right="198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Наименование, адрес организации</w:t>
      </w:r>
    </w:p>
    <w:p>
      <w:pPr>
        <w:pStyle w:val="FR2"/>
        <w:spacing w:before="0" w:after="0"/>
        <w:ind w:left="5760" w:right="198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________________________</w:t>
      </w:r>
    </w:p>
    <w:p>
      <w:pPr>
        <w:pStyle w:val="FR2"/>
        <w:spacing w:before="0" w:after="0"/>
        <w:ind w:left="5760" w:right="198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для проведения отбора проб</w:t>
      </w:r>
    </w:p>
    <w:p>
      <w:pPr>
        <w:pStyle w:val="FR2"/>
        <w:spacing w:before="0" w:after="0"/>
        <w:ind w:left="280" w:right="198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</w:r>
    </w:p>
    <w:p>
      <w:pPr>
        <w:pStyle w:val="FR2"/>
        <w:spacing w:before="0" w:after="0"/>
        <w:ind w:left="0" w:right="198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 xml:space="preserve">№ </w:t>
      </w: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________</w:t>
      </w:r>
    </w:p>
    <w:p>
      <w:pPr>
        <w:pStyle w:val="FR2"/>
        <w:spacing w:before="0" w:after="0"/>
        <w:ind w:left="0" w:right="198"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Государственное учреждение «Республиканский центр гигиены, эпидемиологии и общественного здоровья» направляет на отбор проб (образцов):</w:t>
      </w:r>
    </w:p>
    <w:p>
      <w:pPr>
        <w:pStyle w:val="FR2"/>
        <w:spacing w:before="0" w:after="0"/>
        <w:ind w:left="0" w:right="198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______________________________________________________________</w:t>
      </w:r>
    </w:p>
    <w:p>
      <w:pPr>
        <w:pStyle w:val="FR2"/>
        <w:spacing w:before="0" w:after="0"/>
        <w:ind w:left="0" w:right="198" w:hanging="0"/>
        <w:rPr/>
      </w:pPr>
      <w:r>
        <w:rPr>
          <w:rFonts w:cs="Times New Roman" w:ascii="Times New Roman" w:hAnsi="Times New Roman"/>
          <w:b w:val="false"/>
          <w:i w:val="false"/>
          <w:sz w:val="30"/>
          <w:szCs w:val="30"/>
          <w:vertAlign w:val="superscript"/>
        </w:rPr>
        <w:t>(наименование продовольственного сырья и пищевого продукта, предприятия-изготовителя)</w:t>
      </w:r>
    </w:p>
    <w:p>
      <w:pPr>
        <w:pStyle w:val="FR2"/>
        <w:spacing w:before="0" w:after="0"/>
        <w:ind w:left="0" w:right="198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для проведения лабораторных исследований для целей государственной санитарно-гигиенической экспертизы сроков годности (хранения) и условий хранения продовольственного сырья и пищевых продуктов.</w:t>
      </w:r>
    </w:p>
    <w:p>
      <w:pPr>
        <w:pStyle w:val="FR2"/>
        <w:spacing w:before="0" w:after="0"/>
        <w:ind w:left="0" w:right="198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Отбор проб должен быть проведен при представлении заказчиком программы лабораторных исследований, в соответствии с данной программой.</w:t>
      </w:r>
    </w:p>
    <w:p>
      <w:pPr>
        <w:pStyle w:val="FR2"/>
        <w:spacing w:before="0" w:after="0"/>
        <w:ind w:left="0" w:right="198" w:firstLine="720"/>
        <w:jc w:val="left"/>
        <w:rPr/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 xml:space="preserve">Составитель программы лабораторных исследований:___________ </w:t>
      </w:r>
    </w:p>
    <w:p>
      <w:pPr>
        <w:pStyle w:val="FR2"/>
        <w:spacing w:before="0" w:after="0"/>
        <w:ind w:left="280" w:right="198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____________________________________________________________ .</w:t>
      </w:r>
    </w:p>
    <w:p>
      <w:pPr>
        <w:pStyle w:val="FR2"/>
        <w:spacing w:before="0" w:after="0"/>
        <w:ind w:left="0" w:right="198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</w:r>
    </w:p>
    <w:p>
      <w:pPr>
        <w:pStyle w:val="FR2"/>
        <w:spacing w:before="0" w:after="0"/>
        <w:ind w:left="0" w:right="198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Направление выдано:____________________________________________</w:t>
      </w:r>
    </w:p>
    <w:p>
      <w:pPr>
        <w:pStyle w:val="FR2"/>
        <w:spacing w:before="0" w:after="0"/>
        <w:ind w:left="0" w:right="198" w:hanging="0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  <w:vertAlign w:val="superscript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  <w:vertAlign w:val="superscript"/>
        </w:rPr>
        <w:t>(наименование заказчика)</w:t>
      </w:r>
    </w:p>
    <w:p>
      <w:pPr>
        <w:pStyle w:val="FR2"/>
        <w:spacing w:before="0" w:after="0"/>
        <w:ind w:left="0" w:right="198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  <w:vertAlign w:val="superscript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  <w:vertAlign w:val="superscript"/>
        </w:rPr>
      </w:r>
    </w:p>
    <w:p>
      <w:pPr>
        <w:pStyle w:val="FR2"/>
        <w:spacing w:before="0" w:after="0"/>
        <w:ind w:left="0" w:right="198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Заведующий отделением гигиены питания государственного учреждения «Республиканский центр гигиены, эпидемиологии и общественного здоровья»____________________________________________________</w:t>
      </w:r>
    </w:p>
    <w:p>
      <w:pPr>
        <w:pStyle w:val="FR2"/>
        <w:spacing w:before="0" w:after="0"/>
        <w:ind w:left="5529" w:right="198" w:hanging="0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  <w:vertAlign w:val="superscript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  <w:vertAlign w:val="superscript"/>
        </w:rPr>
        <w:t>(подпись, Ф.И.О.)</w:t>
      </w:r>
    </w:p>
    <w:p>
      <w:pPr>
        <w:pStyle w:val="FR2"/>
        <w:spacing w:before="0" w:after="0"/>
        <w:ind w:left="0" w:right="198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 xml:space="preserve">Дата _____________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.П.</w:t>
      </w:r>
      <w:r>
        <w:br w:type="page"/>
      </w:r>
    </w:p>
    <w:p>
      <w:pPr>
        <w:pStyle w:val="FR2"/>
        <w:spacing w:before="0" w:after="0"/>
        <w:ind w:left="280" w:right="198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</w:r>
    </w:p>
    <w:p>
      <w:pPr>
        <w:pStyle w:val="FR2"/>
        <w:spacing w:lineRule="exact" w:line="280" w:before="0" w:after="0"/>
        <w:ind w:left="4406" w:right="198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 xml:space="preserve">Приложение 3 </w:t>
      </w:r>
    </w:p>
    <w:p>
      <w:pPr>
        <w:pStyle w:val="FR2"/>
        <w:spacing w:lineRule="exact" w:line="280" w:before="0" w:after="0"/>
        <w:ind w:left="4406" w:right="198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к Санитарным нормам, правилам и гигиеническим нормативам «Государственная санитарно-гигиеническая экспертиза сроков годности (хранения) и условий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»</w:t>
      </w:r>
    </w:p>
    <w:p>
      <w:pPr>
        <w:pStyle w:val="FR2"/>
        <w:spacing w:lineRule="exact" w:line="280" w:before="0" w:after="0"/>
        <w:ind w:left="4406" w:right="198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</w:r>
    </w:p>
    <w:p>
      <w:pPr>
        <w:pStyle w:val="FR2"/>
        <w:spacing w:lineRule="auto" w:line="360" w:before="0" w:after="0"/>
        <w:ind w:left="4406" w:right="198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Форма</w:t>
      </w:r>
    </w:p>
    <w:p>
      <w:pPr>
        <w:pStyle w:val="FR2"/>
        <w:spacing w:lineRule="auto" w:line="360" w:before="0" w:after="0"/>
        <w:ind w:left="4406" w:right="198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</w:r>
    </w:p>
    <w:p>
      <w:pPr>
        <w:pStyle w:val="FR2"/>
        <w:spacing w:before="0" w:after="0"/>
        <w:ind w:left="0" w:right="-1" w:hanging="0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Министерство здравоохранения Республики Беларусь</w:t>
      </w:r>
    </w:p>
    <w:p>
      <w:pPr>
        <w:pStyle w:val="FR2"/>
        <w:spacing w:lineRule="auto" w:line="360" w:before="0" w:after="0"/>
        <w:ind w:left="4406" w:right="198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</w:r>
    </w:p>
    <w:p>
      <w:pPr>
        <w:pStyle w:val="FR2"/>
        <w:spacing w:lineRule="exact" w:line="280" w:before="0" w:after="0"/>
        <w:ind w:left="0" w:right="-1" w:hanging="0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НАПРАВЛЕНИЕ</w:t>
      </w:r>
    </w:p>
    <w:p>
      <w:pPr>
        <w:pStyle w:val="FR2"/>
        <w:spacing w:lineRule="exact" w:line="280" w:before="0" w:after="0"/>
        <w:ind w:left="0" w:right="-1" w:hanging="0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</w:r>
    </w:p>
    <w:p>
      <w:pPr>
        <w:pStyle w:val="FR2"/>
        <w:spacing w:lineRule="exact" w:line="280" w:before="0" w:after="0"/>
        <w:ind w:left="0" w:right="-1" w:hanging="0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на проведение лабораторных исследований для целей государственной санитарно-гигиенической экспертизы сроков годности (хранения) и  условий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</w:t>
      </w:r>
    </w:p>
    <w:p>
      <w:pPr>
        <w:pStyle w:val="FR2"/>
        <w:spacing w:before="0" w:after="0"/>
        <w:ind w:left="0" w:right="198" w:hanging="0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  <w:u w:val="single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  <w:u w:val="single"/>
        </w:rPr>
      </w:r>
    </w:p>
    <w:p>
      <w:pPr>
        <w:pStyle w:val="FR2"/>
        <w:spacing w:before="0" w:after="0"/>
        <w:ind w:left="4320" w:right="198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__________________________________</w:t>
      </w:r>
    </w:p>
    <w:p>
      <w:pPr>
        <w:pStyle w:val="FR2"/>
        <w:spacing w:before="0" w:after="0"/>
        <w:ind w:left="4320" w:right="198" w:hanging="0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  <w:vertAlign w:val="superscript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  <w:vertAlign w:val="superscript"/>
        </w:rPr>
        <w:t>Наименование, адрес организации</w:t>
      </w:r>
    </w:p>
    <w:p>
      <w:pPr>
        <w:pStyle w:val="FR2"/>
        <w:spacing w:before="0" w:after="0"/>
        <w:ind w:left="4320" w:right="198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__________________________________</w:t>
      </w:r>
    </w:p>
    <w:p>
      <w:pPr>
        <w:pStyle w:val="FR2"/>
        <w:spacing w:before="0" w:after="0"/>
        <w:ind w:left="4320" w:right="198" w:hanging="0"/>
        <w:jc w:val="left"/>
        <w:rPr/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для проведения лабораторных исследований</w:t>
      </w:r>
    </w:p>
    <w:p>
      <w:pPr>
        <w:pStyle w:val="FR2"/>
        <w:spacing w:before="0" w:after="0"/>
        <w:ind w:left="280" w:right="198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</w:r>
    </w:p>
    <w:p>
      <w:pPr>
        <w:pStyle w:val="FR2"/>
        <w:spacing w:before="0" w:after="0"/>
        <w:ind w:left="0" w:right="198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 xml:space="preserve">№ </w:t>
      </w: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________</w:t>
      </w:r>
    </w:p>
    <w:p>
      <w:pPr>
        <w:pStyle w:val="FR2"/>
        <w:spacing w:before="0" w:after="0"/>
        <w:ind w:left="0" w:right="198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</w:r>
    </w:p>
    <w:p>
      <w:pPr>
        <w:pStyle w:val="FR2"/>
        <w:spacing w:before="0" w:after="0"/>
        <w:ind w:left="0" w:right="198"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Государственное учреждение «Республиканский центр гигиены, эпидемиологии и общественного здоровья» направляет на исследование:</w:t>
      </w:r>
    </w:p>
    <w:p>
      <w:pPr>
        <w:pStyle w:val="FR2"/>
        <w:spacing w:before="0" w:after="0"/>
        <w:ind w:left="0" w:right="198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______________________________________________________________</w:t>
      </w:r>
    </w:p>
    <w:p>
      <w:pPr>
        <w:pStyle w:val="FR2"/>
        <w:spacing w:before="0" w:after="0"/>
        <w:ind w:left="0" w:right="198" w:hanging="0"/>
        <w:rPr/>
      </w:pPr>
      <w:r>
        <w:rPr>
          <w:rFonts w:cs="Times New Roman" w:ascii="Times New Roman" w:hAnsi="Times New Roman"/>
          <w:b w:val="false"/>
          <w:i w:val="false"/>
          <w:sz w:val="30"/>
          <w:szCs w:val="30"/>
          <w:vertAlign w:val="superscript"/>
        </w:rPr>
        <w:t>(наименование продовольственного сырья и пищевого продукта, предприятия-изготовителя)</w:t>
      </w:r>
    </w:p>
    <w:p>
      <w:pPr>
        <w:pStyle w:val="FR2"/>
        <w:spacing w:before="0" w:after="0"/>
        <w:ind w:left="0" w:right="198" w:hanging="0"/>
        <w:jc w:val="left"/>
        <w:rPr/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Прошу выполнить следующие работы:________________________________________________________</w:t>
      </w:r>
    </w:p>
    <w:p>
      <w:pPr>
        <w:pStyle w:val="FR2"/>
        <w:spacing w:before="0" w:after="0"/>
        <w:ind w:left="0" w:right="198" w:hanging="0"/>
        <w:jc w:val="left"/>
        <w:rPr/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Прилагаются следующие сопроводительные документы:____________________________________________________</w:t>
      </w:r>
    </w:p>
    <w:p>
      <w:pPr>
        <w:pStyle w:val="FR2"/>
        <w:spacing w:before="0" w:after="0"/>
        <w:ind w:left="0" w:right="198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</w:r>
    </w:p>
    <w:p>
      <w:pPr>
        <w:pStyle w:val="FR2"/>
        <w:spacing w:before="0" w:after="0"/>
        <w:ind w:left="0" w:right="198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Активность воды составила: __________, прогнозируемый срок годности (хранения) _________________.</w:t>
      </w:r>
    </w:p>
    <w:p>
      <w:pPr>
        <w:pStyle w:val="FR2"/>
        <w:spacing w:before="0" w:after="0"/>
        <w:ind w:left="0" w:right="198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</w:r>
    </w:p>
    <w:p>
      <w:pPr>
        <w:pStyle w:val="FR2"/>
        <w:spacing w:before="0" w:after="0"/>
        <w:ind w:left="0" w:right="198" w:hanging="0"/>
        <w:jc w:val="left"/>
        <w:rPr/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Направление выдано: ___________________________________________</w:t>
      </w:r>
    </w:p>
    <w:p>
      <w:pPr>
        <w:pStyle w:val="FR2"/>
        <w:spacing w:before="0" w:after="0"/>
        <w:ind w:left="0" w:right="198" w:hanging="0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  <w:vertAlign w:val="superscript"/>
        </w:rPr>
        <w:t>(наименование заказчика)</w:t>
      </w:r>
    </w:p>
    <w:p>
      <w:pPr>
        <w:pStyle w:val="FR2"/>
        <w:spacing w:before="0" w:after="0"/>
        <w:ind w:left="0" w:right="198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</w:r>
    </w:p>
    <w:p>
      <w:pPr>
        <w:pStyle w:val="FR2"/>
        <w:spacing w:before="0" w:after="0"/>
        <w:ind w:left="0" w:right="198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Заведующий отделением гигиены питания государственного учреждения «Республиканский центр гигиены, эпидемиологии и общественного здоровья» _____________________________________________________</w:t>
      </w:r>
    </w:p>
    <w:p>
      <w:pPr>
        <w:pStyle w:val="FR2"/>
        <w:spacing w:before="0" w:after="0"/>
        <w:ind w:left="5529" w:right="198" w:hanging="0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  <w:vertAlign w:val="superscript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  <w:vertAlign w:val="superscript"/>
        </w:rPr>
        <w:t>(подпись, Ф.И.О.)</w:t>
      </w:r>
    </w:p>
    <w:p>
      <w:pPr>
        <w:pStyle w:val="FR2"/>
        <w:spacing w:before="0" w:after="0"/>
        <w:ind w:left="0" w:right="198" w:hanging="0"/>
        <w:jc w:val="left"/>
        <w:rPr/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 xml:space="preserve">Дата _____________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.П.</w:t>
      </w:r>
      <w:r>
        <w:br w:type="page"/>
      </w:r>
    </w:p>
    <w:p>
      <w:pPr>
        <w:pStyle w:val="FR2"/>
        <w:spacing w:lineRule="exact" w:line="280" w:before="0" w:after="0"/>
        <w:ind w:left="4406" w:right="198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 xml:space="preserve">Приложение 4 </w:t>
      </w:r>
    </w:p>
    <w:p>
      <w:pPr>
        <w:pStyle w:val="FR2"/>
        <w:spacing w:lineRule="exact" w:line="280" w:before="0" w:after="0"/>
        <w:ind w:left="4406" w:right="198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к Санитарным нормам, правилам и гигиеническим нормативам «Государственная санитарно-гигиеническая экспертиза сроков годности (хранения) и условий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»</w:t>
      </w:r>
    </w:p>
    <w:p>
      <w:pPr>
        <w:pStyle w:val="FR2"/>
        <w:spacing w:lineRule="exact" w:line="280" w:before="0" w:after="0"/>
        <w:ind w:left="4406" w:right="198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</w:r>
    </w:p>
    <w:p>
      <w:pPr>
        <w:pStyle w:val="FR2"/>
        <w:spacing w:lineRule="auto" w:line="360" w:before="0" w:after="0"/>
        <w:ind w:left="4406" w:right="198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Форма</w:t>
      </w:r>
    </w:p>
    <w:p>
      <w:pPr>
        <w:pStyle w:val="FR2"/>
        <w:spacing w:lineRule="auto" w:line="360" w:before="0" w:after="0"/>
        <w:ind w:left="0" w:right="198" w:hanging="0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</w:r>
    </w:p>
    <w:p>
      <w:pPr>
        <w:pStyle w:val="FR2"/>
        <w:spacing w:lineRule="exact" w:line="280" w:before="0" w:after="0"/>
        <w:ind w:left="0" w:right="-1" w:hanging="0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ПРОГРАММА</w:t>
      </w:r>
    </w:p>
    <w:p>
      <w:pPr>
        <w:pStyle w:val="FR2"/>
        <w:spacing w:lineRule="exact" w:line="280" w:before="0" w:after="0"/>
        <w:ind w:left="0" w:right="-1" w:hanging="0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</w:r>
    </w:p>
    <w:p>
      <w:pPr>
        <w:pStyle w:val="FR2"/>
        <w:spacing w:lineRule="exact" w:line="280" w:before="0" w:after="0"/>
        <w:ind w:left="0" w:right="-1" w:hanging="0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проведения лабораторных исследований для целей государственной санитарно-гигиенической экспертизы сроков годности (хранения) и условий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</w:t>
      </w:r>
    </w:p>
    <w:p>
      <w:pPr>
        <w:pStyle w:val="FR2"/>
        <w:spacing w:lineRule="auto" w:line="360" w:before="0" w:after="0"/>
        <w:ind w:left="4406" w:right="198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620"/>
        <w:gridCol w:w="620"/>
        <w:gridCol w:w="621"/>
        <w:gridCol w:w="621"/>
        <w:gridCol w:w="621"/>
        <w:gridCol w:w="621"/>
        <w:gridCol w:w="621"/>
        <w:gridCol w:w="621"/>
        <w:gridCol w:w="2048"/>
      </w:tblGrid>
      <w:tr>
        <w:trPr>
          <w:trHeight w:val="282" w:hRule="atLeast"/>
          <w:cantSplit w:val="true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  <w:t>Наименование ис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следования</w:t>
            </w:r>
          </w:p>
        </w:tc>
        <w:tc>
          <w:tcPr>
            <w:tcW w:w="4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exact" w:line="280" w:before="0" w:after="0"/>
              <w:ind w:left="0" w:right="19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ериодичность контроля – контрольные точки проведения исследования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  <w:t>Итого –количество</w:t>
            </w: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 xml:space="preserve"> </w:t>
            </w:r>
          </w:p>
          <w:p>
            <w:pPr>
              <w:pStyle w:val="FR2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  <w:t>образцов</w:t>
            </w:r>
          </w:p>
        </w:tc>
      </w:tr>
      <w:tr>
        <w:trPr>
          <w:trHeight w:val="280" w:hRule="atLeast"/>
          <w:cantSplit w:val="true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4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exact" w:line="280" w:before="0" w:after="0"/>
              <w:ind w:left="0" w:right="19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  <w:t>Сутки хранения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exact" w:line="280" w:before="0" w:after="0"/>
              <w:ind w:left="0" w:right="19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en-US"/>
              </w:rPr>
            </w:r>
          </w:p>
        </w:tc>
      </w:tr>
    </w:tbl>
    <w:p>
      <w:pPr>
        <w:pStyle w:val="FR2"/>
        <w:spacing w:before="0" w:after="0"/>
        <w:ind w:left="0" w:right="198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</w:r>
    </w:p>
    <w:p>
      <w:pPr>
        <w:pStyle w:val="FR2"/>
        <w:spacing w:before="0" w:after="0"/>
        <w:ind w:left="0" w:right="198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_________________</w:t>
        <w:tab/>
        <w:t>_________________</w:t>
        <w:tab/>
        <w:t>____________________</w:t>
      </w:r>
    </w:p>
    <w:p>
      <w:pPr>
        <w:pStyle w:val="FR2"/>
        <w:spacing w:lineRule="exact" w:line="240" w:before="0" w:after="0"/>
        <w:ind w:left="0" w:right="198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Должность лица, составившего</w:t>
        <w:tab/>
        <w:tab/>
        <w:t>подпись</w:t>
        <w:tab/>
        <w:tab/>
        <w:tab/>
        <w:tab/>
        <w:tab/>
        <w:t>Ф.И.О.</w:t>
      </w:r>
    </w:p>
    <w:p>
      <w:pPr>
        <w:pStyle w:val="FR2"/>
        <w:spacing w:lineRule="exact" w:line="240" w:before="0" w:after="0"/>
        <w:ind w:left="0" w:right="198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программ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мечание. Отбор проб (образцов) проводится от 3-х партий продукции с массой образца не менее 200 г. Количество образцов, указанных в графе «Итого», относится к одной партии продукции.</w:t>
      </w:r>
      <w:r>
        <w:br w:type="page"/>
      </w:r>
    </w:p>
    <w:p>
      <w:pPr>
        <w:pStyle w:val="FR2"/>
        <w:spacing w:lineRule="exact" w:line="280" w:before="0" w:after="0"/>
        <w:ind w:left="4406" w:right="198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 xml:space="preserve">Приложение 5 </w:t>
      </w:r>
    </w:p>
    <w:p>
      <w:pPr>
        <w:pStyle w:val="FR2"/>
        <w:spacing w:lineRule="exact" w:line="280" w:before="0" w:after="0"/>
        <w:ind w:left="4406" w:right="198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к Санитарным нормам, правилам и гигиеническим нормативам «Государственная санитарно-гигиеническая экспертиза сроков годности (хранения) и условий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»</w:t>
      </w:r>
    </w:p>
    <w:p>
      <w:pPr>
        <w:pStyle w:val="FR2"/>
        <w:spacing w:lineRule="auto" w:line="360" w:before="0" w:after="0"/>
        <w:ind w:left="4406" w:right="198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</w:r>
    </w:p>
    <w:p>
      <w:pPr>
        <w:pStyle w:val="Normal"/>
        <w:spacing w:lineRule="exact" w:line="280"/>
        <w:jc w:val="center"/>
        <w:rPr>
          <w:vertAlign w:val="subscript"/>
        </w:rPr>
      </w:pPr>
      <w:r>
        <w:rPr/>
        <w:t>Основные виды лабораторных исследований продовольственного сырья и пищевых продуктов при хранении в зависимости от активности воды (А</w:t>
      </w:r>
      <w:r>
        <w:rPr>
          <w:vertAlign w:val="subscript"/>
          <w:lang w:val="en-US"/>
        </w:rPr>
        <w:t>w</w:t>
      </w:r>
      <w:r>
        <w:rPr/>
        <w:t>)</w:t>
      </w:r>
    </w:p>
    <w:p>
      <w:pPr>
        <w:pStyle w:val="Normal"/>
        <w:jc w:val="center"/>
        <w:rPr>
          <w:b/>
          <w:b/>
          <w:u w:val="single"/>
          <w:vertAlign w:val="subscript"/>
        </w:rPr>
      </w:pPr>
      <w:r>
        <w:rPr>
          <w:b/>
          <w:u w:val="single"/>
          <w:vertAlign w:val="subscript"/>
        </w:rPr>
      </w:r>
    </w:p>
    <w:tbl>
      <w:tblPr>
        <w:tblW w:w="97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725"/>
        <w:gridCol w:w="5232"/>
      </w:tblGrid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А</w:t>
            </w:r>
            <w:r>
              <w:rPr>
                <w:sz w:val="26"/>
                <w:szCs w:val="26"/>
                <w:vertAlign w:val="subscript"/>
                <w:lang w:val="en-US"/>
              </w:rPr>
              <w:t>w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исследований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0,6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олептические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казатели по нормативной документации (далее – НД) на данный вид продовольственного сырья и пищевого продукта</w:t>
            </w:r>
          </w:p>
        </w:tc>
      </w:tr>
      <w:tr>
        <w:trPr/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биологические</w:t>
            </w:r>
            <w:r>
              <w:rPr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казатели по санитарным нормам, правилам и гигиеническим нормативам «Гигиенические требования к качеству и безопасности продовольственного сырья и пищевых продуктов» и др. НД на данный вид продовольственного сырья, пищевого продукта </w:t>
            </w:r>
          </w:p>
        </w:tc>
      </w:tr>
      <w:tr>
        <w:trPr/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имические и биохимически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ерментативное потемнение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нтролируется в продовольственном сырье, пищевых продуктах с А</w:t>
            </w:r>
            <w:r>
              <w:rPr>
                <w:sz w:val="26"/>
                <w:szCs w:val="26"/>
                <w:vertAlign w:val="subscript"/>
                <w:lang w:val="en-US"/>
              </w:rPr>
              <w:t>w</w:t>
            </w:r>
            <w:r>
              <w:rPr>
                <w:sz w:val="26"/>
                <w:szCs w:val="26"/>
              </w:rPr>
              <w:t>≥ 0,5</w:t>
            </w:r>
          </w:p>
        </w:tc>
      </w:tr>
      <w:tr>
        <w:trPr/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кисление  жирового компонента, в том числе индукционный период, липолиз/гидролиз  жирового компонента и др.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ируется в продуктах с содержанием жира более 5%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-0,90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олептические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казатели по НД на данный вид продовольственного сырья, пищевого продукта</w:t>
            </w:r>
          </w:p>
        </w:tc>
      </w:tr>
      <w:tr>
        <w:trPr/>
        <w:tc>
          <w:tcPr>
            <w:tcW w:w="7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кробиологические</w:t>
            </w:r>
            <w:r>
              <w:rPr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Показатели по санитарным нормам, правилам и гигиеническим нормативам «Гигиенические требования к качеству и безопасности продовольственного сырья и пищевых продуктов» и др. НД на данный вид продовольственного сырья, пищевого продукт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. Определение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sz w:val="26"/>
                <w:szCs w:val="26"/>
                <w:lang w:val="en-US"/>
              </w:rPr>
              <w:t>aureus</w:t>
            </w:r>
            <w:r>
              <w:rPr>
                <w:sz w:val="26"/>
                <w:szCs w:val="26"/>
              </w:rPr>
              <w:t xml:space="preserve"> проводится  в продуктах с А</w:t>
            </w:r>
            <w:r>
              <w:rPr>
                <w:sz w:val="26"/>
                <w:szCs w:val="26"/>
                <w:vertAlign w:val="subscript"/>
                <w:lang w:val="en-US"/>
              </w:rPr>
              <w:t>w</w:t>
            </w:r>
            <w:r>
              <w:rPr>
                <w:sz w:val="26"/>
                <w:szCs w:val="26"/>
              </w:rPr>
              <w:t>≥0,85 в обязательном порядк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Определение динамики развития плесневых грибов и дрожжей проводится в продовольственном сырье, пищевых продуктах с А</w:t>
            </w:r>
            <w:r>
              <w:rPr>
                <w:sz w:val="26"/>
                <w:szCs w:val="26"/>
                <w:vertAlign w:val="subscript"/>
                <w:lang w:val="en-US"/>
              </w:rPr>
              <w:t>w</w:t>
            </w:r>
            <w:r>
              <w:rPr>
                <w:sz w:val="26"/>
                <w:szCs w:val="26"/>
              </w:rPr>
              <w:t>≥ 0,7 в обязательном порядке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имические и биохимически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ерментативное потемнение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нтролируется в продовольственном сырье, пищевых продуктах с А</w:t>
            </w:r>
            <w:r>
              <w:rPr>
                <w:sz w:val="26"/>
                <w:szCs w:val="26"/>
                <w:vertAlign w:val="subscript"/>
                <w:lang w:val="en-US"/>
              </w:rPr>
              <w:t>w</w:t>
            </w:r>
            <w:r>
              <w:rPr>
                <w:sz w:val="26"/>
                <w:szCs w:val="26"/>
              </w:rPr>
              <w:t xml:space="preserve"> ≤ 0,8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исление жирового компонента, в том числе индукционный период, липолиз/гидролиз жирового компонента и другое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нтролируется в продовольственном сырье, пищевых продуктах с содержанием жира более 5%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1-1,0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олептические 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казатели по НД на данный вид продовольственного сырья, пищевого продукта</w:t>
            </w:r>
          </w:p>
        </w:tc>
      </w:tr>
      <w:tr>
        <w:trPr>
          <w:trHeight w:val="2155" w:hRule="atLeast"/>
        </w:trPr>
        <w:tc>
          <w:tcPr>
            <w:tcW w:w="7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икробиологические</w:t>
            </w:r>
            <w:r>
              <w:rPr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. Определение динамики показателей, регламентируемых по санитарным нормам, правилам и гигиеническим нормативам «Гигиенические требования к качеству и безопасности продовольственного сырья и пищевых продуктов» и др. НД на данный вид продовольственного сырья, пищевого продукта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Определение динамики развития микроорганизмов порчи, в том числе психрофильных проводится в продовольственном сырье, пищевых продуктах с А</w:t>
            </w:r>
            <w:r>
              <w:rPr>
                <w:sz w:val="26"/>
                <w:szCs w:val="26"/>
                <w:vertAlign w:val="subscript"/>
                <w:lang w:val="en-US"/>
              </w:rPr>
              <w:t>w</w:t>
            </w:r>
            <w:r>
              <w:rPr>
                <w:sz w:val="26"/>
                <w:szCs w:val="26"/>
              </w:rPr>
              <w:t>≥ 0,95 в обязательном порядке</w:t>
            </w:r>
          </w:p>
        </w:tc>
      </w:tr>
    </w:tbl>
    <w:p>
      <w:pPr>
        <w:pStyle w:val="TextBodyInde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hanging="0"/>
        <w:rPr/>
      </w:pPr>
      <w:r>
        <w:rPr>
          <w:sz w:val="30"/>
          <w:szCs w:val="30"/>
        </w:rPr>
        <w:t>________________________________________________________________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* Перечень микробиологических показателей может быть в установленном порядке расширен для получения более полной санитарно-микробиологической характеристики и подтверждения стабильности продовольственного сырья и пищевого продукта в процессе хранения.</w:t>
      </w:r>
      <w:r>
        <w:br w:type="page"/>
      </w:r>
    </w:p>
    <w:p>
      <w:pPr>
        <w:pStyle w:val="FR2"/>
        <w:spacing w:lineRule="exact" w:line="280" w:before="0" w:after="0"/>
        <w:ind w:left="4406" w:right="198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 xml:space="preserve">Приложение 6 </w:t>
      </w:r>
    </w:p>
    <w:p>
      <w:pPr>
        <w:pStyle w:val="FR2"/>
        <w:spacing w:lineRule="exact" w:line="280" w:before="0" w:after="0"/>
        <w:ind w:left="4406" w:right="198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  <w:t>к Санитарным нормам, правилам и гигиеническим нормативам «Государственная санитарно-гигиеническая экспертиза сроков годности (хранения) и условий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»</w:t>
      </w:r>
    </w:p>
    <w:p>
      <w:pPr>
        <w:pStyle w:val="FR2"/>
        <w:spacing w:lineRule="auto" w:line="360" w:before="0" w:after="0"/>
        <w:ind w:left="4406" w:right="198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sz w:val="30"/>
          <w:szCs w:val="30"/>
        </w:rPr>
      </w:r>
    </w:p>
    <w:p>
      <w:pPr>
        <w:pStyle w:val="Heading1"/>
        <w:spacing w:lineRule="exact" w:line="28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Активность воды в некоторых группах продовольственного сырья и пищевых продуктов и их чувствительность к микробной порче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652"/>
        <w:gridCol w:w="319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</w:rPr>
              <w:t>Уровень показателя индекса активности воды (А</w:t>
            </w:r>
            <w:r>
              <w:rPr>
                <w:sz w:val="26"/>
                <w:szCs w:val="26"/>
                <w:vertAlign w:val="subscript"/>
                <w:lang w:val="en-US"/>
              </w:rPr>
              <w:t>w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кроорганизмы, рост которых угнетается при наиболее низких значениях активности воды (А</w:t>
            </w:r>
            <w:r>
              <w:rPr>
                <w:sz w:val="26"/>
                <w:szCs w:val="26"/>
                <w:vertAlign w:val="subscript"/>
                <w:lang w:val="en-US"/>
              </w:rPr>
              <w:t>w</w:t>
            </w:r>
            <w:r>
              <w:rPr>
                <w:sz w:val="26"/>
                <w:szCs w:val="26"/>
              </w:rPr>
              <w:t>) в указанном диапазо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меры пищевых продуктов в пределах указанного индекса активности воды (А</w:t>
            </w:r>
            <w:r>
              <w:rPr>
                <w:sz w:val="26"/>
                <w:szCs w:val="26"/>
                <w:vertAlign w:val="subscript"/>
                <w:lang w:val="en-US"/>
              </w:rPr>
              <w:t>w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00-0,9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Pseudomonas, Escherichia, Proteus, Shigella, Klebsiella, Clostridium perfringens, </w:t>
            </w:r>
            <w:r>
              <w:rPr>
                <w:sz w:val="26"/>
                <w:szCs w:val="26"/>
              </w:rPr>
              <w:t>некоторые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дрожж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о скоропортящиеся продукты,  свежие и консервированные фрукты, овощи, мясо, рыба и молоко; приготовленные колбасы и хлеба; пищевые продукты, содержащие до 40% сахарозы или до 7% поваренной сол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95 – 0,9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Salmonella, Vibrio parahaemolyticus, 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C. botulinum, Serratia, Lactobacillus, Pediococcus, </w:t>
            </w:r>
            <w:r>
              <w:rPr>
                <w:sz w:val="26"/>
                <w:szCs w:val="26"/>
              </w:rPr>
              <w:t>некоторые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лесени</w:t>
            </w:r>
            <w:r>
              <w:rPr>
                <w:sz w:val="26"/>
                <w:szCs w:val="26"/>
                <w:lang w:val="en-US"/>
              </w:rPr>
              <w:t>, Rhodotorula, Pichia, Bacillu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которые сыры (Чеддер, Швейцарский, Мюнстер, Проволон), обработанное мясо (ветчина), некоторые концентраты фруктовых соков; пищевые продукты, содержащие 55% сахарозы или 12% поваренной сол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,91-0,8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ие дрожжи (</w:t>
            </w:r>
            <w:r>
              <w:rPr>
                <w:sz w:val="26"/>
                <w:szCs w:val="26"/>
                <w:lang w:val="en-US"/>
              </w:rPr>
              <w:t>Candida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Torulopsis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Hansenula</w:t>
            </w:r>
            <w:r>
              <w:rPr>
                <w:sz w:val="26"/>
                <w:szCs w:val="26"/>
              </w:rPr>
              <w:t xml:space="preserve">), </w:t>
            </w:r>
            <w:r>
              <w:rPr>
                <w:sz w:val="26"/>
                <w:szCs w:val="26"/>
                <w:lang w:val="en-US"/>
              </w:rPr>
              <w:t>Micrococcu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рментированная колбаса (салями), пористые бисквиты, сухие сыры, маргарин; пищевые продукты, содержащие 65% сахарозы или 15% поваренной сол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87-0,80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ольшинство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лесеней</w:t>
            </w:r>
            <w:r>
              <w:rPr>
                <w:sz w:val="26"/>
                <w:szCs w:val="26"/>
                <w:lang w:val="en-US"/>
              </w:rPr>
              <w:t xml:space="preserve"> (</w:t>
            </w:r>
            <w:r>
              <w:rPr>
                <w:sz w:val="26"/>
                <w:szCs w:val="26"/>
              </w:rPr>
              <w:t>микотоксигенные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енициллии</w:t>
            </w:r>
            <w:r>
              <w:rPr>
                <w:sz w:val="26"/>
                <w:szCs w:val="26"/>
                <w:lang w:val="en-US"/>
              </w:rPr>
              <w:t xml:space="preserve">), Staphylococcus aureus, </w:t>
            </w:r>
            <w:r>
              <w:rPr>
                <w:sz w:val="26"/>
                <w:szCs w:val="26"/>
              </w:rPr>
              <w:t>большинство</w:t>
            </w:r>
            <w:r>
              <w:rPr>
                <w:sz w:val="26"/>
                <w:szCs w:val="26"/>
                <w:lang w:val="en-US"/>
              </w:rPr>
              <w:t xml:space="preserve"> Saccharomyces (baillii) spp., Debaryomyces spp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инство концентратов фруктовых соков, подслащенное концентрированное молоко, шоколадный сироп, кленовые и фруктовые сиропы, мука, рис, бобовые 15-17% влажности, фруктовые бисквиты, деревенская ветчина, помадки, сладкие бискви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80-0,7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инство галофильных бактерий, микотоксигенные аспергил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ем, мармелад, марципаны, глазированные фрукты, сиропы на травах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75-0,6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серофильные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лесени</w:t>
            </w:r>
            <w:r>
              <w:rPr>
                <w:sz w:val="26"/>
                <w:szCs w:val="26"/>
                <w:lang w:val="en-US"/>
              </w:rPr>
              <w:t xml:space="preserve"> (Aspergilus chevalieri, A.candidus, Wallemia sebi, Xeromyces bisporus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сяные хлопья 10% влажности, зерновые орехи, сиропы на травах, помадка, желе, меласса, сырьевой сахар, некоторые сушеные фрукты, орех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65-0,60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мофильные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дрожжи</w:t>
            </w:r>
            <w:r>
              <w:rPr>
                <w:sz w:val="26"/>
                <w:szCs w:val="26"/>
                <w:lang w:val="en-US"/>
              </w:rPr>
              <w:t xml:space="preserve"> (Saccharomyces rouxii), </w:t>
            </w:r>
            <w:r>
              <w:rPr>
                <w:sz w:val="26"/>
                <w:szCs w:val="26"/>
              </w:rPr>
              <w:t>некоторые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лесени</w:t>
            </w:r>
            <w:r>
              <w:rPr>
                <w:sz w:val="26"/>
                <w:szCs w:val="26"/>
                <w:lang w:val="en-US"/>
              </w:rPr>
              <w:t xml:space="preserve"> (Aspergilus ecinulatus, Monascus bisporus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шеные фрукты 15-20% влажности; некоторые конфеты и карамели, ме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50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 микробиологического рос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мишель, спагетти 12% влажности; специи 10% влажно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40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 микробиологического рос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ный яичный порошок 5% влажно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30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 микробиологического рос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енье, крекеры, хрустящие хлебцы 3-5% влажно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,20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 микробиологического рос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ный молочный порошок 2-3% влажности; сушеные овощи 5% влажности; кукурузные хлопья 5% влажности; дегидрированные супы; некоторая выпечка, крекеры</w:t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0" w:hanging="0"/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firstLine="720"/>
      <w:jc w:val="center"/>
      <w:outlineLvl w:val="6"/>
    </w:pPr>
    <w:rPr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both"/>
      <w:outlineLvl w:val="7"/>
    </w:pPr>
    <w:rPr>
      <w:sz w:val="30"/>
    </w:rPr>
  </w:style>
  <w:style w:type="character" w:styleId="WW8Num2z0">
    <w:name w:val="WW8Num2z0"/>
    <w:qFormat/>
    <w:rPr>
      <w:b w:val="false"/>
      <w:i w:val="false"/>
      <w:color w:val="000000"/>
      <w:sz w:val="30"/>
      <w:szCs w:val="30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Style7">
    <w:name w:val=" Знак Знак"/>
    <w:basedOn w:val="Style6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283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FR2">
    <w:name w:val="FR2"/>
    <w:qFormat/>
    <w:pPr>
      <w:widowControl w:val="false"/>
      <w:bidi w:val="0"/>
      <w:snapToGrid w:val="false"/>
      <w:spacing w:before="180" w:after="80"/>
      <w:ind w:left="280" w:right="200" w:hanging="0"/>
      <w:jc w:val="center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true"/>
      <w:ind w:firstLine="708"/>
      <w:jc w:val="both"/>
    </w:pPr>
    <w:rPr>
      <w:sz w:val="30"/>
    </w:rPr>
  </w:style>
  <w:style w:type="paragraph" w:styleId="21">
    <w:name w:val="Основной текст 2"/>
    <w:basedOn w:val="Normal"/>
    <w:qFormat/>
    <w:pPr>
      <w:jc w:val="center"/>
    </w:pPr>
    <w:rPr>
      <w:caps/>
      <w:sz w:val="30"/>
    </w:rPr>
  </w:style>
  <w:style w:type="paragraph" w:styleId="31">
    <w:name w:val="Основной текст 3"/>
    <w:basedOn w:val="Normal"/>
    <w:qFormat/>
    <w:pPr/>
    <w:rPr>
      <w:sz w:val="3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12">
    <w:name w:val="Обычный (веб)12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24:00Z</dcterms:created>
  <dc:creator>User</dc:creator>
  <dc:description/>
  <cp:keywords/>
  <dc:language>en-US</dc:language>
  <cp:lastModifiedBy>USER</cp:lastModifiedBy>
  <cp:lastPrinted>2010-09-03T11:11:00Z</cp:lastPrinted>
  <dcterms:modified xsi:type="dcterms:W3CDTF">2010-09-10T08:26:00Z</dcterms:modified>
  <cp:revision>3</cp:revision>
  <dc:subject/>
  <dc:title>Ìèíèñòåðñòâî çäðàâîîõðàíåíèÿ</dc:title>
</cp:coreProperties>
</file>