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2910205" cy="1108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3"/>
                            </w:tblGrid>
                            <w:tr>
                              <w:trPr/>
                              <w:tc>
                                <w:tcPr>
                                  <w:tcW w:w="4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217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17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Постановление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17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Министерства здравоохра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17" w:hanging="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Республики Белару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1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15.06. 2012  № 74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87.25pt;mso-wrap-distance-left:9pt;mso-wrap-distance-right:0pt;mso-wrap-distance-top:0pt;mso-wrap-distance-bottom:0pt;margin-top:2.85pt;mso-position-vertical-relative:text;margin-left:25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3"/>
                      </w:tblGrid>
                      <w:tr>
                        <w:trPr/>
                        <w:tc>
                          <w:tcPr>
                            <w:tcW w:w="45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217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7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Постановление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7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Министерства здравоохранения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7" w:hanging="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Республики Беларус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15.06. 2012  № 74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96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ind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bCs/>
                <w:color w:val="000000"/>
                <w:sz w:val="30"/>
                <w:szCs w:val="30"/>
              </w:rPr>
              <w:t>«</w:t>
            </w:r>
            <w:r>
              <w:rPr>
                <w:sz w:val="30"/>
                <w:szCs w:val="30"/>
              </w:rPr>
              <w:t>Санитарно-эпидемиологические требования для организаций,  осуществляющих производство масложировой продукции</w:t>
            </w:r>
            <w:r>
              <w:rPr>
                <w:bCs/>
                <w:color w:val="000000"/>
                <w:sz w:val="30"/>
                <w:szCs w:val="30"/>
              </w:rPr>
              <w:t xml:space="preserve">» </w:t>
            </w:r>
          </w:p>
        </w:tc>
        <w:tc>
          <w:tcPr>
            <w:tcW w:w="509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ind w:hanging="0"/>
        <w:rPr/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обращению масложировой продукции, личной гигиене работников организаций, осуществляющих производство масложировой продукции (далее, если иное не определено настоящими Санитарными нормам и правилами, – организации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ля целей настоящих Санитарных норм и правил масложировая продукция подразделяется на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ищевую масложировую продукцию (масла растительные, фракции масел растительных, масла (жиры) переэтерифицированные рафинированные дезодорированные, масла (жиры) гидрогенизированные рафинированные дезодорированные, маргарины, спреды растительно-сливочные и растительно-жировые, смеси топленые растительно-сливочные и растительно-жировые, жиры специального назначения, в том числе жиры кулинарные, кондитерские, хлебопекарные, заменители молочного жира, эквиваленты масла какао, улучшители масла какао SOS-типа, заменители масла какао POP-типа, заменители масла какао нетемперируемые нелауринового типа, заменители масла какао нетемперируемые лауринового типа, соусы на основе растительных масел, майонезы, соусы майонезные, кремы на растительных маслах, глицерин дистиллированный)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30"/>
          <w:szCs w:val="30"/>
        </w:rPr>
        <w:t>непищевую масложировую продукцию (глицерин натуральный сырой, мыло хозяйственное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оизводственный контроль </w:t>
      </w:r>
      <w:r>
        <w:rPr>
          <w:sz w:val="30"/>
          <w:szCs w:val="30"/>
          <w:lang w:val="ru-RU"/>
        </w:rPr>
        <w:t>в организации</w:t>
      </w:r>
      <w:r>
        <w:rPr>
          <w:sz w:val="30"/>
          <w:szCs w:val="30"/>
        </w:rPr>
        <w:t xml:space="preserve"> осуществляется в соответствии </w:t>
      </w:r>
      <w:r>
        <w:rPr>
          <w:sz w:val="30"/>
          <w:szCs w:val="30"/>
          <w:lang w:val="ru-RU"/>
        </w:rPr>
        <w:t xml:space="preserve">с </w:t>
      </w:r>
      <w:r>
        <w:rPr>
          <w:sz w:val="30"/>
          <w:szCs w:val="30"/>
        </w:rPr>
        <w:t>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ТРЕБОВАНИЯ К ТЕРРИТОРИИ ОРГАНИЗАЦИИ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>к санитарно-защитны</w:t>
      </w: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м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, сооружений и иных объектов, </w:t>
      </w:r>
      <w:r>
        <w:rPr>
          <w:sz w:val="30"/>
          <w:szCs w:val="30"/>
        </w:rPr>
        <w:t>оказывающих</w:t>
      </w:r>
      <w:r>
        <w:rPr>
          <w:sz w:val="30"/>
          <w:szCs w:val="30"/>
          <w:lang w:val="en-US"/>
        </w:rPr>
        <w:t xml:space="preserve"> воздействи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 на здоровье человека и окружающую среду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rFonts w:cs="Courier New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jc w:val="both"/>
        <w:rPr/>
      </w:pPr>
      <w:r>
        <w:rPr>
          <w:rFonts w:cs="Courier New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; железнодорожные и (или) автомобильные платформы для приема и отпуска растительных масел; промывочно-пропарочный пункт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самостоятельную функциональную зону должна быть выделена зона </w:t>
      </w:r>
      <w:r>
        <w:rPr>
          <w:color w:val="000000"/>
          <w:sz w:val="30"/>
          <w:szCs w:val="30"/>
        </w:rPr>
        <w:t>санитарной охраны источников водоснабжения</w:t>
      </w:r>
      <w:r>
        <w:rPr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TextBody"/>
        <w:spacing w:lineRule="auto" w:line="36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 эксплуатации.           Основные        требования» (ТКП 45-1.04-208-2010 (02250), утвержденного приказом Министерства архитектуры   и   строительства   Республики   Беларусь от 15 июля 2010 г. № 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 приказом  Министерства   архитектуры   и    строительства   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ответствовать настоящим Санитарным нормам и правилам, а также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с воздушным разрывом струи не менее 20 мм по вертика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Вводы системы хозяйственно-питьевого назначения на территорию организации должны оборудоваться в изолированных помещениях организа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30"/>
          <w:szCs w:val="30"/>
        </w:rPr>
        <w:t xml:space="preserve">Запрещается: </w:t>
      </w:r>
    </w:p>
    <w:p>
      <w:pPr>
        <w:pStyle w:val="Normal"/>
        <w:widowControl w:val="false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widowControl w:val="false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а также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к          эксплуатации.           Основные          требования» (ТКП 45-1.04-208-2010 (02250), утвержденного приказом Министерства архитектуры   и   строительства   Республики  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Устройство применяемых светильников во всех помещениях организации, где осуществляется хранение сырья, производство масложировой продукции, подготовка тары и укупорочных средств, хранение и отпуск готовой продукции, должно препятствовать попаданию осколков стекла в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битые стекла в окнах необходим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также аварий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  Республики  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</w:t>
      </w:r>
    </w:p>
    <w:p>
      <w:pPr>
        <w:pStyle w:val="Normal"/>
        <w:suppressAutoHyphens w:val="true"/>
        <w:autoSpaceDE w:val="false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(ТКП 45-3.02-95-2008 (02250), утвержденного приказом Министерства архитектуры   и   строительства   Республики   Беларусь   от 28 мая 2008 г. </w:t>
      </w:r>
    </w:p>
    <w:p>
      <w:pPr>
        <w:pStyle w:val="Normal"/>
        <w:suppressAutoHyphens w:val="true"/>
        <w:autoSpaceDE w:val="false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</w:t>
      </w:r>
      <w:r>
        <w:rPr>
          <w:color w:val="000000"/>
          <w:sz w:val="30"/>
          <w:szCs w:val="30"/>
        </w:rPr>
        <w:t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 xml:space="preserve">Устройство вентиляционных проемов в перекрытиях помещений организации с открытыми технологиями производства запрещается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орудование организации, являющееся источником интенсивного выделения тепла, влаги, пыли и вредных веществ должно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spacing w:lineRule="auto" w:line="360"/>
        <w:ind w:hanging="0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Санитарны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норм</w:t>
      </w:r>
      <w:r>
        <w:rPr>
          <w:sz w:val="30"/>
          <w:szCs w:val="30"/>
          <w:lang w:val="ru-RU"/>
        </w:rPr>
        <w:t>ам</w:t>
      </w:r>
      <w:r>
        <w:rPr>
          <w:sz w:val="30"/>
          <w:szCs w:val="30"/>
        </w:rPr>
        <w:t xml:space="preserve"> и правил</w:t>
      </w:r>
      <w:r>
        <w:rPr>
          <w:sz w:val="30"/>
          <w:szCs w:val="30"/>
          <w:lang w:val="ru-RU"/>
        </w:rPr>
        <w:t>ам</w:t>
      </w:r>
      <w:r>
        <w:rPr>
          <w:sz w:val="30"/>
          <w:szCs w:val="30"/>
        </w:rPr>
        <w:t>,</w:t>
      </w:r>
      <w:r>
        <w:rPr>
          <w:sz w:val="30"/>
          <w:szCs w:val="30"/>
          <w:lang w:val="ru-RU"/>
        </w:rPr>
        <w:t xml:space="preserve"> а также</w:t>
      </w:r>
      <w:r>
        <w:rPr>
          <w:sz w:val="30"/>
          <w:szCs w:val="30"/>
        </w:rPr>
        <w:t xml:space="preserve"> Санитарны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норм</w:t>
      </w:r>
      <w:r>
        <w:rPr>
          <w:sz w:val="30"/>
          <w:szCs w:val="30"/>
          <w:lang w:val="ru-RU"/>
        </w:rPr>
        <w:t>ам</w:t>
      </w:r>
      <w:r>
        <w:rPr>
          <w:sz w:val="30"/>
          <w:szCs w:val="30"/>
        </w:rPr>
        <w:t xml:space="preserve"> и правил</w:t>
      </w:r>
      <w:r>
        <w:rPr>
          <w:sz w:val="30"/>
          <w:szCs w:val="30"/>
          <w:lang w:val="ru-RU"/>
        </w:rPr>
        <w:t>ам</w:t>
      </w:r>
      <w:r>
        <w:rPr>
          <w:sz w:val="30"/>
          <w:szCs w:val="30"/>
        </w:rPr>
        <w:t>, устанавливающи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требования к помещениям </w:t>
      </w:r>
      <w:r>
        <w:rPr>
          <w:sz w:val="30"/>
          <w:szCs w:val="30"/>
          <w:lang w:val="ru-RU"/>
        </w:rPr>
        <w:t>производственных объектов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У входа в производственные помещения организации, где непосредственно производится масложировая продукция, должны устанавливаться приспособления для дезинфекции обув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масложир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и вспомогательные помещения организации, в которых технологии производства масложировой 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роизводственных помещениях организации запрещается: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ремонтных работ без остановки производства;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хранение ремонтных частей и мелких запасных деталей на рабочих местах;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инструментальных участк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меняемые конструкции теплоизоляции трубопроводов и оборудования должны препятствовать проникновению и размножению насекомых и грызун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 для хранения масложировой продукции с регламентированными условиями хранения и установленное в них оборудование должны быть оснащены контрольно-измерительными приборами для контроля условий хран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ловия хранения маслосемян должны обеспечивать их сохранность, не допускать их загрязнения и преждевременного окислен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илища маслосемян и силосные ячейки элеваторов перед приемом нового урожая должны быть очищены, отремонтированы и подвергнуты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Хранилища, предназначенные для хранения шрота, должны не реже одного раза в год дезинфициров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кущая уборка помещений и оборудования в хранилищах маслосемян и шрота должна производиться сухим способо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загрузке хранилищ не допускается смешивание различных классов (сортов) и видов маслосемя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выбоин и неровностей, а также скопление влаги на полу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хорошо подвергающих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омещения организации для мойки, дезинфекции и хранения оборудования и инвентаря, должны быть обеспечены горячим и холодным водоснабжением, оборудованы системой водоотвед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и трапами. 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уборке полов в производственных помещениях организации в процессе работы должна быть исключена возможность загрязнения оборудования, инвентаря,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средства дезинфекции, моющие и чистящие средства в организации должны иметься документы, подтверждающие их качество.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хранить средства дезинфекции, моющие и чистящие средства совместно с продукцией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</w:t>
      </w:r>
      <w:r>
        <w:rPr>
          <w:rStyle w:val="Applestylespan"/>
          <w:sz w:val="30"/>
          <w:szCs w:val="30"/>
        </w:rPr>
        <w:t>«Административные и бытовые здания. Строительные нормы проектирования» (ТКП 45-3.02-209-2010 (02250), утвержденного п</w:t>
      </w:r>
      <w:r>
        <w:rPr>
          <w:sz w:val="30"/>
          <w:szCs w:val="30"/>
        </w:rPr>
        <w:t>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для работников организации, непосредственно участвующих в процессе производства масложировой продукции, следует оборудовать по типу санпропускнико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масложировой продукции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масложировой продукции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для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для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Не разрешается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со стационарным смесителем;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 xml:space="preserve">снабжены полотенцами разового пользования или электрополотенцами. </w:t>
      </w:r>
    </w:p>
    <w:p>
      <w:pPr>
        <w:pStyle w:val="Normal"/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не должны иметь выходов в помещения организации, в которых осуществляется производство масложировой продукции или находится сырье и готовая продукц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и комнаты для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врик  перед  входом  в  туалет должен смачиваться не менее </w:t>
      </w:r>
    </w:p>
    <w:p>
      <w:pPr>
        <w:pStyle w:val="Normal"/>
        <w:suppressAutoHyphens w:val="true"/>
        <w:autoSpaceDE w:val="false"/>
        <w:ind w:hanging="0"/>
        <w:jc w:val="both"/>
        <w:rPr/>
      </w:pPr>
      <w:r>
        <w:rPr>
          <w:sz w:val="30"/>
          <w:szCs w:val="30"/>
        </w:rPr>
        <w:t>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Инвентарь для уборки туалетов организации и комнаты личной гигиены женщин должен храниться отдельно от уборочного инвентаря для других помещений организации – в специально отведен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 масложир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30"/>
          <w:szCs w:val="30"/>
        </w:rPr>
        <w:t>Объекты общественного питания могут размещаться в составе бытовых помещений организации или в отдельно стоящих строениях организации. Количество посадочных мест в объекте общественного питания в организации рассчитывается с учетом численности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30"/>
          <w:szCs w:val="30"/>
        </w:rPr>
        <w:t>При необходимости,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ри отсутствии в организации объектов общественного питания следует предусматривать помещения для приема пищи работниками организации. </w:t>
      </w:r>
    </w:p>
    <w:p>
      <w:pPr>
        <w:pStyle w:val="31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роведении в организации дезинсекционных и дератизационных мероприятий производство масложировой продук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 </w:t>
      </w:r>
    </w:p>
    <w:p>
      <w:pPr>
        <w:pStyle w:val="TextBodyIndent"/>
        <w:spacing w:lineRule="auto" w:line="36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autoSpaceDE w:val="fals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ОРГАНИЗАЦИИ, ТЕХНОЛОГИИ ПРОИЗВОДСТВА МАСЛОЖИРОВОЙ ПРОДУКЦИИ</w:t>
      </w:r>
    </w:p>
    <w:p>
      <w:pPr>
        <w:pStyle w:val="TextBody"/>
        <w:spacing w:lineRule="auto" w:line="360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возможность проведения производственного контроля процессов производства;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уемые в производстве оборудование, инвентарь, тара, в том числе укупорочные средств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, тара и инвентарь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ри необходимости для защиты внутренних и наружных поверхностей емкостей антикоррозийными покрытиями должны применя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кости для приготовления растворов кислот должны быть выполнены из материалов, устойчивых к их действ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ервуары и емкости для производства и хранения продукции должны быть снабжены плотно закрывающимися люками с крыш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Шланги для перекачки продукции должны храниться в подвешенном состоянии на специальных крюках, на концах шлангов должны быть заглушки. При перекачке продукции шланги в местах соединения должны располагаться на специальных подставках. Запрещается расположение шлангов на полу в местах движения работников организации и техники. После перекачки продукции шланги подлежат мойке, как с внутренней, так и с наружной сторон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ливо-наливные устройства для отпуска масел растительных в железнодорожные и автоцистерны должны обеспечивать раздельный прием-отпуск разных по видам и степени очистки масел растительных. </w:t>
      </w:r>
    </w:p>
    <w:p>
      <w:pPr>
        <w:pStyle w:val="Normal"/>
        <w:widowControl w:val="false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При использовании одного сливо-наливного устройства оно должно полностью освобождаться от предыдущего вида масла растительного путем проду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отдельными видами продукции должны быть закреплены автотранспорт и внутрицеховая тара с соответствующей маркировкой. Допускается использование цветовой маркировки внутрицеховой тар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Для санитарной обработки съемных частей (деталей) оборудования, труб, шлангов, инвентаря, внутрицеховой тары в производственных помещениях организации должны предусматриваться водоразборные краны холодной и горячей воды, стационарные или передвижные моечные ванны, устройства приема производственных сточных вод от моечных ванн, возможность обработки острым паро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30"/>
          <w:szCs w:val="30"/>
        </w:rPr>
        <w:t>После санитарной обработки съемные детали оборудования, инвентарь, внутрицеховая тара должны просушиваться, храниться на стеллажах (полках) на высоте не менее 0,5-0,7 м от пола.</w:t>
      </w:r>
    </w:p>
    <w:p>
      <w:pPr>
        <w:pStyle w:val="Normal"/>
        <w:widowControl w:val="false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остатков смывных вод в емкостях, трубопровода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санитарной обработки оборудования, инвентаря, тары должны применяться острый пар, моющие средства и средства дезинфекции, разрешенные к применению в порядке, установленном законодательством Республики Беларусь, в соответствии с инструкциями по их применени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мойки оборудования должно быть предусмотрено централизованное приготовление моющих средств и средств дезинфекции. При отсутствии прибора для автоматического контроля концентрации моющих растворов и средств дезинфекции, она должна контролироваться лабораторией не менее двух раз в смену и, по мере необходимости, доводиться до установленной нормы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творы средств дезинфекции должны подаваться в производственные помещения организации в количествах, не превышающих сменной потребности исходя из расчета по каждой технологической линии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ая обработка оборотной тары должна проводиться отдельно от санитарной обработки внутрицеховой тары и инвентар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отная тара должна возвращаться в чистом виде. Перед использованием оборотная тара должна подвергаться обязательной санитарной обработке в организации, независимо от того, подвергалась ли она санитарной обработке перед доставкой в организац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ри проведении санитарной обработки оборудования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окончании работы специальная одежда подлежит стирке.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санитарной обработке технологических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указанных вещей должно осуществляться в отдельных шкафах, имеющих соответствующую маркировку. По окончании работы инвентарь, обувь, фартуки, нарукавники, резиновые коврики должны быть вымыты, продезинфицированы и высушен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ск в эксплуатацию оборудования после ремонта разрешается только после проведения его очистки, где требуется, санитарной обработки и проведения производственного контроля.</w:t>
      </w:r>
    </w:p>
    <w:p>
      <w:pPr>
        <w:pStyle w:val="HTML"/>
        <w:widowControl w:val="false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и, за исключением организаций по производству масла растительного, обязаны периодически осуществлять во всех производственных помещениях организации контроль эффективности санитарной обработки путем бактериологических исследований и люминометрии смывов с оборудования, инвентаря, тары, санитарной одежды, рук работников организации согласно графику проведения производственного контроля.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лучении неудовлетворительных результатов контрольных исследований должна немедленно проводиться повторная санитарная обработка с последующим контролем ее эффективност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Резервуары для масложировой продукции (масла растительные) после опорожнения, при смене вида и сорта хранящегося масла растительного должны быть тщательно зачищены от осадка и подвергнуты санитарной обработк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Баки для хранения жиров не реже одного раза в 30 дней должны освобождаться от жира и подвергаться санитарной обработке.</w:t>
      </w:r>
    </w:p>
    <w:p>
      <w:pPr>
        <w:pStyle w:val="HTML"/>
        <w:widowControl w:val="false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чки для эмульгатора один раз в неделю должны освобождаться от эмульгатора и мыться с применением моющих средств, с последующей промывкой горячей водой и сушко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йка линии непрерывного производства маргарина с вытеснительными охладителями должна проводиться ежедневно циркуляционным или ручным способом горячей водой с добавлением моющих средств и последующим ополаскиванием теплой питьевой водой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Ежедневно по окончании работы дозаторы (коробки на весах) и трубопроводы подачи нежировых компонентов в смеситель, смесители, эмульсионный трубопровод, эмульсионные насосы, бак возврата должны быть освобождены от остатков продукции и подвергнуты санитарной обработке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теклянная тара, направляемая на фасование, должна быть осмотрена на целостность. Треснувшая и разбитая стеклянная тара </w:t>
      </w:r>
      <w:r>
        <w:rPr>
          <w:sz w:val="30"/>
          <w:szCs w:val="30"/>
          <w:lang w:val="ru-RU"/>
        </w:rPr>
        <w:t xml:space="preserve">должна </w:t>
      </w:r>
      <w:r>
        <w:rPr>
          <w:sz w:val="30"/>
          <w:szCs w:val="30"/>
        </w:rPr>
        <w:t>удалят</w:t>
      </w:r>
      <w:r>
        <w:rPr>
          <w:sz w:val="30"/>
          <w:szCs w:val="30"/>
          <w:lang w:val="ru-RU"/>
        </w:rPr>
        <w:t>ь</w:t>
      </w:r>
      <w:r>
        <w:rPr>
          <w:sz w:val="30"/>
          <w:szCs w:val="30"/>
        </w:rPr>
        <w:t>ся из производственн</w:t>
      </w:r>
      <w:r>
        <w:rPr>
          <w:sz w:val="30"/>
          <w:szCs w:val="30"/>
          <w:lang w:val="ru-RU"/>
        </w:rPr>
        <w:t>ых помещений организации</w:t>
      </w:r>
      <w:r>
        <w:rPr>
          <w:sz w:val="30"/>
          <w:szCs w:val="30"/>
        </w:rPr>
        <w:t>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ем укупорочных средств в поврежденной транспортной таре не допускается. Вскрывать тару с укупорочными средствами следует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непосредственно перед их использованием. Использование крышек для укупоривания стеклянн</w:t>
      </w:r>
      <w:r>
        <w:rPr>
          <w:sz w:val="30"/>
          <w:szCs w:val="30"/>
          <w:lang w:val="ru-RU"/>
        </w:rPr>
        <w:t>ой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тары</w:t>
      </w:r>
      <w:r>
        <w:rPr>
          <w:sz w:val="30"/>
          <w:szCs w:val="30"/>
        </w:rPr>
        <w:t xml:space="preserve"> разрешается после проведения их санитарной обработки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>производственных и вспомогательных помещениях организации</w:t>
      </w:r>
      <w:r>
        <w:rPr>
          <w:sz w:val="30"/>
          <w:szCs w:val="30"/>
        </w:rPr>
        <w:t>, где может образовываться стеклобой, для его сбора должны быть установлены специальные емкости, которые должны освобождаться от стеклобоя по мере заполнения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тходы, образующиеся в процессе производства масложировой продукции, должны регулярно удаляться из производственных помещений</w:t>
      </w:r>
      <w:r>
        <w:rPr>
          <w:sz w:val="30"/>
          <w:szCs w:val="30"/>
          <w:lang w:val="ru-RU"/>
        </w:rPr>
        <w:t xml:space="preserve"> организации</w:t>
      </w:r>
      <w:r>
        <w:rPr>
          <w:sz w:val="30"/>
          <w:szCs w:val="30"/>
        </w:rPr>
        <w:t xml:space="preserve"> после завершения технологических операций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Условия хранения и удаления отходов производства должны исключать возможность загрязнения масложировой продукции, возникновения угрозы жизни или здоровью человека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</w:t>
      </w:r>
      <w:r>
        <w:rPr>
          <w:sz w:val="30"/>
          <w:szCs w:val="30"/>
          <w:lang w:val="ru-RU"/>
        </w:rPr>
        <w:t>-</w:t>
      </w:r>
      <w:r>
        <w:rPr>
          <w:sz w:val="30"/>
          <w:szCs w:val="30"/>
        </w:rPr>
        <w:t>вкладышами.</w:t>
        <w:tab/>
        <w:t xml:space="preserve"> 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Технологии производства </w:t>
      </w:r>
      <w:r>
        <w:rPr>
          <w:sz w:val="30"/>
          <w:szCs w:val="30"/>
          <w:lang w:val="ru-RU"/>
        </w:rPr>
        <w:t>масложировой продукции</w:t>
      </w:r>
      <w:r>
        <w:rPr>
          <w:sz w:val="30"/>
          <w:szCs w:val="30"/>
        </w:rPr>
        <w:t xml:space="preserve"> организуются таким образом, чтобы: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 xml:space="preserve">исключить пересечение потоков сырья и готовой продукции; 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обеспечивать выпуск качественной и безопас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этапы производства масложировой продукции должны: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уемые формы регистрации параметров технологии производства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sz w:val="30"/>
          <w:szCs w:val="30"/>
        </w:rPr>
        <w:t>П</w:t>
      </w:r>
      <w:r>
        <w:rPr>
          <w:sz w:val="30"/>
          <w:szCs w:val="30"/>
        </w:rPr>
        <w:t>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suppressAutoHyphens w:val="true"/>
        <w:spacing w:lineRule="auto" w:line="360"/>
        <w:ind w:left="142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ье допускается в производство только после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дготовка сырья к производству должна производиться в отдельном помещении организации – подготовительном отделении. Вскрытие тары должно производиться после ее предварительной очистки от поверхностных загрязне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мещение мятки, лепестка, крупки, шрота и лузги должно производиться закрытыми транспортными средств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слосемена должны пропускаться через магнитные уловители металлопримесей. Магниты должны ежесменно очищаться от металлопримесе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тпуск маслосемян в производство масложировой продукции (масла растительные) допускается после получения заключения лаборатории, подтверждающего их пригодность.  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 xml:space="preserve">Для производства пищевого рапсового масла направляются маслосемена рапса класса 1. </w:t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Использование протравленных маслосемян для получения масложировой продукции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рот разрешается затаривать только в чистые и целые мешки.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Шрот, затаренный в мешки, должен укладываться в штабели по датам выработки. Укладывание в штабели разорванных и загрязненных мешков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ем в организации масел растительных для производства масложировой продукции из немаркированных цистерн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 наливом или после слива масел растительных железнодорожные и автомобильные цистерны должны подвергаться в организации санитарной обработк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На производстве пищевые добавки должны храниться в таре завода-изготовителя в условиях, исключающих риск их загрязнения и порч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Запрещается пересыпать (переливать) пищевые добавки в другую тару для складского хран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Растворы пищевых добавок готовятся в специально выделенном помещении организации.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Сушеное неароматическое растительное сырье должно храниться изолированно от сушеного ароматического растительного сырь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пучие и жидкие компоненты перед пуском в производство масложировой продукции должны быть профильтрованы или просеяны через исправные фильтры и сит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Отмеривание сыпучих и жидких компонентов производится специальными мерниками, черпаками, совк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х помещениях организации должна быть установлена специальная тара с обозначением «Санитарный брак». Тара для сбора санитарного брака должна ежедневно подвергаться санитарной обработк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Запрещается ставить тару с продукцией непосредственно на по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Фасование масложировой продукции в потребительскую тару осуществляется в соответствии с действующими в организации технологическими инструкция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фасовании майонеза в стеклянную тару должна проводиться дефектоскопия чистой стеклянной тары (для определения сколов, качества мытья, наличия посторонних включений), а также стеклянной тары с готовой продукцией (для определения наличия в ней посторонних включений). При обнаружении посторонних включений продукция должна быть направлена на переработку в соответствии с технологической инструкци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хранения готовой продукции в организации должны быть оборудованы холодильные камеры достаточной площади и объема в зависимости от ассортимента и объем произведен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своевременного выявления зараженности плесенью холодильных камер их микробиологический контроль должен осуществляться один раз в 15 дн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лодильные камеры должны мыться и дезинфицироваться после освобождения их от сырья и продукции, в периоды подготовки холодильника к массовому поступлению сырья и продукции, а также при выявлении плесени на поверхностях холодильных камер и при поражении плесенями хранящегося сырья и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аковка продукции должна проводиться в условиях, не допускающих ее загрязнения и обеспечивающих качество и безопасность продукции на всех этапах упаков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хранение продукции, тары, упаковочных изделий и материалов вне складски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пользоваться непродезинфицированными после использования инвентарем и поддонами. Чистые решетки и поддоны должны храниться в отдельном помещении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ировка масложировой продукции должна осуществляться пригодными для этой цели транспортными средствами, которые должны содержаться в чистоте. Транспортировка масложировой продукции транспортными средствами, не отвечающими санитарным требованиям, запрещается.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Условия транспортировки масложировой продукции должны исключать риск ее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струкция грузовых отделений транспортных средств должна обеспечивать защиту масложировой продукции от загрязнения. </w:t>
      </w:r>
    </w:p>
    <w:p>
      <w:pPr>
        <w:pStyle w:val="Normal"/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утренняя поверхность грузовых отделений транспортных средств должна быть выполнена из моющихся и нетоксичных материалов, поддающихся санитарной обработке и дезинфек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Транспортировка жидкой неупакованной масложировой продукции должна осуществляться в опломбированных грузовых отделениях транспортных средств (цистернах), предназначенных для перевозки жидких пищевых продуктов и обозначенных соответствующе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 масложировой продукции вместе с непродовольственной продукцией запрещается. Транспортировка в одном грузовом отделении транспортных средств масложировой продукции и другой пищевой продукции допускается, если указанная продукция не выделяет запахи и имеет одинаковые с масложировой продукцией условия транспортиров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и, сопровождающие сырье и масложировую продукцию в пути следования и выполняющие ее погрузку и выгрузку, должны пользоваться санитарной одеждой и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spacing w:lineRule="auto" w:line="360"/>
        <w:ind w:hanging="0"/>
        <w:rPr>
          <w:iCs/>
          <w:caps/>
          <w:sz w:val="30"/>
          <w:szCs w:val="30"/>
        </w:rPr>
      </w:pPr>
      <w:r>
        <w:rPr>
          <w:iCs/>
          <w:caps/>
          <w:sz w:val="30"/>
          <w:szCs w:val="30"/>
        </w:rPr>
      </w:r>
    </w:p>
    <w:p>
      <w:pPr>
        <w:pStyle w:val="Normal"/>
        <w:spacing w:lineRule="exact" w:line="280"/>
        <w:ind w:hanging="0"/>
        <w:rPr>
          <w:iCs/>
          <w:sz w:val="30"/>
          <w:szCs w:val="30"/>
        </w:rPr>
      </w:pPr>
      <w:r>
        <w:rPr>
          <w:iCs/>
          <w:caps/>
          <w:sz w:val="30"/>
          <w:szCs w:val="30"/>
        </w:rPr>
        <w:t>ГЛАВА 8</w:t>
      </w:r>
    </w:p>
    <w:p>
      <w:pPr>
        <w:pStyle w:val="Normal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и проходят обязательные медицинские осмотры в порядке, определяемом законодательством Республики Беларусь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Лица, не прошедшие обязательный медицинский осмотр к производству масложировой продукции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се вновь поступающие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масложировой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30"/>
          <w:szCs w:val="30"/>
        </w:rPr>
        <w:t>Работники организации при появлении признаков желудочно-кишечных заболеваний, повышении температуры, нагноении и симптомах других заболеваний должны немедленно сообщить об этом администрации организации и обратиться в здравпункт (комнату медицинского осмотра) организации или в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организацию здравоохранения для получения медицинской помощи</w:t>
      </w:r>
      <w:r>
        <w:rPr>
          <w:bCs/>
          <w:color w:val="800080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масложировой продукции, перед началом работы должн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каждого перерыва в работе работники организации, непосредственно участвующие в процессе производства масложировой продукции, </w:t>
      </w:r>
      <w:r>
        <w:rPr>
          <w:bCs/>
          <w:sz w:val="30"/>
          <w:szCs w:val="30"/>
        </w:rPr>
        <w:t>должны проводить обработку кожи рук антисептиком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масложировой продукции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избежание попадания посторонних предметов в сырье и готовую продукцию запрещается:</w:t>
      </w:r>
    </w:p>
    <w:p>
      <w:pPr>
        <w:pStyle w:val="TextBody"/>
        <w:tabs>
          <w:tab w:val="clear" w:pos="709"/>
          <w:tab w:val="left" w:pos="426" w:leader="none"/>
          <w:tab w:val="left" w:pos="1134" w:leader="none"/>
        </w:tabs>
        <w:rPr/>
      </w:pPr>
      <w:r>
        <w:rPr>
          <w:sz w:val="30"/>
          <w:szCs w:val="30"/>
        </w:rPr>
        <w:t xml:space="preserve">вносить и хранить в производственных </w:t>
      </w:r>
      <w:r>
        <w:rPr>
          <w:sz w:val="30"/>
          <w:szCs w:val="30"/>
          <w:lang w:val="ru-RU"/>
        </w:rPr>
        <w:t>помещениях организации</w:t>
      </w:r>
      <w:r>
        <w:rPr>
          <w:sz w:val="30"/>
          <w:szCs w:val="30"/>
        </w:rPr>
        <w:t xml:space="preserve"> мелкие стеклянные и металлические предметы;</w:t>
      </w:r>
    </w:p>
    <w:p>
      <w:pPr>
        <w:pStyle w:val="TextBody"/>
        <w:rPr/>
      </w:pPr>
      <w:r>
        <w:rPr>
          <w:sz w:val="30"/>
          <w:szCs w:val="30"/>
        </w:rPr>
        <w:t xml:space="preserve">застегивать санитарную одежду булавками, иголками и хранить в карманах </w:t>
      </w:r>
      <w:r>
        <w:rPr>
          <w:sz w:val="30"/>
          <w:szCs w:val="30"/>
          <w:lang w:val="ru-RU"/>
        </w:rPr>
        <w:t xml:space="preserve">санитарной одежды </w:t>
      </w:r>
      <w:r>
        <w:rPr>
          <w:sz w:val="30"/>
          <w:szCs w:val="30"/>
        </w:rPr>
        <w:t xml:space="preserve">предметы личного обихода (зеркала, расчески, кольца, значки, сигареты, спички и </w:t>
      </w:r>
      <w:r>
        <w:rPr>
          <w:sz w:val="30"/>
          <w:szCs w:val="30"/>
          <w:lang w:val="ru-RU"/>
        </w:rPr>
        <w:t>другие</w:t>
      </w:r>
      <w:r>
        <w:rPr>
          <w:sz w:val="30"/>
          <w:szCs w:val="30"/>
        </w:rPr>
        <w:t>).</w:t>
      </w:r>
    </w:p>
    <w:p>
      <w:pPr>
        <w:pStyle w:val="TextBody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Запрещается входить в производственные </w:t>
      </w:r>
      <w:r>
        <w:rPr>
          <w:sz w:val="30"/>
          <w:szCs w:val="30"/>
          <w:lang w:val="ru-RU"/>
        </w:rPr>
        <w:t>помещения организации</w:t>
      </w:r>
      <w:r>
        <w:rPr>
          <w:sz w:val="30"/>
          <w:szCs w:val="30"/>
        </w:rPr>
        <w:t xml:space="preserve"> без санитарной одежды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>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TextBody"/>
        <w:tabs>
          <w:tab w:val="clear" w:pos="709"/>
          <w:tab w:val="left" w:pos="426" w:leader="none"/>
        </w:tabs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TextBody"/>
        <w:rPr/>
      </w:pPr>
      <w:r>
        <w:rPr>
          <w:sz w:val="30"/>
          <w:szCs w:val="30"/>
        </w:rPr>
        <w:t xml:space="preserve">работать в </w:t>
      </w:r>
      <w:r>
        <w:rPr>
          <w:sz w:val="30"/>
          <w:szCs w:val="30"/>
          <w:lang w:val="ru-RU"/>
        </w:rPr>
        <w:t>производственных помещениях организации</w:t>
      </w:r>
      <w:r>
        <w:rPr>
          <w:sz w:val="30"/>
          <w:szCs w:val="30"/>
        </w:rPr>
        <w:t xml:space="preserve"> в санитарной одежде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принимать меры по предупреждению возможности попадания посторонних предметов в продукцию.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Инструменты должны переноситься в специальных закрытых ящиках с ручками. 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>При выходе работников</w:t>
      </w:r>
      <w:r>
        <w:rPr>
          <w:sz w:val="30"/>
          <w:szCs w:val="30"/>
          <w:lang w:val="ru-RU"/>
        </w:rPr>
        <w:t xml:space="preserve"> организации</w:t>
      </w:r>
      <w:r>
        <w:rPr>
          <w:sz w:val="30"/>
          <w:szCs w:val="30"/>
        </w:rPr>
        <w:t xml:space="preserve"> из здания на территорию</w:t>
      </w:r>
      <w:r>
        <w:rPr>
          <w:sz w:val="30"/>
          <w:szCs w:val="30"/>
          <w:lang w:val="ru-RU"/>
        </w:rPr>
        <w:t xml:space="preserve"> организации</w:t>
      </w:r>
      <w:r>
        <w:rPr>
          <w:sz w:val="30"/>
          <w:szCs w:val="30"/>
        </w:rPr>
        <w:t xml:space="preserve"> и посещении </w:t>
      </w:r>
      <w:r>
        <w:rPr>
          <w:sz w:val="30"/>
          <w:szCs w:val="30"/>
          <w:lang w:val="ru-RU"/>
        </w:rPr>
        <w:t xml:space="preserve">бытовых </w:t>
      </w:r>
      <w:r>
        <w:rPr>
          <w:sz w:val="30"/>
          <w:szCs w:val="30"/>
        </w:rPr>
        <w:t>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TextBody"/>
        <w:rPr/>
      </w:pPr>
      <w:r>
        <w:rPr>
          <w:sz w:val="30"/>
          <w:szCs w:val="30"/>
        </w:rPr>
        <w:t xml:space="preserve">Запрещается надевать на санитарную одежду </w:t>
      </w:r>
      <w:r>
        <w:rPr>
          <w:sz w:val="30"/>
          <w:szCs w:val="30"/>
          <w:lang w:val="ru-RU"/>
        </w:rPr>
        <w:t>личную</w:t>
      </w:r>
      <w:r>
        <w:rPr>
          <w:sz w:val="30"/>
          <w:szCs w:val="30"/>
        </w:rPr>
        <w:t xml:space="preserve"> 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собенно тщательно работники организации должны следить за чистотой рук. </w:t>
      </w: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Мыть руки следует: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еред началом работы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осле каждого перерыва в работе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ри переходе от одной операции к другой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осле соприкосновения с загрязненными предметами;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28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8">
    <w:name w:val=" Знак Знак8"/>
    <w:qFormat/>
    <w:rPr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9">
    <w:name w:val=" Знак Знак9"/>
    <w:qFormat/>
    <w:rPr>
      <w:sz w:val="24"/>
    </w:rPr>
  </w:style>
  <w:style w:type="character" w:styleId="5">
    <w:name w:val=" Знак Знак5"/>
    <w:qFormat/>
    <w:rPr>
      <w:sz w:val="24"/>
      <w:szCs w:val="24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Знак1 Знак Знак Знак Знак Знак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3:00Z</dcterms:created>
  <dc:creator>Dmitry</dc:creator>
  <dc:description/>
  <cp:keywords/>
  <dc:language>en-US</dc:language>
  <cp:lastModifiedBy>USER</cp:lastModifiedBy>
  <cp:lastPrinted>2012-06-28T14:33:00Z</cp:lastPrinted>
  <dcterms:modified xsi:type="dcterms:W3CDTF">2012-07-31T13:53:00Z</dcterms:modified>
  <cp:revision>2</cp:revision>
  <dc:subject/>
  <dc:title>Санитарные правила и нормы 2</dc:title>
</cp:coreProperties>
</file>