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2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оября</w:t>
      </w:r>
      <w:r>
        <w:rPr>
          <w:rFonts w:eastAsia="Calibri" w:cs="Times New Roman" w:ascii="Times New Roman" w:hAnsi="Times New Roman"/>
          <w:lang w:eastAsia="en-US"/>
        </w:rPr>
        <w:t>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77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3039110" cy="213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uppressAutoHyphens w:val="true"/>
                                    <w:autoSpaceDE w:val="tru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молочных продукт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признании утратившим силу отдельного структурного элемента постановления Главного государственного санитарного врача      Республики       Беларусь от   31   декабря 2002 г. № 14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68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true"/>
                              <w:autoSpaceDE w:val="tru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молочных продукто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изнании утратившим силу отдельного структурного элемента постановления Главного государственного санитарного врача      Республики       Беларусь от   31   декабря 2002 г. № 14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30"/>
        </w:rPr>
      </w:pPr>
      <w:r>
        <w:rPr>
          <w:rFonts w:cs="Times New Roman" w:ascii="Times New Roman" w:hAnsi="Times New Roman"/>
          <w:sz w:val="24"/>
          <w:szCs w:val="30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autoSpaceDE w:val="true"/>
        <w:ind w:firstLine="567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     основании      статьи      13    Закона      Республики     Беларусь от 7 января 2012 года 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твердить прилагаемые </w:t>
      </w:r>
      <w:r>
        <w:rPr>
          <w:rFonts w:cs="Times New Roman" w:ascii="Times New Roman" w:hAnsi="Times New Roman"/>
          <w:sz w:val="30"/>
          <w:szCs w:val="30"/>
        </w:rPr>
        <w:t xml:space="preserve">Санитарные нормы и правила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Санитарно-эпидемиологические требования для организаций, осуществляющих производство молочных продуктов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ть утратившим силу подпункт 1.1 пункта 1 постановления Главного государственного санитарного врача Республики Беларусь от 31 декабря 2002 г. № 147 «Об утверждении и введении в действие Санитарных правил и норм»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true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     В.И.Жар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color w:val="000000"/>
        <w:sz w:val="10"/>
        <w:szCs w:val="10"/>
      </w:rPr>
    </w:pPr>
    <w:r>
      <w:rPr>
        <w:rFonts w:cs="Times New Roman"/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08:00Z</dcterms:created>
  <dc:creator>Kosachenko_GE</dc:creator>
  <dc:description/>
  <dc:language>en-US</dc:language>
  <cp:lastModifiedBy>Vasily</cp:lastModifiedBy>
  <cp:lastPrinted>2012-04-16T12:04:00Z</cp:lastPrinted>
  <dcterms:modified xsi:type="dcterms:W3CDTF">2012-11-22T09:13:00Z</dcterms:modified>
  <cp:revision>3</cp:revision>
  <dc:subject/>
  <dc:title/>
</cp:coreProperties>
</file>