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left="5387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УТВЕРЖДЕНО 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uppressAutoHyphens w:val="true"/>
        <w:spacing w:lineRule="exact" w:line="280"/>
        <w:ind w:left="5387" w:hanging="0"/>
        <w:rPr/>
      </w:pPr>
      <w:r>
        <w:rPr>
          <w:sz w:val="30"/>
          <w:szCs w:val="30"/>
        </w:rPr>
        <w:t xml:space="preserve">Министерства здравоохранения 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 xml:space="preserve">1 октября  2012  № 153 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6045</wp:posOffset>
                </wp:positionV>
                <wp:extent cx="303911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9"/>
                                      <w:tab w:val="left" w:pos="5137" w:leader="none"/>
                                      <w:tab w:val="left" w:pos="5529" w:leader="none"/>
                                    </w:tabs>
                                    <w:suppressAutoHyphens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Санитарные    нормы   и     правил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9"/>
                                      <w:tab w:val="left" w:pos="5137" w:leader="none"/>
                                      <w:tab w:val="left" w:pos="5529" w:leader="none"/>
                                    </w:tabs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макаронных издел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70pt;mso-wrap-distance-left:0pt;mso-wrap-distance-right:9pt;mso-wrap-distance-top:0pt;mso-wrap-distance-bottom:0pt;margin-top: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5137" w:leader="none"/>
                                <w:tab w:val="left" w:pos="5529" w:leader="none"/>
                              </w:tabs>
                              <w:suppressAutoHyphens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Санитарные    нормы   и     правил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5137" w:leader="none"/>
                                <w:tab w:val="left" w:pos="5529" w:leader="none"/>
                              </w:tabs>
                              <w:suppressAutoHyphens w:val="true"/>
                              <w:spacing w:lineRule="exact" w:line="280"/>
                              <w:jc w:val="both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макаронных изделий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3828" w:leader="none"/>
        </w:tabs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9"/>
          <w:tab w:val="left" w:pos="-3828" w:leader="none"/>
        </w:tabs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9"/>
          <w:tab w:val="left" w:pos="-3828" w:leader="none"/>
        </w:tabs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9"/>
          <w:tab w:val="left" w:pos="-3828" w:leader="none"/>
        </w:tabs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9"/>
          <w:tab w:val="left" w:pos="-3828" w:leader="none"/>
        </w:tabs>
        <w:suppressAutoHyphens w:val="true"/>
        <w:spacing w:lineRule="auto" w:line="36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9"/>
          <w:tab w:val="left" w:pos="-3828" w:leader="none"/>
        </w:tabs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1</w:t>
      </w:r>
    </w:p>
    <w:p>
      <w:pPr>
        <w:pStyle w:val="TextBody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TextBody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макаронных изделий, личной гигиене работников организаций, осуществляющих производство макаронных изделий (далее, если иное не определено настоящими Санитарными нормами и правилами, – организации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ны размещения производственных, вспомогательных и бытовых помещений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оизводственный контроль в организации осуществляется в соответствии </w:t>
      </w:r>
      <w:r>
        <w:rPr>
          <w:sz w:val="30"/>
          <w:szCs w:val="30"/>
          <w:lang w:val="ru-RU"/>
        </w:rPr>
        <w:t xml:space="preserve">с </w:t>
      </w:r>
      <w:r>
        <w:rPr>
          <w:sz w:val="30"/>
          <w:szCs w:val="30"/>
        </w:rPr>
        <w:t>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uppressAutoHyphens w:val="true"/>
        <w:spacing w:lineRule="auto" w:line="360"/>
        <w:jc w:val="center"/>
        <w:rPr>
          <w:caps/>
          <w:sz w:val="30"/>
          <w:szCs w:val="30"/>
          <w:lang w:val="en-US"/>
        </w:rPr>
      </w:pPr>
      <w:r>
        <w:rPr>
          <w:caps/>
          <w:sz w:val="30"/>
          <w:szCs w:val="30"/>
          <w:lang w:val="en-US"/>
        </w:rPr>
      </w:r>
    </w:p>
    <w:p>
      <w:pPr>
        <w:pStyle w:val="Normal"/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caps/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 xml:space="preserve">к </w:t>
      </w:r>
      <w:r>
        <w:rPr>
          <w:sz w:val="30"/>
          <w:szCs w:val="30"/>
        </w:rPr>
        <w:t xml:space="preserve">планировке и застройке населенных пунктов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rFonts w:cs="Courier New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альных зон населенных пунктов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редпроизводственной функциональ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ой функциональ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хозяйственно-складской функциональн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о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самостоятельную функциональную зону должна быть выделена зона </w:t>
      </w:r>
      <w:r>
        <w:rPr>
          <w:color w:val="000000"/>
          <w:sz w:val="30"/>
          <w:szCs w:val="30"/>
        </w:rPr>
        <w:t>санитарной охраны источников водоснабжения</w:t>
      </w:r>
      <w:r>
        <w:rPr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ее производствен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лощадки для хранения тары, строительных материалов, топлива должны иметь сплошное бетонное или асфальтовое покрытие без выбоин и иных дефект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  эксплуатации.         Основные         требования» (ТКП 45-1.04-208-2010 (02250), утвержденного приказом Министерства архитектуры   и   строительства   Республики   Беларусь от 15 июля 2010 г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ответствовать Санитарным нормам и правилам, устанавливающим требования к питьевому водоснабжению, водопользованию для хозяйственно-бытовых и иных нужд насел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,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итс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рещается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а также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эксплуатации.          Основные          требования» (ТКП 45-1.04-208-2010 (02250), утвержденного приказом Министерства архитектуры   и   строительства   Республики  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Устройство применяемых светильников во всех помещениях организации, где осуществляется хранение сырья, производство макаронных изделий, подготовка тары, хранение и отпуск готовой продукции, должно препятствовать попаданию осколков стекла в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битые стекла в окнах необходим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также аварий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  архитектуры   и   строительства   Республики  Беларусь от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0"/>
          <w:szCs w:val="30"/>
        </w:rPr>
        <w:t>15 июля 2010 г. № 267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(ТКП 45-3.02-95-2008 (02250), утвержденного приказом Министерства архитектуры    и   строительства    Республики    Беларусь от 28 мая 2008 г. </w:t>
      </w:r>
    </w:p>
    <w:p>
      <w:pPr>
        <w:pStyle w:val="Normal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suppressAutoHyphens w:val="true"/>
        <w:spacing w:lineRule="auto" w:line="360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жилых и нежилых помеще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 входа в производственные помещения организации, где непосредственно производятся макаронные изделия, должны предусматриваться приспособления для дезинфекции обув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работа которых не связана с выполнением функций по обслуживанию оборудования, предназначенного для производства макаронных издел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и вспомогательные помещения организации, в которых технология производства макаронных изделий предусматривае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е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оизводственных помещениях организации запрещается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уборке полов в производственных помещениях организации должна быть исключена возможность загрязнения оборудования, инвентаря,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ые помещения. При размещении бытовых помещений организации в отдельном строении должен быть предусмотрен теплый переход в производственные помещени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для работников организации, непосредственно участвующих в процессе производства макаронных изделий, следует оборудовать по типу санпропускник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подразделений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макаронных изделий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В состав бытовых помещений, предназначенных для работников организации, непосредственно участвующих в процессе производства макаронных изделий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для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для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Не разрешается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не должны иметь выходов в помещения организации, в которых осуществляется производство макаронных изделий или находится сырье и готовая продукц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алеты и комнаты для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Коврик  перед  входом  в  туалет  должен смачиваться не менее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0"/>
          <w:szCs w:val="30"/>
        </w:rPr>
        <w:t>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 –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макаронных издел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питанию населе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При необходимости,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и отсутствии в организации объекта общественного питания следует предусматривать помещение для приема пищи работниками орган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макаронных изделий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 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ОРГАНИЗАЦИИ, ТЕХНОЛОГИИ ПРОИЗВОДСТВА МАКАРОННЫХ ИЗДЕЛИЙ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озможность проведения контроля за процессами производ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ри необходимости, для защиты внутренних и наружных поверхностей емкостей антикоррозийными покрытиями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ждая линия, подающая муку, должна быть оборудована мукопросеивателем с магнитным уловителем металлических примесе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Мукопросеивательная система должна быть герметизирована. Мукопросеиватели должны разбираться, очищаться и проверяться на целостность сит. Очистка и обработка мукопросеивательной системы от мучных вредителей осуществляются в соответствии с планом-графиком организации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чистка тестомесильных машин и шнеков проводится по мере необходимости. Бастуны промываются по мере налипания на них продукции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ойки, чистки и хранения матриц должно быть выделено специально оборудованное место в прессовом отделении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, ванны для обработки яиц, тара, инвентарь, используемые для изготовления яичной массы, пол в яйцебитне по окончании работы должны промываться и дезинфицироваться с последующим промыванием горячей водой с температурой не ниже 65 °С. Мелкий инвентарь после мойки подлежит кипячению в течение 30 мину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утризаводской транспорт и внутрицеховая тара должны быть закреплены за отдельными видами продукции и соответственно промаркированы. Разрешается использование цветовой отличительной маркировки внутрицеховой тар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ара, освобождаемая от сырья, должна немедленно удаляться в специально отведенное для ее хранения помещение. Маршрут движения тары не должен пересекаться с маршрутом движ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Для санитарной обработки съемных частей оборудования, инвентар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ind w:firstLine="709"/>
        <w:jc w:val="both"/>
        <w:rPr/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-0,7 м от пол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редства дезинфекции, моющие и чистящие средства в организации должны иметься документы, подтверждающие их качество. Запрещается хранить средства дезинфекции, моющие и чистящие средства совместно с продукци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готовление растворов моющих средств и средств дезинфекции должно производиться централизован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йка оборотной тары производится отдельно от мойки внутрицеховой тары и инвентар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ы специальная одежда подлежит стирке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данных вещей должно осуществляться в отдельных шкафах, имеющих соответствующую маркировку. По окончании работы санитарная одежда подлежит стирке, а инвентарь, обувь, фартуки, нарукавники, резиновые коврики моются, дезинфицируются и суша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  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остатков смывных вод в емкостях, трубопровод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продукц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струменты, предназначенные для ремонтных работ, должны переноситься в специальных закрытых ящиках с ручк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вод в эксплуатацию оборудования после ремонта разрешается только после проведения его санитарной обработки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Технологии производства </w:t>
      </w:r>
      <w:r>
        <w:rPr>
          <w:sz w:val="30"/>
          <w:szCs w:val="30"/>
          <w:lang w:val="ru-RU"/>
        </w:rPr>
        <w:t>макаронных изделий</w:t>
      </w:r>
      <w:r>
        <w:rPr>
          <w:sz w:val="30"/>
          <w:szCs w:val="30"/>
        </w:rPr>
        <w:t xml:space="preserve"> организуются таким образом, чтоб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исключить пересечение потоков сырья и готовой продукции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этапы производства макаронных изделий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усматривать осуществление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уемые формы регистрации параметров технологии производства макаронных изделий (технологические журналы, компьютерный учет и другое) должны отражать производство каждой партии макаронных изделий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30"/>
          <w:szCs w:val="30"/>
        </w:rPr>
        <w:t>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отметок этапов производства макаронных изделий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МАКАРОННЫХ ИЗДЕЛИЙ</w:t>
      </w:r>
    </w:p>
    <w:p>
      <w:pPr>
        <w:pStyle w:val="22"/>
        <w:suppressAutoHyphens w:val="true"/>
        <w:spacing w:lineRule="auto" w:line="360"/>
        <w:ind w:right="0" w:firstLine="720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продукции, технологиям ее производства, обращению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продукции, технологиям ее производства, обращению продук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На производстве пищевые добавки должны храниться в условиях, исключающих риск их загрязнения и порчи, в таре организации-изготовителя. Запрещается пересыпать (переливать) пищевые добавки в другую тар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Растворы пищевых добавок готовятся в специально выделенном и оборудованном необходимыми приборами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использовать для производства макаронных изделий сырье и пищевые добавки с истекшими сроками год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старивание сырья следует производить после предварительной очистки тары от поверхностных загрязне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Транспортировка сырья по территории организации должна производиться в маркированных закрытых емкост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дготовка сырья производится в отдельном помещении организации – подготовительном отделе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30"/>
          <w:szCs w:val="30"/>
        </w:rPr>
        <w:t>Для изготовления макаронных изделий должны использоваться свежие чистые куриные яйца, с неповрежденной скорлупой, прошедшие овоскопирование и сортировку. Распаковка ящиков с яйцами, их обработка и получение яичной массы проводятся при соблюдении поточ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30"/>
          <w:szCs w:val="30"/>
        </w:rPr>
        <w:t>Перед приготовлением яичной массы овоскопированные яйца обрабатываются в четырехсекционной ванне, подключенной к системе водоотведения организации через воздушный разрыв, в следующем порядк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 первой секции – замачивание в воде при температуре 40-45 °С в течение 5-10 мину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о второй секции – обработка моющим средством в соответствии с инструкцией по его приме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 третьей секции – обработка средствами дезинфекции, разрешенными в порядке, установленном законодательством Республики Беларусь, для применения в соответствии с инструкциями по их применению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четвертой секции – ополаскивание горячей проточной водой  при температуре не ниже 50 °С в течение 5-7 минут.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на  растворов  в моечной ванне  должна производиться  не  реже 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двух раз в смен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бработанные в соответствии с пунктом 166 настоящих Санитарных норм и правил яйца разбиваются на металлических ножах и выливаются в специальные чашки емкостью не более 5 яиц. После проверки яичной массы на запах и внешний вид она переливается в другую производственную тару большего размер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употреблением яичная масса процеживается через луженое металлическое сито или сито из нержавеющей стали с ячейками размером 3-5 м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олжительность хранения яичной массы при температуре не выше 6 °С − не более 24 часов. Хранение яичной массы без холода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30"/>
          <w:szCs w:val="30"/>
        </w:rPr>
        <w:t>Работнику организации, производящему обработку яиц и готовящему яичную массу, запрещается заниматься сортировкой яиц и подготовкой их для обработ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Автоцистерны или фляги с молоком должны поступать в организацию опломбированны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Молоко перед использованием в производстве должно фильтроваться и пастеризоваться. Молоко должно быть переработано в наиболее короткие сроки. Хранить молоко необходимо в закрытых емкостях при температуре 2-4 °С в течение не более 24 часов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с момента выпуска его организацией, осуществляющей производство молока и молоч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ищевые добавки, ароматизаторы, витамины перед направлением в производство должны процеживаться или просеиваться через исправные фильтры и сит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отмеривания сыпучего и жидкого сырья, пищевых добавок должны использоваться специальные мерники, черпаки, совки и другие приборы. Выбирать пищевые продукты руками, ставить тару с продукцией на пол запрещаетс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аковочный материал не должен служить источником загрязнения продукции и должен храниться таким образом, чтобы не подвергаться риску загряз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паковка продукции должна проводиться в условиях, не допускающих ее загрязнения и обеспечивающих качество и безопасность продукции на всех этапах операций с н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очки и бидоны, освобожденные от жира и масел, должны немедленно подвергаться очистке, промываться и пропарив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Смет, выбой, крошку, а также </w:t>
      </w:r>
      <w:r>
        <w:rPr>
          <w:sz w:val="30"/>
          <w:szCs w:val="30"/>
        </w:rPr>
        <w:t>пищевые продукты,</w:t>
      </w:r>
      <w:r>
        <w:rPr>
          <w:color w:val="000000"/>
          <w:sz w:val="30"/>
          <w:szCs w:val="30"/>
        </w:rPr>
        <w:t xml:space="preserve"> у</w:t>
      </w:r>
      <w:r>
        <w:rPr>
          <w:sz w:val="30"/>
          <w:szCs w:val="30"/>
        </w:rPr>
        <w:t xml:space="preserve">павшие на пол или загрязненные в процессе изготовления макаронных изделий, </w:t>
      </w:r>
      <w:r>
        <w:rPr>
          <w:color w:val="000000"/>
          <w:sz w:val="30"/>
          <w:szCs w:val="30"/>
        </w:rPr>
        <w:t>запрещается употреблять в производстве. Указанная продукция должна</w:t>
      </w:r>
      <w:r>
        <w:rPr>
          <w:sz w:val="30"/>
          <w:szCs w:val="30"/>
        </w:rPr>
        <w:t xml:space="preserve"> складываться в специальную тару с обозначением «Санитарный брак» </w:t>
      </w:r>
      <w:r>
        <w:rPr>
          <w:color w:val="000000"/>
          <w:sz w:val="30"/>
          <w:szCs w:val="30"/>
        </w:rPr>
        <w:t xml:space="preserve">и удаляться из производственных помещений организации. </w:t>
      </w:r>
      <w:r>
        <w:rPr>
          <w:sz w:val="30"/>
          <w:szCs w:val="30"/>
        </w:rPr>
        <w:t>Тара для сбора санитарного брака должна ежедневно подвергаться санитарной обработк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одукция должна храниться в надлежащих условиях, предупреждающих опасность ее порчи и обеспечивающих защиту от загряз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е допускается хранение продукции, тары, вспомогательных материалов вне складски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кладские помещения организации должны быть сухими, чистыми, вентилируемыми, оборудованы специальными площадками для разгрузки сырья и погрузки готовой продукции и обеспечены навесами для защиты от атмосферных осадков. </w:t>
      </w:r>
    </w:p>
    <w:p>
      <w:pPr>
        <w:pStyle w:val="Normal1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кладские помещения организации должны систематически проветриваться и регулярно убираться.</w:t>
      </w:r>
    </w:p>
    <w:p>
      <w:pPr>
        <w:pStyle w:val="Normal1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складских помещениях организации, предназначенных для хранения продукции, хранение непищевых материалов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Холодильные камеры долж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беспечивать надлежащие условия хранения при контролируемой температуре достаточного объема продукц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оснащены приборами регулирования и контроля температуры с функцией ее запис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ль должна храниться в отдельных закромах или ларях с крышками, а также в растворенном виде в снабженных фильтрами емкостях. В производство подается только подготовленная соль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Томатная паста должна храниться в герметичных емкостях из некорродирующего металла при температуре 0-20 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 Замораживание томатной пасты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Жиры и яйца должны храниться в холодильных камерах при температуре 0-4 </w:t>
      </w:r>
      <w:r>
        <w:rPr>
          <w:rFonts w:eastAsia="Symbol" w:cs="Symbol" w:ascii="Symbol" w:hAnsi="Symbol"/>
          <w:color w:val="000000"/>
          <w:sz w:val="30"/>
          <w:szCs w:val="30"/>
        </w:rPr>
        <w:t></w:t>
      </w:r>
      <w:r>
        <w:rPr>
          <w:color w:val="000000"/>
          <w:sz w:val="30"/>
          <w:szCs w:val="30"/>
        </w:rPr>
        <w:t>С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Яичный    меланж    должен    храниться   при   температуре   от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30"/>
          <w:szCs w:val="30"/>
        </w:rPr>
        <w:t xml:space="preserve">минус 6 до 5 </w:t>
      </w:r>
      <w:r>
        <w:rPr>
          <w:rFonts w:eastAsia="Symbol" w:cs="Symbol" w:ascii="Symbol" w:hAnsi="Symbol"/>
          <w:color w:val="000000"/>
          <w:sz w:val="30"/>
          <w:szCs w:val="30"/>
        </w:rPr>
        <w:t></w:t>
      </w:r>
      <w:r>
        <w:rPr>
          <w:color w:val="000000"/>
          <w:sz w:val="30"/>
          <w:szCs w:val="30"/>
        </w:rPr>
        <w:t>С. Срок хранения дефростированного меланжа − не более четырех часов. Повторное замораживание меланжа запрещаетс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30"/>
          <w:szCs w:val="30"/>
        </w:rPr>
        <w:t>Помещения для хранения сушеного растительного сырья следует оборудовать стеллажами и настенными полками. Сушеное неароматическое растительное сырье должно храниться изолированно от сушеного ароматического растительного сырья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ешки из-под муки должны храниться в помещении, где установлена машина для выбоя мешков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уку следует хранить отдельно от всех видов сырь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При бестарной приемке и хранении муки необходимо соблюдать следующие требова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емные устройства должны быть постоянно закрыты, приемные гибкие рукава – убраны в помещение и подвешены; 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д подключением муковоза к приемным устройствам должен производиться осмотр внутреннего содержимого выпускного патрубка муковоза, сохранность пломб на загрузочных люках муковозов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воздушные фильтры на силосах и бункерах должны быть в исправном состоянии и очищаться не менее одного раза в сутки;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се лазы и люки должны закрываться.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прещается направлять муку в производство, минуя оборудование для просеивания и магнитные уловители.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ле проведения ремонта и очистки мукопроводов, переключателей, питателей, бункеров и силосов производится повторный осмотр оборудова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тходы, образующиеся в процессе производства макаронных изделий, должны регулярно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овия хранения и удаления отходов производства должны исключать возможность загрязнения продукции, возникновения угрозы жизни или здоровью челове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ировку макаронных изделий следует осуществлять пригодными для этой цели транспортными средствами, которые должны содержаться в чистоте. Транспортировка макаронных изделий транспортными средствами, не отвечающими требованиям законодательства Республики Беларусь в области санитарно-эпидемиологического благополучия населения, запрещ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Транспортировка макаронных изделий вместе с непродовольственными товарами запрещена. Транспортировка в одном грузовом отделении транспортных средств макаронных изделий и других видов пищевых продуктов допускается, если указанные продукты не выделяют запахи и имеют одинаковые с макаронными изделиями условия транспортиров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Работники, сопровождающие макаронные изделия в пути следования и выполняющие их погрузку и выгрузку, должны быть в санитарной одежде и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1"/>
        <w:suppressAutoHyphens w:val="true"/>
        <w:spacing w:lineRule="auto" w:line="360"/>
        <w:ind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8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Работники организации должны проходить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Лица, не прошедшие в установленном законодательством Республики Беларусь порядке обязательный медицинский осмотр, к производству макаронных изделий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се вновь поступающие в организацию работники должны пройти гигиеническое обучение и воспитание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макаронных изделий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макаронных изделий, перед началом работы должн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После каждого перерыва в работе работники организации,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непосредственно участвующие в процессе производства макаронных изделий, должны проводить обработку кожи рук антисептик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избежание попадания посторонних предметов в продукцию запрещае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о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макаронных изделий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ть меры по предупреждению попадания посторонних предметов в продукц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(туалетов, </w:t>
      </w:r>
      <w:r>
        <w:rPr>
          <w:sz w:val="30"/>
          <w:szCs w:val="30"/>
        </w:rPr>
        <w:t>объектов</w:t>
      </w:r>
      <w:r>
        <w:rPr>
          <w:sz w:val="30"/>
          <w:szCs w:val="30"/>
          <w:lang w:val="en-US"/>
        </w:rPr>
        <w:t xml:space="preserve">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>личную</w:t>
      </w:r>
      <w:r>
        <w:rPr>
          <w:sz w:val="30"/>
          <w:szCs w:val="30"/>
          <w:lang w:val="en-US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suppressAutoHyphens w:val="true"/>
        <w:spacing w:lineRule="exact" w:line="28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0"/>
        <w:i w:val="false"/>
        <w:b w:val="false"/>
        <w:szCs w:val="3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6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30"/>
      <w:szCs w:val="30"/>
    </w:rPr>
  </w:style>
  <w:style w:type="character" w:styleId="WW8Num10z0">
    <w:name w:val="WW8Num10z0"/>
    <w:qFormat/>
    <w:rPr>
      <w:b w:val="false"/>
      <w:i w:val="false"/>
      <w:sz w:val="30"/>
      <w:szCs w:val="30"/>
    </w:rPr>
  </w:style>
  <w:style w:type="character" w:styleId="WW8Num12z0">
    <w:name w:val="WW8Num12z0"/>
    <w:qFormat/>
    <w:rPr>
      <w:b w:val="false"/>
      <w:i w:val="false"/>
      <w:sz w:val="30"/>
      <w:szCs w:val="30"/>
    </w:rPr>
  </w:style>
  <w:style w:type="character" w:styleId="WW8Num13z0">
    <w:name w:val="WW8Num13z0"/>
    <w:qFormat/>
    <w:rPr>
      <w:b w:val="false"/>
      <w:i w:val="false"/>
      <w:sz w:val="30"/>
      <w:szCs w:val="3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7z0">
    <w:name w:val="WW8Num17z0"/>
    <w:qFormat/>
    <w:rPr>
      <w:color w:val="FF0000"/>
      <w:sz w:val="28"/>
    </w:rPr>
  </w:style>
  <w:style w:type="character" w:styleId="WW8Num18z0">
    <w:name w:val="WW8Num18z0"/>
    <w:qFormat/>
    <w:rPr>
      <w:b w:val="false"/>
      <w:i w:val="false"/>
      <w:strike w:val="false"/>
      <w:dstrike w:val="false"/>
    </w:rPr>
  </w:style>
  <w:style w:type="character" w:styleId="WW8Num19z0">
    <w:name w:val="WW8Num19z0"/>
    <w:qFormat/>
    <w:rPr>
      <w:b w:val="false"/>
      <w:i w:val="false"/>
      <w:strike w:val="false"/>
      <w:dstrike w:val="false"/>
      <w:sz w:val="30"/>
      <w:szCs w:val="3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lang w:val="ru-RU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9z0">
    <w:name w:val="WW8Num29z0"/>
    <w:qFormat/>
    <w:rPr>
      <w:b w:val="false"/>
      <w:i w:val="false"/>
      <w:sz w:val="30"/>
      <w:szCs w:val="3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2z0">
    <w:name w:val="WW8Num32z0"/>
    <w:qFormat/>
    <w:rPr>
      <w:b w:val="false"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30"/>
      <w:szCs w:val="3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30"/>
      <w:szCs w:val="30"/>
    </w:rPr>
  </w:style>
  <w:style w:type="character" w:styleId="WW8Num37z0">
    <w:name w:val="WW8Num37z0"/>
    <w:qFormat/>
    <w:rPr>
      <w:color w:val="FF0000"/>
      <w:sz w:val="28"/>
    </w:rPr>
  </w:style>
  <w:style w:type="character" w:styleId="WW8Num38z0">
    <w:name w:val="WW8Num38z0"/>
    <w:qFormat/>
    <w:rPr>
      <w:b w:val="false"/>
      <w:i w:val="false"/>
      <w:sz w:val="30"/>
      <w:szCs w:val="30"/>
    </w:rPr>
  </w:style>
  <w:style w:type="character" w:styleId="WW8Num39z0">
    <w:name w:val="WW8Num39z0"/>
    <w:qFormat/>
    <w:rPr>
      <w:b w:val="false"/>
      <w:i w:val="false"/>
      <w:sz w:val="30"/>
      <w:szCs w:val="3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color w:val="000000"/>
      <w:sz w:val="21"/>
      <w:shd w:fill="FFFFFF" w:val="clear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hd w:fill="FFFFFF" w:val="clear"/>
      <w:spacing w:lineRule="exact" w:line="226"/>
      <w:ind w:right="1152" w:hanging="0"/>
      <w:jc w:val="center"/>
    </w:pPr>
    <w:rPr>
      <w:color w:val="000000"/>
      <w:sz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center"/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28:00Z</dcterms:created>
  <dc:creator>Main</dc:creator>
  <dc:description/>
  <cp:keywords/>
  <dc:language>en-US</dc:language>
  <cp:lastModifiedBy>user1</cp:lastModifiedBy>
  <cp:lastPrinted>2012-10-01T11:35:00Z</cp:lastPrinted>
  <dcterms:modified xsi:type="dcterms:W3CDTF">2012-10-10T06:54:00Z</dcterms:modified>
  <cp:revision>13</cp:revision>
  <dc:subject/>
  <dc:title>Министерство здравоохранения Республики Беларусь</dc:title>
</cp:coreProperties>
</file>