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8 </w:t>
      </w:r>
      <w:r>
        <w:rPr>
          <w:rFonts w:eastAsia="Calibri" w:cs="Times New Roman" w:ascii="Times New Roman" w:hAnsi="Times New Roman"/>
          <w:lang w:eastAsia="en-US"/>
        </w:rPr>
        <w:t>»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2012 г. №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_132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______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81910</wp:posOffset>
                </wp:positionV>
                <wp:extent cx="349758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24"/>
                                    </w:rPr>
                                    <w:t xml:space="preserve">«Санитарно-эпидемиологические требования для организаций, осуществляющих торговлю пищевой продукцией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Министерства здравоохранения Республики           Беларусь от 17 июля 2009 г. № 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12pt;mso-wrap-distance-left:0pt;mso-wrap-distance-right:9pt;mso-wrap-distance-top:0pt;mso-wrap-distance-bottom:0pt;margin-top:20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24"/>
                              </w:rPr>
                              <w:t xml:space="preserve">«Санитарно-эпидемиологические требования для организаций, осуществляющих торговлю пищевой продукцией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 силу постановления Министерства здравоохранения Республики           Беларусь от 17 июля 2009 г. № 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     основании      статьи      13     Закона     Республики     Беларусь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24"/>
        </w:rPr>
        <w:t>«Санитарно-эпидемиологические требования для организаций, осуществляющих торговлю пищевой продукцией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 постановление Министерства здравоохранения        Республики       Беларусь от 17 июля 2009 г. № 85 «Об утверждении Санитарных норм, правил и гигиенических нормативов «Гигиенические требования к торговым объектам по торговле продовольственным сырьем и пищевыми продуктами» и признании утратившими силу постановлений Главного государственного санитарного врача Республики Беларусь от 21 августа 2006 г. № 100 и Министерства здравоохранения Республики Беларусь от 2 апреля 2008 г. № 60». 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   В.И.Жар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08:00Z</dcterms:created>
  <dc:creator>Kosachenko_GE</dc:creator>
  <dc:description/>
  <cp:keywords/>
  <dc:language>en-US</dc:language>
  <cp:lastModifiedBy>Vasily</cp:lastModifiedBy>
  <cp:lastPrinted>2012-09-20T10:13:00Z</cp:lastPrinted>
  <dcterms:modified xsi:type="dcterms:W3CDTF">2012-09-25T09:25:00Z</dcterms:modified>
  <cp:revision>5</cp:revision>
  <dc:subject/>
  <dc:title> </dc:title>
</cp:coreProperties>
</file>