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/>
              <w:t xml:space="preserve">О внесении изменений и дополнений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/>
              <w:t>в постановление Министерства здравоохранения Республики Беларусь</w:t>
            </w:r>
            <w:r>
              <w:rPr>
                <w:b/>
              </w:rPr>
              <w:t xml:space="preserve"> </w:t>
            </w:r>
            <w:r>
              <w:rPr/>
              <w:t>от 17 июня 2010 г. № 67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exact" w:line="28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ab/>
        <w:t>1. Внести в Санитарные нормы, правила и гигиенические нормативы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/>
        <w:t xml:space="preserve">«Гигиенические требования к устройству, содержанию и режиму деятельности санаторно-курортных организаций для детей и детей с родителями», </w:t>
      </w:r>
      <w:r>
        <w:rPr>
          <w:color w:val="000000"/>
        </w:rPr>
        <w:t xml:space="preserve">утвержденные постановлением Министерства здравоохранения Республики Беларусь от </w:t>
      </w:r>
      <w:r>
        <w:rPr/>
        <w:t>17 июня 2010 г. № 67 «</w:t>
      </w:r>
      <w:r>
        <w:rPr>
          <w:rFonts w:eastAsia="Times New Roman"/>
          <w:lang w:eastAsia="ru-RU"/>
        </w:rPr>
        <w:t>Об утверждении Санитарных норм, правил и гигиенических нормативов "Гигиенические требования к устройству, содержанию и режиму деятельности санаторно-курортных организаций для детей и детей с родителями" и признании утратившими силу постановлений Главного государственного санитарного врача Республики Беларусь от 13 сентября 2004 г. № 84 и от 2 декабря 2005 г. № 212»</w:t>
      </w:r>
      <w:r>
        <w:rPr/>
        <w:t>, следующие изменения и дополнения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. часть вторую пункта 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3" w:hanging="0"/>
        <w:jc w:val="both"/>
        <w:rPr/>
      </w:pPr>
      <w:r>
        <w:rPr/>
        <w:tab/>
        <w:t xml:space="preserve">«Прием детей в санатории осуществляется по предоставлению выписки из медицинских документов, в Центры </w:t>
      </w:r>
      <w:r>
        <w:rPr>
          <w:color w:val="000000"/>
        </w:rPr>
        <w:t>–</w:t>
      </w:r>
      <w:r>
        <w:rPr/>
        <w:t xml:space="preserve"> по предоставлению выписки из медицинских документов или медицинской справки о состоянии здоровья, выданных по форме, установленной постановлением Министерства здравоохранения</w:t>
      </w:r>
      <w:r>
        <w:rPr>
          <w:color w:val="000000"/>
        </w:rPr>
        <w:t xml:space="preserve"> Республики Беларусь от 9 июля 2010 г. № 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 г., № 209, 8/22699)»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1.2.в пункте 9  слова «законодательством Республики Беларусь» заменить словами «постановлением Министерства здравоохранения Республики Беларусь от 28 апреля 2010 г. № 47 «Об утверждении Инструкции о </w:t>
      </w:r>
      <w:r>
        <w:rPr>
          <w:rFonts w:cs="Calibri"/>
        </w:rPr>
        <w:t>порядке проведения обязательных медицинских осмотров работающих</w:t>
      </w:r>
      <w:r>
        <w:rPr/>
        <w:t xml:space="preserve"> и признании утратившими силу некоторых постановлений  Министерства здравоохранения Республики Беларусь» (</w:t>
      </w:r>
      <w:r>
        <w:rPr>
          <w:rFonts w:cs="Calibri"/>
        </w:rPr>
        <w:t>Национальный реестр правовых актов</w:t>
      </w:r>
      <w:r>
        <w:rPr>
          <w:bCs/>
        </w:rPr>
        <w:t xml:space="preserve"> Республики Беларусь, </w:t>
      </w:r>
      <w:r>
        <w:rPr/>
        <w:t>2011 г., № 18, 8/23220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/>
        <w:t>1.3. 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eastAsia="Times New Roman"/>
          <w:lang w:eastAsia="ru-RU"/>
        </w:rPr>
      </w:pPr>
      <w:r>
        <w:rPr/>
        <w:t>«</w:t>
      </w:r>
      <w:r>
        <w:rPr>
          <w:rFonts w:eastAsia="Times New Roman"/>
          <w:lang w:eastAsia="ru-RU"/>
        </w:rPr>
        <w:t xml:space="preserve">Работники санаторно-курортных организаций, занятые на работах по обучению, воспитанию и питанию детей (педагоги, воспитатель дошкольных групп и отделений, работники пищеблоков и плавательных бассейнов) </w:t>
      </w:r>
      <w:r>
        <w:rPr/>
        <w:t>должны соблюдать требования к условиям труда в соответствии с законодательством Республики Беларусь.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4. часть первую пункта 31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«31. В центрах оптимально размещение детей дошкольного возраста по принципу групповых ячеек учреждений дошкольного образования в соответствии с санитарными нормами, правилами и гигиеническими нормативами, устанавливающими требования к устройству, содержанию и режиму деятельности учреждений дошкольного образования (далее – санитарные правила по дошкольным учреждениям).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5. в пункте 35 слова «дошкольников и младших школьников», «старшеклассников» заменить соответственно словами «детей в возрасте от 3 до 10 лет», «для детей в возрасте от 11 до достижения 18 лет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6. в пункте 37 слова «общеобразовательных учреждений» заменить словами «в учреждениях общего среднего образования»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>1.7. в абзаце четвертом пункта 38 слово «бассейнов» заменить словами «бассейнов и аквапарков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eastAsia="Times New Roman"/>
          <w:lang w:eastAsia="ru-RU"/>
        </w:rPr>
      </w:pPr>
      <w:r>
        <w:rPr/>
        <w:t>1.8. в пункте 57 слова «</w:t>
      </w:r>
      <w:r>
        <w:rPr>
          <w:rFonts w:eastAsia="Times New Roman"/>
          <w:lang w:eastAsia="ru-RU"/>
        </w:rPr>
        <w:t xml:space="preserve">Технического кодекса установившейся практики </w:t>
      </w:r>
      <w:hyperlink r:id="rId2">
        <w:r>
          <w:rPr>
            <w:rStyle w:val="InternetLink"/>
            <w:rFonts w:eastAsia="Times New Roman"/>
            <w:lang w:eastAsia="ru-RU"/>
          </w:rPr>
          <w:t>ТКП</w:t>
        </w:r>
      </w:hyperlink>
      <w:r>
        <w:rPr>
          <w:rFonts w:eastAsia="Times New Roman"/>
          <w:lang w:eastAsia="ru-RU"/>
        </w:rPr>
        <w:t xml:space="preserve"> 45-2.04-153-2009 (02250) «Естественное и искусственное освещение» заменить словами «технического кодекса установившейся практики «Естественное и искусственное освещение. Строительные нормы проектирования» (ТКП 45-2.04-153-2009 (02250)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9. в абзаце втором части второй пункта 62 цифры «4000» заменить цифрами «4000</w:t>
      </w:r>
      <w:r>
        <w:rPr>
          <w:vertAlign w:val="superscript"/>
        </w:rPr>
        <w:t>0</w:t>
      </w:r>
      <w:r>
        <w:rPr/>
        <w:t>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0. в пункте 71 слова «общеобразовательных учреждениях» заменить словами «учреждениях общего средн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1.11. абзац первый части первой пункта 88 дополнить словами «в соответствии с Санитарными нормами, правилами и гигиеническими нормативами «Требования к организации и проведению акарицидных мероприятий в зонах отдыха и местах размещения оздоровительных и </w:t>
      </w:r>
    </w:p>
    <w:p>
      <w:pPr>
        <w:pStyle w:val="Normal"/>
        <w:spacing w:lineRule="auto" w:line="240" w:before="0" w:after="0"/>
        <w:jc w:val="both"/>
        <w:rPr/>
      </w:pPr>
      <w:r>
        <w:rPr/>
        <w:t>санаторно-курортных организаций», утвержденными постановлением Министерства здравоохранения Республики Беларусь 25 марта 2011 г.      № 21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2. в абзаце втором части первой пункта 92 слова «общеобразовательных учреждениях» заменить словами «учреждениях общего средн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3. в пункте 93 слова «начальных», «средних и старших» заменить соответственно цифрами «1-4», «5-11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4. абзац пятый части первой пункта 99 после слова «временного»</w:t>
      </w:r>
    </w:p>
    <w:p>
      <w:pPr>
        <w:pStyle w:val="Normal"/>
        <w:spacing w:lineRule="auto" w:line="240" w:before="0" w:after="0"/>
        <w:jc w:val="both"/>
        <w:rPr/>
      </w:pPr>
      <w:r>
        <w:rPr/>
        <w:t>дополнить словами и цифрой «(до 1 часа)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5. в пункте 100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3" w:hanging="0"/>
        <w:jc w:val="both"/>
        <w:rPr/>
      </w:pPr>
      <w:r>
        <w:rPr/>
        <w:tab/>
        <w:t>из части первой второе предложение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3" w:hanging="0"/>
        <w:jc w:val="both"/>
        <w:rPr/>
      </w:pPr>
      <w:r>
        <w:rPr/>
        <w:tab/>
        <w:t>часть вторую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3" w:hanging="0"/>
        <w:jc w:val="both"/>
        <w:rPr/>
      </w:pPr>
      <w:r>
        <w:rPr/>
        <w:tab/>
        <w:t>«Количество комплектов столовой посуды и столовых приборов в использовании должно быть не менее чем число посадочных мест в обеденном зале. Должен предусматриваться достаточный запас столовой посуды и столовых приборов, разделочных ножей и досок, кухонного инвентаря для обеспечения их своевременной замены.»;</w:t>
      </w:r>
    </w:p>
    <w:p>
      <w:pPr>
        <w:pStyle w:val="Normal"/>
        <w:spacing w:lineRule="auto" w:line="240" w:before="0" w:after="0"/>
        <w:ind w:right="99" w:firstLine="700"/>
        <w:jc w:val="both"/>
        <w:rPr/>
      </w:pPr>
      <w:r>
        <w:rPr/>
        <w:tab/>
        <w:t xml:space="preserve">1.16. часть первую пункта 114 дополнить словами: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/>
        <w:t>«, Санитарными нормами, правилами и гигиеническими нормативами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ми постановлением Министерства здравоохранения Республики Беларусь от 1 сентября 2010 г. № 119 «</w:t>
      </w:r>
      <w:r>
        <w:rPr>
          <w:rFonts w:eastAsia="Times New Roman"/>
          <w:lang w:eastAsia="ru-RU"/>
        </w:rPr>
        <w:t>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 г. № 130.</w:t>
      </w:r>
      <w:r>
        <w:rPr/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/>
        <w:t>1.17. в части второй пункта 115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/>
      </w:pPr>
      <w:r>
        <w:rPr/>
        <w:t>слова «</w:t>
      </w:r>
      <w:hyperlink r:id="rId3">
        <w:r>
          <w:rPr>
            <w:rStyle w:val="InternetLink"/>
            <w:rFonts w:eastAsia="Times New Roman"/>
            <w:lang w:eastAsia="ru-RU"/>
          </w:rPr>
          <w:t>перечнем</w:t>
        </w:r>
      </w:hyperlink>
      <w:r>
        <w:rPr>
          <w:rFonts w:eastAsia="Times New Roman"/>
          <w:lang w:eastAsia="ru-RU"/>
        </w:rPr>
        <w:t xml:space="preserve"> стандартных диет и </w:t>
      </w:r>
      <w:hyperlink r:id="rId4">
        <w:r>
          <w:rPr>
            <w:rStyle w:val="InternetLink"/>
            <w:rFonts w:eastAsia="Times New Roman"/>
            <w:lang w:eastAsia="ru-RU"/>
          </w:rPr>
          <w:t>Инструкцией</w:t>
        </w:r>
      </w:hyperlink>
      <w:r>
        <w:rPr>
          <w:rFonts w:eastAsia="Times New Roman"/>
          <w:lang w:eastAsia="ru-RU"/>
        </w:rPr>
        <w:t>», «утвержденными» заменить соответственно словами «приложением 1 к Инструкции», «утвержденной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полнить часть словами «(далее – перечень стандартных диет)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8. абзац первый части первой пункта 116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«116. Примерные двухнедельные рационы должны разрабатываться на основе норм физиологических потребностей детей в пищевых веществах и энергии (далее – Физиологические нормы питания), установленных Санитарными нормами, правилами и гигиеническими нормативами «Требования к потреблению пищевых веществ и энергии для различных групп населения Республики Беларусь», утвержденными постановлением Министерства здравоохранения Республики Беларусь от 14 марта 2011 г. № 16;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19. в абзаце втором пункта 121 слово «трех» заменить словом «двух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20. в пункте 124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>часть первую дополнить словами «, если иное не предусмотрено настоящими Санитарными правилами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после части второй дополнить пункт частью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«Допускается не отбирать суточную пробу приготовленных блюд от партии менее 30 порций. Суточные пробы приготовленных блюд могут отбираться в уменьшенном объеме, но не менее чем до 50 граммов, если это предусмотрено выходом приготовленного блюда.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части третью и четвертую считать соответственно частями четвертой и пятой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>1.21. в пункте 133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>абзац второй после слов «в соответствии с» дополнить словами «законодательством Республики Беларусь о здравоохранении, в том числе»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/>
        <w:t>в абзаце седьмом слова «медицинская документация» заменить словами «медицинские документ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23" w:hanging="0"/>
        <w:jc w:val="both"/>
        <w:rPr/>
      </w:pPr>
      <w:r>
        <w:rPr/>
        <w:tab/>
        <w:t>1.22. в пункте 1 приложения 2 к данным Санитарным нормам, правилам и гигиеническим нормативам слова «дошкольных учреждений» заменить словами «учреждений дошкольно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1.23. приложение 8 к данным Санитарным нормам, правилам и гигиеническим нормативам исключ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2. Настоящее постановление вступает в силу с 1 сентября 2011 г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</w:tabs>
        <w:spacing w:lineRule="auto" w:line="240"/>
        <w:jc w:val="both"/>
        <w:rPr/>
      </w:pPr>
      <w:r>
        <w:rPr/>
        <w:t xml:space="preserve">Министр </w:t>
        <w:tab/>
        <w:tab/>
        <w:tab/>
        <w:tab/>
        <w:tab/>
        <w:tab/>
        <w:tab/>
        <w:tab/>
        <w:tab/>
        <w:t>В.И. Жарко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907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30"/>
      <w:szCs w:val="30"/>
    </w:rPr>
  </w:style>
  <w:style w:type="character" w:styleId="Style16">
    <w:name w:val="Нижний колонтитул Знак"/>
    <w:basedOn w:val="Style14"/>
    <w:qFormat/>
    <w:rPr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95874;fld=134;dst=100009" TargetMode="External"/><Relationship Id="rId3" Type="http://schemas.openxmlformats.org/officeDocument/2006/relationships/hyperlink" Target="consultantplus://offline/belorus?base=BELAW;n=84230;fld=134;dst=100091" TargetMode="External"/><Relationship Id="rId4" Type="http://schemas.openxmlformats.org/officeDocument/2006/relationships/hyperlink" Target="consultantplus://offline/belorus?base=BELAW;n=84230;fld=134;dst=1000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7:00Z</dcterms:created>
  <dc:creator>childrens</dc:creator>
  <dc:description/>
  <cp:keywords/>
  <dc:language>en-US</dc:language>
  <cp:lastModifiedBy>childrens</cp:lastModifiedBy>
  <cp:lastPrinted>2011-06-10T12:20:00Z</cp:lastPrinted>
  <dcterms:modified xsi:type="dcterms:W3CDTF">2011-10-10T09:25:00Z</dcterms:modified>
  <cp:revision>14</cp:revision>
  <dc:subject/>
  <dc:title>О внесении изменений и дополнений </dc:title>
</cp:coreProperties>
</file>