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ПОСТАНОВЛЕНИЕ ГЛАВНОГО ГОСУДАРСТВЕН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САНИТАРНОГО ВРАЧА РЕСПУБЛИКИ БЕЛАРУСЬ</w:t>
      </w:r>
    </w:p>
    <w:p>
      <w:pPr>
        <w:pStyle w:val="ConsPlusNormal"/>
        <w:widowControl/>
        <w:spacing w:lineRule="exact" w:line="280"/>
        <w:ind w:hanging="0"/>
        <w:jc w:val="center"/>
        <w:rPr/>
      </w:pPr>
      <w:r>
        <w:rPr>
          <w:rFonts w:cs="Times New Roman" w:ascii="Times New Roman" w:hAnsi="Times New Roman"/>
          <w:bCs/>
          <w:sz w:val="30"/>
          <w:szCs w:val="30"/>
        </w:rPr>
        <w:t>21 ноября 2002 г. N8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введении в действие санитарных правил, норм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игиенических норматив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в ред. постановления Главгоссанврача от 14.06.2005 N 7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 Законом Республики Беларусь "О санитарно-эпидемическом благополучии населения" в целях охраны здоровья детей в условиях реформы школы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дить и ввести в действие на территории Республики Беларусь СанПиН РБ "Гигиенические требования к изданиям учебным для общего среднего образования" N 14-9-200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лавный государственны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санитарный врач Республики Беларусь </w:t>
        <w:tab/>
        <w:tab/>
        <w:tab/>
        <w:t>В.И. Ключенович</w:t>
      </w:r>
      <w:r>
        <w:br w:type="page"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ПОСТАНОВЛЕНИЕ ГЛАВНОГО ГОСУДАРСТВЕН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САНИТАРНОГО ВРАЧА РЕСПУБЛИКИ БЕЛАРУСЬ</w:t>
      </w:r>
    </w:p>
    <w:p>
      <w:pPr>
        <w:pStyle w:val="ConsPlusNormal"/>
        <w:widowControl/>
        <w:spacing w:lineRule="exact" w:line="280"/>
        <w:ind w:hanging="0"/>
        <w:jc w:val="center"/>
        <w:rPr/>
      </w:pPr>
      <w:r>
        <w:rPr>
          <w:rFonts w:cs="Times New Roman" w:ascii="Times New Roman" w:hAnsi="Times New Roman"/>
          <w:bCs/>
          <w:sz w:val="30"/>
          <w:szCs w:val="30"/>
        </w:rPr>
        <w:t>14 июня 2005 г. N7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внесении изменений и дополнений в</w:t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нитарные правила и нормы РБ 14-9-2002</w:t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Гигиенические требования к изданиям </w:t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бным для общего средне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исполнения Закона Республики Беларусь "О санитарно-эпидемическом благополучии населения" в редакции от 23 мая 2000 года (Национальный реестр правовых актов Республики Беларусь, 2000 г., N52, 2/172)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Утвердить прилагаемые изменения и дополнения в Санитарные правила и нормы РБ 14-9-2002 "Гигиенические требования к изданиям учебным для общего среднего образования", утвержденные постановлением Главного государственного санитарного врача Республики Беларусь от 21 ноября 2002 г. N 86. Ввести их в действие на территории Республики Беларусь с 1 сентября 2005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Главным государственным санитарным врачам административных территорий данное постановление довести до сведения всех заинтересованных и установить контроль за его выполн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ый государственны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анитарный врач Республики Беларусь </w:t>
        <w:tab/>
        <w:tab/>
        <w:tab/>
        <w:tab/>
        <w:t xml:space="preserve"> М.И.Римж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br/>
      </w:r>
      <w:r>
        <w:br w:type="page"/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ConsPlusNonformat"/>
        <w:widowControl/>
        <w:ind w:left="708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остановление Главного</w:t>
      </w:r>
    </w:p>
    <w:p>
      <w:pPr>
        <w:pStyle w:val="ConsPlusNonformat"/>
        <w:widowControl/>
        <w:ind w:left="708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государственного санитарного врача</w:t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nformat"/>
        <w:widowControl/>
        <w:ind w:left="708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14.06.2005 N 7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ЗМЕНЕНИЯ И ДОПОЛНЕНИЯ, СОГЛАСОВАННЫЕ МИНИСТЕРСТВОМ ОБРАЗОВАНИЯ РЕСПУБЛИКИ БЕЛАРУСЬ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(ИСХ. N 06-13/1483 ОТ 20 МАЯ 2005 Г.) И МИНИСТЕРСТВОМ ИНФОРМАЦИИ РЕСПУБЛИКИ БЕЛАРУСЬ (ИСХ. N 05-05/514 ОТ 17 МАЯ 2005 Г.) В САНИТАРНЫЕ ПРАВИЛА И НОРМЫ РБ 14-9-2002 "ГИГИЕНИЧЕСКИЕ ТРЕБОВАНИЯ К ИЗДАНИЯМ УЧЕБНЫМ ДЛЯ ОБЩЕГО СРЕДНЕГО ОБРАЗОВАНИЯ", УТВЕРЖДЕННЫЕ ПОСТАНОВЛЕНИЕМ ГЛАВНОГО ГОСУДАРСТВЕН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НИТАРНОГО ВРАЧА РЕСПУБЛИКИ БЕЛАРУС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21 НОЯБРЯ 2002 Г. N 8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рименительно к настоящим Санитарным правилам счит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место "подготовительного класса" - "первый год обучения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"1-го класса" - "второй год обучения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"2-го класса" - "третий год обучения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"3-го класса" - "четвертый год обучения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"4-го класса" - "пятый год обучения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"5-го класса" - "шестой год обучения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"6-го класса" - "седьмой год обучения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"7-го класса" - "восьмой год обучения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"8-го класса" - "девятый год обучения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"9-го класса" - "десятый год обучения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"10-го класса" - "одиннадцатый год обучения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"11-го класса" - "двенадцатый год обучения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нить по тексту и в таблицах обозначения вышеуказанных классов на года обучения в соответствующих падеже и чис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По тексту слова "начальная школа" заменить на "начальное образование", "среднее образование" - на "общее среднее образование" в соответствующих падеже и чис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В главе 1 пункт 1.5 изложить в следующей редакции: "Настоящие Санитарные правила не распространяются на картографические издания (атласы, контурные карты и др.) и на издания, предназначенные для слабовидящих детей, обучающихся в специальных общеобразовательных учреждениях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В главе 2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нкты 2.17, 2.20, 2.21, 2.23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"2.17. Практикум - учебное издание, содержащее практические задания и упражнения, способствующие усвоению пройденного.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"2.20. Учебник - учебное издание, содержащее систематизированное изложение учебной дисциплины (ее раздела, части), соответствующее учебной программе и официально утвержденное в качестве данного вида издания.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"2.21. Учебное пособие - учебное издание, дополняющее или заменяющее частично или полностью учебник, официально утвержденное в качестве данного вида издания.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"2.23. Хрестоматия - учебное издание, содержащее литературно-художественные, исторические и иные произведения или отрывки из них, составляющие объект изучения учебной дисциплины.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нную главу дополнить определением: "2.18. Рабочие тетради - учебное пособие, имеющее особый дидактический аппарат, способствующий самостоятельной работе учащегося над освоением учебного предмета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нкты 2.18 - 2.24 считать соответственно пунктами 2.19 - 2.2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В главе 3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ункте 3.2 исключить последний абза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нкт 3.3 изложить в следующей редакции: "В зависимости от возрастной категории учащихся издания предназначаются дл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ального образования - первый - четвертый годы обу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азового образования - пятый - десятый годы обу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его среднего образования - одиннадцатый - двенадцатый годы обучения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В главе 4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1. пункт 4.1.1 изложить в следующей редакции: "Издание должно включать материалы, рассчитанные не более ч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один год обучения - для учащихся первого и второго годов обу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два года обучения - для учащихся третьего - седьмого годов обу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три года обучения - для учащихся восьмого - двенадцатого годов об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допускается выпускать издания, включающие материалы, рассчитанные более чем на одну возрастную категорию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2. пункт 4.1.3 изложить в следующей редакции: "Масса издания должна быть не боле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0 г для учащихся первого - пятого годов обу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00 г для учащихся шестого - седьмого годов обу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00 г для учащихся восьмого - десятого годов обу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00 г для учащихся одиннадцатого - двенадцатого годов об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сса изданий для учащихся первого - пятого годов обучения, предназначенных для работы только в классе, не должна превышать 500 г. Специфика использования издания указывается на титульном лис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ускается увеличение массы издания не более чем на 10%.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3. пункт 4.1.6 дополнить абзацем следующего содержания: "Издания толщиной до 10 мм допускается изготавливать в обложке и скреплять потетрадным шитьем нитками. При бесшвейном клеевом скреплении срок эксплуатации изданий не должен превышать 3 лет.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4. второй абзац пункта 4.1.8 дополнить предложением: "Длина строки не регламентируется.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5. в таблице 1 во второй строке второго столбца заменить величину кегля "48 - 36" на "36"; в третьей строке второго столбца заменить величину кегля "28 - 20" на "20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6. в пункте 4.2.3.2 второй абзац текста изложить в следующей редакции: "Двухколонный набор для основного и дополнительного текста в изданиях для восьмого - десятого годов обучения разрешается только при соблюдении требований, изложенных в таблице 4, в изданиях для одиннадцатого - двенадцатого годов обучения - при соблюдении требований, изложенных в таблице 5. При этом длина строки в колонке должна быть не менее 2 и 3/4 квадрата, расстояние между колонками - не менее 9 мм.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7. дополнить данную главу подпунктом 4.2.3.5 в редакции: "В текстовых таблицах изданий для шестого - седьмого годов обучения длина строки должна быть не менее 2 и 3/4 квадрата при расстоянии между колонками текста не менее 6 мм, для восьмого - одиннадцатого годов обучения - не менее 1 и 3/4 квадрата при расстоянии между колонками не менее 6 мм.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8. в таблице 4 в графе "Хрестоматии" исключить первую строку требований, включающую кегль 12 пунктов и последующие парамет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9. в таблице 5 в графе "Практикумы" расположить строки по убывающей величине кегля (9, 8 &lt;*&gt;, 8 &lt;**&gt;), интерлиньяж при кеглях 9, 8 &lt;*&gt; (второй столбец) увеличить с 1 до 2 пунктов; из графы "Учебники и учебные пособия" исключить первую строк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10. в пунктах 4.4.4 и 4.5.2 второй абзац текста изложить в следующей редакции: "Длина строки в колонке должна быть не менее 2 и 3/4 квадрата, расстояние между колонками - не менее 9 мм.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11. в пункте 4.4.7 исключить 2-й абза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12. представить таблицы 7, 8, 9, 10, 11 в следующей редакции:</w:t>
      </w:r>
      <w:r>
        <w:br w:type="page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ШРИФТОВОМУ ОФОРМЛЕНИЮ ТЕКСТА ИЗД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МАТЕМАТИЧЕСКИМ ДИСЦИПЛИНАМ ДЛЯ УЧАЩИХ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ВОГО - ЧЕТВЕРТОГО ГОДОВ ОБУЧЕНИЯ</w:t>
      </w:r>
    </w:p>
    <w:p>
      <w:pPr>
        <w:pStyle w:val="ConsPlusNormal"/>
        <w:widowControl/>
        <w:ind w:hanging="0"/>
        <w:jc w:val="right"/>
        <w:rPr/>
      </w:pPr>
      <w:r>
        <w:rPr/>
        <w:t>Таблица 7</w:t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1485"/>
        <w:gridCol w:w="810"/>
        <w:gridCol w:w="945"/>
        <w:gridCol w:w="1755"/>
        <w:gridCol w:w="1215"/>
      </w:tblGrid>
      <w:tr>
        <w:trPr>
          <w:trHeight w:val="36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       </w:t>
              <w:br/>
              <w:t xml:space="preserve">обучения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егль    </w:t>
              <w:br/>
              <w:t>(пункты),</w:t>
              <w:br/>
              <w:t xml:space="preserve">не менее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</w:t>
              <w:br/>
              <w:t xml:space="preserve">интер-    </w:t>
              <w:br/>
              <w:t xml:space="preserve">линьяжа   </w:t>
              <w:br/>
              <w:t xml:space="preserve">(пункты), </w:t>
              <w:br/>
              <w:t xml:space="preserve">не менее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</w:t>
              <w:br/>
              <w:t>длина строки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шрифта</w:t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д-</w:t>
              <w:br/>
              <w:t xml:space="preserve">рат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м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ер- </w:t>
              <w:br/>
              <w:t xml:space="preserve">тание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ы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леных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ль-</w:t>
              <w:br/>
              <w:t xml:space="preserve">ное или </w:t>
              <w:br/>
              <w:t>широкое;</w:t>
              <w:br/>
              <w:t>светлое;</w:t>
              <w:br/>
              <w:t xml:space="preserve">прямое </w:t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ных или</w:t>
              <w:br/>
              <w:t xml:space="preserve">новых мало- </w:t>
              <w:br/>
              <w:t xml:space="preserve">контрастных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8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тий -  </w:t>
              <w:br/>
              <w:t xml:space="preserve">четверт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ных или</w:t>
              <w:br/>
              <w:t xml:space="preserve">новых мало- </w:t>
              <w:br/>
              <w:t xml:space="preserve">контрастных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ШРИФТОВОМУ ОФОРМЛЕНИЮ ТЕКСТА ИЗД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МАТЕМАТИЧЕСКИМ ДИСЦИПЛИНАМ ДЛЯ УЧАЩИХ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ЯТОГО - ДЕСЯТОГО ГОДОВ ОБУЧ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hanging="0"/>
        <w:jc w:val="right"/>
        <w:rPr/>
      </w:pPr>
      <w:r>
        <w:rPr/>
        <w:t>Таблица 8</w:t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1755"/>
        <w:gridCol w:w="1215"/>
        <w:gridCol w:w="540"/>
        <w:gridCol w:w="945"/>
        <w:gridCol w:w="1755"/>
      </w:tblGrid>
      <w:tr>
        <w:trPr>
          <w:trHeight w:val="48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    </w:t>
              <w:br/>
              <w:t xml:space="preserve">обучен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егль  </w:t>
              <w:br/>
              <w:t>(пункты),</w:t>
              <w:br/>
              <w:t xml:space="preserve">не менее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</w:t>
              <w:br/>
              <w:t>интерлиньяжа</w:t>
              <w:br/>
              <w:t xml:space="preserve">(пункты),  </w:t>
              <w:br/>
              <w:t xml:space="preserve">не менее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ина    </w:t>
              <w:br/>
              <w:t xml:space="preserve">минимальной </w:t>
              <w:br/>
              <w:t xml:space="preserve">строки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а   </w:t>
              <w:br/>
              <w:t xml:space="preserve">шрифта       </w:t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др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ертание </w:t>
            </w:r>
          </w:p>
        </w:tc>
      </w:tr>
      <w:tr>
        <w:trPr>
          <w:trHeight w:val="60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ятый -   </w:t>
              <w:br/>
              <w:t xml:space="preserve">седьмой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         </w:t>
              <w:br/>
              <w:t xml:space="preserve">регламенти- </w:t>
              <w:br/>
              <w:t xml:space="preserve">руетс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и 3/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  </w:t>
              <w:br/>
              <w:t>групп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рмальное  </w:t>
              <w:br/>
              <w:t>или широкое;</w:t>
              <w:br/>
              <w:t xml:space="preserve">светлое;    </w:t>
              <w:br/>
              <w:t xml:space="preserve">прямое      </w:t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&lt;*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и 3/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  </w:t>
              <w:br/>
              <w:t>групп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рмальное  </w:t>
            </w:r>
          </w:p>
        </w:tc>
      </w:tr>
      <w:tr>
        <w:trPr>
          <w:trHeight w:val="60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ьмой - </w:t>
              <w:br/>
              <w:t xml:space="preserve">десятый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и 3/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  </w:t>
              <w:br/>
              <w:t>групп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рмальное  </w:t>
              <w:br/>
              <w:t>или широкое;</w:t>
              <w:br/>
              <w:t xml:space="preserve">светлое;    </w:t>
              <w:br/>
              <w:t xml:space="preserve">прямое      </w:t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&lt;*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и 3/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  </w:t>
              <w:br/>
              <w:t>групп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рмальное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&lt;*&gt; Допускается только для дополнительного тек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ШРИФТОВОМУ ОФОРМЛЕНИЮ ТЕКСТА ИЗД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МАТЕМАТИЧЕСКИМ ДИСЦИПЛИНАМ ДЛЯ УЧАЩИХ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ИННАДЦАТОГО - ДВЕНАДЦАТОГО ГОДОВ ОБУЧЕНИЯ</w:t>
      </w:r>
    </w:p>
    <w:p>
      <w:pPr>
        <w:pStyle w:val="ConsPlusNormal"/>
        <w:widowControl/>
        <w:ind w:hanging="0"/>
        <w:jc w:val="right"/>
        <w:rPr/>
      </w:pPr>
      <w:r>
        <w:rPr/>
        <w:t>Таблица 9</w:t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755"/>
        <w:gridCol w:w="1215"/>
        <w:gridCol w:w="405"/>
        <w:gridCol w:w="945"/>
        <w:gridCol w:w="1620"/>
      </w:tblGrid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аль-</w:t>
              <w:br/>
              <w:t xml:space="preserve">ное         </w:t>
              <w:br/>
              <w:t xml:space="preserve">назначение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егль    </w:t>
              <w:br/>
              <w:t>(пункты),</w:t>
              <w:br/>
              <w:t xml:space="preserve">не менее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 </w:t>
              <w:br/>
              <w:t>интерлиньяжа</w:t>
              <w:br/>
              <w:t xml:space="preserve">(пункты)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ина      </w:t>
              <w:br/>
              <w:t>минимальной</w:t>
              <w:br/>
              <w:t xml:space="preserve">строки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а    </w:t>
              <w:br/>
              <w:t xml:space="preserve">шрифта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драт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ертание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и и </w:t>
              <w:br/>
              <w:t xml:space="preserve">учебные   </w:t>
              <w:br/>
              <w:t xml:space="preserve">пособ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  </w:t>
              <w:br/>
              <w:t>групп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льное;</w:t>
              <w:br/>
              <w:t xml:space="preserve">светлое;   </w:t>
              <w:br/>
              <w:t xml:space="preserve">прямое 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&lt;*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егламен-</w:t>
              <w:br/>
              <w:t xml:space="preserve">тируетс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и 3/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  </w:t>
              <w:br/>
              <w:t>групп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рмальное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кум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и 3/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  </w:t>
              <w:br/>
              <w:t>групп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льное;</w:t>
              <w:br/>
              <w:t xml:space="preserve">светлое;   </w:t>
              <w:br/>
              <w:t xml:space="preserve">прямое     </w:t>
            </w:r>
          </w:p>
        </w:tc>
      </w:tr>
      <w:tr>
        <w:trPr>
          <w:trHeight w:val="48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и 3/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  </w:t>
              <w:br/>
              <w:t>групп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льное;</w:t>
              <w:br/>
              <w:t xml:space="preserve">светлое;   </w:t>
              <w:br/>
              <w:t xml:space="preserve">прямое   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&lt;*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егламен-</w:t>
              <w:br/>
              <w:t xml:space="preserve">тируетс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и 3/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  </w:t>
              <w:br/>
              <w:t>групп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рмальное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--------------------------------------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&lt;*&gt; Допускается только для дополнительного текс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ШРИФТОВОМУ ОФОРМЛЕНИЮ ТЕКСТА ИЗД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ЕСТЕСТВЕННОНАУЧНЫМ ДИСЦИПЛИНАМ ДЛЯ УЧАЩИХ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ВОГО - ЧЕТВЕРТОГО ГОДОВ ОБУЧ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3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215"/>
        <w:gridCol w:w="1350"/>
        <w:gridCol w:w="1485"/>
        <w:gridCol w:w="1080"/>
        <w:gridCol w:w="540"/>
        <w:gridCol w:w="1080"/>
        <w:gridCol w:w="540"/>
        <w:gridCol w:w="1350"/>
        <w:gridCol w:w="1350"/>
        <w:gridCol w:w="1755"/>
      </w:tblGrid>
      <w:tr>
        <w:trPr>
          <w:trHeight w:val="24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ункцио-  </w:t>
              <w:br/>
              <w:t xml:space="preserve">нальное   </w:t>
              <w:br/>
              <w:t>назначени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д     </w:t>
              <w:br/>
              <w:t>обуч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егль    </w:t>
              <w:br/>
              <w:t>(пункты),</w:t>
              <w:br/>
              <w:t xml:space="preserve">не менее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-  </w:t>
              <w:br/>
              <w:t>ние интер-</w:t>
              <w:br/>
              <w:t xml:space="preserve">линьяжа   </w:t>
              <w:br/>
              <w:t xml:space="preserve">(пункты), </w:t>
              <w:br/>
              <w:t xml:space="preserve">не менее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ина строки     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рактеристика шрифта           </w:t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а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ксималь- </w:t>
              <w:br/>
              <w:t xml:space="preserve">ная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упп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мкость, </w:t>
              <w:br/>
              <w:t xml:space="preserve">не более </w:t>
              <w:br/>
              <w:t>(знаков /</w:t>
              <w:br/>
              <w:t xml:space="preserve">квадрат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ертание  </w:t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дра-</w:t>
              <w:br/>
              <w:t xml:space="preserve">ты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д-  </w:t>
              <w:br/>
              <w:t xml:space="preserve">раты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м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ебники  </w:t>
              <w:br/>
              <w:t xml:space="preserve">и учебные </w:t>
              <w:br/>
              <w:t xml:space="preserve">пособ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-</w:t>
              <w:br/>
              <w:t xml:space="preserve">второ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и 1/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"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,0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льное  </w:t>
              <w:br/>
              <w:t>или широкое;</w:t>
              <w:br/>
              <w:t xml:space="preserve">светлое или </w:t>
              <w:br/>
              <w:t xml:space="preserve">полужирное; </w:t>
              <w:br/>
              <w:t xml:space="preserve">прямое      </w:t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ети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и 1/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и 3/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"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,6 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твер- </w:t>
              <w:br/>
              <w:t xml:space="preserve">ты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,12 </w:t>
              <w:br/>
              <w:t xml:space="preserve">&lt;*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и 1/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и 1/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"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,7;  </w:t>
              <w:br/>
              <w:t xml:space="preserve">7,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льное  </w:t>
              <w:br/>
              <w:t>или широкое;</w:t>
              <w:br/>
              <w:t xml:space="preserve">светлое;    </w:t>
              <w:br/>
              <w:t xml:space="preserve">прямое      </w:t>
            </w:r>
          </w:p>
        </w:tc>
      </w:tr>
      <w:tr>
        <w:trPr>
          <w:trHeight w:val="60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рестома- </w:t>
              <w:br/>
              <w:t xml:space="preserve">т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-</w:t>
              <w:br/>
              <w:t xml:space="preserve">второ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и 1/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и 1/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бленых </w:t>
              <w:br/>
              <w:t>или новых</w:t>
              <w:br/>
              <w:t>малоконт-</w:t>
              <w:br/>
              <w:t xml:space="preserve">растны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,0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льное  </w:t>
              <w:br/>
              <w:t>или широкое;</w:t>
              <w:br/>
              <w:t xml:space="preserve">светлое или </w:t>
              <w:br/>
              <w:t xml:space="preserve">полужирное; </w:t>
              <w:br/>
              <w:t xml:space="preserve">прямое      </w:t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ети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и 1/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и 1/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"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,0 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твер- </w:t>
              <w:br/>
              <w:t xml:space="preserve">ты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и 1/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"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,7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льное  </w:t>
              <w:br/>
              <w:t>или широкое;</w:t>
              <w:br/>
              <w:t xml:space="preserve">светлое;    </w:t>
              <w:br/>
              <w:t xml:space="preserve">прямое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    </w:t>
              <w:br/>
              <w:t xml:space="preserve">&lt;*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и 1/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и 1/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"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,7 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ку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-</w:t>
              <w:br/>
              <w:t xml:space="preserve">второ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и 1/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7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        </w:t>
              <w:br/>
              <w:t xml:space="preserve">регламен-  </w:t>
              <w:br/>
              <w:t xml:space="preserve">тируетс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"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,0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льное  </w:t>
              <w:br/>
              <w:t>или широкое;</w:t>
              <w:br/>
              <w:t xml:space="preserve">светлое или </w:t>
              <w:br/>
              <w:t xml:space="preserve">полужирное  </w:t>
            </w:r>
          </w:p>
        </w:tc>
      </w:tr>
      <w:tr>
        <w:trPr>
          <w:trHeight w:val="48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ий -</w:t>
              <w:br/>
              <w:t xml:space="preserve">четвер- </w:t>
              <w:br/>
              <w:t xml:space="preserve">ты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и 1/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7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        </w:t>
              <w:br/>
              <w:t xml:space="preserve">регламен-  </w:t>
              <w:br/>
              <w:t xml:space="preserve">тируетс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"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,7 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    </w:t>
              <w:br/>
              <w:t xml:space="preserve">&lt;*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и 1/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7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        </w:t>
              <w:br/>
              <w:t xml:space="preserve">регламен-  </w:t>
              <w:br/>
              <w:t xml:space="preserve">тируетс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"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,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льное  </w:t>
              <w:br/>
              <w:t>или широкое;</w:t>
              <w:br/>
              <w:t xml:space="preserve">светлое или </w:t>
              <w:br/>
              <w:t xml:space="preserve">олужирное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&lt;*&gt; Для дополнительного текста объемом не более 200 зна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ШРИФТОВОМУ ОФОРМЛЕНИЮ ТЕКСТА ИЗД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ЕСТЕСТВЕННОНАУЧНЫМ ДИСЦИПЛИНАМ ДЛЯ УЧАЩИХ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ЯТОГО - ДВЕНАДЦАТОГО ГОДОВ ОБУЧ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>Таблица 1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50"/>
        <w:gridCol w:w="1350"/>
        <w:gridCol w:w="1080"/>
        <w:gridCol w:w="405"/>
        <w:gridCol w:w="1080"/>
        <w:gridCol w:w="540"/>
        <w:gridCol w:w="945"/>
        <w:gridCol w:w="1620"/>
      </w:tblGrid>
      <w:tr>
        <w:trPr>
          <w:trHeight w:val="24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д     </w:t>
              <w:br/>
              <w:t>обуч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егль    </w:t>
              <w:br/>
              <w:t>(пункты),</w:t>
              <w:br/>
              <w:t xml:space="preserve">не менее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- </w:t>
              <w:br/>
              <w:t xml:space="preserve">ние      </w:t>
              <w:br/>
              <w:t xml:space="preserve">интер-   </w:t>
              <w:br/>
              <w:t xml:space="preserve">линьяжа  </w:t>
              <w:br/>
              <w:t>(пункты),</w:t>
              <w:br/>
              <w:t xml:space="preserve">не менее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ина строки         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рактеристика    </w:t>
              <w:br/>
              <w:t xml:space="preserve">шрифта            </w:t>
            </w:r>
          </w:p>
        </w:tc>
      </w:tr>
      <w:tr>
        <w:trPr>
          <w:trHeight w:val="345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-     </w:t>
              <w:br/>
              <w:t xml:space="preserve">мальная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кси-     </w:t>
              <w:br/>
              <w:t xml:space="preserve">мальная    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ертание </w:t>
            </w:r>
          </w:p>
        </w:tc>
      </w:tr>
      <w:tr>
        <w:trPr>
          <w:trHeight w:val="36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д-  </w:t>
              <w:br/>
              <w:t xml:space="preserve">раты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д-  </w:t>
              <w:br/>
              <w:t xml:space="preserve">раты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м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ятый - </w:t>
              <w:br/>
              <w:t xml:space="preserve">седьмо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и 3/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и 1/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   </w:t>
              <w:br/>
              <w:t>групп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льное;</w:t>
              <w:br/>
              <w:t xml:space="preserve">светлое;   </w:t>
              <w:br/>
              <w:t xml:space="preserve">прямое     </w:t>
            </w:r>
          </w:p>
        </w:tc>
      </w:tr>
      <w:tr>
        <w:trPr>
          <w:trHeight w:val="48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   </w:t>
              <w:br/>
              <w:t xml:space="preserve">&lt;*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и 3/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        </w:t>
              <w:br/>
              <w:t xml:space="preserve">регламен-  </w:t>
              <w:br/>
              <w:t xml:space="preserve">тируетс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   </w:t>
              <w:br/>
              <w:t>групп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льное </w:t>
            </w:r>
          </w:p>
        </w:tc>
      </w:tr>
      <w:tr>
        <w:trPr>
          <w:trHeight w:val="48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сь-   </w:t>
              <w:br/>
              <w:t xml:space="preserve">мой -   </w:t>
              <w:br/>
              <w:t xml:space="preserve">десят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и 3/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и 1/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   </w:t>
              <w:br/>
              <w:t>групп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льное;</w:t>
              <w:br/>
              <w:t xml:space="preserve">светлое;   </w:t>
              <w:br/>
              <w:t xml:space="preserve">прямое     </w:t>
            </w:r>
          </w:p>
        </w:tc>
      </w:tr>
      <w:tr>
        <w:trPr>
          <w:trHeight w:val="48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   </w:t>
              <w:br/>
              <w:t xml:space="preserve">&lt;*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и 3/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        </w:t>
              <w:br/>
              <w:t xml:space="preserve">регламен-  </w:t>
              <w:br/>
              <w:t xml:space="preserve">тируетс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   </w:t>
              <w:br/>
              <w:t>групп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льное </w:t>
            </w:r>
          </w:p>
        </w:tc>
      </w:tr>
      <w:tr>
        <w:trPr>
          <w:trHeight w:val="48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иннад-</w:t>
              <w:br/>
              <w:t xml:space="preserve">цатый - </w:t>
              <w:br/>
              <w:t xml:space="preserve">двенад- </w:t>
              <w:br/>
              <w:t xml:space="preserve">цатый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и 3/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и 1/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   </w:t>
              <w:br/>
              <w:t>групп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льное;</w:t>
              <w:br/>
              <w:t xml:space="preserve">светлое;   </w:t>
              <w:br/>
              <w:t xml:space="preserve">прямое     </w:t>
            </w:r>
          </w:p>
        </w:tc>
      </w:tr>
      <w:tr>
        <w:trPr>
          <w:trHeight w:val="48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   </w:t>
              <w:br/>
              <w:t xml:space="preserve">&lt;*&gt;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и 3/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        </w:t>
              <w:br/>
              <w:t xml:space="preserve">регламен-  </w:t>
              <w:br/>
              <w:t xml:space="preserve">тируетс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   </w:t>
              <w:br/>
              <w:t>групп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льное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&lt;*&gt; Допускается только для дополнительного (справочного) текста, таблиц, подписей к иллюстрациям объемом на странице не более 1000 знаков в изданиях для учащихся пятых - седьмых годов обучения, не более 1500 знаков - для учащихся восьмых - десятых годов обучения, не более 2000 знаков - для учащихся одиннадцатых - двенадцатых годов об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13. в абзаце первом пункта 4.6.2 изменить показатель белизны бумаги с "70 - 88%" на "70 - 92%", показатель гладкости бумаги с "не менее 30 - 80 с." на "от 30 до 80 с." для бумаги машинной гладкости; исключить показатель гладкости "100 - 150%" для бумаги глянцев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абзаце втором пункта 4.6.2 изменить показатель непрозрачности с "не менее 85%" на "не менее 91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14. пункт 4.6.3 изложить в новой редакции: "Не допускается применение газетной бумаги, типографской бумаги N 3, мелованной глянцевой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В приложении 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1. пункт 2 изложить в следующей редакции: "Вид и гигиенические показатели бумаги (по пп. 4.6.2, 4.6.3, 4.6.5 настоящих Санитарных правил) определяют по информации в выходных сведениях издания; гигиенические показатели бумаги (по пп. 4.6.1, 4.6.2, 4.6.5 настоящих Санитарных правил) определяют по документам, представленным издательством, в случае необходимости - с использованием лабораторных мет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лизну бумаги определяют по ГОСТ 8874-80 "Бумага и картон. Методы определения белизны" или по шкале светлот, аттестованной Комитетом по стандартизации, метрологии и сертификации при Совете Министров Республики Беларусь (Госстандартом) в установленном порядке, непрозрачность - по ГОСТ 8874-80 "Бумага. Методы определения прозрачности и непрозрачности", плотность - по ГОСТ 27015-86 "Бумага и картон. Методы определения толщины, плотности и удельного объем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нитарно-химические исследования проводятся по методикам, утвержденным Министерством здравоохранения Республики Беларусь. Показатели миграции формальдегида в модельные среды определяются путем сопоставления их с нормативами Санитарных правил и норм "Предельно допустимые количества химических веществ, выделяющихся из материалов, контактирующих с пищевыми продуктами" N 13-3 РБ 01, утвержденных постановлением Главного государственного санитарного врача Республики Беларусь от 19 сентября 2001 г. N 48.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2. исключить пункт 18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0:02:00Z</dcterms:created>
  <dc:creator>min</dc:creator>
  <dc:description/>
  <dc:language>en-US</dc:language>
  <cp:lastModifiedBy>USER</cp:lastModifiedBy>
  <dcterms:modified xsi:type="dcterms:W3CDTF">2009-01-16T11:43:00Z</dcterms:modified>
  <cp:revision>4</cp:revision>
  <dc:subject/>
  <dc:title>ПОСТАНОВЛЕНИЕ ГЛАВНОГО ГОСУДАРСТВЕННОГО</dc:title>
</cp:coreProperties>
</file>