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Направляется по электро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ab/>
        <w:tab/>
        <w:tab/>
        <w:tab/>
        <w:tab/>
        <w:tab/>
        <w:tab/>
        <w:t>почте государственных органов</w:t>
      </w:r>
    </w:p>
    <w:p>
      <w:pPr>
        <w:pStyle w:val="Normal"/>
        <w:spacing w:lineRule="exact" w:line="280" w:before="0" w:after="0"/>
        <w:ind w:right="-42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right="-42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.03.2017 г. № 5-10/148</w:t>
        <w:tab/>
        <w:tab/>
        <w:tab/>
        <w:tab/>
      </w:r>
    </w:p>
    <w:p>
      <w:pPr>
        <w:pStyle w:val="Normal"/>
        <w:spacing w:lineRule="exact" w:line="280" w:before="0" w:after="0"/>
        <w:ind w:right="-426" w:hanging="0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 xml:space="preserve">Государственные </w:t>
        <w:tab/>
        <w:t xml:space="preserve">учреждения,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подчиненные Министерству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здравоохранения Республики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Беларусь (по списку)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Управления здравоохранения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облисполкомов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Комитет по здравоохранению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>Мингорисполкома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разъяснении требований ТКП</w:t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нктом 6.23. ТКП 373-2012 (02040) «Правила безопасности при эксплуатации отделений гипербарической оксигенации в организациях здравоохранения» с целью предотвращения возгорания определена регулярность проведения обезжиривания внутренней поверхности корпуса и арматуры барокамеры через каждые 40 лечебных сеан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виду того, что сороковой сеанс не всегда является завершающим в течение рабочего дня, допустимо проведение обезжиривания </w:t>
      </w:r>
      <w:r>
        <w:rPr>
          <w:rFonts w:cs="Times New Roman" w:ascii="Times New Roman" w:hAnsi="Times New Roman"/>
          <w:b/>
          <w:sz w:val="30"/>
          <w:szCs w:val="30"/>
        </w:rPr>
        <w:t>в день наступления сорокового сеанса</w:t>
      </w:r>
      <w:r>
        <w:rPr>
          <w:rFonts w:cs="Times New Roman" w:ascii="Times New Roman" w:hAnsi="Times New Roman"/>
          <w:sz w:val="30"/>
          <w:szCs w:val="30"/>
        </w:rPr>
        <w:t xml:space="preserve"> по окончании проведения лечебных сеан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лагаем довести данную информацию до подчиненных организаций здравоохранения, имеющих в своем составе отделения (кабинеты) ГБ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ь Министра</w:t>
        <w:tab/>
        <w:tab/>
        <w:tab/>
        <w:tab/>
        <w:tab/>
        <w:tab/>
        <w:t>И.Г.Лосицкий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ая копия соответствует оригина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</w:rPr>
        <w:t>Радомская Т.И.200-25-58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юк А.А. 265-23-7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30:00Z</dcterms:created>
  <dc:creator>ГБО</dc:creator>
  <dc:description/>
  <dc:language>en-US</dc:language>
  <cp:lastModifiedBy>user</cp:lastModifiedBy>
  <dcterms:modified xsi:type="dcterms:W3CDTF">2017-03-30T07:30:00Z</dcterms:modified>
  <cp:revision>2</cp:revision>
  <dc:subject/>
  <dc:title/>
</cp:coreProperties>
</file>