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239"/>
        <w:gridCol w:w="4197"/>
      </w:tblGrid>
      <w:tr>
        <w:trPr/>
        <w:tc>
          <w:tcPr>
            <w:tcW w:w="5272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197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</w:t>
            </w:r>
          </w:p>
          <w:p>
            <w:pPr>
              <w:pStyle w:val="ConsPlu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каз </w:t>
            </w:r>
          </w:p>
          <w:p>
            <w:pPr>
              <w:pStyle w:val="ConsPlu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0.12.2010  № 1379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4197" w:type="dxa"/>
            <w:tcBorders/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ОЛОЖЕНИЕ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 системе управления охраной труда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Министерстве здравоохранения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спублики Беларусь, органах и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х, входящих в систему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здравоохранения</w:t>
      </w:r>
    </w:p>
    <w:p>
      <w:pPr>
        <w:pStyle w:val="ConsPlusNormal"/>
        <w:spacing w:lineRule="exact" w:line="280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спублики Беларусь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ГЛАВА 1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color w:val="000000"/>
        </w:rPr>
        <w:t>1.  Положение о системе управления охраной труда в Министерстве здравоохранения Республики Беларусь, органах и организациях, входящих в систему Министерства здравоохранения Республики Беларусь (далее - Положение), определяет основные требования к системе управления охраной труда (далее – СУОТ), порядок планирования деятельности в области охраны труда, а также обязанности должностных лиц по обеспечению функционирования системы управления охраной труда в Министерстве здравоохранения Республики Беларусь (далее - Минздрав), управлениях здравоохранения областных исполнительных комитетов и комитете по здравоохранению Минского городского исполнительного комитета,</w:t>
      </w:r>
      <w:r>
        <w:rPr/>
        <w:t xml:space="preserve"> областных центрах гигиены, эпидемиологии и общественного здоровья, Минском городском, городских, районных, зональных и районных в городах центрах гигиены и эпидемиологии и государственных организациях, подчиненных Минздраву (далее – органы и организации здравоохранения)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. </w:t>
      </w:r>
      <w:r>
        <w:rPr>
          <w:rFonts w:cs="Times New Roman" w:ascii="Times New Roman" w:hAnsi="Times New Roman"/>
          <w:sz w:val="30"/>
          <w:szCs w:val="30"/>
        </w:rPr>
        <w:t xml:space="preserve">Положение разработано на основании Закона Республики Беларусь от 23 июня 2008 года «Об охране труда»  (Национальный реестр    правовых    актов    Республики    Беларусь,  2008 г.,  № 158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 xml:space="preserve">2/1453) (далее – Закон), Концепции государственного управления охраной труда в Республике Беларусь, утвержденной постановлением Совета Министров Республики Беларусь от 16 августа 2005 г. № 904 (Национальный  реестр  правовых  актов Республики Беларусь, 2005 г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>129, 5/16410) и с учетом  требований  государственного  стандарта Республики Беларусь СТБ 18001-2009 «Системы управления охраной труда. Требования», утвержденного постановлением Государственного комитета по стандартизации Республики Беларусь от 24 апреля 2009 г. № 19 (далее – СТБ-1800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ля целей настоящего Положения используются термины, значения которых определены в Законе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ТБ 18001. 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>4. Целью СУОТ является обеспечение здоровых и безопасных условий труда, сохранение жизни и здоровья работников в процессе трудовой деятельности, соблюдение законодательства в области охраны труда в органах и организациях здравоохран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5. Разработка СУОТ, ее внедрение, поддержание в рабочем состоянии и соответствие ее действующему стандарту осуществляются в соответствии с настоящим Положением, СТБ-18001, другими нормативными правовыми актами (далее – НПА) и техническими нормативными правовыми актами, содержащими обязательные к исполнению требования (далее – ТНПА)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УОТ разрабатывается в виде руководства и отдельных приложений, соответствующих процедурам, прописанным СТБ-18001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 Организации здравоохранен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пределяют и документально оформляют область применения своей СУОТ, разрабатывают, внедряют и поддерживают в рабочем состоянии руководство и  процедуры СУОТ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существляют регулярный анализ функционирования СУОТ с целью проведения корректирующих, предупреждающих действий и постоянного её совершенствования путем проведения внутренних аудитов и результатов анализа со стороны руководителя организации и (или) его заместителей (далее - руководство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емонстрируют соответствие СУОТ действующему государственному стандарту путем проведения самооценки и самодекларирования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рабатывают собственную политику в области охраны труда с участием профсоюзной организ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.  Основными направлениями политики в области охраны труда в  органах и организациях здравоохран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блюдение требований законодательства об охране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еспечение безаварийной работы производственных объектов, предупреждение несчастных случаев на производстве (далее - несчастных случаев) и профессиональных заболеваний, улучшение условий и охраны труда на основе управления риск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учение, постоянное повышение квалификации работающих по вопросам охраны труда, совершенствование навыков работающих по локализации и ликвидации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варий и инцид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я мониторинга состояния условий 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истематический   анализ   состояния   охраны   труда  и  принятие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правленческих решений по совершенствованию СУОТ на основе осуществляемых или планируемых к осуществлению вид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деятельнос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нформирование работающих об условиях труда, производственном травматизме, профессиональной заболеваемости, авариях и инцидентах на производственных объект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. Проверка пригодности и эффективности политики в области охраны труда, ее пересмотр проводится по мере достижения поставленных целей и задач, но не реже одного раза в пять ле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  Руководство Минздрава осуществляет контроль за использованием ресурсов на реализацию политики в области охраны труд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0.  Минздравом разрабатывается и утверждается по согласованию с Министерством труда и социальной защиты Республики Беларусь и Республиканским комитетом Белорусского профсоюза работников здравоохранения отраслевая целевая программа по улучшению условий и охраны тру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1.  Управления здравоохранения облисполкомов и комитет по здравоохранению Мингорисполкома участвуют в разработке территориальных программ по улучшению условий и охраны труда на основании республиканских, отраслевых программ, планов мероприятий по их реализации (далее – планы мероприятий) с определением источников финансирования и сроков выполнения мероприят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2. В рамках организаций здравоохранения устанавливаются и поддерживаются в рабочем состоянии документально оформленные цели в области охраны тру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3.  Управления здравоохранения облисполкомов и комитет по здравоохранению Мингорисполкома, органы и организации здравоохранения анализируют ход выполнения планов мероприятий, их результативность. Информация о результатах их выполнения представляется вышестоящей организации в установленном  законодательством поряд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4.   Минздрав представляет соответствующим республиканским органам государственного управления Республики Беларусь отчетность о выполнении мероприятий Республиканской и отраслевой целевых программ по улучшению условий и охраны труда в порядке, установленном актами законодательства Республики Беларусь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2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УКОВОДСТВО РАБОТОЙ ПО ОХРАНЕ ТРУД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5. Полномочия  Минздрава в области охраны труда определяютс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оответствии с требованиями статьи 7 Закон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бщее руководство деятельностью в области охраны труда в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руктурных подразделениях Минздрава, органах и организациях здравоохранения осуществляет Министр здравоохранения Республики Беларусь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7. Заместитель Министра здравоохранения, ответственный за организацию охраны труда: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озглавляет комиссию по охране труда Минздрава и комиссию для проверки знаний руководителей, их заместителей, специалистов и членов комиссий подведомственных организаций по вопросам охраны труда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еспечива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работы по охране труда и осуществление контроля за соблюдением законодательства об охране труда в структурных подразделениях Минздра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работы по охране труда и осуществление контроля за соблюдением законодательства об охране труда, разработкой и внедрением СУОТ в организациях здравоохранения, подчиненных Минздраву в соответствии с действующим государственным стандарт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дготовку, реализацию и финансирование мероприятий по улучшению условий и охраны труд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зработку проектов НПА и ТНПА в области охраны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ыполнение постановлений, предписаний, решений органов государственного управления, уполномоченных органов надзора и контроля по вопросам охраны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нформационное обеспечение организаций здравоохранения по вопросам охраны труда, распространение передового опы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несение предложений о привлечении к дисциплинарной ответственности руководителей органов и организаций здравоохранения, не обеспечивших выполнение требовани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гласование разработки, издания справочной литературы, пособий, сборников НПА и ТНПА по вопросам охраны тру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ругие заместители Министра обеспечивают осуществление деятельности по улучшению условий и охраны труда и осуществляют контроль за соблюдением требований по охране труда в подчиненных им структурных подразделениях Минздрава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8.</w:t>
        <w:tab/>
        <w:t>Управление охраной труда осуществляется руководителями всех уровней в пределах предоставленных им полномочий и возложенной на них ответствен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19. Начальник управления здравоохранения облисполкома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дседатель комитета по здравоохранению Мингорисполком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существляет общее руководство деятельностью в области охраны труда, распределяет обязанности и ответственность по охране труда между своими заместителями, оценивает результативность управления охраной труд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0. Заместитель начальника управления здравоохранения облисполкома, заместитель председателя комитета по здравоохранению Мингорисполкома, ответственный за охрану труда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озглавляет комиссию по охране труда и комиссию для проверки знаний руководителей, их заместителей, специалистов и членов комиссий организаций здравоохранения по вопросам охраны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беспечивает в структурных подразделениях управления (комитета) и организациях здравоохра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рганизацию работы по охране труд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е анализа функционирования СУОТ в подчиненных организациях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и разработку корректирующих и предупреждающих действий для осуществления непрерывного совершенствования СУОТ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работку и реализацию организационных и инженерно-технических мероприятий по предотвращению и ликвидации </w:t>
      </w:r>
      <w:r>
        <w:rPr>
          <w:rFonts w:cs="Times New Roman" w:ascii="Times New Roman" w:hAnsi="Times New Roman"/>
          <w:sz w:val="30"/>
          <w:szCs w:val="30"/>
        </w:rPr>
        <w:t>аварий и инцид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смотрение, внесение предложений по проектам НПА и ТНПА, содержащих требования 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частие в подготовке и реализации программ по улучшению условий и охраны труда, финансирование предусмотренных в них мероприяти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е анализа результатов аттестации рабочих мест по условиям труда, паспортизации санитарно-технического состояния условий и охраны труда, причин производственного травматизма и профессиональной заболеваемости в организациях здравоохранения, разработку и реализацию мер по их профилакт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смотрение вопросов состояния условий и охраны труда в структурных подразделениях управления (комитета) и организациях здравоохранения, заявлений и жалоб работающих по вопросам охраны труда и принятие по ним соответствующих мер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715500</wp:posOffset>
                </wp:positionH>
                <wp:positionV relativeFrom="paragraph">
                  <wp:posOffset>3044190</wp:posOffset>
                </wp:positionV>
                <wp:extent cx="0" cy="705929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92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239.7pt" to="765pt,795.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30"/>
          <w:szCs w:val="30"/>
        </w:rPr>
        <w:t>распространение передового опыта по охране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нформационное обеспечение организаций здравоохранения по вопросам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нтроль за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облюдением законодательства об охране труда, разработкой и реализацией мероприятий по предупреждению производственного травматизма, профессиональной заболеваемости, аварий и </w:t>
      </w:r>
      <w:r>
        <w:rPr>
          <w:rFonts w:cs="Times New Roman" w:ascii="Times New Roman" w:hAnsi="Times New Roman"/>
          <w:sz w:val="30"/>
          <w:szCs w:val="30"/>
        </w:rPr>
        <w:t>инцидент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ыполнением      постановлений,    решений,    предписаний      орга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осударственного управления, надзора и контроля в структурных подразделениях управления (комитета), в организациях здравоохран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воевременным обучением и проверкой знаний руководителей и специалистов структурных подразделений управления (комитета), а также руководителей, специалистов и членов комиссий по проверке знаний по охране труда  организаций здравоохран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1. Руководитель организации здравоохранения обеспечивае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зработку, внедрение, функционирование и совершенствование СУОТ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значение из числа руководства организации уполномоченного представителя высшего руководства по СУОТ с  определением его функций и обязанностей (независимо от других обязанностей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рганизацию работы по охране труд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пределение основных направлений политики в области охраны труда, целей и программ по улучшению условий и охраны труда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обучения и проверку знаний руководителей, специалистов и членов комиссий для проверки знаний по вопросам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работы комиссии по охране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трудничество с профсоюзной организацией в обеспечении здоровых и безопасных условий труда работающи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смотрение заявлений и жалоб работающих по вопросам охраны труда и принятие по ним соответствующих мер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сследование несчастных случаев, профессиональных заболеваний,  аварий и инцидентов в соответствии с требованиями законодательств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е анализа функционирования СУОТ, определение ее результативности с целью разработки корректирующих и предупреждающих действий, направленных на совершенствование СУО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е самооценки и самодекларирования СУОТ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мониторинга за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ализацией требований политики в области охраны труда, целей и программ по управлению рискам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облюдением требований законодательства в области охраны труда, в том числе за качеством проведения аттестации рабочих мест и правильностью предоставления компенсаций по условиям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ыполнением постановлений, решений, предписаний органов государственного управления, надзора и контроля.</w:t>
      </w:r>
    </w:p>
    <w:p>
      <w:pPr>
        <w:pStyle w:val="ConsPlus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2. Организацию разработки, внедрения, функционирования и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ршенствования СУОТ осуществляю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инздраве – главный специалист по охране труда, подчиняющийся заместителю Министра, ответственному за организацию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управлениях здравоохранения облисполкомов - главный (ведущий) специалист по охране труда, подчиняющийся заместителю начальника управления, ответственному за организацию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комитете по здравоохранению Мингорисполкома - главный специалист по охране труда, подчиняющийся заместителю председателя   комитета, ответственному за организацию охраны тру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изациях здравоохранения – специалисты по охране труда (лица, на которых возложены их обязанности), непосредственно подчиняющиеся руководителю организац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3. </w:t>
      </w:r>
      <w:r>
        <w:rPr>
          <w:rFonts w:cs="Times New Roman" w:ascii="Times New Roman" w:hAnsi="Times New Roman"/>
          <w:sz w:val="30"/>
          <w:szCs w:val="30"/>
        </w:rPr>
        <w:t xml:space="preserve">Не допускается возложение на службу охраны труда (специалистов по охране труда) обязанностей, не предусмотренных Типовым положением о службе охраны труда республиканского органа государственного управления, иной государственной организации, подчиненной Правительству Республики Беларусь, утвержденным постановлением Министерства труда и социальной защиты  Республики Беларусь от 28 ноября 2008 г. № 172 (Национальный   реестр правовых   актов  Республики Беларусь, 2009 г., № 57, 8/20222), Типовым положением о службе охраны труда  местного исполнительного и распорядительного органа, утвержденным постановлением Министерства труда и социальной защиты  Республики Беларусь от 28 ноября 2008 г. № 173 (Национальный реестр правовых актов Республики Беларусь, 2009 г., № 57, 8/20223), и Типовым положением о службе охраны труда организации, утвержденным постановлением Министерства труда и социальной защиты Республики Беларусь 24 мая 2002 г. № 82  (Национальный реестр правовых актов Республики Беларусь, 2002 г., № 89, 8/8286) (далее – Типовое положение о службе охраны труда организации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4. Обязанности и полномочия по охране труда руководителей и специалистов органов и организаций здравоохранения определяются их должностными инструкц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outlineLvl w:val="1"/>
        <w:rPr>
          <w:color w:val="000000"/>
        </w:rPr>
      </w:pPr>
      <w:r>
        <w:rPr>
          <w:color w:val="000000"/>
        </w:rPr>
        <w:t>25.   За несоблюдение требований по охране труда работающие несут ответственность в соответствии с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hanging="0"/>
        <w:jc w:val="lef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Times New Roman"/>
        </w:rPr>
        <w:t xml:space="preserve"> </w:t>
      </w: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ПЛАНИРОВАНИЕ И РАЗРАБОТКА МЕРОПРИЯТИЙ ПО ОХРАНЕ ТРУДА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6.  В соответствии с Положением о планировании и разработке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мероприятий по охране труда, утвержденным постановлением Министерства труда Республики Беларусь от 23 октября 2000 г. № 136 (Национальный реестр правовых актов Республики Беларусь, 2000 г.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№ </w:t>
      </w:r>
      <w:r>
        <w:rPr>
          <w:rFonts w:cs="Times New Roman" w:ascii="Times New Roman" w:hAnsi="Times New Roman"/>
          <w:color w:val="000000"/>
          <w:sz w:val="30"/>
          <w:szCs w:val="30"/>
        </w:rPr>
        <w:t>113, 8/4357), в организации утверждается План мероприятий по охране труда (далее – План), который ежегодно оформляется в качестве приложения к коллектив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000000"/>
          <w:sz w:val="30"/>
          <w:szCs w:val="30"/>
        </w:rPr>
        <w:t>27. Финансирование мероприятий по охране труда осуществляется за счет средств республиканского и местных бюджетов в пределах ассигнований, предусмотренных на очередной финансовый год, средств исполнителей Плана в соответствии с законодательством Республики Беларусь, а также за счет иных источников, не запрещенных законодательством Республики Беларус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4</w:t>
      </w:r>
    </w:p>
    <w:p>
      <w:pPr>
        <w:pStyle w:val="ConsPlus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(ОБУЧЕНИЕ), ПОВЫШЕНИЕ КВАЛИФИКАЦИИ И ПРОВЕРКА ЗНАНИЙ РАБОТАЮЩИХ ПО ВОПРОСАМ ОХРАНЫ ТРУД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8.  Подготовка (обучение), повышение квалификации и проверка знаний работающих в органах и организациях здравоохранения осуществляются в соответствии с Инструкцией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 г. № 175 (Национальный реестр правовых актов Республики Беларусь 2008 г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>53, 8/20209), постановлением Министерства труда и социальной защиты Республики Беларусь от 30 декабря 2008 г. № 210 «О комиссиях для проверки знаний по вопросам охраны труда» (Национальный реестр правовых актов Республики Беларусь, 2009 г.  №56,  8/20455),  Инструкцией о порядке проверки знаний законодательства в области промышленной безопасности, безопасности перевозки опасных грузов, утвержденной постановлением Министерства по чрезвычайным ситуациям Республики Беларусь от 8 января 2007 г. № 2 (Национальный реестр правовых актов Республики Беларусь, 2007 г., № 57, 8/15806), другими НП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9.  Планирование, организация и контроль за обучением, в том числе переподготовкой, повышением квалификации работающих в органах и организациях здравоохранения осуществляются специалистами отделов кадров и службы охраны труда  Минздрава, управлений здравоохранения облисполкомов, комитета по здравоохранению Мингорисполкома и организаций здравоохране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0. Минздравом, управлениями здравоохранения облисполкомов, комитетом по здравоохранению Мингорисполкома могут устанавливаться дополнительные требования по проведению обуч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 внеочередной проверки знаний по вопросам охраны труда отдельных категорий руководителей и специалистов с учетом специфики производ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ОСУЩЕСТВЛЕНИЕ КОНТРОЛЯ ЗА СОБЛЮДЕНИЕМ ТРЕБОВАНИЙ ПО ОХРАНЕ ТРУ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1.  В органах и организациях здравоохранения с учетом характера их деятельности на основе Указа Президента Республики Беларусь от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22 июня 2010 г. № 325 «О ведомственном контроле в Республике Беларусь» (Национальный реестр правовых актов Республики  Беларусь, 2010 г., № 157, 1/11733) и Типовой инструкции о проведении контроля за соблюдением законодательства об охране труда в организации, утвержденной постановлением Министерства труда и социальной защиты Республики Беларусь от 26 декабря 2003 г. № 159 (Национальный реестр правовых актов Республики  Беларусь, 2004 г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№ </w:t>
      </w:r>
      <w:r>
        <w:rPr>
          <w:rFonts w:cs="Times New Roman" w:ascii="Times New Roman" w:hAnsi="Times New Roman"/>
          <w:color w:val="000000"/>
          <w:sz w:val="30"/>
          <w:szCs w:val="30"/>
        </w:rPr>
        <w:t>7, 8/10400) разрабатываются локальные нормативные правовые акты, регламентирующие проведение контроля за соблюдением законодательства об охране труда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сновными видами контрол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едомственный контроль за соответствием требованиям законодательства деятельности, осуществляемой органами и организациями здравоохранения, в том числе их обо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c</w:t>
      </w:r>
      <w:r>
        <w:rPr>
          <w:rFonts w:cs="Times New Roman" w:ascii="Times New Roman" w:hAnsi="Times New Roman"/>
          <w:color w:val="000000"/>
          <w:sz w:val="30"/>
          <w:szCs w:val="30"/>
        </w:rPr>
        <w:t>обленными подразделениями, имеющими учетный номер плательщи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онтроль за соблюдением законодательства об охране труда, осуществляемый руководителями и специалистами организаций в установленном законодательством поряд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нтроль за обеспечением здоровых и безопасных условий труда, осуществляемый службой охраны труда организации в соответствии с Типовым положением о службе охраны труда организации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й контроль за соблюдением требований промышленной безопасности на опасных производственных объектах, осуществляемый в соответствии с Правилами организации и осуществления производственного контроля за соблюдением требований промышленной безопасности на опасных производственных объектах, утвержденными постановлением Министерства по чрезвычайным ситуациям Республики Беларусь от 28 июня 2000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№ </w:t>
      </w:r>
      <w:r>
        <w:rPr>
          <w:rFonts w:cs="Times New Roman" w:ascii="Times New Roman" w:hAnsi="Times New Roman"/>
          <w:color w:val="000000"/>
          <w:sz w:val="30"/>
          <w:szCs w:val="30"/>
        </w:rPr>
        <w:t>11 (Национальный реестр правовых актов Республики Беларусь, 2000 г., № 75, 8/3744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нтроль санитарно-технического состояния условий и охраны труда, осуществляемый в соответствии с Инструкцией по проведению паспортизации санитарно-технического состояния условий и охраны труда, утвержденной постановлением Министерства труда и социальной защиты Республики Беларусь от 4 февраля 2004 г. № 11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(Национальный реестр правовых актов Республики Беларусь, 2004 г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№ </w:t>
      </w:r>
      <w:r>
        <w:rPr>
          <w:rFonts w:cs="Times New Roman" w:ascii="Times New Roman" w:hAnsi="Times New Roman"/>
          <w:color w:val="000000"/>
          <w:sz w:val="30"/>
          <w:szCs w:val="30"/>
        </w:rPr>
        <w:t>36, 8/10592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ественный контроль за соблюдением законодательства об охране труда, осуществляемый профсоюзами в соответствии с Положением о порядке осуществления общественного контроля профессиональными союзами, их организационными структурами, объединениями таких союзов и их организационными структурами в форме проведения проверок, утвержденным Указом Президента Республики Беларусь от 6 мая 2010 г. № 240 «Об осуществлении общественного контроля профессиональными союзами» (Национальный реестр правовых актов Республики Беларусь, 2010 г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 </w:t>
      </w:r>
      <w:r>
        <w:rPr>
          <w:rFonts w:cs="Times New Roman" w:ascii="Times New Roman" w:hAnsi="Times New Roman"/>
          <w:sz w:val="30"/>
          <w:szCs w:val="30"/>
        </w:rPr>
        <w:t>118, 1/11626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изводственный контроль за обеспечением радиационной безопасности, осуществляемый в соответствии с Санитарными правилами и нормами 2.6.1.8-8-2002 «Основные санитарные правила обеспечения радиационной безопасности (ОСП-2002)», утвержде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органах и организациях здравоохранения могут осуществляться иные виды контроля в соответствии с законодательством Республики Беларусь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ГЛАВА 6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АНАЛИЗ И ОЦЕНКА  ЭФФЕКТИВНОСТИ ФУНКЦИОНИРОВАНИЯ СУО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3.  Целью проведения анализа функционирования СУОТ организаций здравоохранения является оценка ее соответствия установленным требованиям, оценка результативности СУО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34.  Результаты анализа функционирования СУОТ со стороны высшего руководства организаций здравоохранения направлены на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овышение результативности СУОТ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ыявление потребности в ресурсах, возможностей для улучшения и необходимости изменений в СУО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ересмотр политики, целей, планов и программ в област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становление конкретных корректирующих и предупреждающих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ействий, предпринимаемых руководителями, с указанием сроков выполн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5.  Результативность СУОТ оценивается организациями здравоохранения  с учетом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епени достижения целей в области охраны труда и выполнения программ и планов мероприятий по улучшению условий и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личества сниженных либо устраненных рис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оличества работающих, обученных и прошедших проверку знаний по вопросам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ыделенных ресурсов на реализацию мероприятий по охране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оличества несоответствий, установленных при внутренних и внешних аудитах в текущем году по сравнению с предыдущим год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оличества </w:t>
      </w:r>
      <w:r>
        <w:rPr>
          <w:rFonts w:cs="Times New Roman" w:ascii="Times New Roman" w:hAnsi="Times New Roman"/>
          <w:sz w:val="30"/>
          <w:szCs w:val="30"/>
        </w:rPr>
        <w:t>аварий, инцидентов, несчастных случаев, микротравм, профзаболеваний по сравнению с предыдущим год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анных о запланированных и выполненных мероприятиях по результатам предыдущего анализа СУОТ со стороны руководств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6.  При проведении анализа эффективности осуществляется проверка функционирования СУОТ организаций здравоохранения и представление информации для анализа руководств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7.  Анализ функционирования СУОТ со стороны руководства организаций здравоохранения включает в себя следующие основные этапы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ланирование и подготовку данных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нализ СУОТ и принятие корректирующих и предупреждающих действ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нализ результатов выполнения корректирующих и предупреждающих действий и, при необходимости, разработка дополнительных мероприят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8. Анализ СУОТ со стороны руководства организации здравоохранения проводится не реже одного раза в год и оформляется записями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9.  Эффективность функционирования СУОТ в органах и организациях здравоохранения  рассматривается на общих собраниях, совещаниях, Днях охраны труда с участием первичных организаций профсоюза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0.  Органы и организации здравоохранения представляют в Минздрав сведения о происшедших несчастных случаях, авариях и инцидентах на производственных объектах, о нарушениях требований охраны труда, пожарной, промышленной и радиационной безопасности, изменениях в деятельности, об опасностях и рисках, статистическую отчетность о состоянии охраны труда в установленном законодательством порядк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1.  В Минздраве, органах и организациях здравоохранения вопросы охраны труда и функционирования СУОТ рассматриваются на производственных совещаниях, коллегиях (в том числе совместных заседаниях коллегий и Президиумов Республиканского, областных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инского городского комитетов профсоюза), научно-технически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оветах, заседаниях комиссий и других коллегиальных органов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7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НФОРМИРОВАНИЕ И НОРМАТИВНОЕ ПРАВОВОЕ ОБЕСПЕЧЕНИЕ ПО ВОПРОСАМ ОХРАНЫ ТРУД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2.  Минздрав представляет Министерству труда и социальной защиты, другим заинтересованным органам государственного управления отчетность о состоянии охраны труда, происшедших несчастных случаях, авариях и инцидентах в подчиненных организациях здравоохранения в соответствии с законодательством Республики Беларусь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3. До сведения работающих в организациях здравоохранения  доводятся содержание приказов и распоряжений по вопросам охраны труда, обстоятельства и причины имевших место несчастных случаев, аварий и инцидентов на производственных объектах. Руководством организаций здравоохранения заслушиваются лица, допустившие нарушения требований по охране труда, обсуждаются предложения работающих по улучшению условий и охраны труд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4. Органы и организации здравоохранения обеспечиваю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орудование кабинетов по охране труда, оснащенных компьютерной техникой и программным обеспечением для проведения обучения и проверки знаний работающих по вопросам охраны труда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орудования уголков по охране труда в структурных подразделениях и филиалах с численностью работающих менее 100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иобретение (разработку, издание) средств наглядной агитации, пропагандирующих безопасные методы рабо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оведение смотров-конкурсов на лучшую организацию работы по охране труда, санитарно-гигиенического и санитарно-технического состояния рабочих мест, пожарной, промышленной и радиационной безопасност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ю и проведение обучающих семинаров по актуальным вопросам охраны труда, промышленной и радиационной безопас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консультирования работающих по поводу любых изменений условий труда, влияющих на его безопасность, информирование о мероприятиях по вопросам охраны труда с их участием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нутренний обмен информацией между различным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одразделениями, а также с другими лицами, командированными для выполнения работ на территории организ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частие работающих в управлении охраной труда путем их вовлечения в идентификацию опасностей, оценку рисков и определение мер управления, в расследование несчастных случаев на производстве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варийных ситуаций, в разработку и анализ политики и целей в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храны тру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5. Юридическая (кадровая) служба</w:t>
      </w:r>
      <w:r>
        <w:rPr>
          <w:rFonts w:cs="Times New Roman" w:ascii="Times New Roman" w:hAnsi="Times New Roman"/>
          <w:sz w:val="30"/>
          <w:szCs w:val="30"/>
        </w:rPr>
        <w:t xml:space="preserve"> оказывает работникам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лужбы охраны труда органов и организаций здравоохранения</w:t>
      </w:r>
      <w:r>
        <w:rPr>
          <w:rFonts w:cs="Times New Roman" w:ascii="Times New Roman" w:hAnsi="Times New Roman"/>
          <w:sz w:val="30"/>
          <w:szCs w:val="30"/>
        </w:rPr>
        <w:t xml:space="preserve"> по их просьбе помощь в поиске необходимых нормативных правовых и иных правовых актов по </w:t>
      </w:r>
      <w:r>
        <w:rPr>
          <w:rFonts w:cs="Times New Roman" w:ascii="Times New Roman" w:hAnsi="Times New Roman"/>
          <w:color w:val="000000"/>
          <w:sz w:val="30"/>
          <w:szCs w:val="30"/>
        </w:rPr>
        <w:t>охране труда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ГЛАВА 8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ИМУЛИРОВАНИЕ ДЕЯТЕЛЬНОСТИ ПО ОБЕСПЕЧЕНИЮ ОХРАНЫ ТРУДА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6.  В органах и организациях здравоохранения осуществляется моральное и материальное стимулирование работающих за соблюдение требований охраны труда и трудовой дисциплины в соответствии с требованиями локальных нормативных правовых актов Минздра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7.   Условия премирования работающих за соблюдение требований по охране труда, трудовой и исполнительской дисциплины определяются положением о премировании, утвержденным коллективным договор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0" cy="219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pt;height:17.2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2">
    <w:lvl w:ilvl="0">
      <w:start w:val="32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yi-001" w:eastAsia="zh-CN"/>
    </w:rPr>
  </w:style>
  <w:style w:type="paragraph" w:styleId="TextBody">
    <w:name w:val="Body Text"/>
    <w:basedOn w:val="Normal"/>
    <w:pPr>
      <w:widowControl w:val="false"/>
      <w:spacing w:before="120" w:after="0"/>
      <w:ind w:right="-1"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yi-001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yi-001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yi-001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31:00Z</dcterms:created>
  <dc:creator>User_stroy</dc:creator>
  <dc:description/>
  <cp:keywords/>
  <dc:language>en-US</dc:language>
  <cp:lastModifiedBy>USER</cp:lastModifiedBy>
  <cp:lastPrinted>2010-12-08T12:04:00Z</cp:lastPrinted>
  <dcterms:modified xsi:type="dcterms:W3CDTF">2011-01-11T07:49:00Z</dcterms:modified>
  <cp:revision>27</cp:revision>
  <dc:subject/>
  <dc:title>УТВЕРЖДЕНО</dc:title>
</cp:coreProperties>
</file>